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  <w:sz w:val="32"/>
          <w:szCs w:val="29"/>
        </w:rPr>
        <w:t xml:space="preserve">РАЗДЕЛ </w:t>
      </w:r>
      <w:r>
        <w:rPr>
          <w:b/>
          <w:bCs/>
          <w:color w:val="000000"/>
          <w:sz w:val="32"/>
          <w:szCs w:val="29"/>
          <w:lang w:val="en-US"/>
        </w:rPr>
        <w:t>II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2"/>
          <w:szCs w:val="29"/>
          <w:lang w:val="en-US"/>
        </w:rPr>
      </w:pPr>
      <w:r>
        <w:rPr>
          <w:b/>
          <w:bCs/>
          <w:color w:val="000000"/>
          <w:sz w:val="32"/>
          <w:szCs w:val="29"/>
          <w:lang w:val="en-US"/>
        </w:rPr>
      </w:r>
    </w:p>
    <w:p>
      <w:pPr>
        <w:pStyle w:val="Heading2"/>
        <w:ind w:firstLine="567"/>
        <w:rPr/>
      </w:pPr>
      <w:r>
        <w:rPr/>
        <w:t>ГОСУДАРСТВЕННЫЙ И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2"/>
          <w:szCs w:val="29"/>
        </w:rPr>
      </w:pPr>
      <w:r>
        <w:rPr>
          <w:b/>
          <w:bCs/>
          <w:color w:val="000000"/>
          <w:sz w:val="32"/>
          <w:szCs w:val="29"/>
        </w:rPr>
        <w:t xml:space="preserve">МУНИЦИПАЛЬНЫЙ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32"/>
          <w:szCs w:val="29"/>
        </w:rPr>
      </w:pPr>
      <w:r>
        <w:rPr>
          <w:b/>
          <w:bCs/>
          <w:color w:val="000000"/>
          <w:sz w:val="32"/>
          <w:szCs w:val="29"/>
        </w:rPr>
        <w:t>БЮДЖЕТ РФ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szCs w:val="29"/>
        </w:rPr>
      </w:pPr>
      <w:r>
        <w:rPr>
          <w:b/>
          <w:bCs/>
          <w:color w:val="000000"/>
          <w:sz w:val="24"/>
          <w:szCs w:val="29"/>
        </w:rPr>
      </w:r>
    </w:p>
    <w:p>
      <w:pPr>
        <w:pStyle w:val="Heading1"/>
        <w:ind w:firstLine="567"/>
        <w:rPr>
          <w:szCs w:val="24"/>
        </w:rPr>
      </w:pPr>
      <w:r>
        <w:rPr/>
        <w:t>ГЛАВА  6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5"/>
        </w:rPr>
      </w:pPr>
      <w:r>
        <w:rPr>
          <w:b/>
          <w:color w:val="000000"/>
          <w:sz w:val="28"/>
          <w:szCs w:val="45"/>
        </w:rPr>
      </w:r>
    </w:p>
    <w:p>
      <w:pPr>
        <w:pStyle w:val="Heading1"/>
        <w:ind w:firstLine="567"/>
        <w:rPr>
          <w:szCs w:val="45"/>
        </w:rPr>
      </w:pPr>
      <w:r>
        <w:rPr>
          <w:szCs w:val="45"/>
        </w:rPr>
        <w:t>Бюджетная система Росс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3"/>
        </w:rPr>
      </w:pPr>
      <w:r>
        <w:rPr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6.1 Принципы построения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</w:t>
      </w:r>
      <w:r>
        <w:rPr>
          <w:b/>
          <w:color w:val="000000"/>
          <w:sz w:val="24"/>
          <w:szCs w:val="33"/>
        </w:rPr>
        <w:t>бюджетной системы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Государственный бюджет</w:t>
      </w:r>
      <w:r>
        <w:rPr>
          <w:color w:val="000000"/>
          <w:sz w:val="24"/>
          <w:szCs w:val="22"/>
        </w:rPr>
        <w:t xml:space="preserve"> — это централизованный фонд финансовых ресурсов, финансовый план государства, имеющий статус закона на соответствующий финансовый год, форма образования и расходова</w:t>
        <w:softHyphen/>
        <w:t>ния денежных средств, предназначенных для финансового обеспече</w:t>
        <w:softHyphen/>
        <w:t>ния деятельности государства и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Через государственный бюджет происходит перераспределе</w:t>
        <w:softHyphen/>
        <w:t>ние части валового национального продукта путем аккумуляции и мобилизации средств, выделения и использования финансо</w:t>
        <w:softHyphen/>
        <w:t>вых ресур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Государственный бюджет — центральное звено финансовой системы Российской Федерации. Он играет активную роль в функционировании экономики, ее поступательном и динамич</w:t>
        <w:softHyphen/>
        <w:t>ном развит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5"/>
        </w:rPr>
        <w:t xml:space="preserve">Бюджетная система Российской Федерации </w:t>
      </w:r>
      <w:r>
        <w:rPr>
          <w:color w:val="000000"/>
          <w:sz w:val="24"/>
          <w:szCs w:val="25"/>
        </w:rPr>
        <w:t>(рис. 6.1) состоит из бюджетов трех уровн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федеральный бюджет и бюджеты государственных вне</w:t>
        <w:softHyphen/>
        <w:t>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бюджеты субъектов РФ и бюджеты территориальных государственных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  местные бюджет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Федеральный бюджет и бюджеты государственных внебюд</w:t>
        <w:softHyphen/>
        <w:t>жетных фондов разрабатываются и утверждаются в форме феде</w:t>
        <w:softHyphen/>
        <w:t>ральных законов; бюджеты субъектов РФ и бюджеты территори</w:t>
        <w:softHyphen/>
        <w:t>альных государственных внебюджетных фондов — в форме за</w:t>
        <w:softHyphen/>
        <w:t>конов субъектов РФ; местные бюджеты разрабатываются и ут</w:t>
        <w:softHyphen/>
        <w:t>верждаются правовыми актами представительных органов мест</w:t>
        <w:softHyphen/>
        <w:t>ного самоуправления либо в порядке, установленном уставами муниципальных образований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Государственный внебюджетный Фонд</w:t>
      </w:r>
      <w:r>
        <w:rPr>
          <w:color w:val="000000"/>
          <w:sz w:val="24"/>
          <w:szCs w:val="22"/>
        </w:rPr>
        <w:t xml:space="preserve"> — централизованный фонд де</w:t>
        <w:softHyphen/>
        <w:t>нежных средств, образуемый вне федерального бюджета и бюджетов субъектов РФ и предназначенный для реализации прав граждан на пен</w:t>
        <w:softHyphen/>
        <w:t>сионное обеспечение, социальное страхование, социальное обеспечение, охрану здоровья и медицинскую помощ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едеральный бюджет и консолидированные бюджеты субъ</w:t>
        <w:softHyphen/>
        <w:t xml:space="preserve">ектов РФ составляют </w:t>
      </w:r>
      <w:r>
        <w:rPr>
          <w:i/>
          <w:iCs/>
          <w:color w:val="000000"/>
          <w:sz w:val="24"/>
          <w:szCs w:val="25"/>
        </w:rPr>
        <w:t xml:space="preserve">консолидированный бюджет РФ. </w:t>
      </w:r>
      <w:r>
        <w:rPr>
          <w:color w:val="000000"/>
          <w:sz w:val="24"/>
          <w:szCs w:val="25"/>
        </w:rPr>
        <w:t xml:space="preserve">Бюджет субъекта РФ и консолидированные бюджеты муниципальных образований, находящихся на его территории, составляют </w:t>
      </w:r>
      <w:r>
        <w:rPr>
          <w:i/>
          <w:iCs/>
          <w:color w:val="000000"/>
          <w:sz w:val="24"/>
          <w:szCs w:val="25"/>
        </w:rPr>
        <w:t>консо</w:t>
        <w:softHyphen/>
        <w:t xml:space="preserve">лидированный бюджет субъекта РФ. </w:t>
      </w:r>
      <w:r>
        <w:rPr>
          <w:color w:val="000000"/>
          <w:sz w:val="24"/>
          <w:szCs w:val="25"/>
        </w:rPr>
        <w:t>Бюджет муниципального образования и бюджеты муниципальных образований, находя</w:t>
        <w:softHyphen/>
        <w:t xml:space="preserve">щихся на его территории, составляют </w:t>
      </w:r>
      <w:r>
        <w:rPr>
          <w:i/>
          <w:iCs/>
          <w:color w:val="000000"/>
          <w:sz w:val="24"/>
          <w:szCs w:val="25"/>
        </w:rPr>
        <w:t xml:space="preserve">консолидированный бюджет муниципального образования. </w:t>
      </w:r>
      <w:r>
        <w:rPr>
          <w:color w:val="000000"/>
          <w:sz w:val="24"/>
          <w:szCs w:val="25"/>
        </w:rPr>
        <w:t>В составе бюджета образуются целе</w:t>
        <w:softHyphen/>
        <w:t>вые бюджетные фонды.</w:t>
      </w:r>
    </w:p>
    <w:p>
      <w:pPr>
        <w:pStyle w:val="Heading4"/>
        <w:ind w:firstLine="567"/>
        <w:rPr/>
      </w:pPr>
      <w:r>
        <w:rPr/>
        <w:t>Рис.    6.1</w:t>
      </w:r>
    </w:p>
    <w:p>
      <w:pPr>
        <w:pStyle w:val="Heading3"/>
        <w:ind w:firstLine="567"/>
        <w:rPr/>
      </w:pPr>
      <w:r>
        <w:rPr/>
        <w:t>Схема бюджетной системы РФ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05985" cy="432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  <w:u w:val="single"/>
        </w:rPr>
      </w:pPr>
      <w:r>
        <w:rPr>
          <w:color w:val="000000"/>
          <w:sz w:val="24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Целевой бюджетный фонд</w:t>
      </w:r>
      <w:r>
        <w:rPr>
          <w:color w:val="000000"/>
          <w:sz w:val="24"/>
          <w:szCs w:val="22"/>
        </w:rPr>
        <w:t xml:space="preserve"> — централизованный фонд денежных средств, создаваемый за счет доходов, используемых по целевому на</w:t>
        <w:softHyphen/>
        <w:t>значению, или в порядке целевых отчислений от конкретных видов доходов или других поступлений и используемый по отдельной сме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редства целевого бюджетного фонда не могут быть исполь</w:t>
        <w:softHyphen/>
        <w:t>зованы на цели, не соответствующие назначению целевого бюд</w:t>
        <w:softHyphen/>
        <w:t>жетного фон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инципы функционирования бюджетной систем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единство бюджетной систе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азграничение доходов и расходов между уровнями бюд</w:t>
        <w:softHyphen/>
        <w:t>жетной систе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амостоятельность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олнота отражения доходов и расходов бюджетов, а также государственных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балансированность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эффективность  и  экономность  использования  бюджетных средств; общее или совокупное покрытие расходов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гласн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достоверность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адресность и целевой характер использования бюджет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ссмотрим содержание основных принципов бюджетной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1. </w:t>
      </w:r>
      <w:r>
        <w:rPr>
          <w:i/>
          <w:iCs/>
          <w:color w:val="000000"/>
          <w:sz w:val="24"/>
          <w:szCs w:val="25"/>
        </w:rPr>
        <w:t xml:space="preserve">Единство бюджетной системы: </w:t>
      </w:r>
      <w:r>
        <w:rPr>
          <w:color w:val="000000"/>
          <w:sz w:val="24"/>
          <w:szCs w:val="25"/>
        </w:rPr>
        <w:t>единство правовой базы, денежной системы, форм бюджетной документации, принципов бюджетного процесса, санкций за нарушения бюджетного зако</w:t>
        <w:softHyphen/>
        <w:t>нодательства, единый порядок финансирования расходов бюд</w:t>
        <w:softHyphen/>
        <w:t>жетов всех уровней бюджетной системы, ведения бухгалтерского учета средств федерального бюджета, бюджетов субъектов РФ и местных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2. </w:t>
      </w:r>
      <w:r>
        <w:rPr>
          <w:i/>
          <w:iCs/>
          <w:color w:val="000000"/>
          <w:sz w:val="24"/>
          <w:szCs w:val="25"/>
        </w:rPr>
        <w:t xml:space="preserve">Разграничение доходов и расходов </w:t>
      </w:r>
      <w:r>
        <w:rPr>
          <w:color w:val="000000"/>
          <w:sz w:val="24"/>
          <w:szCs w:val="25"/>
        </w:rPr>
        <w:t>между уровнями бюджет</w:t>
        <w:softHyphen/>
        <w:t>ной системы: закрепление соответствующих видов доходов полно</w:t>
        <w:softHyphen/>
        <w:t>стью или частично и полномочий по осуществлению расходов за органами государственной власти Российской Федерации, госу</w:t>
        <w:softHyphen/>
        <w:t>дарственной власти субъектов РФ и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i/>
          <w:iCs/>
          <w:color w:val="000000"/>
          <w:sz w:val="24"/>
          <w:szCs w:val="24"/>
        </w:rPr>
        <w:t xml:space="preserve">Самостоятельность бюджетов </w:t>
      </w:r>
      <w:r>
        <w:rPr>
          <w:color w:val="000000"/>
          <w:sz w:val="24"/>
          <w:szCs w:val="24"/>
        </w:rPr>
        <w:t>предполагает: 1) право законодательных и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; 2) наличие собственных источников доходов бюджетов каждого уровня бюджетной системы; 3) законодательное закреп</w:t>
        <w:softHyphen/>
        <w:t>ление регулирующих доходов бюджетов, полномочий по формированию доходов соответствующих бюджетов; 4) право органов государственной власти и органов местного самоуправления са</w:t>
        <w:softHyphen/>
        <w:t>мостоятельно определять направления расходования средств, источники финансирования дефицитов соответствующих бюд</w:t>
        <w:softHyphen/>
        <w:t>жетов; 5) недопустимость изъятия доходов, дополнительно полу</w:t>
        <w:softHyphen/>
        <w:t>ченных в ходе исполнения законов о бюджете, сумм превыше</w:t>
        <w:softHyphen/>
        <w:t>ния доходов над расходами бюджетов и сумм экономии по рас</w:t>
        <w:softHyphen/>
        <w:t>ходам бюджетов; 6) недопустимость компенсации за счет бюд</w:t>
        <w:softHyphen/>
        <w:t>жетов других уровней бюджетной системы потерь в доходах и дополнительных расходов, возникших в ходе исполнения зако</w:t>
        <w:softHyphen/>
        <w:t>нов о бюджете, кроме случаев, связанных с изменением законо</w:t>
        <w:softHyphen/>
        <w:t>дате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i/>
          <w:iCs/>
          <w:color w:val="000000"/>
          <w:sz w:val="24"/>
          <w:szCs w:val="24"/>
        </w:rPr>
        <w:t xml:space="preserve">Полнота отражения доходов и расходов бюджетов и государственных внебюджетных фондов: </w:t>
      </w:r>
      <w:r>
        <w:rPr>
          <w:color w:val="000000"/>
          <w:sz w:val="24"/>
          <w:szCs w:val="24"/>
        </w:rPr>
        <w:t>все доходы и расходы бюд</w:t>
        <w:softHyphen/>
        <w:t>жетов и государственных внебюджетных фондов и другие обяза</w:t>
        <w:softHyphen/>
        <w:t>тельные поступления отражаются в бюджетах и государственных внебюджетных фондах в полном объеме. Все государственные и муниципальные расходы подлежат финансированию за счет бюджетных средств, средств государственных внебюджетных фондов, аккумулированных в бюджетной систе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овые кредиты, отсрочки и рассрочки по уплате налогов и других обязательных платежей полностью учитываются от</w:t>
        <w:softHyphen/>
        <w:t>дельно по доходам и по расходам бюджетов и государственных внебюджетных фон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i/>
          <w:iCs/>
          <w:color w:val="000000"/>
          <w:sz w:val="24"/>
          <w:szCs w:val="24"/>
        </w:rPr>
        <w:t xml:space="preserve">Сбалансированность бюджета: </w:t>
      </w:r>
      <w:r>
        <w:rPr>
          <w:color w:val="000000"/>
          <w:sz w:val="24"/>
          <w:szCs w:val="24"/>
        </w:rPr>
        <w:t>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. При этом может иметь место дефицит доходов и расходов, а также первичный профицит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i/>
          <w:iCs/>
          <w:color w:val="000000"/>
          <w:sz w:val="24"/>
          <w:szCs w:val="24"/>
        </w:rPr>
        <w:t xml:space="preserve">Эффективность и экономность использования бюджетных средств: </w:t>
      </w:r>
      <w:r>
        <w:rPr>
          <w:color w:val="000000"/>
          <w:sz w:val="24"/>
          <w:szCs w:val="24"/>
        </w:rPr>
        <w:t>при составлении и исполнении бюджетов уполномо</w:t>
        <w:softHyphen/>
        <w:t>ченные органы и получатели бюджетных средств должны исхо</w:t>
        <w:softHyphen/>
        <w:t>дить из необходимости достижения заданных результатов с ис</w:t>
        <w:softHyphen/>
        <w:t>пользованием наименьшего объема средств или достижения наилучшего результата с использованием определенного бюдже</w:t>
        <w:softHyphen/>
        <w:t>том объема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i/>
          <w:iCs/>
          <w:color w:val="000000"/>
          <w:sz w:val="24"/>
          <w:szCs w:val="24"/>
        </w:rPr>
        <w:t xml:space="preserve">Общее или совокупное покрытие расходов: </w:t>
      </w:r>
      <w:r>
        <w:rPr>
          <w:color w:val="000000"/>
          <w:sz w:val="24"/>
          <w:szCs w:val="24"/>
        </w:rPr>
        <w:t>все расходы бюд</w:t>
        <w:softHyphen/>
        <w:t>жета должны покрываться общей суммой доходов бюджета и поступлений от источников финансирования его дефицита. До</w:t>
        <w:softHyphen/>
        <w:t>ходы бюджета и поступления от источников финансирования его дефицита могут быть направлены на финансирование опре</w:t>
        <w:softHyphen/>
        <w:t>деленных расходов бюджета только при финансировании целе</w:t>
        <w:softHyphen/>
        <w:t>вых бюджетных фондов, а также в случае централизации средств из бюджетов других уровней бюджетной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</w:r>
      <w:r>
        <w:rPr>
          <w:i/>
          <w:iCs/>
          <w:color w:val="000000"/>
          <w:sz w:val="24"/>
          <w:szCs w:val="24"/>
        </w:rPr>
        <w:t xml:space="preserve">Гласность </w:t>
      </w:r>
      <w:r>
        <w:rPr>
          <w:color w:val="000000"/>
          <w:sz w:val="24"/>
          <w:szCs w:val="24"/>
        </w:rPr>
        <w:t>означает: 1) опубликование в открытой печати утвержденных бюджетов и отчетов об их исполнении, полноту представления информации о ходе исполнения бюджетов; 2) открытость процедур рассмотрения и принятия решений по проектам бюдже</w:t>
        <w:softHyphen/>
        <w:t>тов, в том числе по вопросам, вызывающим разногласия либо внут</w:t>
        <w:softHyphen/>
        <w:t>ри законодательного или представительного органа государствен</w:t>
        <w:softHyphen/>
        <w:t>ной власти, либо между законодательным или представительным и исполнительным органами государственной вла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</w:r>
      <w:r>
        <w:rPr>
          <w:i/>
          <w:iCs/>
          <w:color w:val="000000"/>
          <w:sz w:val="24"/>
          <w:szCs w:val="24"/>
        </w:rPr>
        <w:t xml:space="preserve">Достоверность бюджета: </w:t>
      </w:r>
      <w:r>
        <w:rPr>
          <w:color w:val="000000"/>
          <w:sz w:val="24"/>
          <w:szCs w:val="24"/>
        </w:rPr>
        <w:t>надежность показателей прогноза социально-экономического развития соответствующей террито</w:t>
        <w:softHyphen/>
        <w:t>рии и реалистичность расчета доходов и расходов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0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Адресность и целевой характер бюджетных средств: </w:t>
      </w:r>
      <w:r>
        <w:rPr>
          <w:color w:val="000000"/>
          <w:sz w:val="24"/>
          <w:szCs w:val="24"/>
        </w:rPr>
        <w:t>бюд</w:t>
        <w:softHyphen/>
        <w:t>жетные средства выделяются в распоряжение конкретным полу</w:t>
        <w:softHyphen/>
        <w:t>чателям бюджетных средств с обозначением направления их на финансирование конкретных целе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4"/>
        </w:rPr>
      </w:pPr>
      <w:r>
        <w:rPr>
          <w:color w:val="000000"/>
          <w:sz w:val="24"/>
          <w:szCs w:val="3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4"/>
        </w:rPr>
      </w:pPr>
      <w:r>
        <w:rPr>
          <w:b/>
          <w:bCs/>
          <w:color w:val="000000"/>
          <w:sz w:val="24"/>
          <w:szCs w:val="34"/>
        </w:rPr>
        <w:t xml:space="preserve">6.2. Функционирование бюджетной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34"/>
        </w:rPr>
        <w:t xml:space="preserve">        </w:t>
      </w:r>
      <w:r>
        <w:rPr>
          <w:b/>
          <w:bCs/>
          <w:color w:val="000000"/>
          <w:sz w:val="24"/>
          <w:szCs w:val="34"/>
        </w:rPr>
        <w:t>системы Росс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вязи со сложной финансовой ситуацией в РФ, сложив</w:t>
        <w:softHyphen/>
        <w:t>шейся с исполнением бюджетных обязательств в 1998 г., прини</w:t>
        <w:softHyphen/>
        <w:t>мались меры по обеспечению экономии государственных расхо</w:t>
        <w:softHyphen/>
        <w:t>дов и снижению бюджетной нагрузки особенно в части инве</w:t>
        <w:softHyphen/>
        <w:t>стиций. Была разработана соответствующая програм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изис в производственном секторе и последовавшая за ним глубокая депрессия привели к тяжелейшему бюджетному кризи</w:t>
        <w:softHyphen/>
        <w:t>су. Возросла государственная задолженность. Бюджетные долги были многократно воспроизведены во всех секторах экономики. Это привело к ухудшению расчетно-платежной дисциплины. Неплатежи в хозяйственном комплексе страны достигли в 1997 г. рекордной отметки — 31,3% к ВВП. Заметно ухудшилось финансовое состояние предприятий, они испытывают острый недостаток оборотных средств. Краткосрочные резервы эконо</w:t>
        <w:softHyphen/>
        <w:t>мического роста в значительной мере исчерп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никла острая необходимость наведения порядка в расходо</w:t>
        <w:softHyphen/>
        <w:t>вании бюджетных средств и осуществлении бюджетного процес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ю государственных расходов предполагается осуще</w:t>
        <w:softHyphen/>
        <w:t>ствить за счет создания базы для формирования и исполнения реального федерального бюджета по следующим направлени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Сокращен перечень прямых получателей бюджетных средств. Установлен порядок, в соответствии с которым прямым получателем или главным распорядителем средств федерального бюджета может быть федеральный орган государственной вла</w:t>
        <w:softHyphen/>
        <w:t>сти, входящий в структуру федеральных органов государствен</w:t>
        <w:softHyphen/>
        <w:t>ной власти. При этом ряд прямых получателей средств феде</w:t>
        <w:softHyphen/>
        <w:t>рального бюджета, не являющихся федеральными органами го</w:t>
        <w:softHyphen/>
        <w:t>сударственной власти, сохранен в качестве главных распорядителей средств федерального бюджета в связи с невозможностью возложения обязанностей по их финансированию на какой-либо федеральный орган государственной власти, а также из-за спе</w:t>
        <w:softHyphen/>
        <w:t>цифики и значимости выполняемых ими раб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ется следующий комплекс мероприяти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сокращается предельная численность работников терри</w:t>
        <w:softHyphen/>
        <w:t>ториальных органов федеральных органов исполнительной вла</w:t>
        <w:softHyphen/>
        <w:t>сти (до 20%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в ходе проведения мероприятий по совершенствованию структуры федеральных органов исполнительной власти оптими</w:t>
        <w:softHyphen/>
        <w:t>зируется численность работников их центральных аппаратов и организаций, находящихся в ведении федеральных органов ис</w:t>
        <w:softHyphen/>
        <w:t>полнительной власти и финансируемых за счет средств феде</w:t>
        <w:softHyphen/>
        <w:t>рального бюджета по соответствующим раздел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изменяются нормативы оптимальной нагрузки в учреждени</w:t>
        <w:softHyphen/>
        <w:t>ях образования для расчета ассигнований из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организация учреждений проводится путем слияния орга</w:t>
        <w:softHyphen/>
        <w:t>низаций и сокращения расходов на их содержание, в том числе путем приведения числа штатных должностей в соответствие с численностью прикрепленного континге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работаны предложения по реорганизации высших учеб</w:t>
        <w:softHyphen/>
        <w:t>ных заведений, в том числе путем слияния разнопрофильных высших и средних специальных учебных заведений и преобразования их в университеты. Создание университетских комплексов позволит обеспечить подготовку кадров по широкому спектру специаль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виду незавершенности процессов разграничения полномо</w:t>
        <w:softHyphen/>
        <w:t>чий и предметов ведения между Российской Федерацией и субъ</w:t>
        <w:softHyphen/>
        <w:t>ектами РФ осуществляется дальнейшее разграничение расход</w:t>
        <w:softHyphen/>
        <w:t>ных бюджетных полномочий между федеральными органами государственной власти и органами государственной власти субъектов РФ с учетом согласованного разграничения полномо</w:t>
        <w:softHyphen/>
        <w:t>чий по предметам совместного ве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усматривается поэтапная передача в ведение субъектов РФ учреждений начального, среднего и высшего образования, ориентированных преимущественно на региональные рынки труда, а также организаций здравоохранения, культуры, физиче</w:t>
        <w:softHyphen/>
        <w:t>ской культуры и спор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огичный комплекс мероприятий предполагается осуще</w:t>
        <w:softHyphen/>
        <w:t>ствить в отношении передачи субъектам РФ организаций, нахо</w:t>
        <w:softHyphen/>
        <w:t>дящихся на балансе федеральных органов исполнительной вла</w:t>
        <w:softHyphen/>
        <w:t>сти, в составе которых законодательством РФ предусмотрена военная и приравненная к ней служб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В общей сумме расходов на оплату труда работников бюд</w:t>
        <w:softHyphen/>
        <w:t>жетных организаций, находящихся в ведении федеральных орга</w:t>
        <w:softHyphen/>
        <w:t>нов государственной власти, средства, привлеченные из других источников сверх средств федерального бюджета, составляют в среднем 19%. В настоящее время применяется около 30 видов доплат, надбавок, других выплат, носящих обязательный харак</w:t>
        <w:softHyphen/>
        <w:t>тер, и более 25 видов доплат и надбавок стимулирующего харак</w:t>
        <w:softHyphen/>
        <w:t>тера. В учреждениях образования доля привлеченных средств составила 50% и боле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денная инвентаризация условий оплаты труда и выплат стимулирующего характера требует их упорядочения и совер</w:t>
        <w:softHyphen/>
        <w:t xml:space="preserve">шенствования системы оплаты труда на основе </w:t>
      </w:r>
      <w:r>
        <w:rPr>
          <w:color w:val="000000"/>
          <w:sz w:val="24"/>
          <w:szCs w:val="24"/>
          <w:lang w:val="en-US"/>
        </w:rPr>
        <w:t>ETC</w:t>
      </w:r>
      <w:r>
        <w:rPr>
          <w:color w:val="000000"/>
          <w:sz w:val="24"/>
          <w:szCs w:val="24"/>
        </w:rPr>
        <w:t xml:space="preserve"> по следую</w:t>
        <w:softHyphen/>
        <w:t>щим направления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крепление за вышестоящими организациями права определять лимит численности и размер фонда оплаты тру</w:t>
        <w:softHyphen/>
        <w:t>да бюджетных организаций, находящихся в их веден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унификация применения многочисленных отраслевых норм оплаты труда, установленных как законодательным путем, так и на основе отдельных решений Правительст</w:t>
        <w:softHyphen/>
        <w:t xml:space="preserve">ва РФ и Минтруда России, с последующим переходом от тарифной сетки к </w:t>
      </w:r>
      <w:r>
        <w:rPr>
          <w:color w:val="000000"/>
          <w:sz w:val="24"/>
          <w:szCs w:val="24"/>
          <w:lang w:val="en-US"/>
        </w:rPr>
        <w:t>ETC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рименение принципов формирования фондов оплаты труда, предусмотренных для государственных служащих, к оплате труда работников бюджетных организ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пределение критерия, по которому в зависимости от до</w:t>
        <w:softHyphen/>
        <w:t>ли использованных внебюджетных средств можно переводить организации из разряда бюджетных в разряд доти</w:t>
        <w:softHyphen/>
        <w:t>руемых с использованием средств федерального бюджета по другим направлени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настоящее время в ведении получателей средств федераль</w:t>
        <w:softHyphen/>
        <w:t>ного бюджета находятся отраслевые и межотраслевые внебюджет</w:t>
        <w:softHyphen/>
        <w:t>ные фонды. Учитывая, что средства внебюджетных фондов в до</w:t>
        <w:softHyphen/>
        <w:t>полнение к ассигнованиям, предусматриваемым в составе расхо</w:t>
        <w:softHyphen/>
        <w:t>дов федерального бюджета на фундаментальные исследования и со</w:t>
        <w:softHyphen/>
        <w:t>действие научно-техническому прогрессу, направляются на финансирование научно-исследовательских и опытно-конструкторских работ по созданию новых видов наукоемкой продукции, сырья и мате</w:t>
        <w:softHyphen/>
        <w:t>риалов, разработке новых и совершенствованию применяемых технологий, а также мероприятий по повышению технического уровня продукции, консолидация средств этих фондов в феде</w:t>
        <w:softHyphen/>
        <w:t>ральном бюджете не предусматрив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3. Результаты инвентаризации счетов по учету внебюджетных средств учреждений и организаций, финансируемых за счет средств федерального бюджета, показали, что по состоянию на </w:t>
      </w:r>
      <w:r>
        <w:rPr>
          <w:color w:val="000000"/>
          <w:sz w:val="24"/>
          <w:szCs w:val="25"/>
          <w:lang w:val="en-US"/>
        </w:rPr>
        <w:t>I</w:t>
      </w:r>
      <w:r>
        <w:rPr>
          <w:color w:val="000000"/>
          <w:sz w:val="24"/>
          <w:szCs w:val="25"/>
        </w:rPr>
        <w:t xml:space="preserve"> января 1998 г. в учреждениях Банка России и кредитных орга</w:t>
        <w:softHyphen/>
        <w:t>низациях открыто 28206 текущих счетов по учету внебюджетных средств учреждений и организаций, финансируемых за счет средств федерального бюджета, из них: 13734 — суммы по поручениям; 4777 — специальные средства; 4449 — другие внебюджетные средства; 5246 — внебюджетные средства учрежде</w:t>
        <w:softHyphen/>
        <w:t>ний и организаций, финансируемых за счет средств федераль</w:t>
        <w:softHyphen/>
        <w:t>ного бюджета и не являющихся самостоятельными распорядителями средств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Сведения об остатках средств на текущих счетах </w:t>
      </w:r>
      <w:r>
        <w:rPr>
          <w:color w:val="000000"/>
          <w:sz w:val="24"/>
          <w:szCs w:val="25"/>
        </w:rPr>
        <w:t>по учету внебюджетных средств охватывают 100 федеральных органов исполнительной власти и других получателей бюджетных средств, расположенных на территории 86 субъектов РФ. В отношении этих средств предполагае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ровести работу по закрытию текущих счетов по учету внебюджетных средств, по которым на протяжении длительного времени не осуществлялись операции, а также в отношении которых не продлен срок действ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запретить федеральным органам исполнительной власти и другим получателям средств федерального бюджета от</w:t>
        <w:softHyphen/>
        <w:t>крытие двух и более текущих счетов по учету специаль</w:t>
        <w:softHyphen/>
        <w:t>ных средств, сумм по поручениям и других внебюджетных средств одновременно в учреждениях Банка России и кредитных организаци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4. Начиная с 1998 г. постепенно сокращается прямая финансовая поддержка сельского хозяйства, финансирование которого предполагается в большей степени осуществлять через фонд льготного кредитования предприятий и организаций агропро</w:t>
        <w:softHyphen/>
        <w:t>мышленного комплекса и лизинговый фонд, а также федераль</w:t>
        <w:softHyphen/>
        <w:t>ный и региональные продовольственные фонды, обеспечиваю</w:t>
        <w:softHyphen/>
        <w:t>щие проведение сезонных работ в сельском хозяйстве. Снизится финансирование за счет средств федерального бюджета транспорта в связи с постепенным переходом отдельных его видов на самоокупаемость, осуществлением структурной перестройки на железнодорожном и морском транспор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 1999 г. предполагается полностью отказаться от дотаций химической и нефтехимической промышленности, сельскому хозяйству, лесным поселкам, организациям, занимающимся на</w:t>
        <w:softHyphen/>
        <w:t>родными художественными промысл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5. Установлены натуральные и стоимостные лимиты потреб</w:t>
        <w:softHyphen/>
        <w:t>ления электро- и теплоэнергии. В целях исключения возможно</w:t>
        <w:softHyphen/>
        <w:t>сти образования новой кредиторской задолженности по оплате электро- и теплоэнергии предусматривае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обеспечение получателями средств федерального бюдже</w:t>
        <w:softHyphen/>
        <w:t>та при представлении в Минфин России возвратной росписи установленных лимитов бюджетных обязательств полного соот</w:t>
        <w:softHyphen/>
        <w:t>ветствия бюджетных назначений по оплате коммунальных услуг согласованным лимитам потребления тепло- и энергоресурс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2) увязка сводных возвратных лимитов бюджетных обязательств в разрезе экономических статей расходов по каждому прямому получателю бюджетных средств с бюджетными обяза</w:t>
        <w:softHyphen/>
        <w:t>тельствами всех бюджетных организаций, находящихся в ведении прямого получателя. Предусмотрена схема утверждения росписи доходов, расходов и источников финансирования дефицита феде</w:t>
        <w:softHyphen/>
        <w:t>рального бюджета, обеспечивающая процедуру согласования смет расходов организаций, находящихся в ведении прямых получате</w:t>
        <w:softHyphen/>
        <w:t>лей средств федерального бюджета, с прямыми получателями бюджетных средств, с последующим представлением в Минфин РФ смет по каждому получателю средств федераль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обеспечение получателями средств федерального бюджета соблюдения установленных лимитов потребления тепло- и энергоресур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обеспечение Федеральной службой по валютному и экс</w:t>
        <w:softHyphen/>
        <w:t>портному контролю РФ (ФЭК) совместно с Минтопэнерго Рос</w:t>
        <w:softHyphen/>
        <w:t>сии соблюдения цен и тарифов на тепло- и энергоресурсы и другие коммунальные услуги, устанавливаемых межрегиональ</w:t>
        <w:softHyphen/>
        <w:t>ными комиссиями, с целью соблюдения их единства для бюд</w:t>
        <w:softHyphen/>
        <w:t>жетных организаций всех уровней вне зависимости от сроков оплаты услуг и их минимизации, в том числе за счет ликвида</w:t>
        <w:softHyphen/>
        <w:t>ции непроизводственных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Погашение кредиторской задолженности возможно за счет проведения следующих мероприяти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кращения и минимизации дебиторской задолженности, а также исключения в последующем возможности отвле</w:t>
        <w:softHyphen/>
        <w:t>чения средств на эти цел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правления остатков внебюджетных средств, находя</w:t>
        <w:softHyphen/>
        <w:t>щихся на счетах получателей средств федерального бюд</w:t>
        <w:softHyphen/>
        <w:t>жета на погашение кредиторской задолженности, с уче</w:t>
        <w:softHyphen/>
        <w:t>том их возможных поступл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правления части средств текущего финансирования для погашения переходящей кредиторской задолженности, час</w:t>
        <w:softHyphen/>
        <w:t>ти кредиторской задолженности по стройкам и объектам Федеральной адресной инвестиционной программы, а также задолженности по денежным выплатам населению, возник</w:t>
        <w:softHyphen/>
        <w:t>шим у отдельных получателей средств федерального бюдже</w:t>
        <w:softHyphen/>
        <w:t>та в связи с использованием этих средств на другие цел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изыскания дополнительных источников поступлений средств, в том числе за счет мер по экономии расходов, подлежащих целевому направлению на погашение задол</w:t>
        <w:softHyphen/>
        <w:t>женности, а также дополнительных доходов, получаемых от использования федерального имущ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влечения средств бюджетов других уровней в части финансирования деятельности учреждений и организаций, выполняющих работы в интересах отдельных регио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Мингосимуществом РФ проводится работа по сплошной инвентаризации федерального недвижимого имущества. Жесткая система учета этого имущества позволит увеличить доходы от его использования, которые в настоящее время явно не соответствуют объему находящейся в федеральной собственности недвижим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ная инвентаризация позволит решить следующие важ</w:t>
        <w:softHyphen/>
        <w:t>нейшие задач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здание единого реестра объектов федерального недви</w:t>
        <w:softHyphen/>
        <w:t>жимого имущества, эффективной и гибкой системы контроля за соблюдением порядка использования и содержа</w:t>
        <w:softHyphen/>
        <w:t>ния этих объек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регулирование имущественных отношений, связанных с использованием федерального недвижимого имущ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здание эффективной системы учета средств, получае</w:t>
        <w:softHyphen/>
        <w:t>мых бюджетными организациями от использования за</w:t>
        <w:softHyphen/>
        <w:t>крепленной за ними федеральной собственности, а также контроль за целевым использованием эти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вышение эффективности использования объектов фе</w:t>
        <w:softHyphen/>
        <w:t>дерального недвижимого имущества при выявлении зда</w:t>
        <w:softHyphen/>
        <w:t>ний, сооружений и помещений, нуждающихся в реконст</w:t>
        <w:softHyphen/>
        <w:t>рукции и капитальном ремонте, и определение порядка их дальнейшего исполь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 результатов инвентаризации показывает недостаточ</w:t>
        <w:softHyphen/>
        <w:t>ность бюджетных средств, выделяемых для финансирования объ</w:t>
        <w:softHyphen/>
        <w:t>ектов федерального недвижимого имущества. Необходимо разра</w:t>
        <w:softHyphen/>
        <w:t>ботать механизм возмещения организациям — арендодателям имущества расходов по его ремонту и содержанию, а органам, упол</w:t>
        <w:softHyphen/>
        <w:t>номоченным управлять федеральным имуществом в регионах, — расходов, связанных с организацией контроля за использованием принадлежащего Российской Федерации недвижимого имущества и поступлением доходов от его аренды в федераль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4"/>
          <w:szCs w:val="33"/>
        </w:rPr>
        <w:t xml:space="preserve">6.3. Бюджетный кодекс </w:t>
      </w:r>
      <w:r>
        <w:rPr>
          <w:b/>
          <w:bCs/>
          <w:color w:val="000000"/>
          <w:sz w:val="24"/>
          <w:szCs w:val="22"/>
        </w:rPr>
        <w:t>—</w:t>
      </w:r>
      <w:r>
        <w:rPr>
          <w:b/>
          <w:bCs/>
          <w:color w:val="000000"/>
          <w:sz w:val="24"/>
          <w:szCs w:val="33"/>
        </w:rPr>
        <w:t xml:space="preserve"> правовая основа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 xml:space="preserve">       </w:t>
      </w:r>
      <w:r>
        <w:rPr>
          <w:b/>
          <w:bCs/>
          <w:color w:val="000000"/>
          <w:sz w:val="24"/>
          <w:szCs w:val="33"/>
        </w:rPr>
        <w:t>бюджетной системы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 xml:space="preserve">Бюджетный кодекс </w:t>
      </w:r>
      <w:r>
        <w:rPr>
          <w:color w:val="000000"/>
          <w:sz w:val="24"/>
          <w:szCs w:val="22"/>
        </w:rPr>
        <w:t>— это свод законодательства о функционировании и развитии бюджетной системы Российской Федерации, обеспечивающий финансовое регулирование бюджетных отношений, уста</w:t>
        <w:softHyphen/>
        <w:t>навливающий общие принципы бюджетного законодательства, правовые основы функционирования бюджетов различных уровней, правовое положение субъектов бюджетных отношений, порядок регулирования межбюджетных отношений, определяющий основы бюджет</w:t>
        <w:softHyphen/>
        <w:t>ного процесса,  основания и  виды  ответственности  за нарушение бюджетного законодате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юджетные отношения </w:t>
      </w:r>
      <w:r>
        <w:rPr>
          <w:color w:val="000000"/>
          <w:sz w:val="24"/>
          <w:szCs w:val="24"/>
        </w:rPr>
        <w:t>включаю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 отношения, складывающиеся в процессе формирования до</w:t>
        <w:softHyphen/>
        <w:t>ходов и осуществления расходов бюджетов всех уровней бюджетной системы РФ и бюджетов государственных внебюджетных фондов, осуществления государственных и муниципальных заимствований, регулирования государственного и муниципального долг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отношения, возникающие в процессе составления и рас</w:t>
        <w:softHyphen/>
        <w:t>смотрения проектов бюджетов всех уровней, утверждения и ис</w:t>
        <w:softHyphen/>
        <w:t>полнения бюджетов, контроля за их реализаци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юджетное законодательство </w:t>
      </w:r>
      <w:r>
        <w:rPr>
          <w:color w:val="000000"/>
          <w:sz w:val="24"/>
          <w:szCs w:val="24"/>
        </w:rPr>
        <w:t>состоит из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бюджетного кодекса и федеральных законов о федераль</w:t>
        <w:softHyphen/>
        <w:t>ном бюджете на соответствующий го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конов субъектов РФ о бюджетах субъектов РФ на соот</w:t>
        <w:softHyphen/>
        <w:t>ветствующий го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ормативных правовых актов представительных органов местного самоуправления о местных бюджетах на соот</w:t>
        <w:softHyphen/>
        <w:t>ветствующий год и других федеральных закон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конов субъектов РФ и нормативных правовых актов представительных органов местного самоуправления. Если нормативные правовые акты противоречат бюджетно</w:t>
        <w:softHyphen/>
        <w:t>му кодексу, то применяется бюджетный кодек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ый кодекс устанавливает правовой статус участников бюджетного процесса, правовые основы порядка и условий привле</w:t>
        <w:softHyphen/>
        <w:t>чения к ответственности за нарушение бюджетного законодате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ы Президента Российской Федерации регулируют бюд</w:t>
        <w:softHyphen/>
        <w:t>жетные отношения, возникающие в процессе формирования до</w:t>
        <w:softHyphen/>
        <w:t>ходов и осуществления расходов бюджетов и государственных внебюджетных фондов, осуществления государственных и муни</w:t>
        <w:softHyphen/>
        <w:t>ципальных заимствований, регулирования государственного и муниципального долга, а также отношения, связанные с процес</w:t>
        <w:softHyphen/>
        <w:t>сом составления и рассмотрения проектов бюджетов, утвержде</w:t>
        <w:softHyphen/>
        <w:t>ния и исполнения бюджетов и контроля за их исполнен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тельство Российской Федерации принимает норматив</w:t>
        <w:softHyphen/>
        <w:t>ные правовые акты, регулирующие бюджетные отношения, ко</w:t>
        <w:softHyphen/>
        <w:t>торые не могут противоречить бюджетному кодексу. Органы го</w:t>
        <w:softHyphen/>
        <w:t>сударственной власти субъектов РФ и органы местного само</w:t>
        <w:softHyphen/>
        <w:t>управления принимают нормативные правовые акты, регули</w:t>
        <w:softHyphen/>
        <w:t>рующие бюджетные отношения, в пределах своей компетен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международным договором Российской Федерации ус</w:t>
        <w:softHyphen/>
        <w:t>тановлены другие правила, чем предусмотренные бюджетным законодательством Российской Федерации, то применяются правила международного договора. Международные договоры Российской Федерации применяются к бюджетным отношениям непосредственно, кроме случаев, когда из международных договоров следует, что для их применения требуется принятие внут</w:t>
        <w:softHyphen/>
        <w:t>ригосударственных акт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567"/>
        <w:rPr>
          <w:szCs w:val="25"/>
        </w:rPr>
      </w:pPr>
      <w:r>
        <w:rPr>
          <w:szCs w:val="25"/>
        </w:rPr>
        <w:t>ГЛАВА  7</w:t>
      </w:r>
    </w:p>
    <w:p>
      <w:pPr>
        <w:pStyle w:val="Heading1"/>
        <w:ind w:firstLine="567"/>
        <w:rPr>
          <w:szCs w:val="45"/>
        </w:rPr>
      </w:pPr>
      <w:r>
        <w:rPr>
          <w:szCs w:val="45"/>
        </w:rPr>
      </w:r>
    </w:p>
    <w:p>
      <w:pPr>
        <w:pStyle w:val="Heading1"/>
        <w:ind w:firstLine="567"/>
        <w:rPr>
          <w:szCs w:val="45"/>
        </w:rPr>
      </w:pPr>
      <w:r>
        <w:rPr>
          <w:szCs w:val="45"/>
        </w:rPr>
        <w:t>Бюджетная классификац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3"/>
        </w:rPr>
      </w:pPr>
      <w:r>
        <w:rPr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7.1. Общие принципы бюджетной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 </w:t>
      </w:r>
      <w:r>
        <w:rPr>
          <w:b/>
          <w:color w:val="000000"/>
          <w:sz w:val="24"/>
          <w:szCs w:val="33"/>
        </w:rPr>
        <w:t>классификац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системе государственных финансов бюджетная классификация обеспечивает учет и систематизацию информации о состоянии бюджета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Бюджетная классификация</w:t>
      </w:r>
      <w:r>
        <w:rPr>
          <w:color w:val="000000"/>
          <w:sz w:val="24"/>
          <w:szCs w:val="22"/>
        </w:rPr>
        <w:t xml:space="preserve"> представляет собой группировку доходов и расходов бюджетов, источников финансирования дефицитов бюджетов и используется для составления и исполнения бюджетов, обес</w:t>
        <w:softHyphen/>
        <w:t>печивает сопоставимость показателей бюджетов всех уровней бюд</w:t>
        <w:softHyphen/>
        <w:t>жетной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Бюджетная классификация Российской Федерации включа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1. </w:t>
      </w:r>
      <w:r>
        <w:rPr>
          <w:i/>
          <w:iCs/>
          <w:color w:val="000000"/>
          <w:sz w:val="24"/>
          <w:szCs w:val="25"/>
        </w:rPr>
        <w:t xml:space="preserve">Классификация доходов бюджетов — </w:t>
      </w:r>
      <w:r>
        <w:rPr>
          <w:color w:val="000000"/>
          <w:sz w:val="24"/>
          <w:szCs w:val="25"/>
        </w:rPr>
        <w:t>это группировка дохо</w:t>
        <w:softHyphen/>
        <w:t>дов бюджетов всех уровней бюджетной системы в соответствии с источниками их формирования, установленными соответствую</w:t>
        <w:softHyphen/>
        <w:t xml:space="preserve">щими законодательными актами. </w:t>
      </w:r>
      <w:r>
        <w:rPr>
          <w:i/>
          <w:iCs/>
          <w:color w:val="000000"/>
          <w:sz w:val="24"/>
          <w:szCs w:val="25"/>
        </w:rPr>
        <w:t xml:space="preserve">Группы доходов </w:t>
      </w:r>
      <w:r>
        <w:rPr>
          <w:color w:val="000000"/>
          <w:sz w:val="24"/>
          <w:szCs w:val="25"/>
        </w:rPr>
        <w:t xml:space="preserve">состоят из </w:t>
      </w:r>
      <w:r>
        <w:rPr>
          <w:i/>
          <w:iCs/>
          <w:color w:val="000000"/>
          <w:sz w:val="24"/>
          <w:szCs w:val="25"/>
        </w:rPr>
        <w:t xml:space="preserve">статей доходов, </w:t>
      </w:r>
      <w:r>
        <w:rPr>
          <w:color w:val="000000"/>
          <w:sz w:val="24"/>
          <w:szCs w:val="25"/>
        </w:rPr>
        <w:t>объединяющих конкретные виды доходов по источникам и способам их полу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2.  </w:t>
      </w:r>
      <w:r>
        <w:rPr>
          <w:i/>
          <w:iCs/>
          <w:color w:val="000000"/>
          <w:sz w:val="24"/>
          <w:szCs w:val="25"/>
        </w:rPr>
        <w:t xml:space="preserve">Функциональная классификация расходов бюджетов </w:t>
      </w:r>
      <w:r>
        <w:rPr>
          <w:color w:val="000000"/>
          <w:sz w:val="24"/>
          <w:szCs w:val="25"/>
        </w:rPr>
        <w:t>пред</w:t>
        <w:softHyphen/>
        <w:t>ставляет собой группировку расходов бюджетов всех уровней и отражает направление бюджетных средств на выполнение ос</w:t>
        <w:softHyphen/>
        <w:t>новных функций государ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 xml:space="preserve">Первый уровень функциональной классификации расходов бюджетов Российской Федерации — </w:t>
      </w:r>
      <w:r>
        <w:rPr>
          <w:i/>
          <w:iCs/>
          <w:color w:val="000000"/>
          <w:sz w:val="24"/>
          <w:szCs w:val="25"/>
        </w:rPr>
        <w:t xml:space="preserve">разделы, </w:t>
      </w:r>
      <w:r>
        <w:rPr>
          <w:color w:val="000000"/>
          <w:sz w:val="24"/>
          <w:szCs w:val="25"/>
        </w:rPr>
        <w:t xml:space="preserve">второй уровень </w:t>
      </w:r>
      <w:r>
        <w:rPr>
          <w:i/>
          <w:iCs/>
          <w:color w:val="000000"/>
          <w:sz w:val="24"/>
          <w:szCs w:val="25"/>
        </w:rPr>
        <w:t xml:space="preserve">подразделы, </w:t>
      </w:r>
      <w:r>
        <w:rPr>
          <w:color w:val="000000"/>
          <w:sz w:val="24"/>
          <w:szCs w:val="25"/>
        </w:rPr>
        <w:t xml:space="preserve">конкретизирующие направление бюджетных средств на выполнение функций государства в пределах разделов, третий уровень — </w:t>
      </w:r>
      <w:r>
        <w:rPr>
          <w:i/>
          <w:iCs/>
          <w:color w:val="000000"/>
          <w:sz w:val="24"/>
          <w:szCs w:val="25"/>
        </w:rPr>
        <w:t xml:space="preserve">целевые статьи </w:t>
      </w:r>
      <w:r>
        <w:rPr>
          <w:color w:val="000000"/>
          <w:sz w:val="24"/>
          <w:szCs w:val="25"/>
        </w:rPr>
        <w:t>расходов федерального бюджета, от</w:t>
        <w:softHyphen/>
        <w:t>ражающие финансирование расходов по конкретным направле</w:t>
        <w:softHyphen/>
        <w:t>ниям деятельности главных распорядителей средств в пределах подразделов функциональной классификации расходов бюдже</w:t>
        <w:softHyphen/>
        <w:t xml:space="preserve">тов, четвертый уровень — </w:t>
      </w:r>
      <w:r>
        <w:rPr>
          <w:i/>
          <w:iCs/>
          <w:color w:val="000000"/>
          <w:sz w:val="24"/>
          <w:szCs w:val="25"/>
        </w:rPr>
        <w:t xml:space="preserve">виды расходов </w:t>
      </w:r>
      <w:r>
        <w:rPr>
          <w:color w:val="000000"/>
          <w:sz w:val="24"/>
          <w:szCs w:val="25"/>
        </w:rPr>
        <w:t>федерального бюджета, детализирующие направление финансирования расходов по це</w:t>
        <w:softHyphen/>
        <w:t>левым стать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ходы федерального бюджета по главным распорядителям средств, по разделам, подразделам, целевым статьям и видам расходов функциональной классификации расходов бюджетов, группам расходов, предметным статьям, подстатьям и элементам расходов экономической классификации расходов бюджетов ут</w:t>
        <w:softHyphen/>
        <w:t xml:space="preserve">верждаются </w:t>
      </w:r>
      <w:r>
        <w:rPr>
          <w:i/>
          <w:iCs/>
          <w:color w:val="000000"/>
          <w:sz w:val="24"/>
          <w:szCs w:val="24"/>
        </w:rPr>
        <w:t>федеральным законом о федеральном бюджете на оче</w:t>
        <w:softHyphen/>
        <w:t>редно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i/>
          <w:iCs/>
          <w:color w:val="000000"/>
          <w:sz w:val="24"/>
          <w:szCs w:val="24"/>
        </w:rPr>
        <w:t xml:space="preserve">Экономическая классификация расходов бюджетов — </w:t>
      </w:r>
      <w:r>
        <w:rPr>
          <w:color w:val="000000"/>
          <w:sz w:val="24"/>
          <w:szCs w:val="24"/>
        </w:rPr>
        <w:t>это группировка расходов бюджетов всех уровней по их экономическому содержанию. Она включает текущие и капитальные статьи расходов. На ее основе составляются сметы бюджетных учреж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i/>
          <w:iCs/>
          <w:color w:val="000000"/>
          <w:sz w:val="24"/>
          <w:szCs w:val="24"/>
        </w:rPr>
        <w:t>Классификация источников финансирования дефицитов бюдже</w:t>
        <w:softHyphen/>
        <w:t xml:space="preserve">тов </w:t>
      </w:r>
      <w:r>
        <w:rPr>
          <w:color w:val="000000"/>
          <w:sz w:val="24"/>
          <w:szCs w:val="24"/>
        </w:rPr>
        <w:t>является группировкой заемных средств, привлекаемых Российской Федерацией, субъектами РФ и органами местного самоуправления для покрытия дефицитов соответствующих бюджетов.</w:t>
      </w:r>
    </w:p>
    <w:p>
      <w:pPr>
        <w:pStyle w:val="Heading4"/>
        <w:ind w:firstLine="567"/>
        <w:rPr>
          <w:szCs w:val="24"/>
        </w:rPr>
      </w:pPr>
      <w:r>
        <w:rPr>
          <w:szCs w:val="24"/>
        </w:rPr>
        <w:t>Рис. 7.1</w:t>
      </w:r>
    </w:p>
    <w:p>
      <w:pPr>
        <w:pStyle w:val="Heading3"/>
        <w:ind w:firstLine="567"/>
        <w:rPr>
          <w:bCs w:val="false"/>
          <w:iCs/>
          <w:szCs w:val="24"/>
        </w:rPr>
      </w:pPr>
      <w:r>
        <w:rPr>
          <w:bCs w:val="false"/>
          <w:iCs/>
          <w:szCs w:val="24"/>
        </w:rPr>
        <w:t>Бюджетная классификация</w:t>
      </w:r>
    </w:p>
    <w:p>
      <w:pPr>
        <w:pStyle w:val="Normal"/>
        <w:rPr>
          <w:bCs/>
          <w:iCs/>
          <w:color w:val="000000"/>
          <w:szCs w:val="24"/>
          <w:lang w:val="en-US" w:eastAsia="en-US"/>
        </w:rPr>
      </w:pPr>
      <w:r>
        <w:rPr>
          <w:bCs/>
          <w:iCs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1785</wp:posOffset>
                </wp:positionH>
                <wp:positionV relativeFrom="paragraph">
                  <wp:posOffset>11557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5pt,9.1pt" to="20.4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1785</wp:posOffset>
                </wp:positionH>
                <wp:positionV relativeFrom="paragraph">
                  <wp:posOffset>115570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5pt,9.1pt" to="-24.55pt,3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70</wp:posOffset>
                </wp:positionH>
                <wp:positionV relativeFrom="paragraph">
                  <wp:posOffset>111125</wp:posOffset>
                </wp:positionV>
                <wp:extent cx="45808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Бюджетная класс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8.75pt;mso-position-vertical-relative:text;margin-left:20.1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Бюджетная класс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7485</wp:posOffset>
                </wp:positionH>
                <wp:positionV relativeFrom="paragraph">
                  <wp:posOffset>8382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5pt,6.6pt" to="20.4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7485</wp:posOffset>
                </wp:positionH>
                <wp:positionV relativeFrom="paragraph">
                  <wp:posOffset>83820</wp:posOffset>
                </wp:positionV>
                <wp:extent cx="0" cy="2857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5pt,6.6pt" to="-15.55pt,2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0.8pt" to="20.4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15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0.8pt" to="2.4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3185</wp:posOffset>
                </wp:positionH>
                <wp:positionV relativeFrom="paragraph">
                  <wp:posOffset>22860</wp:posOffset>
                </wp:positionV>
                <wp:extent cx="3429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.8pt" to="20.4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3185</wp:posOffset>
                </wp:positionH>
                <wp:positionV relativeFrom="paragraph">
                  <wp:posOffset>22860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.8pt" to="-6.5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790</wp:posOffset>
                </wp:positionH>
                <wp:positionV relativeFrom="paragraph">
                  <wp:posOffset>37465</wp:posOffset>
                </wp:positionV>
                <wp:extent cx="436245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лассификация доходов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8.5pt;mso-wrap-distance-left:9.05pt;mso-wrap-distance-right:9.05pt;mso-wrap-distance-top:0pt;mso-wrap-distance-bottom:0pt;margin-top:2.95pt;mso-position-vertical-relative:text;margin-left:37.7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Классификация доходов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15</wp:posOffset>
                </wp:positionH>
                <wp:positionV relativeFrom="paragraph">
                  <wp:posOffset>6858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5.4pt" to="38.4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870</wp:posOffset>
                </wp:positionH>
                <wp:positionV relativeFrom="paragraph">
                  <wp:posOffset>149225</wp:posOffset>
                </wp:positionV>
                <wp:extent cx="43522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лассификация расходов бюдж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11.75pt;mso-position-vertical-relative:text;margin-left:38.1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Классификация расходов бюдж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185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4.8pt" to="38.4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715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9pt" to="38.4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715</wp:posOffset>
                </wp:positionH>
                <wp:positionV relativeFrom="paragraph">
                  <wp:posOffset>114300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9pt" to="20.4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6770</wp:posOffset>
                </wp:positionH>
                <wp:positionV relativeFrom="paragraph">
                  <wp:posOffset>80645</wp:posOffset>
                </wp:positionV>
                <wp:extent cx="40093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ункциональная классификация расходов бюдж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6.35pt;mso-position-vertical-relative:text;margin-left:65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ункциональная классификация расходов бюдж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715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8.4pt" to="65.4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1690</wp:posOffset>
                </wp:positionH>
                <wp:positionV relativeFrom="paragraph">
                  <wp:posOffset>6985</wp:posOffset>
                </wp:positionV>
                <wp:extent cx="4019550" cy="3619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Экономическая классификация расходов бюдж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.5pt;mso-wrap-distance-left:9.05pt;mso-wrap-distance-right:9.05pt;mso-wrap-distance-top:0pt;mso-wrap-distance-bottom:0pt;margin-top:0.55pt;mso-position-vertical-relative:text;margin-left:64.7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Экономическая классификация расходов бюдж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715</wp:posOffset>
                </wp:positionH>
                <wp:positionV relativeFrom="paragraph">
                  <wp:posOffset>3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3pt" to="65.4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6770</wp:posOffset>
                </wp:positionH>
                <wp:positionV relativeFrom="paragraph">
                  <wp:posOffset>118745</wp:posOffset>
                </wp:positionV>
                <wp:extent cx="4009390" cy="351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Ведомственная классификация расходов бюдж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9.35pt;mso-position-vertical-relative:text;margin-left:65.1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Ведомственная классификация расходов бюдж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715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11.4pt" to="65.4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7485</wp:posOffset>
                </wp:positionH>
                <wp:positionV relativeFrom="paragraph">
                  <wp:posOffset>137160</wp:posOffset>
                </wp:positionV>
                <wp:extent cx="685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5pt,10.8pt" to="38.4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3870</wp:posOffset>
                </wp:positionH>
                <wp:positionV relativeFrom="paragraph">
                  <wp:posOffset>50165</wp:posOffset>
                </wp:positionV>
                <wp:extent cx="4352290" cy="3517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лассификация источников финанс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3.95pt;mso-position-vertical-relative:text;margin-left:38.1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Классификация источников финанс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715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6.05pt" to="38.4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715</wp:posOffset>
                </wp:positionH>
                <wp:positionV relativeFrom="paragraph">
                  <wp:posOffset>76835</wp:posOffset>
                </wp:positionV>
                <wp:extent cx="0" cy="1028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6.05pt" to="20.4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6770</wp:posOffset>
                </wp:positionH>
                <wp:positionV relativeFrom="paragraph">
                  <wp:posOffset>157480</wp:posOffset>
                </wp:positionV>
                <wp:extent cx="4009390" cy="4660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ассификация источников внутреннего финансирования дефицитов бюдж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12.4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ассификация источников внутреннего финансирования дефицитов бюдж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715</wp:posOffset>
                </wp:positionH>
                <wp:positionV relativeFrom="paragraph">
                  <wp:posOffset>8255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0.65pt" to="65.4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6770</wp:posOffset>
                </wp:positionH>
                <wp:positionV relativeFrom="paragraph">
                  <wp:posOffset>27940</wp:posOffset>
                </wp:positionV>
                <wp:extent cx="4009390" cy="4660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лассификация источников внешнего финансирования дефицитов бюдж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2.2pt;mso-position-vertical-relative:text;margin-left:65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лассификация источников внешнего финансирования дефицитов бюдж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715</wp:posOffset>
                </wp:positionH>
                <wp:positionV relativeFrom="paragraph">
                  <wp:posOffset>53975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4.25pt" to="65.4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1785</wp:posOffset>
                </wp:positionH>
                <wp:positionV relativeFrom="paragraph">
                  <wp:posOffset>160655</wp:posOffset>
                </wp:positionV>
                <wp:extent cx="8001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5pt,12.65pt" to="38.4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870</wp:posOffset>
                </wp:positionH>
                <wp:positionV relativeFrom="paragraph">
                  <wp:posOffset>73660</wp:posOffset>
                </wp:positionV>
                <wp:extent cx="4352290" cy="3517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лассификация видов государственного дол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5.8pt;mso-position-vertical-relative:text;margin-left:38.1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Классификация видов государственного дол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715</wp:posOffset>
                </wp:positionH>
                <wp:positionV relativeFrom="paragraph">
                  <wp:posOffset>9969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7.85pt" to="38.4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715</wp:posOffset>
                </wp:positionH>
                <wp:positionV relativeFrom="paragraph">
                  <wp:posOffset>99695</wp:posOffset>
                </wp:positionV>
                <wp:extent cx="0" cy="11430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7.85pt" to="20.4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6770</wp:posOffset>
                </wp:positionH>
                <wp:positionV relativeFrom="paragraph">
                  <wp:posOffset>5080</wp:posOffset>
                </wp:positionV>
                <wp:extent cx="4009390" cy="4660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лассификация видов государственных внутренних долгов РФ и субъектов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0.4pt;mso-position-vertical-relative:text;margin-left:65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лассификация видов государственных внутренних долгов РФ и субъектов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9715</wp:posOffset>
                </wp:positionH>
                <wp:positionV relativeFrom="paragraph">
                  <wp:posOffset>31115</wp:posOffset>
                </wp:positionV>
                <wp:extent cx="5715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2.45pt" to="65.4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6770</wp:posOffset>
                </wp:positionH>
                <wp:positionV relativeFrom="paragraph">
                  <wp:posOffset>50800</wp:posOffset>
                </wp:positionV>
                <wp:extent cx="4009390" cy="4660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лассификация видов государственного внешнего долга и государственных внешних а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4pt;mso-position-vertical-relative:text;margin-left:65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лассификация видов государственного внешнего долга и государственных внешних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715</wp:posOffset>
                </wp:positionH>
                <wp:positionV relativeFrom="paragraph">
                  <wp:posOffset>15875</wp:posOffset>
                </wp:positionV>
                <wp:extent cx="5715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1.25pt" to="65.4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i/>
          <w:iCs/>
          <w:color w:val="000000"/>
          <w:sz w:val="24"/>
          <w:szCs w:val="24"/>
        </w:rPr>
        <w:t xml:space="preserve">Ведомственная классификация расходов федерального бюджета </w:t>
      </w:r>
      <w:r>
        <w:rPr>
          <w:color w:val="000000"/>
          <w:sz w:val="24"/>
          <w:szCs w:val="24"/>
        </w:rPr>
        <w:t>представляет собой группировку расходов, отражающую распределение бюджетных средств по главным распорядителям средств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домственная классификация расходов </w:t>
      </w:r>
      <w:r>
        <w:rPr>
          <w:i/>
          <w:iCs/>
          <w:color w:val="000000"/>
          <w:sz w:val="24"/>
          <w:szCs w:val="24"/>
        </w:rPr>
        <w:t xml:space="preserve">бюджетов субъектов РФ </w:t>
      </w:r>
      <w:r>
        <w:rPr>
          <w:color w:val="000000"/>
          <w:sz w:val="24"/>
          <w:szCs w:val="24"/>
        </w:rPr>
        <w:t>является группировкой расходов бюджетов субъектов РФ и отражает распределение бюджетных ассигнований по главным; распорядителям средств бюджетов субъектов РФ по разделам, подразделам, целевым статьям и видам расходов функциональ</w:t>
        <w:softHyphen/>
        <w:t>ной   классификации   расходов   бюджетов,   группам   расходов, предметным статьям, подстатьям и элементам расходов эконо</w:t>
        <w:softHyphen/>
        <w:t>мической классификации расходов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домственная классификация расходов </w:t>
      </w:r>
      <w:r>
        <w:rPr>
          <w:i/>
          <w:iCs/>
          <w:color w:val="000000"/>
          <w:sz w:val="24"/>
          <w:szCs w:val="24"/>
        </w:rPr>
        <w:t xml:space="preserve">местных бюджетов </w:t>
      </w:r>
      <w:r>
        <w:rPr>
          <w:color w:val="000000"/>
          <w:sz w:val="24"/>
          <w:szCs w:val="24"/>
        </w:rPr>
        <w:t>представляет собой группировку расходов местных бюджетов и отражает распределение бюджетных ассигнований по главным распорядителям средств местных бюджетов по разделам, подраз</w:t>
        <w:softHyphen/>
        <w:t>делам, целевым статьям и видам расходов функциональной классификации расходов бюджетов, группам расходов, предмет</w:t>
        <w:softHyphen/>
        <w:t>ным статьям, подстатьям и элементам расходов экономической классификации расходов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ни главных распорядителей средств бюджетов субъек</w:t>
        <w:softHyphen/>
        <w:t>тов РФ и распорядителей средств местных бюджетов утвержда</w:t>
        <w:softHyphen/>
        <w:t>ются соответственно органом исполнительной власти субъекта РФ, органом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ая классификация в части классификации доходов: бюджетов, функциональной классификации расходов бюджетов, экономической классификации расходов бюджетов, классифи</w:t>
        <w:softHyphen/>
        <w:t xml:space="preserve">кации источников финансирования дефицитов бюджетов </w:t>
      </w:r>
      <w:r>
        <w:rPr>
          <w:i/>
          <w:iCs/>
          <w:color w:val="000000"/>
          <w:sz w:val="24"/>
          <w:szCs w:val="24"/>
        </w:rPr>
        <w:t xml:space="preserve">едина </w:t>
      </w:r>
      <w:r>
        <w:rPr>
          <w:color w:val="000000"/>
          <w:sz w:val="24"/>
          <w:szCs w:val="24"/>
        </w:rPr>
        <w:t>для бюджетов всех уровней бюджетной системы и утверждается федеральным закон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одательные или представительные органы субъектов РФ и органы местного самоуправления могут производить дальней</w:t>
        <w:softHyphen/>
        <w:t>шую детализацию объектов бюджетной классификации в части целевых статей и видов расходов, не нарушая общих принципов построения и единства бюджетной классификации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бюджетной классификации приводится также перечень прямых получателей средств из федерального бюджета. Она включает целевые статьи расходов федерального бюджета, виды расходов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ая классификация утверждается в форме закона, в который вносятся изменения и дополнения одновременно с принятием закона о федеральном бюджете на соответствующий финансовый год. Совершенствование бюджетной классифика</w:t>
        <w:softHyphen/>
        <w:t>ции позволит повысить эффективность мобилизации и исполь</w:t>
        <w:softHyphen/>
        <w:t>зования бюджетных средств, обеспечить прозрачность бюджетов всех уровней и оптимизировать учетную политику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7.2. Бюджетная классификация доходов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</w:t>
      </w:r>
      <w:r>
        <w:rPr>
          <w:b/>
          <w:color w:val="000000"/>
          <w:sz w:val="24"/>
          <w:szCs w:val="33"/>
        </w:rPr>
        <w:t>и расходов бюдже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оставе бюджетной </w:t>
      </w:r>
      <w:r>
        <w:rPr>
          <w:b/>
          <w:bCs/>
          <w:i/>
          <w:iCs/>
          <w:color w:val="000000"/>
          <w:sz w:val="24"/>
          <w:szCs w:val="24"/>
        </w:rPr>
        <w:t xml:space="preserve">классификации доходов бюджетов </w:t>
      </w:r>
      <w:r>
        <w:rPr>
          <w:color w:val="000000"/>
          <w:sz w:val="24"/>
          <w:szCs w:val="24"/>
        </w:rPr>
        <w:t>выделя</w:t>
        <w:softHyphen/>
        <w:t xml:space="preserve">ются следующие основные группы, подгруппы и статьи доходов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  <w:lang w:val="en-US"/>
        </w:rPr>
        <w:t>I</w:t>
      </w:r>
      <w:r>
        <w:rPr>
          <w:color w:val="000000"/>
          <w:sz w:val="24"/>
          <w:szCs w:val="24"/>
          <w:u w:val="single"/>
        </w:rPr>
        <w:t>. Налоговые доход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лог на прибыль (доход) организ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лог на доходы от капитал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доходный налог с физических лиц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i/>
          <w:iCs/>
          <w:color w:val="000000"/>
          <w:sz w:val="24"/>
          <w:szCs w:val="24"/>
        </w:rPr>
        <w:t>налоги на товары и услуги, лицензионные и регистрационные сбор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налог на добавленную стоим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акцизы по подакцизным товарам (продукции) и отдель</w:t>
        <w:softHyphen/>
        <w:t>ным видам минерального сырья, производимым на тер</w:t>
        <w:softHyphen/>
        <w:t>ритории РФ и ввозимым на территорию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едеральные, региональные и местные, лицензионные сбо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ог на покупку иностранных денежных знаков и пла</w:t>
        <w:softHyphen/>
        <w:t>тежных документов, выраженных в иностранной валют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лог с продаж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единый налог на совокупный доход для субъектов малого предпринимательства — вмененный налог на дохо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i/>
          <w:iCs/>
          <w:color w:val="000000"/>
          <w:sz w:val="24"/>
          <w:szCs w:val="24"/>
        </w:rPr>
        <w:t>налоги на имуществ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налог на имущество физических лиц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налог на имущество организ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налог на недвижим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налог на наследование или дарени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3) </w:t>
      </w:r>
      <w:r>
        <w:rPr>
          <w:i/>
          <w:iCs/>
          <w:color w:val="000000"/>
          <w:sz w:val="24"/>
          <w:szCs w:val="24"/>
        </w:rPr>
        <w:t xml:space="preserve">платежи на пользование природными ресурсами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ежи на пользование недр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ог на воспроизводство минерально-сырьевой баз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ог на дополнительный доход от добычи углеводо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бор за право пользования объектами животного мира и водными биологическими ресурс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лесной налог; а    водный нало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экологический нало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земельный налог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 xml:space="preserve">4) </w:t>
      </w:r>
      <w:r>
        <w:rPr>
          <w:i/>
          <w:iCs/>
          <w:color w:val="000000"/>
          <w:sz w:val="24"/>
          <w:szCs w:val="25"/>
        </w:rPr>
        <w:t>налоги на внешнюю торговлю и внешнеэкономические опера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таможенная пошлин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таможенные сбор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/>
          <w:i/>
          <w:iCs/>
          <w:color w:val="000000"/>
          <w:sz w:val="24"/>
          <w:szCs w:val="25"/>
        </w:rPr>
      </w:pPr>
      <w:r>
        <w:rPr>
          <w:i/>
          <w:iCs/>
          <w:color w:val="000000"/>
          <w:sz w:val="24"/>
          <w:szCs w:val="25"/>
        </w:rPr>
        <w:t xml:space="preserve">прочие налоги, пошлины и сборы: </w:t>
      </w:r>
    </w:p>
    <w:p>
      <w:pPr>
        <w:pStyle w:val="Normal"/>
        <w:shd w:fill="FFFFFF" w:val="clear"/>
        <w:autoSpaceDE w:val="false"/>
        <w:ind w:left="567" w:hanging="0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государственная пошлин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зносы   в   государственные фон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дорожный налог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транспортный налог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лог на игорный бизнес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налог на рекламу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  <w:lang w:val="en-US"/>
        </w:rPr>
        <w:t>II</w:t>
      </w:r>
      <w:r>
        <w:rPr>
          <w:color w:val="000000"/>
          <w:sz w:val="24"/>
          <w:szCs w:val="24"/>
          <w:u w:val="single"/>
        </w:rPr>
        <w:t>. Неналоговые доход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>6) доходы от имущества, находящегося в государственной и муниципальной собственности, или от деятель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ходы от использования имущества, находящегося в государственной и муниципальной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дивиденды по акциям, принадлежащим государств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оходы от сдачи в аренду имущества, находящегося в государственной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центы, полученные от размещения в кредитных организациях временно свободных средств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центы, полученные от предоставления бюджетных ссуд внутри стра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доходы от оказания услуг или компенсации затрат государ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еречисление прибыли Центрального банк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латежи от государственных и муниципальных организ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лата за выделение квот вылова водных биологических ресурсов совместным предприятиям и иностранным юридическим лицам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рочие поступления от имущества, находящегося в государственной и муниципальной собственности, или от деятель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) </w:t>
      </w:r>
      <w:r>
        <w:rPr>
          <w:i/>
          <w:iCs/>
          <w:color w:val="000000"/>
          <w:sz w:val="24"/>
          <w:szCs w:val="24"/>
        </w:rPr>
        <w:t>доходы от продажи имущества, находящегося в государст</w:t>
        <w:softHyphen/>
        <w:t>венной и муниципальной собствен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ступления от приватизации организаций, находящихся в государственной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оступления от продажи государством принадлежащих ему акций организ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доходы от продажи квартир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оходы от продажи государственных производственных и непроизводственных фондов, транспортных средств, дру</w:t>
        <w:softHyphen/>
        <w:t>гого оборуд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оходы от реализации конфискованного, бесхозного иму</w:t>
        <w:softHyphen/>
        <w:t>щества, кладов и другого имущества, перешедшего в госу</w:t>
        <w:softHyphen/>
        <w:t>дарственную и муниципальную собственн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доходы от реализации государственных запа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доходы от продажи земли и нематериальных актив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ступления капитальных трансфертов из негосударст</w:t>
        <w:softHyphen/>
        <w:t xml:space="preserve">венных источнико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административные платежи и сбо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штрафные санкции, возмещение ущерб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доходы от внешнеэкономической деятельности;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очие неналоговые доход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8) </w:t>
      </w:r>
      <w:r>
        <w:rPr>
          <w:i/>
          <w:iCs/>
          <w:color w:val="000000"/>
          <w:sz w:val="24"/>
          <w:szCs w:val="24"/>
        </w:rPr>
        <w:t xml:space="preserve">безвозмездные перечисления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 бюджетов других уровн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т государственных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т государственных организ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т наднациональных организ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редства, передаваемые в целевые бюджетные фон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) </w:t>
      </w:r>
      <w:r>
        <w:rPr>
          <w:i/>
          <w:iCs/>
          <w:color w:val="000000"/>
          <w:sz w:val="24"/>
          <w:szCs w:val="24"/>
        </w:rPr>
        <w:t>доходы целевых бюджетных фонд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дорожные фон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экологические фон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нд развития таможенной системы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государственный фонд борьбы с преступность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нд воспроизводства минерально-сырьевой баз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целевой фонд Федеральной пограничной службы РФ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целевой фонд Министерства РФ по атомной энерг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Функциональная классификация расходов бюджетов РФ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</w:t>
        <w:softHyphen/>
        <w:t>чает следующие раздел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государственное управление и местное самоуправле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удебная вла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международная деятельн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циональная оборон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равоохранительная деятельность и обеспечение безопас</w:t>
        <w:softHyphen/>
        <w:t>ности государ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фундаментальные  исследования  и  содействие  научно-техническому прогресс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промышленность, энергетика и строительство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ельское хозяйство и рыболовство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храна окружающей природной среды и природных ре</w:t>
        <w:softHyphen/>
        <w:t>сурсов, гидрометеорология, картография и геодез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транспорт, дорожное хозяйство, связь и информати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развитие рыночной инфраструкту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жилищно-коммунальное хозяйство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предупреждение и ликвидация последствий чрезвычай</w:t>
        <w:softHyphen/>
        <w:t>ных ситуаций и стихийных бедств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образова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культура, искусство и кинематограф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средства массовой информ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здравоохранение и физическая культу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социальная полити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обслуживание государственного долг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пополнение государственных запасов и резерв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финансовая помощь бюджетам других уровн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утилизация и ликвидация вооружений, включая выпол</w:t>
        <w:softHyphen/>
        <w:t>нение международных догово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мобилизационная подготов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прочие расходы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 xml:space="preserve">целевые бюджетные фонды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5"/>
        </w:rPr>
        <w:t>Экономическая классификация расходов бюджетов</w:t>
      </w:r>
      <w:r>
        <w:rPr>
          <w:i/>
          <w:i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включает следующие стать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i/>
          <w:iCs/>
          <w:color w:val="000000"/>
          <w:sz w:val="24"/>
          <w:szCs w:val="24"/>
        </w:rPr>
        <w:t>текущие расход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выплаты процен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субсидии и текущие трансфер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оплата услуг по признанию прав собственности за рубеж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i/>
          <w:iCs/>
          <w:color w:val="000000"/>
          <w:sz w:val="24"/>
          <w:szCs w:val="24"/>
        </w:rPr>
        <w:t>капитальные расход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капитальные вложения в основные фон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 xml:space="preserve">создание государственных запасов и резерво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приобретение земли и нематериальных актив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капитальные трансфер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</w:t>
      </w:r>
      <w:r>
        <w:rPr>
          <w:i/>
          <w:iCs/>
          <w:color w:val="000000"/>
          <w:sz w:val="24"/>
          <w:szCs w:val="24"/>
        </w:rPr>
        <w:t>предоставление кредитов (бюджетных ссуд) за вычетом погашени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предоставление кредитов (бюджетных ссуд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редоставление государственных кредитов правительст</w:t>
        <w:softHyphen/>
        <w:t>вам иностранных государ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озврат государственных кредитов правительствами ино</w:t>
        <w:softHyphen/>
        <w:t>странных государ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итого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Cs/>
          <w:color w:val="000000"/>
          <w:sz w:val="24"/>
          <w:szCs w:val="33"/>
        </w:rPr>
      </w:pPr>
      <w:r>
        <w:rPr>
          <w:b/>
          <w:bCs/>
          <w:i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33"/>
        </w:rPr>
        <w:t>7.3</w:t>
      </w:r>
      <w:r>
        <w:rPr>
          <w:b/>
          <w:bCs/>
          <w:i/>
          <w:iCs/>
          <w:color w:val="000000"/>
          <w:sz w:val="24"/>
          <w:szCs w:val="33"/>
        </w:rPr>
        <w:t xml:space="preserve">. </w:t>
      </w:r>
      <w:r>
        <w:rPr>
          <w:b/>
          <w:bCs/>
          <w:color w:val="000000"/>
          <w:sz w:val="24"/>
          <w:szCs w:val="33"/>
        </w:rPr>
        <w:t>Классификация источник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 xml:space="preserve">       </w:t>
      </w:r>
      <w:r>
        <w:rPr>
          <w:b/>
          <w:bCs/>
          <w:color w:val="000000"/>
          <w:sz w:val="24"/>
          <w:szCs w:val="33"/>
        </w:rPr>
        <w:t>финансирования дефицитов бюджет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ассификация источников </w:t>
      </w:r>
      <w:r>
        <w:rPr>
          <w:b/>
          <w:bCs/>
          <w:i/>
          <w:iCs/>
          <w:color w:val="000000"/>
          <w:sz w:val="24"/>
          <w:szCs w:val="24"/>
        </w:rPr>
        <w:t xml:space="preserve">внутреннего финансирования дефицитов </w:t>
      </w:r>
      <w:r>
        <w:rPr>
          <w:color w:val="000000"/>
          <w:sz w:val="24"/>
          <w:szCs w:val="24"/>
        </w:rPr>
        <w:t>бюджетов РФ включает следующие стать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 финансирование дефицита бюджета за счет кредита Цен</w:t>
        <w:softHyphen/>
        <w:t>трального банка РФ и изменения остатков средств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 государственные ценные бумаг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 бюджетные ссуды, полученные от государственных вне</w:t>
        <w:softHyphen/>
        <w:t>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  бюджетные ссуды, полученные от бюджетов других уровн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чие источники внутреннего финансирования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ассификация </w:t>
      </w:r>
      <w:r>
        <w:rPr>
          <w:b/>
          <w:bCs/>
          <w:i/>
          <w:iCs/>
          <w:color w:val="000000"/>
          <w:sz w:val="24"/>
          <w:szCs w:val="24"/>
        </w:rPr>
        <w:t xml:space="preserve">источников внешнего финансирования дефицита </w:t>
      </w:r>
      <w:r>
        <w:rPr>
          <w:color w:val="000000"/>
          <w:sz w:val="24"/>
          <w:szCs w:val="24"/>
        </w:rPr>
        <w:t>включает статьи, относящиеся только к федеральному бюджет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  кредиты международных финансовых организ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 кредиты правительств иностранных государств, предос</w:t>
        <w:softHyphen/>
        <w:t>тавленные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 кредиты  иностранных  коммерческих  банков  и  фирм, предоставленные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  изменение остатков средств бюджета на счетах в банках в иностранной валют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>5)   прочее внешнее финансир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>7.4. Классификация видов государственных долг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громное негативное воздействие на экономику России ока</w:t>
        <w:softHyphen/>
        <w:t>тывает накопленный государственный долг. В бюджетной клас</w:t>
        <w:softHyphen/>
        <w:t xml:space="preserve">сификации выделен раздел классификации видов </w:t>
      </w:r>
      <w:r>
        <w:rPr>
          <w:b/>
          <w:bCs/>
          <w:i/>
          <w:iCs/>
          <w:color w:val="000000"/>
          <w:sz w:val="24"/>
          <w:szCs w:val="24"/>
        </w:rPr>
        <w:t>государствен</w:t>
        <w:softHyphen/>
        <w:t xml:space="preserve">ных внутренних долгов РФ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b/>
          <w:bCs/>
          <w:i/>
          <w:iCs/>
          <w:color w:val="000000"/>
          <w:sz w:val="24"/>
          <w:szCs w:val="24"/>
        </w:rPr>
        <w:t xml:space="preserve">субъектов РФ. </w:t>
      </w:r>
      <w:r>
        <w:rPr>
          <w:color w:val="000000"/>
          <w:sz w:val="24"/>
          <w:szCs w:val="24"/>
        </w:rPr>
        <w:t>Раздел включает сле</w:t>
        <w:softHyphen/>
        <w:t>дующие стать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целевой заем 1990 г.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целевые вклады и чеки на автомобил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 xml:space="preserve">государственный внутренний заем РФ 1991 г.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государственный   внутренний  долг  РФ,   принятый бывшего СССР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 xml:space="preserve">государственный внутренний заем 1992 г.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задолженность Правительства РФ по кредитам, полученным от Центрального банка РФ на покрытие бюджетного дефицита в  1991—1994 гг.,  включая  задолженность по процен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казначейские обязательств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государственные ценные бумаги, обеспеченные золотом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 xml:space="preserve">государственные краткосрочные облигации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 xml:space="preserve">государственные казначейские векселя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ереоформленные в вексель Минфина РФ задолженно</w:t>
        <w:softHyphen/>
        <w:t>сти: по централизованным кредитам и начисленным про</w:t>
        <w:softHyphen/>
        <w:t>центам организаций АПК и организаций, осуществляю</w:t>
        <w:softHyphen/>
        <w:t>щих завоз продукции в районы Крайнего Севера; пред</w:t>
        <w:softHyphen/>
        <w:t>приятий текстильной промышленности Ивановской об</w:t>
        <w:softHyphen/>
        <w:t>ласти по неуплаченным процентам за пользование цен</w:t>
        <w:softHyphen/>
        <w:t>трализованными кредитами; по финансированию затрат на формирование мобилизационного резер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государственные гаранти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 xml:space="preserve">облигации федеральных займов с переменным и постоянным купонным доходом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государственный сберегательный зае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государственный внутренний целевой заем РФ для погашения товарных обязатель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индексация вкладов населения;</w:t>
      </w:r>
    </w:p>
    <w:p>
      <w:pPr>
        <w:pStyle w:val="TextBodyIndent"/>
        <w:rPr/>
      </w:pPr>
      <w:r>
        <w:rPr/>
        <w:t xml:space="preserve">• </w:t>
      </w:r>
      <w:r>
        <w:rPr/>
        <w:t>задолженности: по техническим кредитам, предоставленным Центральным банком РФ странам СНГ; Пенсионному фонду РФ по возмещению расходов по выплате государственных пенсий и пособий; по внутреннему валютному долгу;  по авалированным векселям Агропромбанку; предприятиям   топливно-энергетического    комплекса    и другим отраслям промышленности; облигации государст</w:t>
        <w:softHyphen/>
        <w:t xml:space="preserve">венных нерыночных займов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 xml:space="preserve">Классификация видов </w:t>
      </w:r>
      <w:r>
        <w:rPr>
          <w:b/>
          <w:i/>
          <w:iCs/>
          <w:color w:val="000000"/>
          <w:sz w:val="24"/>
          <w:szCs w:val="25"/>
        </w:rPr>
        <w:t>государственного внешнего долга РФ</w:t>
      </w:r>
      <w:r>
        <w:rPr>
          <w:i/>
          <w:i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включает следующие статьи — государственный внешний долг РФ, в том числе по кредитам, полученным от: правительств иностранных государств; иностранных коммерческих банков и фирм; международных финансовых организаций.</w:t>
      </w:r>
    </w:p>
    <w:p>
      <w:pPr>
        <w:pStyle w:val="Heading1"/>
        <w:ind w:firstLine="567"/>
        <w:rPr>
          <w:szCs w:val="24"/>
        </w:rPr>
      </w:pPr>
      <w:r>
        <w:rPr/>
        <w:t>ГЛАВА  8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 xml:space="preserve">Доходы бюджетов: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 xml:space="preserve">федерального, субъектов РФ,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4"/>
        </w:rPr>
        <w:t>органов местного само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8.1 Структура доходов бюджета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Доходы бюджетов</w:t>
      </w:r>
      <w:r>
        <w:rPr>
          <w:color w:val="000000"/>
          <w:sz w:val="24"/>
          <w:szCs w:val="22"/>
        </w:rPr>
        <w:t xml:space="preserve"> представляют собой часть национального дохода, подлежащую централизации в бюджеты различных уровней. Доходы могут формироваться на налоговой и неналоговой основе и за счет безвозмездных перечислений в соответствии с бюджетным и налого</w:t>
        <w:softHyphen/>
        <w:t>вым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В доходах бюджетов могут быть частично </w:t>
      </w:r>
      <w:r>
        <w:rPr>
          <w:i/>
          <w:iCs/>
          <w:color w:val="000000"/>
          <w:sz w:val="24"/>
          <w:szCs w:val="25"/>
        </w:rPr>
        <w:t xml:space="preserve">централизованы </w:t>
      </w:r>
      <w:r>
        <w:rPr>
          <w:color w:val="000000"/>
          <w:sz w:val="24"/>
          <w:szCs w:val="25"/>
        </w:rPr>
        <w:t>до</w:t>
        <w:softHyphen/>
        <w:t>ходы, зачисляемые в бюджеты других уровней бюджетной сис</w:t>
        <w:softHyphen/>
        <w:t>темы Российской Федерации для целевого финансирования централизованных мероприятий, а также безвозмездные пере</w:t>
        <w:softHyphen/>
        <w:t>числения. Нормативы централизации доходов утверждаются фе</w:t>
        <w:softHyphen/>
        <w:t>деральным законом о федеральном бюджете на очередной фи</w:t>
        <w:softHyphen/>
        <w:t>нансовый год, законом субъекта РФ о бюджете на очередно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составе доходов бюджетов обособленно учитываются дохо</w:t>
        <w:softHyphen/>
        <w:t>ды целевых бюджетных фон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енежные средства считаются зачисленными в доход соответствующего бюджета или бюджета государственного внебюд</w:t>
        <w:softHyphen/>
        <w:t>жетного фонда с момента совершения Банком России или кре</w:t>
        <w:softHyphen/>
        <w:t>дитной организацией операции по зачислению денежных средств на счет органа, исполняющего бюджет или бюджет госу</w:t>
        <w:softHyphen/>
        <w:t>дарственного внебюджетного фон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налоговым доходам </w:t>
      </w:r>
      <w:r>
        <w:rPr>
          <w:color w:val="000000"/>
          <w:sz w:val="24"/>
          <w:szCs w:val="24"/>
        </w:rPr>
        <w:t>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предусмотренные налоговым законодательством РФ фе</w:t>
        <w:softHyphen/>
        <w:t>деральные, региональные и местные налоги и сбо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пени и штраф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К </w:t>
      </w:r>
      <w:r>
        <w:rPr>
          <w:i/>
          <w:iCs/>
          <w:color w:val="000000"/>
          <w:sz w:val="24"/>
          <w:szCs w:val="25"/>
        </w:rPr>
        <w:t xml:space="preserve">неналоговым </w:t>
      </w:r>
      <w:r>
        <w:rPr>
          <w:color w:val="000000"/>
          <w:sz w:val="24"/>
          <w:szCs w:val="25"/>
        </w:rPr>
        <w:t>относятся доход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т использования имущества, находящего в государствен</w:t>
        <w:softHyphen/>
        <w:t>ной и муниципальной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т продажи или другого возмездного отчуждения имуще</w:t>
        <w:softHyphen/>
        <w:t>ства, находящегося в государственной и муниципальной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от платных услуг, оказываемых органами государственной власти, местного самоуправления, бюджетными учрежде</w:t>
        <w:softHyphen/>
        <w:t>ния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•</w:t>
      </w:r>
      <w:r>
        <w:rPr>
          <w:i/>
          <w:i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полученные в результате применения мер гражданско-правовой, административной и уголовной ответ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в виде финансовой помощи и бюджетных ссуд, получен</w:t>
        <w:softHyphen/>
        <w:t>ных от бюджетов других уровней бюджетной системы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 xml:space="preserve">другие неналоговые доходы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В </w:t>
      </w:r>
      <w:r>
        <w:rPr>
          <w:i/>
          <w:iCs/>
          <w:color w:val="000000"/>
          <w:sz w:val="24"/>
          <w:szCs w:val="25"/>
        </w:rPr>
        <w:t>доходах бюджетов учитыв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редства, получаемые в виде арендной либо другой платы за сдачу во временное владение и пользование имущест</w:t>
        <w:softHyphen/>
        <w:t>ва, находящегося в государственной или муниципальной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редства, получаемые в виде процентов по остаткам бюд</w:t>
        <w:softHyphen/>
        <w:t>жетных средств на счетах в кредитных организ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редства, получаемые от передачи имущества, находяще</w:t>
        <w:softHyphen/>
        <w:t>гося в государственной или муниципальной собственно</w:t>
        <w:softHyphen/>
        <w:t>сти, под залог, в доверительное управле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средства от возврата государственных кредитов, бюджет</w:t>
        <w:softHyphen/>
        <w:t>ных ссуд, в том числе средства, получаемые от продажи имущества и другого обеспе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плата за пользование предоставленными бюджетными средств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доходы в виде прибыли, приходящейся на доли в устав</w:t>
        <w:softHyphen/>
        <w:t>ных капиталах, дивидендов по акциям, принадлежащим РФ, субъектам РФ или муниципальным образован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часть прибыли государственных и муниципальных уни</w:t>
        <w:softHyphen/>
        <w:t>тарных предприятий, остающаяся после уплаты налогов и других обязательных платеж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другие доходы от использования имущества, находящего</w:t>
        <w:softHyphen/>
        <w:t>ся в государственной и муниципальной соб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оходы бюджетного учреждения, полученные от предпринимательской деятельности, в полном объеме учитываются в его смете доходов и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редства, получаемые в процессе приватизации государст</w:t>
        <w:softHyphen/>
        <w:t>венного и муниципального имущества, зачисляются в соответст</w:t>
        <w:softHyphen/>
        <w:t>вующие бюдже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ая помощь от бюджета другого уровня в форме дотаций, субвенций и субсидий либо другой безвозвратной и без</w:t>
        <w:softHyphen/>
        <w:t>возмездной передачи средств отражается в доходах того бюдже</w:t>
        <w:softHyphen/>
        <w:t>та, который является получателем эти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оходы бюджетов зачисляются также безвозмездные пере</w:t>
        <w:softHyphen/>
        <w:t>числения от физических и юридических лиц, международных организаций и правительств иностранных государств, по взаим</w:t>
        <w:softHyphen/>
        <w:t>ным расчетам — операциям по передаче средств между бюдже</w:t>
        <w:softHyphen/>
        <w:t>тами разных уровней бюджетной системы, связанные с измене</w:t>
        <w:softHyphen/>
        <w:t>ниями в налоговом и бюджетном законодательстве, передачей полномочий по финансированию расходов или передачей дохо</w:t>
        <w:softHyphen/>
        <w:t>дов, происшедшими после утверждения закона о бюджете и не учтенными законом о бюдже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Штрафы </w:t>
      </w:r>
      <w:r>
        <w:rPr>
          <w:color w:val="000000"/>
          <w:sz w:val="24"/>
          <w:szCs w:val="24"/>
        </w:rPr>
        <w:t>подлежат зачислению, как правило, в местные бюджеты по месту нахождения органа или должностного лица, принявшего решение о наложении штрафа. Суммы конфиска</w:t>
        <w:softHyphen/>
        <w:t>ций, компенсаций и другие средства, в принудительном порядке изымаемые в доход государства, зачисляются в доходы бюджетов в соответствии с законодательством и решениями су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ходы бюджетов подразделяются на собственные и регули</w:t>
        <w:softHyphen/>
        <w:t xml:space="preserve">рующие. </w:t>
      </w:r>
      <w:r>
        <w:rPr>
          <w:i/>
          <w:iCs/>
          <w:color w:val="000000"/>
          <w:sz w:val="24"/>
          <w:szCs w:val="24"/>
        </w:rPr>
        <w:t xml:space="preserve">Собственные доходы </w:t>
      </w:r>
      <w:r>
        <w:rPr>
          <w:color w:val="000000"/>
          <w:sz w:val="24"/>
          <w:szCs w:val="24"/>
        </w:rPr>
        <w:t>бюджетов — доходы, закрепленные на постоянной основе полностью или частично за соответствующими бюджетами действующим законодательством. К собственным доходам бюджетов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логовые доходы,  закрепленные за соответствующими бюджетами действующим законодательств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часть неналоговых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безвозмездные перечис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ая помощь не относится к собственным доходам соответствующего бюджета и государственного внебюджетного фон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егулирующие доходы </w:t>
      </w:r>
      <w:r>
        <w:rPr>
          <w:color w:val="000000"/>
          <w:sz w:val="24"/>
          <w:szCs w:val="24"/>
        </w:rPr>
        <w:t>бюджетов — виды доходов, получаемые бюджетами в форме отчислений от собственных доходов бюдже</w:t>
        <w:softHyphen/>
        <w:t>тов других уровней бюджетной системы в соответствии с уста</w:t>
        <w:softHyphen/>
        <w:t>новленными на определенный срок нормативами отчисл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 xml:space="preserve">Нормативы отчислений </w:t>
      </w:r>
      <w:r>
        <w:rPr>
          <w:color w:val="000000"/>
          <w:sz w:val="24"/>
          <w:szCs w:val="24"/>
        </w:rPr>
        <w:t>определяются законом о бюджете того уровня бюджетной системы, который передает собственные доходы, или который распределяет переданные ему собственные доходы бюджета другого уровн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>8.2. Доходы федерального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оходы федерального бюджета зачис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бственные налоговые доходы федерального бюджета, кро</w:t>
        <w:softHyphen/>
        <w:t>ме налоговых доходов, передаваемых в виде регулирующих доходов бюджетам других уровней бюджетной систе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лностью собственные неналоговые дохо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доходы субъектов РФ, централизуемые в федеральном бюджете для целевого финансирования централизован</w:t>
        <w:softHyphen/>
        <w:t>ных мероприя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цессе исполнения федерального бюджета в его доходы могут поступать средства по взаимным расчетам из бюджетов субъектов РФ, другие безвозмездные перечис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налоговым доходам </w:t>
      </w:r>
      <w:r>
        <w:rPr>
          <w:color w:val="000000"/>
          <w:sz w:val="24"/>
          <w:szCs w:val="24"/>
        </w:rPr>
        <w:t>федерального бюджета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федеральные налоги и сборы, перечень и ставки которых определяются налоговым законодательством, а пропорции их рас</w:t>
        <w:softHyphen/>
        <w:t>пределения между бюджетами разных уровней бюджетной систе</w:t>
        <w:softHyphen/>
        <w:t>мы утверждаются федеральным законом о федеральном бюджете на очередной финансовый го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таможенные пошлины, таможенные сборы и другие та</w:t>
        <w:softHyphen/>
        <w:t>моженные платеж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государственная пошлина в соответствии с действующим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налоговые доходы </w:t>
      </w:r>
      <w:r>
        <w:rPr>
          <w:color w:val="000000"/>
          <w:sz w:val="24"/>
          <w:szCs w:val="24"/>
        </w:rPr>
        <w:t>федерального бюджета формируются за сч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доходов от использования имущества, находящегося в государственной собственности, доходов от платных услуг, ока</w:t>
        <w:softHyphen/>
        <w:t>зываемых органами государственной власти РФ и бюджетными учреждениями, находящимися в ведении этих органов власти, — в полном объем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доходов от продажи имущества, находящегося в государ</w:t>
        <w:softHyphen/>
        <w:t>ственной собственности, — в порядке и по нормативам, уста</w:t>
        <w:softHyphen/>
        <w:t>новленным федеральными законами и другими правовыми ак</w:t>
        <w:softHyphen/>
        <w:t>тами органов государственной власти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части прибыли унитарных предприятий, созданных РФ, остающейся после уплаты налогов и других обязательных плате</w:t>
        <w:softHyphen/>
        <w:t>жей, — в размерах, устанавливаемых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оходах федерального бюджета также учитыв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быль Банка России — по нормативам, установленным федеральными законам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 xml:space="preserve">доходы от внешнеэкономической деятельност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доходы от реализации государственных запасов и резер</w:t>
        <w:softHyphen/>
        <w:t>в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ственные доходы федерального бюджета могут передаваться бюджетам субъектов РФ и местным бюджет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ление новых видов налогов, их отмена или измене</w:t>
        <w:softHyphen/>
        <w:t>ние возможны только путем внесения соответствующих измене</w:t>
        <w:softHyphen/>
        <w:t>ний в налоговое законодатель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е законы о внесении изменений и дополнений в налоговое законодательство, вступающие в силу с начала оче</w:t>
        <w:softHyphen/>
        <w:t>редного финансового года, принимаются до утверждения феде</w:t>
        <w:softHyphen/>
        <w:t>рального закона о федеральном бюджете на очередной финансо</w:t>
        <w:softHyphen/>
        <w:t>вый год. Внесение изменений и дополнений в законодательство о федеральных налогах и сборах, предполагающих их вступление в силу в течение текущего финансового года, возможно только в случае внесения соответствующих изменений и дополнений в федеральный закон о федеральном бюджете на текущий финан</w:t>
        <w:softHyphen/>
        <w:t>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е органы исполнительной власти могут предос</w:t>
        <w:softHyphen/>
        <w:t>тавлять налоговые кредиты, отсрочки и рассрочки по уплате налогов и других обязательных платежей в федеральный бюджет в соответствии с налоговым законодательством в пределах лими</w:t>
        <w:softHyphen/>
        <w:t>тов предоставления налоговых кредитов, отсрочек и рассрочек по уплате налогов и других обязательных платежей, определен</w:t>
        <w:softHyphen/>
        <w:t>ных федеральным законом о федеральном бюджете на очеред</w:t>
        <w:softHyphen/>
        <w:t>но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ходы </w:t>
      </w:r>
      <w:r>
        <w:rPr>
          <w:i/>
          <w:iCs/>
          <w:color w:val="000000"/>
          <w:sz w:val="24"/>
          <w:szCs w:val="24"/>
        </w:rPr>
        <w:t xml:space="preserve">федеральных целевых бюджетных фондов </w:t>
      </w:r>
      <w:r>
        <w:rPr>
          <w:color w:val="000000"/>
          <w:sz w:val="24"/>
          <w:szCs w:val="24"/>
        </w:rPr>
        <w:t>обособленно учитываются в доходах федерального бюджета по ставкам, уста</w:t>
        <w:softHyphen/>
        <w:t>новленным налоговым законодательством, и распределяются между федеральными и территориальными целевыми бюджет</w:t>
        <w:softHyphen/>
        <w:t>ными фондами по нормативам, определенным федеральным за</w:t>
        <w:softHyphen/>
        <w:t>коном о федеральном бюджете на очередно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8.3. Доходы бюджетов субъектов РФ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ы бюджетов субъектов РФ формируются за счет собст</w:t>
        <w:softHyphen/>
        <w:t>венных и регулирующих налоговых доходов, кроме доходов, пе</w:t>
        <w:softHyphen/>
        <w:t>редаваемых в порядке регулирования местным бюджетам. В до</w:t>
        <w:softHyphen/>
        <w:t>ходы бюджетов субъектов РФ полностью поступают доходы от использования имущества, находящегося в собственности субъектов РФ, и доходы от платных услуг, оказываемых органами государственной власти субъектов РФ, бюджетными учреждениями, находящимися в ведении органов государственной вла</w:t>
        <w:softHyphen/>
        <w:t xml:space="preserve">сти субъектов РФ. Другие неналоговые доходы поступают в бюджеты субъектов РФ в порядке и по нормативам, которые установлены федеральными законами и законами субъектов РФ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налоговым доходам </w:t>
      </w:r>
      <w:r>
        <w:rPr>
          <w:color w:val="000000"/>
          <w:sz w:val="24"/>
          <w:szCs w:val="24"/>
        </w:rPr>
        <w:t>бюджетов субъектов РФ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собственные налоговые доходы бюджетов субъектов РФ от региональных налогов и сборов, перечень и ставки которых определяются налоговым законодательством, а пропорции их распределения между бюджетом субъекта РФ и местными бюд</w:t>
        <w:softHyphen/>
        <w:t>жетами определяются законом о бюджете субъекта РФ на оче</w:t>
        <w:softHyphen/>
        <w:t>редной финансовый го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регулирующие налоговые доходы бюджетов субъектов РФ, поступающие от федеральных налогов и сборов, распреде</w:t>
        <w:softHyphen/>
        <w:t>ленных к зачислению в бюджеты субъектов РФ по нормативам, определенным федеральным законом о федеральном бюджете на очередной финансовый год, кроме доходов от федеральных на</w:t>
        <w:softHyphen/>
        <w:t>логов и сборов, передаваемых в порядке бюджетного регулиро</w:t>
        <w:softHyphen/>
        <w:t>вания местным бюджет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еналоговые доходы </w:t>
      </w:r>
      <w:r>
        <w:rPr>
          <w:color w:val="000000"/>
          <w:sz w:val="24"/>
          <w:szCs w:val="24"/>
        </w:rPr>
        <w:t>бюджетов субъектов РФ формируются за счет части прибыли унитарных предприятий, созданных субъек</w:t>
        <w:softHyphen/>
        <w:t>тами РФ, остающейся после уплаты налогов и других обязатель</w:t>
        <w:softHyphen/>
        <w:t>ных платежей в бюджет, в размерах, устанавливаемых законам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ственные доходы бюджетов субъектов РФ от региональ</w:t>
        <w:softHyphen/>
        <w:t>ных налогов и сборов, а также от закрепленных за субъектами РФ федеральных налогов и сборов могут быть переданы мест</w:t>
        <w:softHyphen/>
        <w:t>ным бюджетам по нормативам, утверждаемым законодательны</w:t>
        <w:softHyphen/>
        <w:t>ми или представительными органами субъектов РФ на очеред</w:t>
        <w:softHyphen/>
        <w:t>но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одательные или представительные органы субъектов РФ вводят региональные налоги и сборы, устанавливают разме</w:t>
        <w:softHyphen/>
        <w:t>ры ставок по ним и предоставляют налоговые льготы в пределах прав, установленных налоговым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ы субъектов РФ о внесении изменений и дополнений в налоговое законодательство РФ в пределах компетенции субъек</w:t>
        <w:softHyphen/>
        <w:t>тов РФ, вступающие в силу с очередного финансового года, принимаются до утверждения законов субъектов РФ о бюджете на очередной финансовый год. Внесение изменений и дополнений в законодательство субъектов РФ о региональных налогах и сборах, предполагающих их вступление в силу в течение теку</w:t>
        <w:softHyphen/>
        <w:t>щего финансового года, допускается только в случае внесения соответствующих изменений и дополнений в законы субъектов РФ о бюджете на текущи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исполнительной власти субъектов РФ предоставляют налоговые кредиты, отсрочки и рассрочки по уплате налогов и иных обязательных платежей в бюджеты субъектов РФ в соот</w:t>
        <w:softHyphen/>
        <w:t>ветствии с налоговым законодательством РФ в пределах лимитов предоставления налоговых кредитов, отсрочек и рассрочек по уплате налогов и других обязательных платежей, определенных законами субъектов РФ о бюдже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исполнительной власти субъектов РФ предоставляют отсрочки или рассрочки по уплате налогов и других обязатель</w:t>
        <w:softHyphen/>
        <w:t>ных платежей в бюджеты субъектов РФ в части суммы феде</w:t>
        <w:softHyphen/>
        <w:t>рального налога или сбора, поступающей в бюджет субъекта РФ, только при отсутствии задолженности по бюджетным ссудам бюджета субъекта РФ перед федеральным бюджетом и соблюде</w:t>
        <w:softHyphen/>
        <w:t>нии предельного размера дефицита бюджета субъекта РФ и размера государственного долга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2"/>
        </w:rPr>
        <w:t>8.4. Доходы местных бюджетов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ходы местных бюджетов формируются за счет собственных и регулирующих налоговых до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естные бюджеты полностью поступают доходы от исполь</w:t>
        <w:softHyphen/>
        <w:t>зования имущества, находящегося в муниципальной собственно</w:t>
        <w:softHyphen/>
        <w:t>сти, и доходы от платных услуг, оказываемых органами местного самоуправления и бюджетными учреждениями, находящимися в ведении органов местного самоуправления. Также полностью поступают в местные бюджеты доходы от продажи имущества, находящегося в муниципальной собственности. Другие ненало</w:t>
        <w:softHyphen/>
        <w:t>говые доходы поступают в местные бюджеты в порядке и по нормативам, которые установлены федеральными законами, за</w:t>
        <w:softHyphen/>
        <w:t>конами субъектов РФ и правовыми актами органов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налоговым доходам </w:t>
      </w:r>
      <w:r>
        <w:rPr>
          <w:color w:val="000000"/>
          <w:sz w:val="24"/>
          <w:szCs w:val="24"/>
        </w:rPr>
        <w:t>местных бюджетов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собственные налоговые доходы местных бюджетов от ме</w:t>
        <w:softHyphen/>
        <w:t>стных налогов и сбо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регулирующие налоговые доходы, передаваемые местным бюджетам Российской Федерацией и субъектами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государственная пошлина, кроме государственной по</w:t>
        <w:softHyphen/>
        <w:t>шлины, зачисляемой в доходы федерального бюджета, — по нормативу 100% по месту нахождения кредитной организации, принявшей платеж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Неналоговые доходы </w:t>
      </w:r>
      <w:r>
        <w:rPr>
          <w:color w:val="000000"/>
          <w:sz w:val="24"/>
          <w:szCs w:val="25"/>
        </w:rPr>
        <w:t>местных бюджетов формируются за счет части прибыли муниципальных унитарных предприятий, ос</w:t>
        <w:softHyphen/>
        <w:t>тающейся после уплаты налогов и других обязательных плате</w:t>
        <w:softHyphen/>
        <w:t>жей, — в размерах, устанавливаемых правовыми актами органов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оходы местных бюджетов могут быть переданы другим ме</w:t>
        <w:softHyphen/>
        <w:t>стным бюджетам по ставкам или нормативам, определяемым правовыми актами органов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едставительные органы местного самоуправления вводят местные налоги и сборы, устанавливают размеры ставок по ним и предоставляют льготы по их уплате в пределах прав, предос</w:t>
        <w:softHyphen/>
        <w:t>тавленных им налоговым законода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авовые акты органов местного самоуправления о внесении изменений и дополнений в налоговое законодательство РФ в пределах их компетенции, вступающие в силу с начала очеред</w:t>
        <w:softHyphen/>
        <w:t>ного финансового года, принимаются до утверждения местного бюджета на очередно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несение изменений и дополнений в акты о местных нало</w:t>
        <w:softHyphen/>
        <w:t>гах и сборах, предполагающих их вступление в силу в течение текущего финансового года, возможно только путем внесения соответствующих изменений и дополнений в решение о мест</w:t>
        <w:softHyphen/>
        <w:t>ном бюджете на текущи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ы местного самоуправления предоставляют налоговые кредиты, отсрочки и рассрочки по уплате налогов и других обя</w:t>
        <w:softHyphen/>
        <w:t>зательных платежей в местные бюджеты в соответствии с нало</w:t>
        <w:softHyphen/>
        <w:t>говым законодательством РФ в пределах лимитов предоставле</w:t>
        <w:softHyphen/>
        <w:t>ния налоговых кредитов, отсрочек и рассрочек по уплате нало</w:t>
        <w:softHyphen/>
        <w:t>гов и других обязательных платежей, определенных правовыми актами органов местного самоуправления о бюджете. Они опре</w:t>
        <w:softHyphen/>
        <w:t>деляют порядок предоставления отсрочек и рассрочек по уплате налогов и других обязательных платежей в части сумм феде</w:t>
        <w:softHyphen/>
        <w:t>ральных налогов или сборов, региональных налогов или сборов, поступающих в местные бюджеты, только при отсутствии за</w:t>
        <w:softHyphen/>
        <w:t>долженности по бюджетным ссудам местного бюджета перед бюджетами других уровней бюджетной системы и соблюдении предельного размера дефицита местного бюджета и размера му</w:t>
        <w:softHyphen/>
        <w:t>ниципального долг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3"/>
        </w:rPr>
      </w:pPr>
      <w:r>
        <w:rPr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8.5. Доходы бюджетов 1998 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Доходы </w:t>
      </w:r>
      <w:r>
        <w:rPr>
          <w:b/>
          <w:i/>
          <w:iCs/>
          <w:color w:val="000000"/>
          <w:sz w:val="24"/>
          <w:szCs w:val="25"/>
        </w:rPr>
        <w:t>федерального бюджета</w:t>
      </w:r>
      <w:r>
        <w:rPr>
          <w:i/>
          <w:i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на 1998 г. формировались за сч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налога на прибыль (доход) предприятий и организаций — 13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алога на добавленную стоимость на товары (работы, ус</w:t>
        <w:softHyphen/>
        <w:t>луги), производимые (выполняемые, оказываемые) на территории РФ, — 75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алога на добавленную стоимость на товары, ввозимые на территорию РФ, а также на драгоценные металлы и драго</w:t>
        <w:softHyphen/>
        <w:t>ценные камни, отпускаемые из Государственного фонда драгоценных металлов и драгоценных камней РФ, — 10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акцизов на нефть (включая газовый конденсат), акцизов на услуги по ее перекачке и акцизов на природный газ, бензин автомобильный и легковые автомобили — 10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акцизов на спирт этиловый из всех видов сырья, водку и ликероводочные изделия, спиртосодержащие растворы, производимые на территории РФ, — 5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акцизов на товары, ввозимые на территорию РФ, — 10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лицензионных и регистрационных сбор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алога на покупку иностранных денежных знаков и платеж</w:t>
        <w:softHyphen/>
        <w:t>ных документов, выраженных в иностранной валюте, — 6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латежей за пользование природными ресурсами, в том числе платежей за загрязнение окружающей природной среды и другие виды вредного воздействия — по норма</w:t>
        <w:softHyphen/>
        <w:t>тивам, установленным законодательств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латы за пользование объектами животного мира и вод</w:t>
        <w:softHyphen/>
        <w:t>ными биологическими ресурсами — 4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платы за пользование водными объектами — 4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земельного налога и арендной платы за земли городов и по</w:t>
        <w:softHyphen/>
        <w:t>селков и земли сельскохозяйственного назначения — 30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таможенных пошлин, таможенных сборов и других тамо</w:t>
        <w:softHyphen/>
        <w:t>женных платежей, доходов от внешнеэкономической дея</w:t>
        <w:softHyphen/>
        <w:t>тельности — 10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государственной пошли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оходов от приватизации и продажи имущества, находя</w:t>
        <w:softHyphen/>
        <w:t>щегося в государственной собственности, — по установ</w:t>
        <w:softHyphen/>
        <w:t>ленным норматив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дивидендов по акциям, находящимся в федеральной собст</w:t>
        <w:softHyphen/>
        <w:t>венности, кроме расходов, связанных с управлением этими акциями, а также доходов от сдачи в аренду федерального имущества; доходы от сдачи в аренду имущества научных ор</w:t>
        <w:softHyphen/>
        <w:t>ганизаций, находящегося в федеральной собственности, в полном объеме учитываются в доходах федерального бюдже</w:t>
        <w:softHyphen/>
        <w:t>та; 70% поступающих доходов используется ими в качестве дополнительного источника финансирования содержания и развития материально-технической баз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были Центрального банк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латы за выделение квот на вылов водных биологических ре</w:t>
        <w:softHyphen/>
        <w:t>сурсов российскими и иностранными юридическими лицам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чих налогов, сборов, пошлин и других платежей, под</w:t>
        <w:softHyphen/>
        <w:t xml:space="preserve">лежащих зачислению в федеральный бюджет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оходы федерального бюджета на 1998 г. были включены средства целевых федеральных бюджетных фондов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едерального дорожного фонда РФ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едерального экологического фонда РФ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сударственного фонда борьбы с преступностью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онда воспроизводства минерально-сырьевой базы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онда развития Федеральной пограничной службы РФ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онда Министерства РФ по атомной энергии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онда развития таможенной системы РФ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•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едерального фонда Министерства по налогам и сборам РФ и Федеральной службы налоговой полиции РФ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едеральном бюджете на 1998 г. поступления доходов по основным источникам предусматривались и сложились фактиче</w:t>
        <w:softHyphen/>
        <w:t>ски в следующих суммах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38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точники поступления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мма, млн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548,0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доходы</w:t>
            </w:r>
            <w:r>
              <w:rPr>
                <w:color w:val="000000"/>
                <w:sz w:val="24"/>
                <w:szCs w:val="24"/>
              </w:rPr>
              <w:t>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975,7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(доход) предприятий и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40,6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бавленную стоимо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70,2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00,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4,6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онные сбо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за пользование природными ресурс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8,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пользование недр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5,8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пользование объектами животного мира и водными биологическими ресурс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7,2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,9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оженные пошлины и иные таможенные сборы и платеж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91,5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логи, пошлины и сбо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Неналоговые доходы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93,3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мущества, находящегося в государственной собственности, или от деятель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34,7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е прибыли Центрального банка РФ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имущества, находящегося в государствен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25,5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государственных запас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0,5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нешнеэкономической деятель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3,5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,1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ыделение квот на вылов водных биологических ресурсов российскими (с участием иностранного капитала) и иностранными юридическими лиц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целевых бюджетных фондов, 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79,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дорожный фонд РФ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28,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экологический фонд РФ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й фонд борьбы с преступность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воспроизводства минерально-сырьевой баз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2,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развития Федеральной пограничной службы РФ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,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Министерства Российской Федерации по атомной энерг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,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развития таможен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</w:t>
      </w:r>
      <w:r>
        <w:rPr>
          <w:b/>
          <w:bCs/>
          <w:i/>
          <w:iCs/>
          <w:color w:val="000000"/>
          <w:sz w:val="24"/>
          <w:szCs w:val="24"/>
        </w:rPr>
        <w:t xml:space="preserve">бюджеты субъектов РФ </w:t>
      </w:r>
      <w:r>
        <w:rPr>
          <w:color w:val="000000"/>
          <w:sz w:val="24"/>
          <w:szCs w:val="24"/>
        </w:rPr>
        <w:t>в 1998 г. зачислялись поступления от следующих федеральных налог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налога на прибыль (доход) предприятий и организаций — 22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ога на добавленную стоимость на товары (работы, ус</w:t>
        <w:softHyphen/>
        <w:t>луги), производимые (выполняемые, оказываемые) на территории РФ, за исключением налога на добавленную стоимость на драгоценные металлы и драгоценные кам</w:t>
        <w:softHyphen/>
        <w:t>ни, отпускаемые из Государственного фонда драгоценных металлов и драгоценных камней РФ, — 25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акцизов на спирт этиловый из всех видов сырья, водку и ликероводочные изделия, спиртосодержащие растворы, производимые на территории РФ, — 5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акцизов на остальные товары, производимые на террито</w:t>
        <w:softHyphen/>
        <w:t>рии РФ, за исключением акцизов на нефть, включая га</w:t>
        <w:softHyphen/>
        <w:t>зовый конденсат, акцизов на услуги по ее перекачке и акцизов на природный газ, бензин автомобильный и лег</w:t>
        <w:softHyphen/>
        <w:t>ковые автомобили, — 10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лицензионных и регистрационных сборов — в соответст</w:t>
        <w:softHyphen/>
        <w:t>вии с действующим законодательств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земельного налога и арендной платы за земли городов и по</w:t>
        <w:softHyphen/>
        <w:t>селков и земли сельскохозяйственного назначения — 20%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доходного налога с физических лиц — 10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ога на покупку иностранных денежных знаков и платеж</w:t>
        <w:softHyphen/>
        <w:t>ных документов, выраженных в иностранной валюте, — 4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латежей за пользование природными ресурсами — по нор</w:t>
        <w:softHyphen/>
        <w:t>мативам, установленным действующим законодательств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латы за пользование объектами животного мира и вод</w:t>
        <w:softHyphen/>
        <w:t>ными биологическими ресурсами — 6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лесного налога — 10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латы за пользование водными объектами — 6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лога с розничных продаж — 10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чих налогов, сборов, пошлин и других платежей, под</w:t>
        <w:softHyphen/>
        <w:t>лежащих зачислению в бюджеты субъектов РФ, — в соот</w:t>
        <w:softHyphen/>
        <w:t>ветствии с действующим законодате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98 г. 50% доходов от акцизов на вина виноградные, иключая игристые и шампанские, и коньяк остается в распоря</w:t>
        <w:softHyphen/>
        <w:t>жении виноградарско-винодельческих концернов, агрофирм и предприятий Республики Дагестан, Республики Северная Осетия-Алания, Кабардино-Балкарской. Республики, Республики Адыгея (Адыгея), Краснодарского и Ставропольского краев, Ростовской области с направлением этих доходов на развитие виноградарства. На оставляемые суммы акцизов обеспечивается государственное участие либо увеличение доли государства в ус</w:t>
        <w:softHyphen/>
        <w:t>тавных капиталах организаций путем увеличения размеров их уставных капиталов и передачи в государственную собствен</w:t>
        <w:softHyphen/>
        <w:t>ность по номинальной стоимости дополнительных пакетов ак</w:t>
        <w:softHyphen/>
        <w:t>ций или пае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уплате налогов и других обязательных платежей в феде</w:t>
        <w:softHyphen/>
        <w:t xml:space="preserve">ральный бюджет могут быть предоставлены налогоплательщику </w:t>
      </w:r>
      <w:r>
        <w:rPr>
          <w:i/>
          <w:iCs/>
          <w:color w:val="000000"/>
          <w:sz w:val="24"/>
          <w:szCs w:val="24"/>
        </w:rPr>
        <w:t xml:space="preserve">отсрочки </w:t>
      </w:r>
      <w:r>
        <w:rPr>
          <w:color w:val="000000"/>
          <w:sz w:val="24"/>
          <w:szCs w:val="24"/>
        </w:rPr>
        <w:t xml:space="preserve">или </w:t>
      </w:r>
      <w:r>
        <w:rPr>
          <w:i/>
          <w:iCs/>
          <w:color w:val="000000"/>
          <w:sz w:val="24"/>
          <w:szCs w:val="24"/>
        </w:rPr>
        <w:t xml:space="preserve">рассрочки </w:t>
      </w:r>
      <w:r>
        <w:rPr>
          <w:color w:val="000000"/>
          <w:sz w:val="24"/>
          <w:szCs w:val="24"/>
        </w:rPr>
        <w:t>на срок, не превышающий пределов те</w:t>
        <w:softHyphen/>
        <w:t>кущего года, но не свыше шести месяцев при условии предос</w:t>
        <w:softHyphen/>
        <w:t>тавления таких отсрочек или рассрочек по платежам в бюджеты субъектов РФ на следующих основаниях в случа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задержки финансирования из федерального бюджета или оплаты выполненного государственного оборонного заказа — без начисления процентов на сумму отсроченной задолж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угрозы банкротства при единовременной выплате налога или при исполнении выставленных требований об уплате нало</w:t>
        <w:softHyphen/>
        <w:t>гов и соответствующих пеней — с взиманием платы в виде про</w:t>
        <w:softHyphen/>
        <w:t>центов за пользование бюджетными средствами в размере одной второй ставки рефинансирования Центрального банка РФ, дей</w:t>
        <w:softHyphen/>
        <w:t>ствующей на дату принятия закона о бюджет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анесения значительного материального ущерба в ре</w:t>
        <w:softHyphen/>
        <w:t>зультате стихийного бедствия, технологической катастрофы либо другого чрезвычайного или непреодолимого при данных услови</w:t>
        <w:softHyphen/>
        <w:t xml:space="preserve">ях обстоятельства — с взиманием платы в виде процентов за </w:t>
      </w:r>
      <w:r>
        <w:rPr>
          <w:color w:val="000000"/>
          <w:sz w:val="24"/>
          <w:szCs w:val="25"/>
        </w:rPr>
        <w:t>пользование бюджетными средствами в размере одной трети ставки рефинансирования Центрального банка РФ, действую</w:t>
        <w:softHyphen/>
        <w:t>щей на дату принятия закона о бюдже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1998 г. проведена реструктуризация задолженности юриди</w:t>
        <w:softHyphen/>
        <w:t>ческих лиц перед федеральным бюджетом по налогам, сборам и начисленным пеням, а также штрафам за нарушение налогового законодательства, имеющейся у них по состоянию на 1 января 1998 г., путем предоставления юридическим лицам отсрочки или рассрочки по уплате задолженности по налогам и сбор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 предприятий и организаций — исполнителей государст</w:t>
        <w:softHyphen/>
        <w:t>венного оборонного заказа 1994—1997 гг., имеющих задолжен</w:t>
        <w:softHyphen/>
        <w:t>ность по обязательным платежам в федеральный бюджет и в го</w:t>
        <w:softHyphen/>
        <w:t>сударственные внебюджетные фонды, а также по пеням и штра</w:t>
        <w:softHyphen/>
        <w:t>фам, начисленным за несоблюдение сроков уплаты обязатель</w:t>
        <w:softHyphen/>
        <w:t>ных платежей, образовавшуюся по состоянию на 1 января 1998 г. в связи с несвоевременной оплатой государственного оборонного заказа, включая работы по поддержанию мобилиза</w:t>
        <w:softHyphen/>
        <w:t>ционных мощностей, произведенные в соответствии с заключенными государственными контрактами, начисленные пени и штрафы списываются в доле, эквивалентной удельному весу ежегодных установленных объемов указанного заказа в общем объеме производства продукции соответствующих лет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7"/>
          <w:u w:val="single"/>
        </w:rPr>
      </w:pPr>
      <w:r>
        <w:rPr>
          <w:color w:val="000000"/>
          <w:sz w:val="24"/>
          <w:szCs w:val="25"/>
        </w:rPr>
        <w:t>С предприятий и организаций — исполнителей государст</w:t>
        <w:softHyphen/>
        <w:t>венного оборонного заказа списана задолженность по платежам в федеральный бюджет, имеющаяся по состоянию на 1 января 1998 г., в сумме недополученных средств из федерального бюд</w:t>
        <w:softHyphen/>
        <w:t>жета в связи с несвоевременной оплатой государственного обо</w:t>
        <w:softHyphen/>
        <w:t>ронного заказа, включая работы по поддержанию мобилизаци</w:t>
        <w:softHyphen/>
        <w:t>онных мощностей, с одновременным списанием задолженности федерального бюджета предприятиям и организациям — испол</w:t>
        <w:softHyphen/>
        <w:t>нителям государственного оборонного заказа на эту сумму.</w:t>
      </w:r>
    </w:p>
    <w:p>
      <w:pPr>
        <w:pStyle w:val="Heading1"/>
        <w:ind w:firstLine="567"/>
        <w:rPr>
          <w:bCs/>
          <w:szCs w:val="44"/>
        </w:rPr>
      </w:pPr>
      <w:r>
        <w:rPr>
          <w:bCs/>
          <w:szCs w:val="44"/>
        </w:rPr>
        <w:t>ГЛАВА  9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</w:r>
    </w:p>
    <w:p>
      <w:pPr>
        <w:pStyle w:val="Heading1"/>
        <w:ind w:firstLine="567"/>
        <w:rPr>
          <w:sz w:val="24"/>
          <w:szCs w:val="44"/>
        </w:rPr>
      </w:pPr>
      <w:r>
        <w:rPr>
          <w:szCs w:val="44"/>
        </w:rPr>
        <w:t>Расходы бюджетов: капитальные и текущи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3"/>
        </w:rPr>
      </w:pPr>
      <w:r>
        <w:rPr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9.1. Содержание расходов бюджета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Расходы бюджета</w:t>
      </w:r>
      <w:r>
        <w:rPr>
          <w:color w:val="000000"/>
          <w:sz w:val="24"/>
          <w:szCs w:val="22"/>
        </w:rPr>
        <w:t xml:space="preserve"> представляют собой процесс выделения и использования финансовых ресурсов, аккумулированных в бюджетах всех уровней бюджетной системы, в соответствии с законами о бюджетах на соответствующи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ние расходов бюджетов всех уровней бюджетной системы базируется 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единых методологических основ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нормативах минимальной бюджетной обеспеч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инансовых затратах на оказание государственных услуг, устанавливаемых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субъектов РФ, местного самоуправления с учетом имеющихся финансовых возможностей могут самостоятельно увеличивать нормативы финансовых за</w:t>
        <w:softHyphen/>
        <w:t>трат на оказание государственных муниципальных услу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ходы бюджетов в зависимости от их экономического со</w:t>
        <w:softHyphen/>
        <w:t>держания делятся на текущие и капитальные расходы. Эта груп</w:t>
        <w:softHyphen/>
        <w:t>пировка устанавливается экономической классификацией расхо</w:t>
        <w:softHyphen/>
        <w:t>дов бюдже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апитальные расходы бюджетов </w:t>
      </w:r>
      <w:r>
        <w:rPr>
          <w:color w:val="000000"/>
          <w:sz w:val="24"/>
          <w:szCs w:val="24"/>
        </w:rPr>
        <w:t>— часть расходов бюджетов, связанных с расширенным воспроизводством, при осуществле</w:t>
        <w:softHyphen/>
        <w:t>нии которых создается или увеличивается имущество, находя</w:t>
        <w:softHyphen/>
        <w:t>щееся в собственности Российской Федерации, субъектов РФ, муниципальных образований. Капитальные расходы обеспечивают инновационную и инвестиционную деятельность. К ним относятся расходы, предназначенные для инвестиций, на прове</w:t>
        <w:softHyphen/>
        <w:t>дение капитального ремонта, средства, предоставляемые в каче</w:t>
        <w:softHyphen/>
        <w:t>стве бюджетных кредитов на инвестиционные цели, и т.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ставе капитальных расходов бюджетов формируется </w:t>
      </w:r>
      <w:r>
        <w:rPr>
          <w:i/>
          <w:iCs/>
          <w:color w:val="000000"/>
          <w:sz w:val="24"/>
          <w:szCs w:val="24"/>
        </w:rPr>
        <w:t>бюджет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екущие расходы бюджетов — </w:t>
      </w:r>
      <w:r>
        <w:rPr>
          <w:color w:val="000000"/>
          <w:sz w:val="24"/>
          <w:szCs w:val="24"/>
        </w:rPr>
        <w:t>часть расходов бюджетов, обеспечивающая текущее функционирование органов государственной власти, местного самоуправления, бюджетных учреждений, оказа</w:t>
        <w:softHyphen/>
        <w:t>ние государственной поддержки другим бюджетам и отдельным отраслям экономики в форме дотаций, субсидий и субвен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оставление бюджетных средств осуществляется в сле</w:t>
        <w:softHyphen/>
        <w:t>дующих форма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ассигнования на содержание бюджетных учрежд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редства на оплату товаров, работ и услуг, выполняемых физическими и юридическими лицами по государствен</w:t>
        <w:softHyphen/>
        <w:t>ным или муниципальным контрак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трансферты населению (бюджетные средства для финан</w:t>
        <w:softHyphen/>
        <w:t>сирования обязательных выплат населению: пенсий, сти</w:t>
        <w:softHyphen/>
        <w:t>пендий, пособий, компенсаций, других социальных вы</w:t>
        <w:softHyphen/>
        <w:t>плат, установленных законодательством Российской Фе</w:t>
        <w:softHyphen/>
        <w:t>дерации, законодательством субъектов РФ, правовыми актами органов местного самоуправления), бюджетные кредиты юридическим лицам, субвенции и субсидии юри</w:t>
        <w:softHyphen/>
        <w:t>дическим лиц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гранты физическим и юридическим лицам на выполне</w:t>
        <w:softHyphen/>
        <w:t>ние научно-исследовательских рабо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инвестиции в уставные капиталы юридических лиц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бюджетные ссуды, дотации, субвенции и субсидии бюд</w:t>
        <w:softHyphen/>
        <w:t>жетам других уровней бюджетной системы, государствен</w:t>
        <w:softHyphen/>
        <w:t>ным внебюджетным фондам; кредиты иностранным госу</w:t>
        <w:softHyphen/>
        <w:t>дарств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редства на обслуживание и погашение долговых обяза</w:t>
        <w:softHyphen/>
        <w:t>тельств, включая государственные и муниципальные га</w:t>
        <w:softHyphen/>
        <w:t>ранти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налоговые расходы в размере предоставленных налоговых кредитов,  отсрочек и рассрочек по уплате  налогов и других обязательных платежей в бюджет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асходах бюджетов значительный удельный вес занимают </w:t>
      </w:r>
      <w:r>
        <w:rPr>
          <w:i/>
          <w:iCs/>
          <w:color w:val="000000"/>
          <w:sz w:val="24"/>
          <w:szCs w:val="24"/>
        </w:rPr>
        <w:t xml:space="preserve">расходы бюджетных учреждений, </w:t>
      </w:r>
      <w:r>
        <w:rPr>
          <w:color w:val="000000"/>
          <w:sz w:val="24"/>
          <w:szCs w:val="24"/>
        </w:rPr>
        <w:t>включающи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плату тру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еречисление страховых взносов в государственные вне</w:t>
        <w:softHyphen/>
        <w:t>бюджетные фон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трансферты населению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командировочные и другие компенсационные выплаты работникам, предусмотренные законодательством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плату товаров, работ и услуг по заключенным государст</w:t>
        <w:softHyphen/>
        <w:t>венным или муниципальным контрак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плату товаров, работ и услуг в соответствии с утвер</w:t>
        <w:softHyphen/>
        <w:t>жденными сметами без заключения государственных или муниципальных контракт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3"/>
        </w:rPr>
      </w:pPr>
      <w:r>
        <w:rPr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9.2. Бюджетный кредит, субсидии,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</w:t>
      </w:r>
      <w:r>
        <w:rPr>
          <w:b/>
          <w:color w:val="000000"/>
          <w:sz w:val="24"/>
          <w:szCs w:val="33"/>
        </w:rPr>
        <w:t>субвенции, инвестиц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ряду с безвозмездными и безвозвратными бюджетными ассигнованиями из бюджета выделяются средства на возвратной и платной основе в форме </w:t>
      </w:r>
      <w:r>
        <w:rPr>
          <w:i/>
          <w:iCs/>
          <w:color w:val="000000"/>
          <w:sz w:val="24"/>
          <w:szCs w:val="24"/>
        </w:rPr>
        <w:t xml:space="preserve">бюджетного кредита </w:t>
      </w:r>
      <w:r>
        <w:rPr>
          <w:color w:val="000000"/>
          <w:sz w:val="24"/>
          <w:szCs w:val="24"/>
        </w:rPr>
        <w:t>юридическим лицам, не являющимся государственными или муниципальными унитарными предприятиями, бюджетными учреждениями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Бюджетный кредит</w:t>
      </w:r>
      <w:r>
        <w:rPr>
          <w:color w:val="000000"/>
          <w:sz w:val="24"/>
          <w:szCs w:val="22"/>
        </w:rPr>
        <w:t xml:space="preserve"> предоставляется на основании заключенного до</w:t>
        <w:softHyphen/>
        <w:t>говора при условии предоставления заемщиком обеспечения испол</w:t>
        <w:softHyphen/>
        <w:t>нения своего обязательства по возврату креди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особами обеспечения исполнения обязательств по возвра</w:t>
        <w:softHyphen/>
        <w:t>ту бюджетного кредита служат: банковские гарантии, поручи</w:t>
        <w:softHyphen/>
        <w:t>тельства, залог имущества, в том числе в виде акций, других ценных бумаг, паев, в размере не менее 100% предоставляемого кредита. Обеспечение исполнения обязательств должно иметь высокую степень ликвид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олномоченные государственные органы, органы местного самоуправления и бюджетные учреждения представляют соответ</w:t>
        <w:softHyphen/>
        <w:t>ственно Российскую Федерацию, субъект РФ, муниципальное образование в договоре о предоставлении бюджетного креди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язательное условие предоставления бюджетного кредита — проведение </w:t>
      </w:r>
      <w:r>
        <w:rPr>
          <w:i/>
          <w:iCs/>
          <w:color w:val="000000"/>
          <w:sz w:val="24"/>
          <w:szCs w:val="24"/>
        </w:rPr>
        <w:t xml:space="preserve">предварительной проверки финансового состояния </w:t>
      </w:r>
      <w:r>
        <w:rPr>
          <w:color w:val="000000"/>
          <w:sz w:val="24"/>
          <w:szCs w:val="24"/>
        </w:rPr>
        <w:t>по</w:t>
        <w:softHyphen/>
        <w:t>лучателя бюджетного кредита финансовым органом или по его поручению уполномоченным органом. Уполномоченные органы имеют право на проверку получателя бюджетного кредита в любое время действия кредита. Они проводят также проверку целевого использования бюджетного креди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 бюджетного кредита перечисляются заемщику на его бюджетный счет в кредитной организации. Операции и пла</w:t>
        <w:softHyphen/>
        <w:t>тежи за счет средств бюджетного кредита осуществляются заем</w:t>
        <w:softHyphen/>
        <w:t>щиком самостоятельно в соответствии с целями его полу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коне о бюджете на очередной финансовый год указыва</w:t>
        <w:softHyphen/>
        <w:t>ются цели, условия, порядок предоставления, лимиты бюджет</w:t>
        <w:softHyphen/>
        <w:t>ного кредита. К отчету об исполнении бюджета прилагается от</w:t>
        <w:softHyphen/>
        <w:t>чет о предоставлении и погашении бюджетных кредитов. Воз</w:t>
        <w:softHyphen/>
        <w:t>врат предоставленных бюджетных средств, плата за пользование ими приравниваются к платежам в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ый кредит предоставляется юридическим лицам, не имеющим просроченной задолженности по ранее предоставлен</w:t>
        <w:softHyphen/>
        <w:t>ным бюджетным средствам на возвратной осно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ые кредиты (процентные и беспроцентные) предос</w:t>
        <w:softHyphen/>
        <w:t>тавляются государственным или муниципальным унитарным предприятиям на условиях и в пределах лимитов, предусмотрен</w:t>
        <w:softHyphen/>
        <w:t>ных соответствующими бюджет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учатели бюджетного кредита в соответствии с договором берут на себя обязательства по его возврату и уплате процентов в установленные сроки. Они предоставляют информацию и от</w:t>
        <w:softHyphen/>
        <w:t>чет об использовании бюджетного кредита в органы, испол</w:t>
        <w:softHyphen/>
        <w:t>няющие бюджет, и контрольные органы соответствующих зако</w:t>
        <w:softHyphen/>
        <w:t>нодательных или представительных органов. Органы, испол</w:t>
        <w:softHyphen/>
        <w:t xml:space="preserve">няющие бюджет, ведут </w:t>
      </w:r>
      <w:r>
        <w:rPr>
          <w:i/>
          <w:iCs/>
          <w:color w:val="000000"/>
          <w:sz w:val="24"/>
          <w:szCs w:val="24"/>
        </w:rPr>
        <w:t xml:space="preserve">реестры </w:t>
      </w:r>
      <w:r>
        <w:rPr>
          <w:color w:val="000000"/>
          <w:sz w:val="24"/>
          <w:szCs w:val="24"/>
        </w:rPr>
        <w:t>всех предоставленных бюджет</w:t>
        <w:softHyphen/>
        <w:t>ных кредитов по их получателям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Бюджетная ссуда</w:t>
      </w:r>
      <w:r>
        <w:rPr>
          <w:color w:val="000000"/>
          <w:sz w:val="24"/>
          <w:szCs w:val="22"/>
        </w:rPr>
        <w:t xml:space="preserve"> — это представляемые бюджету другого уровня бюд</w:t>
        <w:softHyphen/>
        <w:t>жетные средства на возвратной, безвозмездной или возмездной основах на срок не более шести месяцев в пределах финансового г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ые ссуды расширяют возможности перераспределе</w:t>
        <w:softHyphen/>
        <w:t>ния средств в рамках бюджетной системы. За счет этих ссуд по</w:t>
        <w:softHyphen/>
        <w:t>крывается временная потребность в денежных средствах, вы</w:t>
        <w:softHyphen/>
        <w:t>званная временным шагом между поступлением доходов и фи</w:t>
        <w:softHyphen/>
        <w:t>нансированием расходов. Это так называемый кассовый разрыв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Субсидии</w:t>
      </w:r>
      <w:r>
        <w:rPr>
          <w:color w:val="000000"/>
          <w:sz w:val="24"/>
          <w:szCs w:val="22"/>
        </w:rPr>
        <w:t xml:space="preserve"> — это бюджетные средства, предоставляемые на условиях долевого финансирования целевых расходов в рамках бюджетной сис</w:t>
        <w:softHyphen/>
        <w:t>темы физическим и юридическим лицам.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Субвенции</w:t>
      </w:r>
      <w:r>
        <w:rPr>
          <w:color w:val="000000"/>
          <w:sz w:val="24"/>
          <w:szCs w:val="22"/>
        </w:rPr>
        <w:t xml:space="preserve"> — это бюджетные средства, предоставляемые на безвозмездной и безвозвратной основах на финансирование целевых расходов в рамках бюджетной системы или юридическим лиц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Субсидии и субвенции </w:t>
      </w:r>
      <w:r>
        <w:rPr>
          <w:color w:val="000000"/>
          <w:sz w:val="24"/>
          <w:szCs w:val="24"/>
        </w:rPr>
        <w:t>юридическим лицам, не являющимся государственными или муниципальными унитарными предпри</w:t>
      </w:r>
      <w:r>
        <w:rPr>
          <w:color w:val="000000"/>
          <w:sz w:val="24"/>
          <w:szCs w:val="25"/>
        </w:rPr>
        <w:t>ятиями,   бюджетными   учреждениями,   а   также   гражданам-предпринимателям предоставляются из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федерального бюджета в соответствии с федеральными целевыми программами и законами, на условиях и в порядке, которые определены федеральным законом о федеральном бюд</w:t>
        <w:softHyphen/>
        <w:t>жете на очередной финансовый го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бюджетов субъектов РФ в соответствии с федеральными целевыми программами и законами, региональными целевыми программами и законами субъектов РФ, на условиях и в поряд</w:t>
        <w:softHyphen/>
        <w:t>ке, которые определены законами субъектов РФ о бюджете на очередной финансовый го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местных бюджетов в соответствии с федеральными целевыми программами и законами, региональными целевыми программами, законами субъектов РФ и решениями представительных органов ме</w:t>
        <w:softHyphen/>
        <w:t>стного самоуправления, на условиях и в порядке, которые определе</w:t>
        <w:softHyphen/>
        <w:t>ны правовыми актами органов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и нецелевом использовании в сроки, устанавливаемые органами исполнительной власти, а также в случаях неиспользования в установленные сроки субсидии и субвенции подлежат возврату в соответствующи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собое значение в бюджетных расходах имеют расходы на </w:t>
      </w:r>
      <w:r>
        <w:rPr>
          <w:b/>
          <w:bCs/>
          <w:i/>
          <w:iCs/>
          <w:color w:val="000000"/>
          <w:sz w:val="24"/>
          <w:szCs w:val="25"/>
        </w:rPr>
        <w:t xml:space="preserve">финансирование бюджетных инвестиций. </w:t>
      </w:r>
      <w:r>
        <w:rPr>
          <w:color w:val="000000"/>
          <w:sz w:val="24"/>
          <w:szCs w:val="25"/>
        </w:rPr>
        <w:t>Они предусматриваются соответствующим бюджетом при условии включения их в федеральную или региональную целевую программу либо в соответствии с решением Федерального органа исполнительной власти, органа исполнительной власти субъекта РФ или органа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едеральные инвестиционные объекты, предусматривающие рас</w:t>
        <w:softHyphen/>
        <w:t>ходы более 200000 минимальных размеров оплаты труда, рассматриваются и утверждаются в составе федеральных целевых програм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едоставление бюджетных инвестиций юридическим ли</w:t>
        <w:softHyphen/>
        <w:t>цам, не являющимся государственными или муниципальными унитарными предприятиями, означает возникновение права го</w:t>
        <w:softHyphen/>
        <w:t>сударственной или муниципальной собственности на эквива</w:t>
        <w:softHyphen/>
        <w:t>лентную часть уставных капиталов и имущества юридических лиц и оформляется участием Российской Федерации, субъектов РФ и муниципальных образований в уставных капиталах таких юридических ли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Бюджетные инвестиции включаются в проект бюджета при наличии технико-экономического обоснования инвестицион</w:t>
        <w:softHyphen/>
        <w:t>ного проекта, проектно-сметной документации, плана передачи земли и сооружений, проекта договора между Правительством РФ, органом исполнительной власти субъекта РФ или местного самоуправления и юридическим лицом об участии Российской Федерации, субъекта РФ или муниципального образования в собственности субъекта инвестиций. Созданные с привлечением бюджетных средств объекты производственного и непроизводст</w:t>
        <w:softHyphen/>
        <w:t>венного назначения в эквивалентной части уставных капиталов и имущества передаются в управление соответствующим органам управления государственным или муниципальным имуще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9.3. Резервный фонд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расходной части бюджетов всех уровней бюджетной систе</w:t>
        <w:softHyphen/>
        <w:t xml:space="preserve">мы предусматривается создание </w:t>
      </w:r>
      <w:r>
        <w:rPr>
          <w:i/>
          <w:iCs/>
          <w:color w:val="000000"/>
          <w:sz w:val="24"/>
          <w:szCs w:val="25"/>
        </w:rPr>
        <w:t xml:space="preserve">резервных фондов </w:t>
      </w:r>
      <w:r>
        <w:rPr>
          <w:color w:val="000000"/>
          <w:sz w:val="24"/>
          <w:szCs w:val="25"/>
        </w:rPr>
        <w:t>органов ис</w:t>
        <w:softHyphen/>
        <w:t>полнительной власти и местного самоуправления. Их размер не превышает 3% утвержденных расходов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редства резервных фондов расходуются на финансирование непредвиденных расходов, в том числе на проведение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рган исполнительной власти, местного самоуправления ежеквартально информирует орган законодательной или пред</w:t>
        <w:softHyphen/>
        <w:t>ставительной власти, представительный орган местного само</w:t>
        <w:softHyphen/>
        <w:t>управления о расходовании средств резервного фон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Федеральным бюджетом на очередной финансовый год предусматривается создание </w:t>
      </w:r>
      <w:r>
        <w:rPr>
          <w:i/>
          <w:iCs/>
          <w:color w:val="000000"/>
          <w:sz w:val="24"/>
          <w:szCs w:val="25"/>
        </w:rPr>
        <w:t xml:space="preserve">Резервного фонда Президента РФ </w:t>
      </w:r>
      <w:r>
        <w:rPr>
          <w:color w:val="000000"/>
          <w:sz w:val="24"/>
          <w:szCs w:val="25"/>
        </w:rPr>
        <w:t>в размере не более 1% утвержденных расходов федерального бюджета. Они расходуются на финансирование непредвиденных и дополнитель</w:t>
        <w:softHyphen/>
        <w:t>ных расходов, предусмотренных указами Президента РФ. Расходо</w:t>
        <w:softHyphen/>
        <w:t>вание средств Резервного фонда Президента РФ осуществляется на основании письменного распоряжения Президента РФ. Эти средст</w:t>
        <w:softHyphen/>
        <w:t>ва не могут быть направлены на проведение выборов, референду</w:t>
        <w:softHyphen/>
        <w:t>мов, освещение деятельности Президента РФ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9.4. Разграничение бюджетных полномочий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</w:t>
      </w:r>
      <w:r>
        <w:rPr>
          <w:b/>
          <w:color w:val="000000"/>
          <w:sz w:val="24"/>
          <w:szCs w:val="33"/>
        </w:rPr>
        <w:t>в сфере финансирова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Рассмотрим </w:t>
      </w:r>
      <w:r>
        <w:rPr>
          <w:i/>
          <w:iCs/>
          <w:color w:val="000000"/>
          <w:sz w:val="24"/>
          <w:szCs w:val="25"/>
        </w:rPr>
        <w:t xml:space="preserve">разграничение бюджетных полномочий </w:t>
      </w:r>
      <w:r>
        <w:rPr>
          <w:color w:val="000000"/>
          <w:sz w:val="24"/>
          <w:szCs w:val="25"/>
        </w:rPr>
        <w:t>в сфере финансирования расходов из бюджетов различных уров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Только из </w:t>
      </w:r>
      <w:r>
        <w:rPr>
          <w:i/>
          <w:iCs/>
          <w:color w:val="000000"/>
          <w:sz w:val="24"/>
          <w:szCs w:val="24"/>
        </w:rPr>
        <w:t xml:space="preserve">федерального бюджета </w:t>
      </w:r>
      <w:r>
        <w:rPr>
          <w:color w:val="000000"/>
          <w:sz w:val="24"/>
          <w:szCs w:val="24"/>
        </w:rPr>
        <w:t>финансируются следую</w:t>
        <w:softHyphen/>
        <w:t>щие функциональные виды расход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еспечение деятельности Президента РФ, Федерального Собрания РФ, Счетной палаты РФ, Центральной избира</w:t>
        <w:softHyphen/>
        <w:t>тельной комиссии РФ, федеральных органов исполни</w:t>
        <w:softHyphen/>
        <w:t>тельной власти и их территориальных органов, другие расходы на общегосударственное управлени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функционирование федеральной судебной систе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существление международной деятельности в общефеде</w:t>
        <w:softHyphen/>
        <w:t>ральных интересах: финансирование межгосударственных соглашений и соглашений с международными финансовыми   организациями,   международного   сотрудничества федеральных органов исполнительной власти, взносы РФ в международные организации и др.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национальная оборона и обеспечение безопасности государства, конверсия оборонных отраслей промышленност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ундаментальные  исследования   и  содействие   научно-техническому прогрессу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компенсации государственным внебюджетным фондам расходов на выплату государственных пенсий и пособий; других социальных выплат из федераль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государственная поддержка железнодорожного, воздушного и морского транспор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государственная поддержка атомной энергетики; ликвидация последствий чрезвычайных ситуаций и стихийных бедствий федерального масштаб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исследование и использование космического пространства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одержание   учреждений,   находящихся   в   федеральной собственности или в ведении органов государственной власти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служивание и погашение государственного долг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полнение государственных запасов драгоценных метал</w:t>
        <w:softHyphen/>
        <w:t>лов и драгоценных камней, государственного материаль</w:t>
        <w:softHyphen/>
        <w:t>ного резер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роведение выборов и референдум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федеральная инвестиционная програм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2. </w:t>
      </w:r>
      <w:r>
        <w:rPr>
          <w:i/>
          <w:iCs/>
          <w:color w:val="000000"/>
          <w:sz w:val="24"/>
          <w:szCs w:val="25"/>
        </w:rPr>
        <w:t xml:space="preserve">Совместно за счет средств федерального бюджета, средств бюджетов субъектов РФ и средств местных бюджетов </w:t>
      </w:r>
      <w:r>
        <w:rPr>
          <w:color w:val="000000"/>
          <w:sz w:val="24"/>
          <w:szCs w:val="25"/>
        </w:rPr>
        <w:t>финанси</w:t>
        <w:softHyphen/>
        <w:t>руются следующие функциональные виды расход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государственная поддержка отраслей промышленности, кроме атомной энергетики, строительства и строительной индустрии, сельского хозяйства, автомобильного и речного транспорта, связи и дорожного хозяйства, метрополитен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еспечение правоохранительной деятельности, противо</w:t>
        <w:softHyphen/>
        <w:t>пожарной безопас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учно-исследовательские, опытно-конструкторские и проектно-изыскательские работы, обеспечивающие науч</w:t>
        <w:softHyphen/>
        <w:t>но-технический прогресс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социальная защита насе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охрана окружающей природной среды, охрана и воспро</w:t>
        <w:softHyphen/>
        <w:t>изводство природных ресурсов, гидрометеорологическая деятельность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едупреждение и ликвидация последствий чрезвычай</w:t>
        <w:softHyphen/>
        <w:t>ных ситуаций и стихийных бедствий межрегионального масштаб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развитие рыночной инфраструкту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развитие федеративных и национальных отнош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еспечение деятельности избирательных комиссий субъ</w:t>
        <w:softHyphen/>
        <w:t>ектов РФ в соответствии с законодательством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еспечение деятельности средств массовой информ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финансовая помощь другим бюджетам.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и закрепление между бюджетами разных уровней бюджетной системы расходов производятся по согласо</w:t>
        <w:softHyphen/>
        <w:t>ванию соответственно органов государственной власти Россий</w:t>
        <w:softHyphen/>
        <w:t>ской Федерации и органов государственной власти субъектов РФ и утверждаются соответствующими законами о бюджетах либо по согласованию органа государственной власти субъекта РФ и органов местного самоуправления, расположенных на тер</w:t>
        <w:softHyphen/>
        <w:t>ритории данного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 согласования распределения и закрепления расхо</w:t>
        <w:softHyphen/>
        <w:t>дов совместного ведения Российской Федерации и субъектов РФ определяется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Из </w:t>
      </w:r>
      <w:r>
        <w:rPr>
          <w:i/>
          <w:iCs/>
          <w:color w:val="000000"/>
          <w:sz w:val="24"/>
          <w:szCs w:val="24"/>
        </w:rPr>
        <w:t xml:space="preserve">средств бюджетов субъектов РФ </w:t>
      </w:r>
      <w:r>
        <w:rPr>
          <w:color w:val="000000"/>
          <w:sz w:val="24"/>
          <w:szCs w:val="24"/>
        </w:rPr>
        <w:t>финансируются сле</w:t>
        <w:softHyphen/>
        <w:t>дующие функциональные виды расходов субъектов РФ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функционирование органов законодательной, представи</w:t>
        <w:softHyphen/>
        <w:t>тельной и исполнительной в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служивание и погашение государственного долг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роведение выборов и референдум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еспечение реализации региональных целевых програм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формирование государственной собственност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существление международных и внешнеэкономических связей;</w:t>
      </w:r>
      <w:r>
        <w:rPr>
          <w:color w:val="000000"/>
          <w:sz w:val="24"/>
          <w:szCs w:val="25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содержание и развитие предприятий, учреждений и орга</w:t>
        <w:softHyphen/>
        <w:t>низаций, находящихся в ведении органов государствен</w:t>
        <w:softHyphen/>
        <w:t>ной вла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обеспечение деятельности средств массовой информ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оказание финансовой помощи местным бюдже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прочие расходы, связанные с осуществлением полномо</w:t>
        <w:softHyphen/>
        <w:t>чий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4.   </w:t>
      </w:r>
      <w:r>
        <w:rPr>
          <w:i/>
          <w:iCs/>
          <w:color w:val="000000"/>
          <w:sz w:val="24"/>
          <w:szCs w:val="25"/>
        </w:rPr>
        <w:t xml:space="preserve">Только  из средств местных бюджетов </w:t>
      </w:r>
      <w:r>
        <w:rPr>
          <w:color w:val="000000"/>
          <w:sz w:val="24"/>
          <w:szCs w:val="25"/>
        </w:rPr>
        <w:t>финансируются функциональные виды расходо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содержание органов местного само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формирование и управление муниципальной собственность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организация, содержание и развитие учреждений образо</w:t>
        <w:softHyphen/>
        <w:t>вания, здравоохранения, культуры, физической культуры и спорта, средств массовой информации, других учреж</w:t>
        <w:softHyphen/>
        <w:t>дений, находящихся в муниципальной собственности или в ведении органов местного само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 xml:space="preserve">охрана общественного порядка, содержание муниципальных органов охраны общественного порядка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организация,   содержание   и  развитие   муниципального жилищно-коммунального хозяйства; муниципальное дорожное строительство и содержание дорог местного значения; благоустройство и озеленение территорий муни</w:t>
        <w:softHyphen/>
        <w:t>ципальных образований; организация утилизации и переработки бытовых отходов, кроме радиоактивных; органи</w:t>
        <w:softHyphen/>
        <w:t>зация ритуальных услуг и содержание мест захорон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организация транспортного обслуживания населения и учреждений, находящихся в муниципальной собственности или в ведении органов местного само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 xml:space="preserve">обеспечение противопожарной безопасност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охрана окружающей  природной среды  на территориях муниципаль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реализация целевых программ, принимаемых органами местного само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обслуживание и погашение муниципального долг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целевое дотирование насе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содержание муниципальных архив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проведение муниципальных выборов и местных референ</w:t>
        <w:softHyphen/>
        <w:t>дум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рочие расходы, отнесенные к вопросам местного значе</w:t>
        <w:softHyphen/>
        <w:t>ния, определяемые представительными органами мест</w:t>
      </w:r>
      <w:r>
        <w:rPr>
          <w:color w:val="000000"/>
          <w:sz w:val="24"/>
          <w:szCs w:val="24"/>
        </w:rPr>
        <w:t>ного самоуправления в соответствии с бюджетной клас</w:t>
        <w:softHyphen/>
        <w:t>сификацией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  <w:t xml:space="preserve">9.5. Особенности расходов федерального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 xml:space="preserve">       </w:t>
      </w:r>
      <w:r>
        <w:rPr>
          <w:b/>
          <w:color w:val="000000"/>
          <w:sz w:val="24"/>
          <w:szCs w:val="33"/>
        </w:rPr>
        <w:t>бюджета на 1998 г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федерального бюджета на 1998 г. предусмотрены по разделам и подразделам функциональной классификации расхо</w:t>
        <w:softHyphen/>
        <w:t>дов федерального бюджета в следующих суммах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52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  <w:t>млн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  <w:t>% исполн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99945,2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7,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из них на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Государственное управление и местное самоуправле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055688,4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0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дебная вла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453949,8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3,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Международная деятель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14496983,9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4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1765000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9,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1616615,1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3,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Фундаментальные исследования и содействие научно-техническому прогресс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157881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8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мышленность, энергетика и строитель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7438327,2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1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троительство, архитектура и градостроитель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666695,2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6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вязанные иностранные креди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00000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6,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ельское хозяйство и рыболов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017785,6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5,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храна окружающей природной среды и природных ресурсов, гидрометеорология, картография и геодез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929835,8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0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Транспорт, дорожное хозяйство, связь и информат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21357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6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474217,5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5,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разова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7253152,7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2,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ультура, искусство и кинематограф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567818,2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5,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редства массовой информ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11997,9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4,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дравоохранение и физическая культу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424731,8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3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5066011,2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3,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оциальная помощ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6140529,5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5,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служивание государственного дол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124135443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7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служивание государственного внутреннего дол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1621528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2,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бслуживание государственного внешнего дол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2513915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6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ополнение государственных запасов и резерв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732765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3,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Финансовая помощь бюджетам других уровн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1703792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4,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Государственная финансовая поддержка завоза продукции (товаров) в районы Крайнего Севера и приравненные к ним мест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640000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1,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чие мероприятия в области регионального развит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500000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0,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тилизация и ликвидация вооружений, включая выполнение международных договор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921700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8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Мобилизационная подготовка экономи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71538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4,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Исследование и использование космического простран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670357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2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чи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420696,5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в том числе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Резервные фон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2"/>
              </w:rPr>
              <w:t>2300000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4,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ведение выборов и референдум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49788,8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7,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Бюджетные ссу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220042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чие расходы, не отнесенные к другим подраздел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059456,7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,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из них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логовый фонд Бюджета развития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00000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Финансирование судебной вла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41200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Целевые бюджетные фонд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2078999,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4,1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де исполнения федерального бюджета Правительство РФ имеет право вносить изменения в ведомственную структуру рас</w:t>
        <w:softHyphen/>
        <w:t xml:space="preserve">ходов федерального бюджета в связи с передачей полномочий по </w:t>
      </w:r>
      <w:r>
        <w:rPr>
          <w:color w:val="000000"/>
          <w:sz w:val="24"/>
          <w:szCs w:val="25"/>
        </w:rPr>
        <w:t>финансированию отдельных учреждений, мероприятий или ви</w:t>
        <w:softHyphen/>
        <w:t>дов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едеральный фонд финансовой поддержки субъектов РФ в 1998 г. формировался за счет 14% общего размера налоговых до</w:t>
        <w:softHyphen/>
        <w:t>ходов, поступающих в федеральный бюджет, кроме доходов от таможенных пошлин, таможенных сборов и других таможенных платежей, а также доходов целевых бюджетных фон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1998 г. в пределах ассигнований, утвержденных по соответствующим разделам и подразделам функциональной классификации расходов федерального бюджета, производилось финансирование на условиях возвратности и платности следующих мероприяти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асходов на обеспечение агропромышленного комплекса машиностроительной продукцией и приобретение племенного скота на основе договоров финансовой аренды — лизинг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асходов на сезонное кредитование предприятий и орга</w:t>
        <w:softHyphen/>
        <w:t>низаций агропромышленного комплекс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закупок сельскохозяйственной продукции в Федеральный продовольственный фонд на конкурсной основе в объеме потребностей, которые не могут быть обеспечены рыноч</w:t>
        <w:softHyphen/>
        <w:t>ными механизм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расходов на сезонную закупку сырья и материалов для производства товаров народного потребления и товаров производственно-технического назначения текстильной и легкой промышл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асходов на создание межсезонных запасов древесины, сы</w:t>
        <w:softHyphen/>
        <w:t>рья и топлива для предприятий лесной промышл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расходов на развитие межфермерской коопер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асходов на осуществление высокоэффективных инвести</w:t>
        <w:softHyphen/>
        <w:t>ционных проектов, размещаемых на конкурсной основ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i/>
          <w:iCs/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расходов на инвестиционные программы конверсии обо</w:t>
        <w:softHyphen/>
        <w:t>ронной промышленности, инвестиционные проекты соз</w:t>
        <w:softHyphen/>
        <w:t>дания рабочих мест для высвобождаемых работников угольной отрасли, а также финансирование Федеральной целевой программы «Свой дом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асходов на выполнение высокоэффективных приклад</w:t>
        <w:softHyphen/>
        <w:t>ных научно-технических разработ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4"/>
          <w:szCs w:val="25"/>
        </w:rPr>
        <w:t>Правительство РФ выдавало из федерального бюджета орга</w:t>
        <w:softHyphen/>
        <w:t xml:space="preserve">нам исполнительной власти субъектов РФ </w:t>
      </w:r>
      <w:r>
        <w:rPr>
          <w:i/>
          <w:iCs/>
          <w:color w:val="000000"/>
          <w:sz w:val="24"/>
          <w:szCs w:val="25"/>
        </w:rPr>
        <w:t>беспроцентные бюд</w:t>
        <w:softHyphen/>
        <w:t xml:space="preserve">жетные ссуды </w:t>
      </w:r>
      <w:r>
        <w:rPr>
          <w:color w:val="000000"/>
          <w:sz w:val="24"/>
          <w:szCs w:val="25"/>
        </w:rPr>
        <w:t xml:space="preserve">на срок, не превышающий пределов финансового года, на следующие цели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покрытие временных кассовых разрывов, возникающих в связи с несовпадением сроков возврата средств в региональные фонды государственной финансовой поддержки досрочного завоза продукции и товаров в районы Крайнего Севера и прирав</w:t>
        <w:softHyphen/>
        <w:t>ненные к ним местности по ранее предоставленным ссудам и сроков закупки и завоза грузов в указанные районы и местно</w:t>
        <w:softHyphen/>
        <w:t>сти, — до 3000,0 млн. руб.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покрытие временных кассовых разрывов, возникающих при исполнении бюджетов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связи с продолжавшимся на протяжении 1998 г. бюджет</w:t>
        <w:softHyphen/>
        <w:t>ным кризисом Правительство РФ предприняло ряд мер, направ</w:t>
        <w:softHyphen/>
        <w:t>ленных на исполнение бюджета исходя из реально сложившейся ситуации с наполняемостью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сле утверждения Правительством РФ поквартального распределения доходов, расходов и источников финансирования дефицита федерального бюджета до федеральных органов ис</w:t>
        <w:softHyphen/>
        <w:t>полнительной власти и других прямых получателей средств фе</w:t>
        <w:softHyphen/>
        <w:t xml:space="preserve">дерального бюджета были доведены </w:t>
      </w:r>
      <w:r>
        <w:rPr>
          <w:i/>
          <w:iCs/>
          <w:color w:val="000000"/>
          <w:sz w:val="24"/>
          <w:szCs w:val="25"/>
        </w:rPr>
        <w:t>лимиты бюджетных обяза</w:t>
        <w:softHyphen/>
        <w:t xml:space="preserve">тельств </w:t>
      </w:r>
      <w:r>
        <w:rPr>
          <w:color w:val="000000"/>
          <w:sz w:val="24"/>
          <w:szCs w:val="25"/>
        </w:rPr>
        <w:t xml:space="preserve">в структуре функциональной классификации расходов бюджетов на </w:t>
      </w:r>
      <w:r>
        <w:rPr>
          <w:color w:val="000000"/>
          <w:sz w:val="24"/>
          <w:szCs w:val="25"/>
          <w:lang w:val="en-US"/>
        </w:rPr>
        <w:t>III</w:t>
      </w:r>
      <w:r>
        <w:rPr>
          <w:color w:val="000000"/>
          <w:sz w:val="24"/>
          <w:szCs w:val="25"/>
        </w:rPr>
        <w:t>—</w:t>
      </w:r>
      <w:r>
        <w:rPr>
          <w:color w:val="000000"/>
          <w:sz w:val="24"/>
          <w:szCs w:val="25"/>
          <w:lang w:val="en-US"/>
        </w:rPr>
        <w:t>IV</w:t>
      </w:r>
      <w:r>
        <w:rPr>
          <w:color w:val="000000"/>
          <w:sz w:val="24"/>
          <w:szCs w:val="25"/>
        </w:rPr>
        <w:t xml:space="preserve"> кварталы 1998 г. До органов, осуществляю</w:t>
        <w:softHyphen/>
        <w:t>щих контроль за правильным и своевременным поступлением налогов и других обязательных платежей в федеральный бюджет, было доведено помесячное распределение доходов федерального бюджета. Утверждены на основе сводных возвратных лимитов бюджетных обязательств федеральных органов исполнительной, власти и других прямых получателей средств федерального бюд</w:t>
        <w:softHyphen/>
        <w:t>жета и лимитов по организациям, находящимся в их ведении, сформированных в структуре функциональной и экономической классификаций расходов бюджетов, поквартальное распределе</w:t>
        <w:softHyphen/>
        <w:t>ние доходов, расходов в структуре функциональной, ведомственной и экономической бюджетных классификаций расходов бюджетов и источников финансирования дефицита федераль</w:t>
        <w:softHyphen/>
        <w:t xml:space="preserve">ного бюджета — </w:t>
      </w:r>
      <w:r>
        <w:rPr>
          <w:i/>
          <w:iCs/>
          <w:color w:val="000000"/>
          <w:sz w:val="24"/>
          <w:szCs w:val="25"/>
        </w:rPr>
        <w:t>бюджетная росп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сле утверждения росписи через систему органов Феде</w:t>
        <w:softHyphen/>
        <w:t>рального казначейства Минфина РФ доведены до организаций, находящихся в ведении федеральных органов исполнительной власти и других прямых получателей средств федерального бюд</w:t>
        <w:softHyphen/>
        <w:t>жета, лимиты бюджетных обязательств, сформированные в структуре функциональной и экономической классификаций расходов бюдж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едеральные органы исполнительной власти и другие полу</w:t>
        <w:softHyphen/>
        <w:t>чатели средств федерального бюджета после получения утвер</w:t>
        <w:softHyphen/>
        <w:t xml:space="preserve">жденных лимитов — бюджетных обязательств на </w:t>
      </w:r>
      <w:r>
        <w:rPr>
          <w:color w:val="000000"/>
          <w:sz w:val="24"/>
          <w:szCs w:val="25"/>
          <w:lang w:val="en-US"/>
        </w:rPr>
        <w:t>III</w:t>
      </w:r>
      <w:r>
        <w:rPr>
          <w:color w:val="000000"/>
          <w:sz w:val="24"/>
          <w:szCs w:val="25"/>
        </w:rPr>
        <w:t>-</w:t>
      </w:r>
      <w:r>
        <w:rPr>
          <w:color w:val="000000"/>
          <w:sz w:val="24"/>
          <w:szCs w:val="25"/>
          <w:lang w:val="en-US"/>
        </w:rPr>
        <w:t>IV</w:t>
      </w:r>
      <w:r>
        <w:rPr>
          <w:color w:val="000000"/>
          <w:sz w:val="24"/>
          <w:szCs w:val="25"/>
        </w:rPr>
        <w:t xml:space="preserve"> кварталы 1998 г. довели их распределение до организаций, находящихся в их ведении; обеспечили получение от организаций, находящихся в их ведении и ведении других прямых получателей средств фе</w:t>
        <w:softHyphen/>
        <w:t xml:space="preserve">дерального бюджета, </w:t>
      </w:r>
      <w:r>
        <w:rPr>
          <w:i/>
          <w:iCs/>
          <w:color w:val="000000"/>
          <w:sz w:val="24"/>
          <w:szCs w:val="25"/>
        </w:rPr>
        <w:t xml:space="preserve">возвратных лимитов </w:t>
      </w:r>
      <w:r>
        <w:rPr>
          <w:color w:val="000000"/>
          <w:sz w:val="24"/>
          <w:szCs w:val="25"/>
        </w:rPr>
        <w:t>в структуре функцио</w:t>
        <w:softHyphen/>
        <w:t>нальной и экономической классификаций расходов бюджетов и согласовали их в установленном поряд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осле согласования обеспечили представление в Минфин РФ </w:t>
      </w:r>
      <w:r>
        <w:rPr>
          <w:i/>
          <w:iCs/>
          <w:color w:val="000000"/>
          <w:sz w:val="24"/>
          <w:szCs w:val="25"/>
        </w:rPr>
        <w:t xml:space="preserve">сводного возвратного лимита </w:t>
      </w:r>
      <w:r>
        <w:rPr>
          <w:color w:val="000000"/>
          <w:sz w:val="24"/>
          <w:szCs w:val="25"/>
        </w:rPr>
        <w:t>бюджетных обязательств и ли</w:t>
        <w:softHyphen/>
        <w:t>митов по организациям, находящимся в их ведении и ведении других получателей средств федерального бюджета, сформиро</w:t>
        <w:softHyphen/>
        <w:t>ванных в структуре функциональной и экономической класси</w:t>
        <w:softHyphen/>
        <w:t>фикаций расходов бюджетов; при заключении контрактов на поставку продукции, работ, услуг и исполнении других обязательств за счет средств федерального бюджета исходили из доведенных Минфином РФ лимитов бюджетных обязатель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лучатели средств федерального бюджета заключили дого</w:t>
        <w:softHyphen/>
        <w:t>воры на закупку товаров, выполнение работ, услуг для феде</w:t>
        <w:softHyphen/>
        <w:t>ральных нужд, принимали другие обязательства федерального бюджета в пределах утвержденных лимитов бюджетных обяза</w:t>
        <w:softHyphen/>
        <w:t>тельств. При этом документы, подтверждающие принятие бюд</w:t>
        <w:softHyphen/>
        <w:t>жетных обязательств бюджетополучателями, представлялись в соответствующий орган Федерального казначей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ирование расходов федерального бюджета в соответ</w:t>
        <w:softHyphen/>
        <w:t>ствии с росписью осуществлялось органами Федерального ка</w:t>
        <w:softHyphen/>
        <w:t>значейства исключительно на основании утвержденных смет расходов и других документов, согласованных с соответствую</w:t>
        <w:softHyphen/>
        <w:t>щим федеральным органом исполнительной власти и другим получателем средств федерального бюджета, в пределах лимитов бюджетных обязатель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Минфину РФ предоставлено право </w:t>
      </w:r>
      <w:r>
        <w:rPr>
          <w:color w:val="000000"/>
          <w:sz w:val="24"/>
          <w:szCs w:val="25"/>
        </w:rPr>
        <w:t>вносить по представлению федеральных органов исполнительной власти и других получате</w:t>
        <w:softHyphen/>
        <w:t>лей средств федерального бюджета изменения 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ведомственную структуру расходов федерального бюдже</w:t>
        <w:softHyphen/>
        <w:t>та — в связи с передачей полномочий по финансированию от</w:t>
        <w:softHyphen/>
        <w:t>дельных учреждений, мероприятий или видов рас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2) распределение расходов по классификациям целевых статей, видов расходов федерального бюджета и экономической </w:t>
      </w:r>
      <w:r>
        <w:rPr>
          <w:color w:val="000000"/>
          <w:sz w:val="24"/>
          <w:szCs w:val="24"/>
        </w:rPr>
        <w:t>классификации расходов бюджетов РФ, в том числе в связи с возмещением в счет текущего финансирования по предписаниям Минфина РФ и Счетной палаты РФ бюджетных средств, из</w:t>
        <w:softHyphen/>
        <w:t>расходованных получателями незаконно или не по целевому назначению, а также необходимостью уплаты таможенных платежей при осуществлении получателями средств федерального бюджета внешнеэкономических опер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роспись в связи с определением источников финансиро</w:t>
        <w:softHyphen/>
        <w:t>вания кредиторской задолженности, в том числе по согласова</w:t>
        <w:softHyphen/>
        <w:t>нию с Минэкономики РФ в части государственного оборонного заказа и Федеральной адресной инвестиционной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обеспечения исполнения федерального бюджета и пол</w:t>
        <w:softHyphen/>
        <w:t>ноты мобилизации в нем финансовых ресурсов при нарушении отдельными субъектами РФ и закрытыми административно-территориальными образованиями установленных законодатель</w:t>
        <w:softHyphen/>
        <w:t>ством порядка зачисления налогов и других доходов в федераль</w:t>
        <w:softHyphen/>
        <w:t>ный бюджет, порядка осуществления закупки товаров, оплаты работ и услуг для государственных нужд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приостанавливается финансирование из средств феде</w:t>
        <w:softHyphen/>
        <w:t>рального бюджета федеральных программ и мероприятий, осу</w:t>
        <w:softHyphen/>
        <w:t>ществляемых на территориях соответствующих субъектов РФ, а также передача средств по взаимным расчетам, трансфертам, субвенциям и дотациям, бюджетным ссудам и кредит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  прекращается выдача лицензий на экспорт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приостанавливается поставка продукции, поступающей централизованно из государственных ресур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рганы исполнительной власти субъектов РФ </w:t>
      </w:r>
      <w:r>
        <w:rPr>
          <w:color w:val="000000"/>
          <w:sz w:val="24"/>
          <w:szCs w:val="24"/>
        </w:rPr>
        <w:t>представляют два раза в год, не позднее 20-го числа месяца, следующего за отчетным полугодием, в Министерство труда и социального развития РФ следующую информацию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б условиях оплаты труда работников бюджетной сферы, предусмотренных законами и другими нормативными правовы</w:t>
        <w:softHyphen/>
        <w:t>ми актами субъектов РФ сверх установленных федеральными законами, решениями Президента РФ и Правительств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о размерах льгот и компенсаций населению, предусмот</w:t>
        <w:softHyphen/>
        <w:t>ренных законами и другими нормативными правовыми актами субъектов РФ сверх установленных федеральными законами, решениями Президента РФ и Правительств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вою очередь </w:t>
      </w:r>
      <w:r>
        <w:rPr>
          <w:i/>
          <w:iCs/>
          <w:color w:val="000000"/>
          <w:sz w:val="24"/>
          <w:szCs w:val="24"/>
        </w:rPr>
        <w:t xml:space="preserve">Министерство труда и социального развития РФ </w:t>
      </w:r>
      <w:r>
        <w:rPr>
          <w:color w:val="000000"/>
          <w:sz w:val="24"/>
          <w:szCs w:val="24"/>
        </w:rPr>
        <w:t xml:space="preserve">представляет два раза в год, не позднее 20-го числа месяца, </w:t>
      </w:r>
      <w:r>
        <w:rPr>
          <w:color w:val="000000"/>
          <w:sz w:val="24"/>
          <w:szCs w:val="25"/>
        </w:rPr>
        <w:t>следующего за отчетным полугодием, в Минфин РФ и Минэко</w:t>
        <w:softHyphen/>
        <w:t>номики РФ указанную выше информацию в обобщенном виде по субъектам РФ; проводит выборочные проверки условий оплаты труда работников бюджетной сферы и размеров льгот и компен</w:t>
        <w:softHyphen/>
        <w:t>саций населению, выплачиваемых из бюджетов субъектов РФ, и информацию о результатах проверок представляло в Минфин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Минфин РФ перераспределяет дотации, выделяемые из феде</w:t>
        <w:softHyphen/>
        <w:t>рального бюджета бюджетам закрытых административно-территори</w:t>
        <w:softHyphen/>
        <w:t>альных образований, на территориях которых находятся объекты Министерства РФ по атомной энергии и Минобороны РФ, по результатам исполнения доходной части соответствующих бюдже</w:t>
        <w:softHyphen/>
        <w:t>тов закрытых административно-территориальных образ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Минфин РФ выдает в случае необходимости из федераль</w:t>
        <w:softHyphen/>
        <w:t>ного бюджета органам исполнительной власти субъектов РФ беспроцентные бюджетные ссуды на срок, не превышающий пределов финансового года, на покрытие временных кассовых разрывов, возникающих при исполнении бюджетов субъектов РФ, и временных кассовых разрывов, возникающих в связи с несовпадением сроков возврата средств в региональные фонды государственной финансовой поддержки досрочного завоза про</w:t>
        <w:softHyphen/>
        <w:t>дукции и товаров в районы Крайнего Севера и приравненные к ним местности по ранее предоставленным ссудам и сроков за</w:t>
        <w:softHyphen/>
        <w:t>купки и завоза грузов в эти районы и мест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За несоблюдение сроков возврата и при использовании не по целевому назначению средств федерального бюджета, предос</w:t>
        <w:softHyphen/>
        <w:t>тавленных органам исполнительной власти субъектов РФ, Мин</w:t>
        <w:softHyphen/>
        <w:t>фин РФ сокращает или прекращает предоставление органам ис</w:t>
        <w:softHyphen/>
        <w:t>полнительной власти субъектов РФ всех видов финансовой по</w:t>
        <w:softHyphen/>
        <w:t>мощи, производит погашение задолженности субъекта РФ путем обращения взыскания на взаимные расчеты, трансферты и на основе заключенных соглашений на другие средства, получае</w:t>
        <w:softHyphen/>
        <w:t>мые органами исполнительной власти субъектов РФ из феде</w:t>
        <w:softHyphen/>
        <w:t>рального бюджета, с последующим отражением этих операций в федеральном бюджете и уведомлением субъекта РФ о произве</w:t>
        <w:softHyphen/>
        <w:t>денной операции для принятия последним мер по обеспечению выполнения принятых обязатель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Бюджетные ассигнования, получаемые в 1998 г. федеральными органами исполнительной власти, другими получателями средств федерального бюджета и субъектами РФ в пределах установлен</w:t>
        <w:softHyphen/>
        <w:t>ных лимитов государственных инвестиций, направлялись в первую очередь на погашение образовавшейся в 1997 г. кредиторской задолженности по Федеральной инвестиционной програм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1998 г. был отменен льготный порядок распределения ди</w:t>
        <w:softHyphen/>
        <w:t>видендов по акциям, находящимся в федеральной собственности, а также доходов от сдачи в аренду федерального имущества, установленного для отдельных предприятий и орга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Минфин РФ по согласованию с Центральным банком РФ заключил генеральное соглашение об обслуживании счетов органов Федерального казначейства учреждениями ЦБ РФ и упол</w:t>
        <w:softHyphen/>
        <w:t>номоченными кредитными организациями в условиях финанси</w:t>
        <w:softHyphen/>
        <w:t>рования распорядителей средств через лицевые счета, открытые им в органах Федерального казначейств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Heading1"/>
        <w:ind w:firstLine="567"/>
        <w:rPr>
          <w:bCs/>
          <w:szCs w:val="25"/>
        </w:rPr>
      </w:pPr>
      <w:r>
        <w:rPr>
          <w:bCs/>
          <w:szCs w:val="25"/>
        </w:rPr>
        <w:t>ГЛАВА  10</w:t>
      </w:r>
    </w:p>
    <w:p>
      <w:pPr>
        <w:pStyle w:val="Normal"/>
        <w:shd w:fill="FFFFFF" w:val="clear"/>
        <w:autoSpaceDE w:val="false"/>
        <w:ind w:firstLine="567"/>
        <w:jc w:val="center"/>
        <w:rPr>
          <w:bCs/>
          <w:color w:val="000000"/>
          <w:sz w:val="28"/>
          <w:szCs w:val="45"/>
        </w:rPr>
      </w:pPr>
      <w:r>
        <w:rPr>
          <w:bCs/>
          <w:color w:val="000000"/>
          <w:sz w:val="28"/>
          <w:szCs w:val="45"/>
        </w:rPr>
      </w:r>
    </w:p>
    <w:p>
      <w:pPr>
        <w:pStyle w:val="Heading8"/>
        <w:ind w:firstLine="567"/>
        <w:rPr>
          <w:szCs w:val="24"/>
        </w:rPr>
      </w:pPr>
      <w:r>
        <w:rPr/>
        <w:t>Бюджет развития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4"/>
        </w:rPr>
      </w:pPr>
      <w:r>
        <w:rPr>
          <w:color w:val="000000"/>
          <w:sz w:val="28"/>
          <w:szCs w:val="45"/>
        </w:rPr>
        <w:t>и инвестиционный процесс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2"/>
          <w:u w:val="single"/>
        </w:rPr>
      </w:pPr>
      <w:r>
        <w:rPr>
          <w:color w:val="000000"/>
          <w:sz w:val="24"/>
          <w:szCs w:val="22"/>
          <w:u w:val="single"/>
        </w:rPr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Бюджет развития</w:t>
      </w:r>
      <w:r>
        <w:rPr>
          <w:color w:val="000000"/>
          <w:sz w:val="24"/>
          <w:szCs w:val="22"/>
        </w:rPr>
        <w:t xml:space="preserve"> — составная часть бюджета, обеспечивающая целе</w:t>
        <w:softHyphen/>
        <w:t>вое инвестиционное бюджетное финансирование и предусматриваю</w:t>
        <w:softHyphen/>
        <w:t>щая механизм выделения бюджетных ассигнований на инвестицион</w:t>
        <w:softHyphen/>
        <w:t>ные ц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источникам формирования </w:t>
      </w:r>
      <w:r>
        <w:rPr>
          <w:color w:val="000000"/>
          <w:sz w:val="24"/>
          <w:szCs w:val="24"/>
        </w:rPr>
        <w:t>бюджета развития относя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вязанные иностранные инвестиционные кредиты под гарантии Правительств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иксированная доля поступлений в бюджет от реализа</w:t>
        <w:softHyphen/>
        <w:t>ции всех форм государственных долговых обязательств на внутренних и внешних рынк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ставе бюджета развития учитыва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связанные иностранные инвестиционные кредиты, рас</w:t>
        <w:softHyphen/>
        <w:t>пределяемые на конкурсной и возвратной основ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редства из источников внутреннего заимств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доля средств от приват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доля в обязательствах РФ, номинированных в иностран</w:t>
        <w:softHyphen/>
        <w:t>ной валюте, — евробон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бюджет развития осуществляется выделение </w:t>
      </w:r>
      <w:r>
        <w:rPr>
          <w:i/>
          <w:iCs/>
          <w:color w:val="000000"/>
          <w:sz w:val="24"/>
          <w:szCs w:val="24"/>
        </w:rPr>
        <w:t>государст</w:t>
        <w:softHyphen/>
        <w:t xml:space="preserve">венных гарантий, </w:t>
      </w:r>
      <w:r>
        <w:rPr>
          <w:color w:val="000000"/>
          <w:sz w:val="24"/>
          <w:szCs w:val="24"/>
        </w:rPr>
        <w:t>которые могут гарантировать до 40% рисков частных соинвесторов, участвующих в проектах бюджета разви</w:t>
        <w:softHyphen/>
        <w:t>тия собственными средств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жнейшими принципами выделения </w:t>
      </w:r>
      <w:r>
        <w:rPr>
          <w:i/>
          <w:iCs/>
          <w:color w:val="000000"/>
          <w:sz w:val="24"/>
          <w:szCs w:val="24"/>
        </w:rPr>
        <w:t>государственных инве</w:t>
        <w:softHyphen/>
        <w:t xml:space="preserve">стиций </w:t>
      </w:r>
      <w:r>
        <w:rPr>
          <w:color w:val="000000"/>
          <w:sz w:val="24"/>
          <w:szCs w:val="24"/>
        </w:rPr>
        <w:t>через бюджет развития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высокая экономическая эффективность реализуемых проек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исключительно долевой характер финансирования и диверсификация риска государства с частным капитал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конкурсность, срочность, возвратность и платность вы</w:t>
        <w:softHyphen/>
        <w:t>деляемых на инвестиционные нужды средст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ышению эффективности расходования инвестиционных средств через бюджет развития способствуют:</w:t>
      </w:r>
      <w:r>
        <w:rPr>
          <w:b/>
          <w:bCs/>
          <w:color w:val="000000"/>
          <w:sz w:val="24"/>
          <w:szCs w:val="1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конкурсное размещение государственных инвестицион</w:t>
        <w:softHyphen/>
        <w:t>ных ресурсов для реализации проектов, выдвигаемых предпри</w:t>
        <w:softHyphen/>
        <w:t>ятиями, с учетом максимального межотраслевого и мультипли</w:t>
        <w:softHyphen/>
        <w:t>кативного эффек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развитие системы государственных гарантий под высокоэффективные и быстроокупаемые проекты для привлечения ка</w:t>
        <w:softHyphen/>
        <w:t>питала кредитно-финансовых институтов и других инвесторов, включая иностранных, и с этой целью — принятие государством на себя части инвестиционных рисков, в том числе их диверси</w:t>
        <w:softHyphen/>
        <w:t>фикация с частным капитал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предоставление средств предприятиям, не имеющим просроченной задолженности по ранее предоставленным из фе</w:t>
        <w:softHyphen/>
        <w:t>дерального бюджета средствам на возвратной основ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безусловное направление сумм, поступающих в виде возврата выданных ранее средств и начисленных по ним процентов в бюджет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обеспечения </w:t>
      </w:r>
      <w:r>
        <w:rPr>
          <w:i/>
          <w:iCs/>
          <w:color w:val="000000"/>
          <w:sz w:val="24"/>
          <w:szCs w:val="24"/>
        </w:rPr>
        <w:t xml:space="preserve">контроля за целевым использованием </w:t>
      </w:r>
      <w:r>
        <w:rPr>
          <w:color w:val="000000"/>
          <w:sz w:val="24"/>
          <w:szCs w:val="24"/>
        </w:rPr>
        <w:t>государственных средств бюджета развития, своевременным и полным возвратом предоставленных средств необходим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разделение функций расчетного банка — агента, обслу</w:t>
        <w:softHyphen/>
        <w:t>живающего проект, и банка-соинвестора, участвующего в реализации проекта собственными средств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запрет на перечисления средств бюджета развития на сче</w:t>
        <w:softHyphen/>
        <w:t>та заемщиков или банков-соинвесторов; обязательное проведение заемщиком, победившим в инвестиционном конкурсе, тендера среди поставщиков товаров и услуг, необходимых для реализации проекта; составление по результатам тендера графика платежей, обязательного к исполнению расчетным банком-агент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заключение с предприятием — заемщиком кредитного соглашения, в котором определяется конкретное целевое ис</w:t>
        <w:softHyphen/>
        <w:t>пользование выделенных средств; указываются залоговые обяза</w:t>
        <w:softHyphen/>
        <w:t>тельства и другие виды обеспечения возврата заемных средств, сроки возврата основного долга и проценты за пользование средствами, ответственность заемщиков и другие условия для осуществления надлежащего контроля за целевым использова</w:t>
        <w:softHyphen/>
        <w:t>нием выделен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открытие заемщиком блокированного накопительного счета для зачисления предприятием полученной выручки от производственной или коммерческой деятельности; режим та</w:t>
        <w:softHyphen/>
        <w:t>кого счета позволяет обеспечивать своевременное погашение задолженности предприятия-заемщика перед бюджетом и част</w:t>
        <w:softHyphen/>
        <w:t>ными соинвестор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предоставление гарантии банка о возврате заем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платежные обязательства субъекта РФ по возмещению затрат федераль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заключение договора о предоставлении в залог принад</w:t>
        <w:softHyphen/>
        <w:t>лежащего предприятию-заемщику имущества с целью его воз</w:t>
        <w:softHyphen/>
        <w:t>можной реализации в случае неспособности заемщика использо</w:t>
        <w:softHyphen/>
        <w:t>вать свои обязательства перед федеральным бюджетом согласно кредитному соглашени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взимание штрафа за нецелевое использование и несвое</w:t>
        <w:softHyphen/>
        <w:t>временный возврат средств бюджета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 развития реализует цели среднесрочной правитель</w:t>
        <w:softHyphen/>
        <w:t>ственной программы. Этому, в частности, способству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еспечение его направленности на решение неотложных задач восстановления эконом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еспечение преемственности среднесрочного и годового бюджета развития, на принципах индикативного бюджет</w:t>
        <w:softHyphen/>
        <w:t>ного планир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расширение финансовой базы бюджета развития, в том чис</w:t>
        <w:softHyphen/>
        <w:t>ле путем мобилизации дополнительных источников попол</w:t>
        <w:softHyphen/>
        <w:t>нения его доходов, развития механизмов синдицированного кредитования и реинвестирования получаемых до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</w:t>
      </w:r>
      <w:r>
        <w:rPr>
          <w:b/>
          <w:bCs/>
          <w:i/>
          <w:iCs/>
          <w:color w:val="000000"/>
          <w:sz w:val="24"/>
          <w:szCs w:val="24"/>
        </w:rPr>
        <w:t xml:space="preserve">механизм финансирования государственных инвестиций </w:t>
      </w:r>
      <w:r>
        <w:rPr>
          <w:color w:val="000000"/>
          <w:sz w:val="24"/>
          <w:szCs w:val="24"/>
        </w:rPr>
        <w:t>за счет средств федерального бюджета на возвратной ос</w:t>
        <w:softHyphen/>
        <w:t xml:space="preserve">нове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емщик, победивший в конкурсе на предоставление госу</w:t>
        <w:softHyphen/>
        <w:t xml:space="preserve">дарственных инвестиционных ресурсов за счет средств бюджета развития, проводит </w:t>
      </w:r>
      <w:r>
        <w:rPr>
          <w:i/>
          <w:iCs/>
          <w:color w:val="000000"/>
          <w:sz w:val="24"/>
          <w:szCs w:val="24"/>
        </w:rPr>
        <w:t xml:space="preserve">тендер </w:t>
      </w:r>
      <w:r>
        <w:rPr>
          <w:color w:val="000000"/>
          <w:sz w:val="24"/>
          <w:szCs w:val="24"/>
        </w:rPr>
        <w:t>среди поставщиков товаров и услуг, необходимых для реализации проекта. В состав тендерной ко</w:t>
        <w:softHyphen/>
        <w:t>миссии в обязательном порядке входят заемщик и все кредито</w:t>
        <w:softHyphen/>
        <w:t>ры проекта. Голоса между членами тендерной комиссии распре</w:t>
        <w:softHyphen/>
        <w:t>деляются в процентном отношении от их доли финансирования проекта. По результатам тендера составляется график платежей, который сообщается банку-аген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но-кассовое обслуживание исполнения бюджета осу</w:t>
        <w:softHyphen/>
        <w:t>ществляется через специальные счета с особым режимом, от</w:t>
        <w:softHyphen/>
        <w:t>крываемые Минэкономики России в банках-агентах, уполномо</w:t>
        <w:softHyphen/>
        <w:t>ченных на обслуживание таких счетов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результатам тендера Минэкономики России заключает дого</w:t>
        <w:softHyphen/>
        <w:t>вор с победителем на осуществление функции банка-агента по рас</w:t>
        <w:softHyphen/>
        <w:t>четно-кассовому обслуживанию специального счета с особым ре</w:t>
        <w:softHyphen/>
        <w:t>жимом. Обязательными условиями такого договора 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беспечение консолидации средств проекта, перечисляе</w:t>
        <w:softHyphen/>
        <w:t xml:space="preserve">мых заемщиком, соинвесторами и Минэкономики России из средств бюджета развития на едином блокируемом </w:t>
      </w:r>
      <w:r>
        <w:rPr>
          <w:i/>
          <w:iCs/>
          <w:color w:val="000000"/>
          <w:sz w:val="24"/>
          <w:szCs w:val="24"/>
        </w:rPr>
        <w:t xml:space="preserve">специальном счете с особым режимом. </w:t>
      </w:r>
      <w:r>
        <w:rPr>
          <w:color w:val="000000"/>
          <w:sz w:val="24"/>
          <w:szCs w:val="24"/>
        </w:rPr>
        <w:t>Зачисление средств со счета бюджета развития Минэкономики России осуществляется в день платежа после зачисления средств соинвестора и заказчик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обеспечение выполнения утвержденного графика плате</w:t>
        <w:softHyphen/>
        <w:t>жей всеми участниками проекта и ответственность за задержку в предоставлении Минэкономики России информации о наруше</w:t>
        <w:softHyphen/>
        <w:t>нии сро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ответственность банка-агента собственными средствами за нецелевое или несогласованное с Минэкономики России ис</w:t>
        <w:softHyphen/>
        <w:t>пользование средств, находящихся на специальном счете бюджета развития с особым режимом, а также за любую задержку в исполнении согласованных в установленном порядке платежей сроком более чем на один банковский день и любое нарушение согласованных в установленном порядке условий особого режи</w:t>
        <w:softHyphen/>
        <w:t>ма специального счета бюджета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пециальный счет бюджета развития с особым режимом име</w:t>
        <w:softHyphen/>
        <w:t>ет следующие особен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спецсчет открывается Минэкономики России в банке-агенте для аккумулирования всех средств, необходимых для реа</w:t>
        <w:softHyphen/>
        <w:t>лизации проекта, победившего в конкурсе, перечисляемых все</w:t>
        <w:softHyphen/>
        <w:t>ми участниками проекта: предприятием-заемщиком, банками-кредиторами и государством в лице Минэкономики Росс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банк-агент обеспечивает официальное уведомление Мин</w:t>
        <w:softHyphen/>
        <w:t>экономики России оговоренным способом о поступлении средств, соответствующих очередному этапу в соответствии с утвержденным графиком, от заемщика и кредитора на спецсчет в течение одного банковского дня с момента зачисления суммы каждого из платежей на корреспондентский счет банка, одно</w:t>
        <w:softHyphen/>
        <w:t>временно блокируя поступившие средства на спецсчет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Минэкономики России по получении информации о своевременном выполнении всеми участниками проекта графика платежей перечисляет соответствующую долю кредитных ресур</w:t>
        <w:softHyphen/>
        <w:t>сов в соответствии с утвержденным графиком платежей на спецсчет, далее банк-агент после зачисления суммы платежа от Мин</w:t>
        <w:softHyphen/>
        <w:t>экономики России на свой корреспондентский счет обеспечива</w:t>
        <w:softHyphen/>
        <w:t>ет перечисление всей суммы, предусмотренной графиком оче</w:t>
        <w:softHyphen/>
        <w:t>редного платежа, на счет победившего в тендере поставщика товаров, необходимых для реализации проек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в случае задержки кем-либо из участников проекта пере</w:t>
        <w:softHyphen/>
        <w:t>числения своей доли более чем на один банковский день по от</w:t>
        <w:softHyphen/>
        <w:t>ношению к утвержденному графику платежей банк-агент ин</w:t>
        <w:softHyphen/>
        <w:t>формирует об этом Минэкономики Росс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Минэкономики России принимает решение о целесооб</w:t>
        <w:softHyphen/>
        <w:t>разности дальнейшего финансирования проекта и уведомляет банк-агент об изменении, согласованном со всеми участниками проекта, графика платежей либо о приостановлении реализации проекта, разблокировке уже поступивших на спецсчет проекта средств и возвращении их плательщик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банк-агент не может совершать какие-либо операции по спецсчету, не отраженные в согласованном графике платежей или изменениях к нему, доводимых до банка-агента Минэконо</w:t>
        <w:softHyphen/>
        <w:t>мики России в установленном поряд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нк-агент отвечает собственными средствами за проведение любых операций по спецсчету, не соответствующих утвержден</w:t>
        <w:softHyphen/>
        <w:t>ному график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p>
      <w:pPr>
        <w:pStyle w:val="Heading1"/>
        <w:ind w:firstLine="567"/>
        <w:rPr>
          <w:szCs w:val="30"/>
        </w:rPr>
      </w:pPr>
      <w:r>
        <w:rPr>
          <w:szCs w:val="30"/>
        </w:rPr>
        <w:t>ГЛАВА  11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 xml:space="preserve">Сбалансированность бюджетов.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4"/>
        </w:rPr>
        <w:t>Дефицит. Профицит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32"/>
        </w:rPr>
        <w:t>11.1. Общие принципы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В процессе составления, утверждения и исполнения бюджетов может иметь место </w:t>
      </w:r>
      <w:r>
        <w:rPr>
          <w:color w:val="000000"/>
          <w:sz w:val="24"/>
          <w:szCs w:val="22"/>
          <w:u w:val="single"/>
        </w:rPr>
        <w:t>сбалансированность</w:t>
      </w:r>
      <w:r>
        <w:rPr>
          <w:color w:val="000000"/>
          <w:sz w:val="24"/>
          <w:szCs w:val="22"/>
        </w:rPr>
        <w:t xml:space="preserve"> доходов и расходов, превышение расходов над доходами — </w:t>
      </w:r>
      <w:r>
        <w:rPr>
          <w:color w:val="000000"/>
          <w:sz w:val="24"/>
          <w:szCs w:val="22"/>
          <w:u w:val="single"/>
        </w:rPr>
        <w:t>дефицит</w:t>
      </w:r>
      <w:r>
        <w:rPr>
          <w:color w:val="000000"/>
          <w:sz w:val="24"/>
          <w:szCs w:val="22"/>
        </w:rPr>
        <w:t xml:space="preserve"> бюджета либо превышение дохо</w:t>
        <w:softHyphen/>
        <w:t>дов над расходами — профицит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й бюджет, бюджет субъекта </w:t>
      </w:r>
      <w:r>
        <w:rPr>
          <w:b/>
          <w:bCs/>
          <w:color w:val="000000"/>
          <w:sz w:val="24"/>
          <w:szCs w:val="24"/>
        </w:rPr>
        <w:t xml:space="preserve">РФ, </w:t>
      </w:r>
      <w:r>
        <w:rPr>
          <w:color w:val="000000"/>
          <w:sz w:val="24"/>
          <w:szCs w:val="24"/>
        </w:rPr>
        <w:t xml:space="preserve">местный бюджет составляются и утверждаются </w:t>
      </w:r>
      <w:r>
        <w:rPr>
          <w:i/>
          <w:iCs/>
          <w:color w:val="000000"/>
          <w:sz w:val="24"/>
          <w:szCs w:val="24"/>
        </w:rPr>
        <w:t xml:space="preserve">без профицита. </w:t>
      </w:r>
      <w:r>
        <w:rPr>
          <w:color w:val="000000"/>
          <w:sz w:val="24"/>
          <w:szCs w:val="24"/>
        </w:rPr>
        <w:t>Если в процессе составления или рассмотрения проекта бюджета обнаруживается профицит бюджета, до утверждения бюджета осуществляется его сокращение в следующей последователь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сокращается привлечение доходов от продажи государственной или  муниципальной собственности; для федерального бюджета — сокращается привлечение доходов от реализации государственных запасов и резерв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предусматривается  направление  бюджетных средств  на дополнительное погашение долговых обязательст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увеличиваются расходы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профицита могут быть сокращены налоговые дохо</w:t>
        <w:softHyphen/>
        <w:t>ды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 </w:t>
      </w:r>
      <w:r>
        <w:rPr>
          <w:i/>
          <w:iCs/>
          <w:color w:val="000000"/>
          <w:sz w:val="24"/>
          <w:szCs w:val="24"/>
        </w:rPr>
        <w:t xml:space="preserve">первичным профицитом </w:t>
      </w:r>
      <w:r>
        <w:rPr>
          <w:color w:val="000000"/>
          <w:sz w:val="24"/>
          <w:szCs w:val="24"/>
        </w:rPr>
        <w:t>понимается превышение доходов над расходами без учета расходов на обслуживание государственного долга. В этом случае обслуживание государственного долга превышает сумму дефицита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финансирования </w:t>
      </w:r>
      <w:r>
        <w:rPr>
          <w:i/>
          <w:iCs/>
          <w:color w:val="000000"/>
          <w:sz w:val="24"/>
          <w:szCs w:val="24"/>
        </w:rPr>
        <w:t xml:space="preserve">дефицита бюджета </w:t>
      </w:r>
      <w:r>
        <w:rPr>
          <w:color w:val="000000"/>
          <w:sz w:val="24"/>
          <w:szCs w:val="24"/>
        </w:rPr>
        <w:t xml:space="preserve">предусматриваются альтернативные источники его покрытия. Это прежде всего </w:t>
      </w:r>
      <w:r>
        <w:rPr>
          <w:i/>
          <w:iCs/>
          <w:color w:val="000000"/>
          <w:sz w:val="24"/>
          <w:szCs w:val="24"/>
        </w:rPr>
        <w:t>за</w:t>
        <w:softHyphen/>
        <w:t xml:space="preserve">емные средства, </w:t>
      </w:r>
      <w:r>
        <w:rPr>
          <w:color w:val="000000"/>
          <w:sz w:val="24"/>
          <w:szCs w:val="24"/>
        </w:rPr>
        <w:t>привлекаемые с денежного, кредитного или фи</w:t>
        <w:softHyphen/>
        <w:t>нансового рын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нятии бюджета на очередной финансовый год с де</w:t>
        <w:softHyphen/>
        <w:t xml:space="preserve">фицитом законом об этом бюджете утверждаются источники его </w:t>
      </w:r>
      <w:r>
        <w:rPr>
          <w:color w:val="000000"/>
          <w:sz w:val="24"/>
          <w:szCs w:val="25"/>
        </w:rPr>
        <w:t>финансирования. Текущие расходы бюджета субъекта РФ, мест</w:t>
        <w:softHyphen/>
        <w:t>ного бюджета не могут превышать объем доходов бюджета субъ</w:t>
        <w:softHyphen/>
        <w:t>екта РФ, объем доходов мест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змер дефицита федерального бюджета не может превы</w:t>
        <w:softHyphen/>
        <w:t>шать суммарный объем бюджетных инвестиций и расходов на обслуживание государственного долга РФ. Размер дефицита бюджета субъекта РФ не может превышать 15% объема доходов бюджета субъекта РФ без учета финансовой помощи из феде</w:t>
        <w:softHyphen/>
        <w:t>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ступления из источников финансирования дефицита бюджета субъекта РФ направляются только на финансирование инвестиционных расходов и не могут быть использованы для финансирования расходов на обслуживание и погашение долга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змер дефицита местного бюджета не может превышать 10% объема доходов местного бюджета без учета финансовой помощи из федерального бюджета и бюджета субъекта РФ. Поступления из источников финансирования дефицита местного бюджета на</w:t>
        <w:softHyphen/>
        <w:t>правляются только на финансирование инвестиционных расходов и не могут быть использованы для финансирования расходов на обслуживание и погашение муниципального долг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4"/>
        </w:rPr>
      </w:pPr>
      <w:r>
        <w:rPr>
          <w:b/>
          <w:color w:val="000000"/>
          <w:sz w:val="24"/>
          <w:szCs w:val="3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4"/>
        </w:rPr>
      </w:pPr>
      <w:r>
        <w:rPr>
          <w:b/>
          <w:color w:val="000000"/>
          <w:sz w:val="24"/>
          <w:szCs w:val="34"/>
        </w:rPr>
        <w:t xml:space="preserve">11.2. Источники финансирования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4"/>
        </w:rPr>
        <w:t xml:space="preserve">         </w:t>
      </w:r>
      <w:r>
        <w:rPr>
          <w:b/>
          <w:color w:val="000000"/>
          <w:sz w:val="24"/>
          <w:szCs w:val="34"/>
        </w:rPr>
        <w:t>дефицита бюджет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Источники финансирования дефицита бюджета утверждают</w:t>
        <w:softHyphen/>
        <w:t>ся органами законодательной власти в законе о бюджете на оче</w:t>
        <w:softHyphen/>
        <w:t>редной финансовый год по основным видам привлеченных средств. Кредиты Банка России, а также приобретение Банком России долговых обязательств РФ, субъектов РФ, муниципаль</w:t>
        <w:softHyphen/>
        <w:t>ных образований при их первичном размещении не служат ис</w:t>
        <w:softHyphen/>
        <w:t>точниками финансирования дефицита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ссмотрим источники финансирования дефицитов бюдже</w:t>
        <w:softHyphen/>
        <w:t>тов различных уров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Источниками финансирования </w:t>
      </w:r>
      <w:r>
        <w:rPr>
          <w:i/>
          <w:iCs/>
          <w:color w:val="000000"/>
          <w:sz w:val="24"/>
          <w:szCs w:val="25"/>
        </w:rPr>
        <w:t>дефицита федерального бюд</w:t>
        <w:softHyphen/>
        <w:t xml:space="preserve">жета </w:t>
      </w:r>
      <w:r>
        <w:rPr>
          <w:color w:val="000000"/>
          <w:sz w:val="24"/>
          <w:szCs w:val="25"/>
        </w:rPr>
        <w:t>явля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внутренние источники — кредиты, полученные Россий</w:t>
        <w:softHyphen/>
        <w:t>ской Федерацией от кредитных организаций в национальной валюте; государственные займы, осуществляемые путем выпуска ценных; бумаг от имени РФ; бюджетные ссуды, полученные от бюджетов других уровней бюджетной системы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внешние источники следующих видов — государствен</w:t>
        <w:softHyphen/>
        <w:t>ные займы, осуществляемые в иностранной валюте путем вы</w:t>
        <w:softHyphen/>
        <w:t>пуска ценных бумаг от имени РФ; кредиты правительств ино</w:t>
        <w:softHyphen/>
        <w:t>странных государств, банков и фирм, международных финансовых организаций, предоставленные в иностранной валю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Источниками финансирования </w:t>
      </w:r>
      <w:r>
        <w:rPr>
          <w:i/>
          <w:iCs/>
          <w:color w:val="000000"/>
          <w:sz w:val="24"/>
          <w:szCs w:val="25"/>
        </w:rPr>
        <w:t xml:space="preserve">дефицита бюджета субъекта РФ </w:t>
      </w:r>
      <w:r>
        <w:rPr>
          <w:color w:val="000000"/>
          <w:sz w:val="24"/>
          <w:szCs w:val="25"/>
        </w:rPr>
        <w:t>являются внутренние источники в следующих форма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государственные займы, осуществляемые путем выпуска ценных бумаг от имени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бюджетные ссуды, полученные от бюджетов других уровней бюджетной системы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3)   кредиты, полученные от кредитных организаций. Источниками финансирования </w:t>
      </w:r>
      <w:r>
        <w:rPr>
          <w:i/>
          <w:iCs/>
          <w:color w:val="000000"/>
          <w:sz w:val="24"/>
          <w:szCs w:val="25"/>
        </w:rPr>
        <w:t xml:space="preserve">дефицита местного бюджета </w:t>
      </w:r>
      <w:r>
        <w:rPr>
          <w:color w:val="000000"/>
          <w:sz w:val="24"/>
          <w:szCs w:val="25"/>
        </w:rPr>
        <w:t>могут быть внутренние источники в следующих форма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муниципальные займы, осуществляемые путем выпуска муниципальных ценных бумаг от имени муниципального обра</w:t>
        <w:softHyphen/>
        <w:t>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бюджетные ссуды, полученные от бюджетов других уровней бюджетной системы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  кредиты, полученные от кредитных орга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о последнего времени бюджетная классификация, приме</w:t>
        <w:softHyphen/>
        <w:t>няемая в Российской Федерации, принципиально отличалась от норм международных стандартов. Поэтому для приведения федерального бюджета в сопоставимый вид с показателями бюдже</w:t>
        <w:softHyphen/>
        <w:t>тов других стран требовалась дополнительная корректировка данных. Кроме того, нарушалась логика в исследовании бюд</w:t>
        <w:softHyphen/>
        <w:t>жетных пото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едеральный бюджет на 1998 г. был впервые составлен с учетом перехода на расчет дефицита по международной методо</w:t>
        <w:softHyphen/>
        <w:t>логии. Это означало изменение порядка балансирования доходов и расходов, источников внутреннего и внешнего финансирова</w:t>
        <w:softHyphen/>
        <w:t>ния, отражения дефицита бюджета и учета расходов на погаше</w:t>
        <w:softHyphen/>
        <w:t>ние и обслуживание государственного долга. Если рассматривать этот вопрос с позиций бюджетных потоков, то те из них, кото</w:t>
        <w:softHyphen/>
        <w:t>рые связаны с привлечением средств и их погашением, полно</w:t>
        <w:softHyphen/>
        <w:t>стью выводятся из потоков, непосредственно связанных с дохо</w:t>
        <w:softHyphen/>
        <w:t>дами и расходами текущего финансового г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 позиций бюджетной классификации, а именно классифи</w:t>
        <w:softHyphen/>
        <w:t>кации источников внутреннего финансирования дефицита бюджета РФ, по строке «Государственные ценные бумаги» начиная с 1998 г. отражается сальдо привлечения средств и погашения основной суммы долга без выплаты процентов. Это приводит к росту общего показателя источников внутреннего финансирова</w:t>
        <w:softHyphen/>
        <w:t>ния на сумму выплачиваемых процентов и диско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соответствии с федеральным бюджетом на 1998 г. в расхо</w:t>
        <w:softHyphen/>
        <w:t>дах по статье «Обслуживание государственного долга» отражают</w:t>
        <w:softHyphen/>
        <w:t>ся только процентные платежи по внутренним и внешним заим</w:t>
        <w:softHyphen/>
        <w:t>ствования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обслуживание внутреннего долга — 81,6 (факт. — 67,3) млрд. руб.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обслуживание внешнего долга — 42,5 (факт. — 40,9) млрд. руб.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всего — 124,1 (факт. — 108,2) млрд. р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ефицит федерального бюджета на 1998 г. составлял по феде</w:t>
        <w:softHyphen/>
        <w:t>ральному закону 132,4 млрд. руб., фактически 86,5 млрд. руб., включая источники внутреннего 105,8 (факт. — 3,7) млрд. руб. и внешнего финансирования 26,6 (факт. — 90,2) млрд. р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Источники внешнего финансирования в 1998 г. сложились фактически значительно больше, чем сумма, направляемая на об</w:t>
        <w:softHyphen/>
        <w:t>служивание внешнего долга. Разница — 49,3 млрд. руб., а источ</w:t>
        <w:softHyphen/>
        <w:t>ники внутреннего финансирования оказались меньше, чем сумма, направляемая на обслуживание внутреннего долга, на 71,0 млрд. руб. Сальдо между ними в 21,7 млрд. руб. образует разницу между источниками финансирования дефицита бюджета и средствами, направляемыми на обслуживание государственного внутреннего и внешнего долга. Источники финансирования дефицита федераль</w:t>
        <w:softHyphen/>
        <w:t>ного бюджета составили в 1998 г. 3,6% ВВ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Рассмотрим некоторые </w:t>
      </w:r>
      <w:r>
        <w:rPr>
          <w:b/>
          <w:bCs/>
          <w:i/>
          <w:iCs/>
          <w:color w:val="000000"/>
          <w:sz w:val="24"/>
          <w:szCs w:val="25"/>
        </w:rPr>
        <w:t>особенности источников финансирова</w:t>
        <w:softHyphen/>
        <w:t xml:space="preserve">ния бюджета </w:t>
      </w:r>
      <w:r>
        <w:rPr>
          <w:i/>
          <w:iCs/>
          <w:color w:val="000000"/>
          <w:sz w:val="24"/>
          <w:szCs w:val="25"/>
        </w:rPr>
        <w:t>1998 г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сновная </w:t>
      </w:r>
      <w:r>
        <w:rPr>
          <w:i/>
          <w:iCs/>
          <w:color w:val="000000"/>
          <w:sz w:val="24"/>
          <w:szCs w:val="25"/>
        </w:rPr>
        <w:t xml:space="preserve">особенность внутренних источников </w:t>
      </w:r>
      <w:r>
        <w:rPr>
          <w:color w:val="000000"/>
          <w:sz w:val="24"/>
          <w:szCs w:val="25"/>
        </w:rPr>
        <w:t>связана с тем, что Правительство РФ постепенно увеличивает сроки заимство</w:t>
        <w:softHyphen/>
        <w:t>вания на внутреннем рынке, что приводит к общей реструктури</w:t>
        <w:softHyphen/>
        <w:t>зации задолженности и изменению соотношения государствен</w:t>
        <w:softHyphen/>
        <w:t>ных ценных бумаг с различными сроками погашения. Однако на 1998 г. не ставилась задача введения в обращение значительного объема долгосрочных бумаг. Поэтому в целом рынок государст</w:t>
        <w:softHyphen/>
        <w:t>венных ценных бумаг РФ оставался ограниченно диверсифици</w:t>
      </w:r>
      <w:r>
        <w:rPr>
          <w:color w:val="000000"/>
          <w:sz w:val="24"/>
          <w:szCs w:val="24"/>
        </w:rPr>
        <w:t>рованным. Речь шла по-прежнему о средне- и краткосрочных государственных облигациях. Очевидно, что долгосрочные бу</w:t>
        <w:softHyphen/>
        <w:t>маги требуют гарантий стабильности в политической и эконо</w:t>
        <w:softHyphen/>
        <w:t>мической областях, что означает поддержание минимальных рисков вложений на длительную перспекти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ует обратить внимание на то, что в 1997 г. значительно перевыполнялся план внутренних заимствований по ГКО. Так, если в законе о бюджете предполагалось привлечь с рынка 258,3 млрд. руб., то исполнение — 347,5 млрд. руб., что выше плана в 1,35 раза. Это увеличило нагрузку на бюджет 1998 г. в части обслуживания накопленной задолженности, затруднило поддержание ее ликвидности и сократило сумму, учитываемую в  источниках финансирования бюджетного дефицита. Вопросы финансового кризиса рассматривались выше (гл. 2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части среднемесячных бумаг в 1998 г. лидирующее поло</w:t>
        <w:softHyphen/>
        <w:t>жение занимали ОФЗ с переменным купоном, объявляемым за неделю до начала купонного периода. Срок заимствования по ним — от двух лет, что позволило перенести часть расходов по обслуживанию на более поздний срок, вывести за рамки 1998 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лигации федерального займа с постоянным купонным до</w:t>
        <w:softHyphen/>
        <w:t>ходом (ОФЗ-ПД) относятся к бумагам со сроком обращения до десяти лет. Основная проблема по ним — размещение на прием</w:t>
        <w:softHyphen/>
        <w:t>лемых для эмитента и инвесторов условиях. Спрос на них был невысок, так как спекулятивная составляющая в них минималь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носительно невелик и рынок облигаций государственного сберегательного займа. Облигации государственных нерыночных займов также относятся к бумагам со сроком обращения от од</w:t>
        <w:softHyphen/>
        <w:t>ного года до десяти л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нешние источники </w:t>
      </w:r>
      <w:r>
        <w:rPr>
          <w:color w:val="000000"/>
          <w:sz w:val="24"/>
          <w:szCs w:val="24"/>
        </w:rPr>
        <w:t>финансирования бюджетного дефицита обеспечивают поступление иностранной валюты в бюджет на финансирование текущих расходов и импортных закупок обору</w:t>
        <w:softHyphen/>
        <w:t>дования. При этом большое значение имеют диверсификация источников внешних заимствований, соотношение доходности внутренних и внешних займов, сроки и условия привлечения средств. Улучшению структуры внешних заимствований в значи</w:t>
        <w:softHyphen/>
        <w:t>тельной степени способствует получение Россией кредитных рейтингов ведущих специализированных международных организаций. В свою очередь их показатели зависят от политических и экономических рисков для потенциальных внешних инвесто</w:t>
        <w:softHyphen/>
        <w:t>ров, а влияют они прежде всего на условия размещения займов, которые при определенных обстоятельствах могут быть лучше, чем условия размещения внутренних займов. Однако внешние заимствования сопряжены с необходимостью поддержания та</w:t>
        <w:softHyphen/>
        <w:t>кой структуры платежного баланса, когда валютные поступления в каждый конкретный отрезок времени достаточны для своевре</w:t>
        <w:softHyphen/>
        <w:t>менного выполнения обязательств по займам. А это может создать дополнительные сложности при регулировании валютного курса российского руб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98 г. оставался высоким удельный вес заимствований России у Международного валютного фонда и Международного банка ре</w:t>
        <w:softHyphen/>
        <w:t>конструкции и развития. В то же время заимствования производи</w:t>
        <w:softHyphen/>
        <w:t>лись и на международном рынке капитала. Это важно для включения России в международные валютные потоки, обеспечения в перспек</w:t>
        <w:softHyphen/>
        <w:t>тиве свободной конвертируемости национальной валюты. Кроме то</w:t>
        <w:softHyphen/>
        <w:t>го, это важно и для выполнения обязательств по займам, связанным с погашением накопленного ранее основного внешнего долга. В со</w:t>
        <w:softHyphen/>
        <w:t>ответствии с международной методологией в составе источников внешнего финансирования дополнительно учитываются расходы, связанные с погашением основной суммы внешнего государствен</w:t>
        <w:softHyphen/>
        <w:t>ного долга. Эти расходы составляют 50% суммы привлекаемых внешних займов. Поэтому непосредственно на покрытие бюджетного дефицита в 1998 г. была направлена только половина всех внешних валютных заимств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>11.3. Особенности федерального бюджета 1999 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бюджете на 1999 г. в качестве </w:t>
      </w:r>
      <w:r>
        <w:rPr>
          <w:i/>
          <w:iCs/>
          <w:color w:val="000000"/>
          <w:sz w:val="24"/>
          <w:szCs w:val="24"/>
        </w:rPr>
        <w:t xml:space="preserve">основных целей экономической политики </w:t>
      </w:r>
      <w:r>
        <w:rPr>
          <w:color w:val="000000"/>
          <w:sz w:val="24"/>
          <w:szCs w:val="24"/>
        </w:rPr>
        <w:t>предусмотрен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еодоление последствий финансового кризиса, поддер</w:t>
        <w:softHyphen/>
        <w:t>жание уровня жизни населения и обеспечение функцио</w:t>
        <w:softHyphen/>
        <w:t>нирования реального сектора экономи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рекращение спада экономики и обеспечение экономи</w:t>
        <w:softHyphen/>
        <w:t>ческого рос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стабилизация кредитно-денежной системы и курса рубля; снижение налоговой нагрузки, создание льготных усло</w:t>
        <w:softHyphen/>
        <w:t>вий для производственного инвестирования, повышение уровня собираемости налог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осуществление реструктуризации государственного долга РФ; минимизация государственных заимствований РФ на </w:t>
      </w:r>
      <w:r>
        <w:rPr>
          <w:color w:val="000000"/>
          <w:sz w:val="24"/>
          <w:szCs w:val="25"/>
        </w:rPr>
        <w:t>финансовых рынках и сокращение дефицита федераль</w:t>
        <w:softHyphen/>
        <w:t>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снижение неплатежей, сокращение неденежных форм расче</w:t>
        <w:softHyphen/>
        <w:t>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ереход на казначейскую систему исполнения федерального бюджета, бюджетов субъектов РФ, местных бюджетов, бюджетов государственных внебюджетных фон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олное исполнение государством своих обязательств, предусмотренных федеральным бюджет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обеспечение превышения доходов федерального бюджета над его расходами, кроме расходов на обслуживание го</w:t>
        <w:softHyphen/>
        <w:t>сударственного долга РФ в размере 1,64% ВВП. Расходы федерального бюджета на 1999 г. составили по закону 575,05 млрд. руб. и доходы — 473,68 млрд. руб. Прогнозируемый объем ВВП — 4 000 млрд. руб. и уровень инфляции — 30,0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едельный размер дефицита федерального бюджета уста</w:t>
        <w:softHyphen/>
        <w:t>новлен в сумме 101,37 млрд. руб., или 2,54 % объема ВВП. На покрытие дефицита бюджета предполагается направлят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доходы от эмиссии государственных ценных бумаг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доходы от приватизации государственного имущ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умму превышения доходов над расходами по государствен</w:t>
        <w:softHyphen/>
        <w:t>ным запасам драгоценных металлов и драгоценных камн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кредиты международных финансовых организаций, пра</w:t>
        <w:softHyphen/>
        <w:t>вительств иностранных государств, банков и фир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средства от покупки Центральным банком РФ облигаций федерального займа с постоянным купонным дохо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едельный размер государственных кредитов, предостав</w:t>
        <w:softHyphen/>
        <w:t>ляемых в 1999 г. Российской Федерацией иностранным государ</w:t>
        <w:softHyphen/>
        <w:t>ствам, кроме государств — участников СНГ, предусматривается в сумме 400,0 млн. долл. США, а государствам — участникам СНГ — 500,0 млн. руб., в том числе Республике Беларусь — до 250,0 млн. руб. Взнос РФ в бюджет Союза Беларуси и России составит 520,0 млн. руб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оходы федерального бюджета на 1999 г. формируются за сче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алога на прибыль (доход) предприятий и организаций — по установленным ставк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подоходного налога с физических лиц — по установлен</w:t>
        <w:softHyphen/>
        <w:t>ным ставк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налога на игорный бизнес — по установленным ставка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налога на добавленную стоимость на товары, работы, ус</w:t>
        <w:softHyphen/>
        <w:t>луги, производимые на территории РФ, —  в первом квар</w:t>
      </w:r>
      <w:r>
        <w:rPr>
          <w:color w:val="000000"/>
          <w:sz w:val="24"/>
          <w:szCs w:val="24"/>
        </w:rPr>
        <w:t xml:space="preserve">тале 1999 г. </w:t>
      </w:r>
      <w:r>
        <w:rPr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ре 75% доходов, а с 1 апреля 1999 г. — в размере 85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ога на добавленную стоимость на товары, ввозимые на территорию РФ, на драгоценные металлы и драгоцен</w:t>
        <w:softHyphen/>
        <w:t xml:space="preserve">ные  камни, отпускаемые  из  Госфонда драгметаллов и драгкамней РФ, — в размере 100% доходов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акцизов на нефть, природный газ, легковые автомобили, бензин автомобильный, спирт этиловый из всех видов сырья, кроме пищевого, — в размере 100% доходов; акцизов на спирт этиловый из пищевого сырья, водку и ликероводочные изделия, спиртосодержащие растворы, производимые на территории РФ, — в размере 50% доходов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акцизов на товары, ввозимые на территорию РФ, — в размере 100% доходов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лицензионных и регистрационных сборо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ога на покупку иностранных денежных знаков и платеж</w:t>
        <w:softHyphen/>
        <w:t>ных документов, выраженных в иностранной валюте, — в размере 6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единого налога на вмененный доход для определенных видов деятельности — по нормативам; налога на операции с ценными бумагами — в размере 10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платежей за пользование недрами — по нормативам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латежей за пользование лесным фондом — в размере 4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латы за пользование водными объектами — в размере 40%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земельного налога и арендной платы за земли городов и поселков и земли сельскохозяйственного назначения в частях, аккумулируемых в федеральном бюджете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латы за различные виды вредного воздействия на окру</w:t>
        <w:softHyphen/>
        <w:t xml:space="preserve">жающую среду — в размере 10% доходов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таможенных пошлин, таможенных сборов и других тамо</w:t>
        <w:softHyphen/>
        <w:t>женных платежей, доходов от внешнеэкономической дея</w:t>
        <w:softHyphen/>
        <w:t xml:space="preserve">тельности — в размере 100% доходов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государственной пошлин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дивидендов по акциям, находящимся в федеральной соб</w:t>
        <w:softHyphen/>
        <w:t>ственности, доходов от сдачи в аренду федерального имущества; прибыли Центрального банка РФ; консуль</w:t>
        <w:softHyphen/>
        <w:t>ского сбора, взимаемого на территории РФ, в рублевом исчислен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чих налогов, сборов, пошлин и других платежей, под</w:t>
        <w:softHyphen/>
        <w:t>лежащих зачислению в федераль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й фонд финансовой поддержки субъектов РФ в 1999 г. формируется за счет 14% общего объема налоговых дохо</w:t>
        <w:softHyphen/>
        <w:t>дов, поступающих в федеральный бюджет, кроме доходов, кон</w:t>
        <w:softHyphen/>
        <w:t>троль за поступлением которых осуществляет Государственный таможенный комитет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нение Федерального фонда финансовой поддержки субъектов РФ производится пропорционально долям, преду</w:t>
        <w:softHyphen/>
        <w:t>смотренным законом, по мере фактического поступления дохо</w:t>
        <w:softHyphen/>
        <w:t>дов в федеральный бюджет, за счет которых формируется фонд, и с учетом возникающих в процессе исполнения федерального бюджета взаимных расчетов между федеральным бюджетом и бюджетам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ставе расходов федерального бюджета образован </w:t>
      </w:r>
      <w:r>
        <w:rPr>
          <w:i/>
          <w:iCs/>
          <w:color w:val="000000"/>
          <w:sz w:val="24"/>
          <w:szCs w:val="24"/>
        </w:rPr>
        <w:t xml:space="preserve">Фонд целевых субвенций, </w:t>
      </w:r>
      <w:r>
        <w:rPr>
          <w:color w:val="000000"/>
          <w:sz w:val="24"/>
          <w:szCs w:val="24"/>
        </w:rPr>
        <w:t>средства которого направляются 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обеспечение финансовой поддержки жизнеобеспечения районов Крайнего Севера и приравненных к ним местностей с ограниченными сроками завоза грузов для снабжения населе</w:t>
        <w:softHyphen/>
        <w:t>ния, предприятий и организаций социальной сферы и жилищно-коммунального хозяй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оказание дополнительной финансовой помощи высоко</w:t>
        <w:softHyphen/>
        <w:t>дотационным субъектам РФ и компенсацию потерь в связи с введением новой методики распределения средств Федерального фонда финансовой поддержки субъект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 финансирование программ по развитию регион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мпенсацию тарифов на электроэнергию территориям Дальнего Востока, а также регионам по принятым решениям Правительства РФ как целевые субвен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1999 г. предусмотрены зачеты встречных требований, в том числе оформленные гарантийными обязательствами бюдже</w:t>
        <w:softHyphen/>
        <w:t>тов субъектов Российской Федерации и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рхний предел государственного внутреннего долга РФ н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января 2000 г. установлен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о долговым обязательствам РФ — в сумме 648,3 млрд. руб.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 целевым долговым обязательствам РФ — в сумме 30 млрд. долговых рубл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своевременного осуществления неотложных плате</w:t>
        <w:softHyphen/>
        <w:t xml:space="preserve">жей по погашению и обслуживанию государственного внешнего долга РФ предусмотрено привлекать кредиты Внешэкономбанка </w:t>
      </w:r>
      <w:r>
        <w:rPr>
          <w:color w:val="000000"/>
          <w:sz w:val="24"/>
          <w:szCs w:val="25"/>
        </w:rPr>
        <w:t>и Внешторгбанка для расчетов по государственному внешнему долгу РФ за счет перечисления Центральным банком РФ средств в иностранной валюте этим банк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едельный размер государственных внешних заимствова</w:t>
        <w:softHyphen/>
        <w:t>ний РФ на 1999 г. установлен в сумме 9,5 млрд. долл. СШ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В составе федерального бюджета на 1999 г. предусмотрен Бюджет развития РФ в объеме 20,78 млрд. руб. Отчисления в Бюджет развития РФ фактически полученных доходов за преды</w:t>
        <w:softHyphen/>
        <w:t>дущий месяц и зачисляются в доход федерального бюджета с последующим их направлением в Российский банк развит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Heading1"/>
        <w:ind w:firstLine="567"/>
        <w:rPr>
          <w:szCs w:val="24"/>
        </w:rPr>
      </w:pPr>
      <w:r>
        <w:rPr/>
        <w:t>ГЛАВА  12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44"/>
        </w:rPr>
      </w:pPr>
      <w:r>
        <w:rPr>
          <w:color w:val="000000"/>
          <w:sz w:val="24"/>
          <w:szCs w:val="44"/>
        </w:rPr>
      </w:r>
    </w:p>
    <w:p>
      <w:pPr>
        <w:pStyle w:val="Heading1"/>
        <w:ind w:firstLine="567"/>
        <w:rPr>
          <w:szCs w:val="44"/>
        </w:rPr>
      </w:pPr>
      <w:r>
        <w:rPr>
          <w:szCs w:val="44"/>
        </w:rPr>
        <w:t xml:space="preserve">Межбюджетные отношения и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44"/>
        </w:rPr>
        <w:t>бюджетные трансферты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4"/>
          <w:szCs w:val="33"/>
        </w:rPr>
      </w:pPr>
      <w:r>
        <w:rPr>
          <w:b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12.1. Содержание межбюджетных отношений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  <w:u w:val="single"/>
        </w:rPr>
        <w:t>Межбюджетные отношения</w:t>
      </w:r>
      <w:r>
        <w:rPr>
          <w:color w:val="000000"/>
          <w:sz w:val="24"/>
          <w:szCs w:val="22"/>
        </w:rPr>
        <w:t xml:space="preserve"> представляют собой совокупность отношений между органами государственной власти Российской Федера</w:t>
        <w:softHyphen/>
        <w:t>ции, органами государственной власти субъектов РФ и местного са</w:t>
        <w:softHyphen/>
        <w:t>моуправления по поводу разграничения и закрепления бюджетных правомочий, соблюдения прав, обязанностей и ответственности орга</w:t>
        <w:softHyphen/>
        <w:t>нов власти в области составления, утверждения и исполнения бюдже</w:t>
        <w:softHyphen/>
        <w:t>тов и бюджетного процес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Совокупность межбюджетных отношений основывается на </w:t>
      </w:r>
      <w:r>
        <w:rPr>
          <w:i/>
          <w:iCs/>
          <w:color w:val="000000"/>
          <w:sz w:val="24"/>
          <w:szCs w:val="25"/>
        </w:rPr>
        <w:t>бюджетном федерализ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Межбюджетные отношения базируются на следующих прин</w:t>
        <w:softHyphen/>
        <w:t>ципа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аспределение и закрепление расходов и доходов бюдже</w:t>
        <w:softHyphen/>
        <w:t>тов по уровням бюджетной систе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авенство бюджетных прав субъектов РФ, муниципаль</w:t>
        <w:softHyphen/>
        <w:t>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выравнивание уровней минимальной бюджетной обеспеченности субъектов РФ, муниципаль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5"/>
        </w:rPr>
        <w:t xml:space="preserve"> </w:t>
      </w:r>
      <w:r>
        <w:rPr>
          <w:color w:val="000000"/>
          <w:sz w:val="24"/>
          <w:szCs w:val="25"/>
        </w:rPr>
        <w:t>равенство всех бюджетов во взаимоотношениях с федеральным бюджетом, равенство местных бюджетов во взаимоотношениях с бюджетам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тдельные виды расходов могут передаваться из федераль</w:t>
        <w:softHyphen/>
        <w:t>ного бюджета в бюджеты субъектов РФ путем включения соот</w:t>
        <w:softHyphen/>
        <w:t>ветствующих норм в федеральный закон о федеральном бюдже</w:t>
        <w:softHyphen/>
        <w:t>те. В аналогичном порядке отдельные виды расходов бюджетов субъектов РФ могут передаваться из бюджета субъекта РФ мест</w:t>
        <w:softHyphen/>
        <w:t>ным бюджет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овые ресурсы, необходимые для осуществления от</w:t>
        <w:softHyphen/>
        <w:t>дельных государственных полномочий, не относящихся к пред</w:t>
        <w:softHyphen/>
        <w:t>метам ведения Российской Федерации, субъектов РФ, муници</w:t>
        <w:softHyphen/>
        <w:t xml:space="preserve">пальных образований, передаваемые из соответствующего бюджета, предусматриваются в бюджете, из которого передаются расходы, как отдельный вид расходов бюджета и учитываются раздельно по каждому передаваемому виду расходов. Средства, переданные федеральному бюджету, бюджету субъекта РФ, местному бюджету в качестве обеспечения отдельных государственных полномочий, учитываются в соответствующем бюджет как доход в форме </w:t>
      </w:r>
      <w:r>
        <w:rPr>
          <w:i/>
          <w:iCs/>
          <w:color w:val="000000"/>
          <w:sz w:val="24"/>
          <w:szCs w:val="25"/>
        </w:rPr>
        <w:t>безвозмездных перечисл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течение финансового года органы законодательной, представительной и исполнительной власти, представительные органы местного самоуправления не могут принимать решений, приво</w:t>
        <w:softHyphen/>
        <w:t>дящих к увеличению расходов бюджетов либо снижению доходов бюджетов других уровней бюджетной системы, без внесения из</w:t>
        <w:softHyphen/>
        <w:t>менений и дополнений в соответствующие законы о бюджетах, компенсирующих увеличение расходов, снижение до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 целью реализации принципа равенства бюджетов субъектов РФ во взаимоотношениях с федеральным бюджетом необходимо установление единых для всех субъектов РФ нормативов отчисле</w:t>
        <w:softHyphen/>
        <w:t>ний от федеральных налогов и сборов в бюджеты субъектов РФ и единого порядка уплаты федеральных налогов и сб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ормативы финансовых затрат на предоставление государст</w:t>
        <w:softHyphen/>
        <w:t>венных услуг, нормативы минимальной бюджетной обеспеченно</w:t>
        <w:softHyphen/>
        <w:t>сти, являющиеся основой для расчета финансовой помощи субъектам РФ из федерального бюджета, определяются на основе единой методики с учетом социально-экономических, географических, климатических и других особенностей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оглашения между Российской Федерацией и субъектом РФ, содержащие нормы, нарушающие единый порядок взаимоотно</w:t>
        <w:softHyphen/>
        <w:t>шений между федеральным бюджетом и бюджетами субъектов РФ, и другие положения, установленные бюджетным кодексом, федеральным законом о федеральном бюджете на очередной финансовый год, являются недействительны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Финансовая помощь из федерального бюджета </w:t>
      </w:r>
      <w:r>
        <w:rPr>
          <w:color w:val="000000"/>
          <w:sz w:val="24"/>
          <w:szCs w:val="25"/>
        </w:rPr>
        <w:t>бюджетам субъ</w:t>
        <w:softHyphen/>
        <w:t>ектов Российской Федерации имеет следующие форм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i/>
          <w:iCs/>
          <w:color w:val="000000"/>
          <w:sz w:val="24"/>
          <w:szCs w:val="25"/>
        </w:rPr>
        <w:t xml:space="preserve">дотации </w:t>
      </w:r>
      <w:r>
        <w:rPr>
          <w:color w:val="000000"/>
          <w:sz w:val="24"/>
          <w:szCs w:val="25"/>
        </w:rPr>
        <w:t xml:space="preserve">или </w:t>
      </w:r>
      <w:r>
        <w:rPr>
          <w:i/>
          <w:iCs/>
          <w:color w:val="000000"/>
          <w:sz w:val="24"/>
          <w:szCs w:val="25"/>
        </w:rPr>
        <w:t xml:space="preserve">субвенции </w:t>
      </w:r>
      <w:r>
        <w:rPr>
          <w:color w:val="000000"/>
          <w:sz w:val="24"/>
          <w:szCs w:val="25"/>
        </w:rPr>
        <w:t>на выравнивание уровня мини</w:t>
        <w:softHyphen/>
        <w:t>мальной бюджетной обеспеченности субъектов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i/>
          <w:iCs/>
          <w:color w:val="000000"/>
          <w:sz w:val="24"/>
          <w:szCs w:val="25"/>
        </w:rPr>
        <w:t xml:space="preserve">субвенции </w:t>
      </w:r>
      <w:r>
        <w:rPr>
          <w:color w:val="000000"/>
          <w:sz w:val="24"/>
          <w:szCs w:val="25"/>
        </w:rPr>
        <w:t>на финансирование отдельных целевых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убъект РФ, получающий финансовую помощь из федераль</w:t>
        <w:softHyphen/>
        <w:t>ного бюджета, принимает на себя определенные обязатель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Финансовая помощь из федерального бюджета бюджету субъекта РФ, предоставляемая на </w:t>
      </w:r>
      <w:r>
        <w:rPr>
          <w:i/>
          <w:iCs/>
          <w:color w:val="000000"/>
          <w:sz w:val="24"/>
          <w:szCs w:val="25"/>
        </w:rPr>
        <w:t>выравнивание уровня минималь</w:t>
        <w:softHyphen/>
        <w:t xml:space="preserve">ной бюджетной обеспеченности, </w:t>
      </w:r>
      <w:r>
        <w:rPr>
          <w:color w:val="000000"/>
          <w:sz w:val="24"/>
          <w:szCs w:val="25"/>
        </w:rPr>
        <w:t>определяется на основе норма</w:t>
      </w:r>
      <w:r>
        <w:rPr>
          <w:color w:val="000000"/>
          <w:sz w:val="24"/>
          <w:szCs w:val="27"/>
        </w:rPr>
        <w:t>ти</w:t>
      </w:r>
      <w:r>
        <w:rPr>
          <w:color w:val="000000"/>
          <w:sz w:val="24"/>
          <w:szCs w:val="25"/>
        </w:rPr>
        <w:t>вов финансовых затрат на предоставление государственных услуг в целях финансирования расходов, обеспечивающих ми</w:t>
        <w:softHyphen/>
        <w:t>нимальные государственные социальные стандарты. Перечень, виды и количественные значения минимальных государствен</w:t>
        <w:softHyphen/>
        <w:t>ных социальных стандартов устанавливаются федеральным за</w:t>
        <w:softHyphen/>
        <w:t>коном и определяются возможностями консолидированного бюджета РФ. Нормативы финансовых затрат на предоставление государственных услуг и нормативы минимальной бюджетной обеспеченности устанавливаются Правительством РФ. Составле</w:t>
        <w:softHyphen/>
        <w:t>ние и исполнение бюджетов основано на приоритетном финан</w:t>
        <w:softHyphen/>
        <w:t>сировании расходов, связанных с обеспечением минимальных государственных социальных стандартов при безусловном исполнении долговых обязатель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рядок предоставления и расчета конкретных размеров финансовой помощи на выравнивание уровня минимальной бюджетной обеспеченности определяется федеральным закон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Субвенции бюджетам субъектов РФ предоставляются на </w:t>
      </w:r>
      <w:r>
        <w:rPr>
          <w:i/>
          <w:iCs/>
          <w:color w:val="000000"/>
          <w:sz w:val="24"/>
          <w:szCs w:val="25"/>
        </w:rPr>
        <w:t xml:space="preserve">финансирование расходов, имеющих целевой характер, </w:t>
      </w:r>
      <w:r>
        <w:rPr>
          <w:color w:val="000000"/>
          <w:sz w:val="24"/>
          <w:szCs w:val="25"/>
        </w:rPr>
        <w:t>в том числ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асходов по федеральным целевым программам, капи</w:t>
        <w:softHyphen/>
        <w:t>тальных рас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расходов,   передаваемых   из  бюджетов других  уровней бюджетной систе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других целевых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Субъекты РФ привлекают </w:t>
      </w:r>
      <w:r>
        <w:rPr>
          <w:i/>
          <w:iCs/>
          <w:color w:val="000000"/>
          <w:sz w:val="24"/>
          <w:szCs w:val="25"/>
        </w:rPr>
        <w:t xml:space="preserve">целевые бюджетные ссуды </w:t>
      </w:r>
      <w:r>
        <w:rPr>
          <w:color w:val="000000"/>
          <w:sz w:val="24"/>
          <w:szCs w:val="25"/>
        </w:rPr>
        <w:t>на финансирование кассовых разрывов, связанных с сезонным харак</w:t>
        <w:softHyphen/>
        <w:t>тером затрат либо сезонным характером поступлений доходов, на срок до шести месяцев на возмездных и безвозмездных усло</w:t>
        <w:softHyphen/>
        <w:t>виях. Цели предоставления таких ссуд, условия оплаты и возвра</w:t>
        <w:softHyphen/>
        <w:t>та целевых бюджетных ссуд субъектам РФ определяются феде</w:t>
        <w:softHyphen/>
        <w:t>ральным законом о федеральном бюджете на очередной финан</w:t>
        <w:softHyphen/>
        <w:t>совый год. Если предоставленные бюджетные ссуды не погаше</w:t>
        <w:softHyphen/>
        <w:t>ны до конца финансового года, остаток непогашенной ссуды погашается за счет средств финансовой помощи, оказываемой бюджету субъекта РФ из федерального бюджета в очередном финансовом году. Если бюджет субъекта РФ не получает финан</w:t>
        <w:softHyphen/>
        <w:t>совой помощи из федерального бюджета в очередном финансовом году, непогашенная часть бюджетной ссуды погашается за счет отчислений от федеральных налогов и сборов, зачисляемых и бюджет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Уполномоченный орган государственной власти Российской Федерации имеет право на проведение </w:t>
      </w:r>
      <w:r>
        <w:rPr>
          <w:i/>
          <w:iCs/>
          <w:color w:val="000000"/>
          <w:sz w:val="24"/>
          <w:szCs w:val="25"/>
        </w:rPr>
        <w:t>ревизии бюджета субъек</w:t>
        <w:softHyphen/>
        <w:t xml:space="preserve">та РФ, </w:t>
      </w:r>
      <w:r>
        <w:rPr>
          <w:color w:val="000000"/>
          <w:sz w:val="24"/>
          <w:szCs w:val="25"/>
        </w:rPr>
        <w:t>получающего финансовую помощь из федерального бюджета. При получении субъектом РФ финансовой помощи в объеме, превышающем 50% расходов его консолидированного бюджета, ревизия бюджета субъекта РФ проводится в обязатель</w:t>
        <w:softHyphen/>
        <w:t>ном поряд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евизия бюджета субъекта РФ проводится контрольным ор</w:t>
        <w:softHyphen/>
        <w:t>ганом Минфина и Счетной палатой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5"/>
        </w:rPr>
        <w:t xml:space="preserve">Финансовая помощь из бюджета субъекта РФ </w:t>
      </w:r>
      <w:r>
        <w:rPr>
          <w:color w:val="000000"/>
          <w:sz w:val="24"/>
          <w:szCs w:val="25"/>
        </w:rPr>
        <w:t>местному бюд</w:t>
        <w:softHyphen/>
        <w:t>жету может быть оказана в следующих формах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на выравнивание уровня минимальной бюджетной обес</w:t>
        <w:softHyphen/>
        <w:t>печенности муниципальных образований с целью финан</w:t>
        <w:softHyphen/>
        <w:t>сирования минимальных государственных социальных стандартов, ответственность за финансирование которых возложена на органы местного само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субвенции на финансирование отдельных целевых рас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 </w:t>
      </w:r>
      <w:r>
        <w:rPr>
          <w:color w:val="000000"/>
          <w:sz w:val="24"/>
          <w:szCs w:val="25"/>
        </w:rPr>
        <w:t>другие формы, предусмотренные бюджетным законода</w:t>
        <w:softHyphen/>
        <w:t>тельством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Местному бюджету могут быть предоставлены бюджетные ссуды из бюджета субъекта РФ на покрытие временных кассо</w:t>
        <w:softHyphen/>
        <w:t>вых разрывов, возникающих при исполнении мест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Порядок предоставления и расчет финансовой помощи на </w:t>
      </w:r>
      <w:r>
        <w:rPr>
          <w:i/>
          <w:iCs/>
          <w:color w:val="000000"/>
          <w:sz w:val="24"/>
          <w:szCs w:val="25"/>
        </w:rPr>
        <w:t xml:space="preserve">выравнивание уровня социально-экономического развития </w:t>
      </w:r>
      <w:r>
        <w:rPr>
          <w:color w:val="000000"/>
          <w:sz w:val="24"/>
          <w:szCs w:val="25"/>
        </w:rPr>
        <w:t>опреде</w:t>
        <w:softHyphen/>
        <w:t xml:space="preserve">ляются законом субъекта РФ. Порядок предоставления и расчет субвенций на </w:t>
      </w:r>
      <w:r>
        <w:rPr>
          <w:i/>
          <w:iCs/>
          <w:color w:val="000000"/>
          <w:sz w:val="24"/>
          <w:szCs w:val="25"/>
        </w:rPr>
        <w:t xml:space="preserve">финансирование целевых расходов </w:t>
      </w:r>
      <w:r>
        <w:rPr>
          <w:color w:val="000000"/>
          <w:sz w:val="24"/>
          <w:szCs w:val="25"/>
        </w:rPr>
        <w:t>местным бюдже</w:t>
        <w:softHyphen/>
        <w:t>там из бюджетов субъектов РФ определяются законом субъекта РФ. Порядок и условия предоставления бюджетных ссуд из бюджета субъекта РФ определяются органом исполнительной власти субъекта РФ в соответствии с бюджетным кодексом и законом субъекта РФ о бюджете на очередно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Уполномоченный орган государственной власти субъекта РФ вправе </w:t>
      </w:r>
      <w:r>
        <w:rPr>
          <w:i/>
          <w:iCs/>
          <w:color w:val="000000"/>
          <w:sz w:val="24"/>
          <w:szCs w:val="25"/>
        </w:rPr>
        <w:t xml:space="preserve">провести ревизию местного бюджета, </w:t>
      </w:r>
      <w:r>
        <w:rPr>
          <w:color w:val="000000"/>
          <w:sz w:val="24"/>
          <w:szCs w:val="25"/>
        </w:rPr>
        <w:t>получающего фи</w:t>
        <w:softHyphen/>
        <w:t>нансовую помощь из бюджета субъекта РФ. Ревизию бюджета муниципального образования может проводить орган финансо</w:t>
        <w:softHyphen/>
        <w:t>вого контроля исполнительной власти или контрольный орган субъекта РФ. Заключение контрольного органа заслушивается при рассмотрении законодательным или представительным ор</w:t>
        <w:softHyphen/>
        <w:t>ганом субъекта РФ проекта бюджета субъекта РФ. Если местно</w:t>
        <w:softHyphen/>
        <w:t>му бюджету предоставляется финансовая помощь в объеме, пре</w:t>
        <w:softHyphen/>
        <w:t>вышающем 30% расходов местного бюджета, финансовый орган субъекта РФ может поставить в качестве условия предоставле</w:t>
        <w:softHyphen/>
        <w:t>ния финансовой помощи исполнение местного бюджета орга</w:t>
        <w:softHyphen/>
        <w:t>ном, исполняющим бюджет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государственной власти субъектов РФ осуществляют контроль за расходованием средств, поступивших в местные бюджеты из бюджетов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 федеральном бюджете может быть предусмотрена финансовая помощь местным бюджетам на фи</w:t>
        <w:softHyphen/>
        <w:t>нансирование целевых расходов, предусмотренных федеральны</w:t>
        <w:softHyphen/>
        <w:t>ми целевыми программами либо федеральными законами. Орга</w:t>
        <w:softHyphen/>
        <w:t>ны государственной власти субъектов РФ осуществляют кон</w:t>
        <w:softHyphen/>
        <w:t>троль за расходованием средств, поступивших в местные бюдже</w:t>
        <w:softHyphen/>
        <w:t>ты из бюджетов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Формирование бюджета закрытого административно-территориального образования </w:t>
      </w:r>
      <w:r>
        <w:rPr>
          <w:color w:val="000000"/>
          <w:sz w:val="24"/>
          <w:szCs w:val="24"/>
        </w:rPr>
        <w:t>(ЗАТО) имеет свои особен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в доходы бюджета ЗАТО в полном объеме направляются псе виды федеральных, региональных и местных налогов и дру</w:t>
        <w:softHyphen/>
        <w:t>гие поступления, аккумулируемые на его территор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при недостаточности собственных и регулируемых дохо</w:t>
        <w:softHyphen/>
        <w:t>дов бюджету ЗАТО выделяются из федерального бюджета дота</w:t>
        <w:softHyphen/>
        <w:t>ции на финансирование расходов, связанных с функционирова</w:t>
        <w:softHyphen/>
        <w:t>нием органов местного самоуправления. Размер дотаций утвер</w:t>
        <w:softHyphen/>
        <w:t>ждается федеральным законом о федеральном бюджете на оче</w:t>
        <w:softHyphen/>
        <w:t>редной финансовый год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превышение доходов над расходами бюджета ЗАТО не подлежит изъятию в бюджеты других уровней бюджетной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нение бюджета ЗАТО производится Федеральным казначейством РФ. Дополнительные льготы по налогам и сборам юридическим лицам, зарегистрированным в качестве налогопла</w:t>
        <w:softHyphen/>
        <w:t>тельщиков в налоговых органах ЗАТО, предоставляются органа</w:t>
        <w:softHyphen/>
        <w:t>ми местного самоуправления соответствующих образований по согласованию с Минфином РФ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33"/>
        </w:rPr>
      </w:pPr>
      <w:r>
        <w:rPr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33"/>
        </w:rPr>
        <w:t>12.2. Трансформация межбюджетных отношений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ы действующей в настоящее время системы меж</w:t>
        <w:softHyphen/>
        <w:t>бюджетных отношений были созданы в 1994 г. Они обеспечили переход от индивидуального согласования объемов финансовой помощи субъектам РФ к единым правилам ее распределения. В качестве основы для расчетов бюджетные расходы 1991 г. ис</w:t>
        <w:softHyphen/>
        <w:t>пользовались с последующим их доведением до года, принимае</w:t>
      </w:r>
      <w:r>
        <w:rPr>
          <w:color w:val="000000"/>
          <w:sz w:val="24"/>
          <w:szCs w:val="25"/>
        </w:rPr>
        <w:t>мого за базовый по доходам, но это привело к усилению субъек</w:t>
        <w:softHyphen/>
        <w:t>тивизма при принятии конкретных решений об объемах финансир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 негативным можно также отнести следующие момент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система не создавала в полной мере условия для обосно</w:t>
        <w:softHyphen/>
        <w:t>вания закрепления расходных полномочий для каждого уровня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трансферты из Федерального фонда финансовой под</w:t>
        <w:softHyphen/>
        <w:t>держки субъектов Российской Федерации (ФФПР) стали прева</w:t>
        <w:softHyphen/>
        <w:t>лирующей формой финансовой поддержки из федерального бюд</w:t>
        <w:softHyphen/>
        <w:t>жета, устранив альтернативные варианты решения проблемы бюджетной обеспеченности регионов. В целом отсутствовал ком</w:t>
        <w:softHyphen/>
        <w:t>плексный подход к выравниванию социально-экономического развития регионов с учетом целевых федеральных програм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в системе межбюджетных отношений не уделялось должного внимания институциональным реформам, направлен</w:t>
        <w:softHyphen/>
        <w:t>ным на сокращение бюджетных рас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4) отсутствует должная заинтересованность органов госу</w:t>
        <w:softHyphen/>
        <w:t>дарственной власти субъектов РФ и органов местного само</w:t>
        <w:softHyphen/>
        <w:t>управления в увеличении налогового потенциала и росте собст</w:t>
        <w:softHyphen/>
        <w:t>венных бюджетных дох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5) отсутствует нормативная база для обоснования потребно</w:t>
        <w:softHyphen/>
        <w:t>стей в бюджетных расхода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6) не решается главная проблема по сокращению дотаци</w:t>
        <w:softHyphen/>
        <w:t>онности бюджетов субъектов РФ, устранению необоснованных встречных финансовых пото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7) трансферты из ФФПР касаются лишь текущих расходов и не влияют на территориальное перераспределение государст</w:t>
        <w:softHyphen/>
        <w:t>венных инвести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8) нерешенность проблем межбюджетных отношений влия</w:t>
        <w:softHyphen/>
        <w:t>ет на усиление противоречий между федеральными органами государственной власти и органами власти субъектов РФ, а по</w:t>
        <w:softHyphen/>
        <w:t>следних — с органами местного само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Рассмотрим </w:t>
      </w:r>
      <w:r>
        <w:rPr>
          <w:i/>
          <w:iCs/>
          <w:color w:val="000000"/>
          <w:sz w:val="24"/>
          <w:szCs w:val="25"/>
        </w:rPr>
        <w:t>концепцию реформирования межбюджетных от</w:t>
        <w:softHyphen/>
        <w:t xml:space="preserve">ношений, </w:t>
      </w:r>
      <w:r>
        <w:rPr>
          <w:color w:val="000000"/>
          <w:sz w:val="24"/>
          <w:szCs w:val="25"/>
        </w:rPr>
        <w:t>разработанную и представленную Правительством РФ на период 1999 — 2001 г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еформа межбюджетных отношений направлена на решение следующих задач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повышение эффективности использования и управления финансовыми ресурсами бюджетной систем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ыравнивание возможностей реализации минимального уровня социальных гарантий, финансируемых из бюдже</w:t>
        <w:softHyphen/>
        <w:t>тов всех уровн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здание условий для повышения эффективности соци</w:t>
        <w:softHyphen/>
        <w:t>ально-экономического развития регио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снову межбюджетных отношений составляют следующие принцип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балансированность интересов всех участников межбюд</w:t>
        <w:softHyphen/>
        <w:t>жетных взаимоотнош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самостоятельность бюджетов разных уровн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законодательное разграничение расходных полномочий и ответственности и доходных источников между феде</w:t>
        <w:softHyphen/>
        <w:t>ральным бюджетом, бюджетами субъектов РФ и муници</w:t>
        <w:softHyphen/>
        <w:t>паль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бъективно обусловленное адекватное перераспределение средств между бюджетами в целях выравнивания уровня бюджетной обеспеченности регионов и муниципаль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единство бюджетной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устранения существующих недостатков и реформирова</w:t>
        <w:softHyphen/>
        <w:t>ния межбюджетных отношений необходим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повышение эффективности функционирования регио</w:t>
        <w:softHyphen/>
        <w:t>нальных бюджетных систем, оздоровление региональных фи</w:t>
        <w:softHyphen/>
        <w:t>нан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сокращение дотационности и количества дотационных территор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  минимизация встречных финансовых пото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обусловленность выделения средств и повышение кон</w:t>
        <w:softHyphen/>
        <w:t>троля и ответственности за их использование регионам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обеспечение дополнительной финансовой поддержки высокодотационных территор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 создание механизмов выборочной инвестиционной под</w:t>
        <w:softHyphen/>
        <w:t>держки территор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использование режимов совместного финансирования за счет средств федерального и бюджетов субъектов РФ для реали</w:t>
        <w:softHyphen/>
        <w:t>зации отдельных программ и проек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повышение заинтересованности органов государственной власти субъектов РФ и органов местного самоуправления в уве</w:t>
        <w:softHyphen/>
        <w:t>личении производственного и налогового потенциала террито</w:t>
        <w:softHyphen/>
        <w:t>рии, рационализации расходов и обеспечении сбалансированно</w:t>
        <w:softHyphen/>
        <w:t>сти бюдже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) обеспечение взаимной увязки межбюджетных отношений органов государственной власти Российской Федерации, субъектов РФ и органов местного самоупра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) обеспечение соответствия федеральному законодательст</w:t>
        <w:softHyphen/>
        <w:t>ву соглашений по вопросам межбюджетных отношений, подпи</w:t>
        <w:softHyphen/>
        <w:t>санных в рамках договоров между федеральными органами госу</w:t>
        <w:softHyphen/>
        <w:t>дарственной власти и органами власти субъектов РФ о разгра</w:t>
        <w:softHyphen/>
        <w:t>ничении предметов ведения и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ценка бюджетных потребностей, закрепление доходных ис</w:t>
        <w:softHyphen/>
        <w:t>точников, оказание финансовой помощи нижестоящим бюдже</w:t>
        <w:softHyphen/>
        <w:t xml:space="preserve">там должны базироваться на </w:t>
      </w:r>
      <w:r>
        <w:rPr>
          <w:i/>
          <w:iCs/>
          <w:color w:val="000000"/>
          <w:sz w:val="24"/>
          <w:szCs w:val="24"/>
        </w:rPr>
        <w:t xml:space="preserve">разграничении расходных полномочий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ответственности </w:t>
      </w:r>
      <w:r>
        <w:rPr>
          <w:color w:val="000000"/>
          <w:sz w:val="24"/>
          <w:szCs w:val="24"/>
        </w:rPr>
        <w:t>между уровнями бюджетной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98 г. была проведена инвентаризация расходных полно</w:t>
        <w:softHyphen/>
        <w:t>мочий федерального, регионального и местных бюджетов. По результатам этой работы конкретизировано разграничение рас</w:t>
        <w:softHyphen/>
        <w:t>ходов и бюджетной ответственности органов власти и управле</w:t>
        <w:softHyphen/>
        <w:t>ния разных уровней. Субъектам РФ предстоит завершить про</w:t>
        <w:softHyphen/>
        <w:t>цесс законодательного закрепления расходов за бюджетами субъектов РФ и муниципальных образ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ериод до 2001 г. предполагается осуществить </w:t>
      </w:r>
      <w:r>
        <w:rPr>
          <w:i/>
          <w:iCs/>
          <w:color w:val="000000"/>
          <w:sz w:val="24"/>
          <w:szCs w:val="24"/>
        </w:rPr>
        <w:t xml:space="preserve">поэтапный переход </w:t>
      </w:r>
      <w:r>
        <w:rPr>
          <w:color w:val="000000"/>
          <w:sz w:val="24"/>
          <w:szCs w:val="24"/>
        </w:rPr>
        <w:t>к нормативной оценке бюджетных потребностей органов власти и управления разных уровней, соответствующих их рас</w:t>
        <w:softHyphen/>
        <w:t>ходным полномочиям и ответ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первом этапе разрабатываются и представляются на утверждение Правительства РФ нормативы финансирования расходов на жилищно-коммунальное хозяйство, начальное и общее среднее образование, здравоохранение, государственное управление, выплату пособий семьям, имеющим де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втором этапе разрабатываются и утверждаются нор</w:t>
        <w:softHyphen/>
        <w:t>мативы затрат на финансирование общественного транспорта, правоохранительной деятельности, учреждений культуры, физиче</w:t>
        <w:softHyphen/>
        <w:t>ской культуры и спорта, другие нормативы, необходимые для опре</w:t>
        <w:softHyphen/>
        <w:t>деления обоснованных бюджетных потребностей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третьем этапе оценка расходов консолидированных бюджетов субъектов РФ будет полностью проводиться на норма</w:t>
        <w:softHyphen/>
        <w:t>тивной основе. Субъекты РФ должны не позднее 2001 г. перейти к нормативной оценке бюджетных потребностей бюджетов му</w:t>
        <w:softHyphen/>
        <w:t>ниципальных образ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ения бюджетных нормативов будут базироваться на ми</w:t>
        <w:softHyphen/>
        <w:t>нимальных государственных стандартах и социальных нормати</w:t>
        <w:softHyphen/>
        <w:t>вах с учетом реальных возможностей консолидированного бюджета РФ по их финансированию в данном финансовом году. Диф</w:t>
        <w:softHyphen/>
        <w:t>ференциация нормативов по регионам должна производиться по единой методике с учетом объективно обусловленных географических, природно-климатических и социально-экономических особенностей. Бюджетные нормативы должны использоваться только для расчетов финансовой помощи регионам и не могут предопределять уровень и структуру бюджетных расходов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спределении финансовой помощи субъектам РФ должно учитываться отношение обоснованной нормативной бюджетной потребности региона в расчете на душу населения к средней или минимальной обоснованной потребности по субъ</w:t>
        <w:softHyphen/>
        <w:t xml:space="preserve">ектам РФ — </w:t>
      </w:r>
      <w:r>
        <w:rPr>
          <w:i/>
          <w:iCs/>
          <w:color w:val="000000"/>
          <w:sz w:val="24"/>
          <w:szCs w:val="24"/>
        </w:rPr>
        <w:t xml:space="preserve">индекс бюджетных расходов, </w:t>
      </w:r>
      <w:r>
        <w:rPr>
          <w:color w:val="000000"/>
          <w:sz w:val="24"/>
          <w:szCs w:val="24"/>
        </w:rPr>
        <w:t>показывающий, на сколько больше или меньше необходимо затратить бюджетных средств в расчете на душу населения в данном регионе по срав</w:t>
        <w:softHyphen/>
        <w:t>нению со средними или минимальными по РФ затратами для обеспечения сопоставимого уровня финансирования основных бюджетных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  <w:t xml:space="preserve">12.3. Разграничение доходов в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33"/>
        </w:rPr>
        <w:t xml:space="preserve">         </w:t>
      </w:r>
      <w:r>
        <w:rPr>
          <w:b/>
          <w:bCs/>
          <w:color w:val="000000"/>
          <w:sz w:val="24"/>
          <w:szCs w:val="33"/>
        </w:rPr>
        <w:t>бюджетной системе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механизм разграничения доходных источников между уровнями бюджетной систе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пределение поступлений от отдельных федеральных налогов </w:t>
      </w:r>
      <w:r>
        <w:rPr>
          <w:i/>
          <w:iCs/>
          <w:color w:val="000000"/>
          <w:sz w:val="24"/>
          <w:szCs w:val="24"/>
        </w:rPr>
        <w:t xml:space="preserve">между федеральным бюджетом и бюджетами субъектов РФ </w:t>
      </w:r>
      <w:r>
        <w:rPr>
          <w:color w:val="000000"/>
          <w:sz w:val="24"/>
          <w:szCs w:val="24"/>
        </w:rPr>
        <w:t>предлага</w:t>
        <w:softHyphen/>
        <w:t>ется производить по единым базовым нормативам, закрепленным в Федеральном законодательстве не менее чем на три г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1999—2001 гг. устанавливаются базовые нормативы от</w:t>
        <w:softHyphen/>
        <w:t>числений в бюджеты субъектов РФ о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лога на добавленную стоимость на товары, работы, услуги, производимые, выполняемые, оказываемые на тер</w:t>
        <w:softHyphen/>
        <w:t>ритории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налога на прибыль предприя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одоходного налога с физических лиц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акцизов на спирт, водку и ликероводочные изделия, про</w:t>
        <w:softHyphen/>
        <w:t>изводимые на территории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акцизов на остальные товары, производимые на террито</w:t>
        <w:softHyphen/>
        <w:t>рии РФ, кроме акцизов на нефть и газовый конденсат, природный газ, бензин и легковые автомобил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других федеральных налогов, подлежащих распределению между бюджетами разных уров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Распределение поступлений от федеральных и региональных налогов </w:t>
      </w:r>
      <w:r>
        <w:rPr>
          <w:i/>
          <w:iCs/>
          <w:color w:val="000000"/>
          <w:sz w:val="24"/>
          <w:szCs w:val="25"/>
        </w:rPr>
        <w:t>между бюджетами субъектов РФ и местными бюджета</w:t>
        <w:softHyphen/>
        <w:t xml:space="preserve">ми </w:t>
      </w:r>
      <w:r>
        <w:rPr>
          <w:color w:val="000000"/>
          <w:sz w:val="24"/>
          <w:szCs w:val="25"/>
        </w:rPr>
        <w:t>должно производиться на основе базовых или минимальных нормативов, закрепленных за бюджетами муниципальных обра</w:t>
        <w:softHyphen/>
        <w:t>зований не менее чем на три г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ля повышения самостоятельности территориальных бюдже</w:t>
        <w:softHyphen/>
        <w:t>тов, сокращения их дотационности и стимулирования мобили</w:t>
        <w:softHyphen/>
        <w:t>зации собственных бюджетных средств сверх доли НДС, закреп</w:t>
        <w:softHyphen/>
        <w:t>ленной на постоянной основе за консолидированными бюдже</w:t>
        <w:softHyphen/>
        <w:t>тами субъектов РФ или местными бюджетами, может осуществ</w:t>
        <w:softHyphen/>
        <w:t>ляться бюджетное регулирование через нормативы отчислений от НДС в счет определенных по единой методике трансфертов с соответствующим сокращением общего объема ФФПР или фон</w:t>
        <w:softHyphen/>
        <w:t>да финансовой поддержки муниципальных образ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целях расширения возможностей федерального бюджета по выравниванию бюджетной обеспеченности регионов начиная с 1999 г. налоги, уплачиваемые по месту регистрации юридиче</w:t>
        <w:softHyphen/>
        <w:t>ских лиц — крупнейших налогоплательщиков по специальному перечню, целиком зачисляются в федеральный бюджет. Кроме того, предполагается осуществить централизацию рентных пла</w:t>
        <w:softHyphen/>
        <w:t>тежей для их последующего распределения по регион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Рассмотрим назначение и механизм функционирования </w:t>
      </w:r>
      <w:r>
        <w:rPr>
          <w:i/>
          <w:iCs/>
          <w:color w:val="000000"/>
          <w:sz w:val="24"/>
          <w:szCs w:val="25"/>
        </w:rPr>
        <w:t>Фе</w:t>
        <w:softHyphen/>
        <w:t xml:space="preserve">дерального фонда финансовой поддержки субъектов РФ, </w:t>
      </w:r>
      <w:r>
        <w:rPr>
          <w:color w:val="000000"/>
          <w:sz w:val="24"/>
          <w:szCs w:val="25"/>
        </w:rPr>
        <w:t>которому отводится центральное место в процессе выравнивания бюджет</w:t>
        <w:softHyphen/>
        <w:t>ной обеспеченност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Финансовая помощь из ФФПР должна распределяться на основе нормативов финансовых затрат на предоставление госу</w:t>
        <w:softHyphen/>
        <w:t>дарственных услуг в целях финансирования расходов, обеспечи</w:t>
        <w:softHyphen/>
        <w:t>вающих минимальные государственные социальные стандарты и социальные нормативы местного зна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бщий объем средств ФФПР определяется по утверждаемо</w:t>
        <w:softHyphen/>
        <w:t>му федеральным законодательством на срок не менее трех лет нормативу отчислений от налоговых поступлений в федераль</w:t>
        <w:softHyphen/>
        <w:t>ный бюджет, кроме ввозных пошлин, исходя из возможностей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Часть средств ФФПР выделяется для дополнительной под</w:t>
        <w:softHyphen/>
        <w:t>держки высокодотационных регионов на основе единой методи</w:t>
        <w:softHyphen/>
        <w:t xml:space="preserve">ки формирования и распределения соответствующих средств федерального бюджет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асчет трансфертов ФФПР </w:t>
      </w:r>
      <w:r>
        <w:rPr>
          <w:color w:val="000000"/>
          <w:sz w:val="24"/>
          <w:szCs w:val="24"/>
        </w:rPr>
        <w:t>на 1999 г. произведен на основе сопоставления среднедушевых налоговых доходов субъектов РФ, скорректированных с учетом объективно сложившегося уровня удорожания бюджетных расходов. Право на получение транс</w:t>
        <w:softHyphen/>
        <w:t>фертов предоставляется субъектам РФ, среднедушевые налого</w:t>
        <w:softHyphen/>
        <w:t>вые доходы которых не достигают установленного минималь</w:t>
        <w:softHyphen/>
        <w:t>ного уровня. Расчетные трансферты должны обеспечивать для всех дотационных регионов одинаковое значение скорректиро</w:t>
        <w:softHyphen/>
        <w:t>ванных душевых налоговых доходов. Уровень налоговых доходов субъектов РФ, до которого проводится выравнивание, устанавливается исходя из возможностей федерального бюджета и планируемого объема ФФП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 трансфертов ФФПР проводится в следующей последова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ервый этап. Определение душевого дохода собст</w:t>
        <w:softHyphen/>
        <w:t>венных доходов и отчислений от регулирующих доходных ис</w:t>
        <w:softHyphen/>
        <w:t>точников консолидированного бюджета каждого субъекта РФ по формуле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2"/>
          <w:lang w:val="en-US"/>
        </w:rPr>
      </w:pPr>
      <w:r>
        <w:rPr>
          <w:color w:val="000000"/>
          <w:sz w:val="24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где </w:t>
      </w:r>
      <w:r>
        <w:rPr>
          <w:i/>
          <w:iCs/>
          <w:color w:val="000000"/>
          <w:sz w:val="24"/>
          <w:szCs w:val="22"/>
        </w:rPr>
        <w:t>Д</w:t>
      </w:r>
      <w:r>
        <w:rPr>
          <w:i/>
          <w:iCs/>
          <w:color w:val="000000"/>
          <w:sz w:val="24"/>
          <w:szCs w:val="22"/>
          <w:vertAlign w:val="subscript"/>
          <w:lang w:val="en-US"/>
        </w:rPr>
        <w:t>i</w:t>
      </w:r>
      <w:r>
        <w:rPr>
          <w:i/>
          <w:iCs/>
          <w:color w:val="000000"/>
          <w:sz w:val="24"/>
          <w:szCs w:val="22"/>
        </w:rPr>
        <w:t xml:space="preserve"> — </w:t>
      </w:r>
      <w:r>
        <w:rPr>
          <w:color w:val="000000"/>
          <w:sz w:val="24"/>
          <w:szCs w:val="22"/>
        </w:rPr>
        <w:t>объем доходов консолидированного бюджета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2"/>
        </w:rPr>
        <w:t>Ч</w:t>
      </w:r>
      <w:r>
        <w:rPr>
          <w:i/>
          <w:iCs/>
          <w:color w:val="000000"/>
          <w:sz w:val="24"/>
          <w:szCs w:val="22"/>
          <w:vertAlign w:val="subscript"/>
        </w:rPr>
        <w:t>н</w:t>
      </w:r>
      <w:r>
        <w:rPr>
          <w:i/>
          <w:iCs/>
          <w:color w:val="000000"/>
          <w:sz w:val="24"/>
          <w:szCs w:val="22"/>
          <w:vertAlign w:val="subscript"/>
          <w:lang w:val="en-US"/>
        </w:rPr>
        <w:t>i</w:t>
      </w:r>
      <w:r>
        <w:rPr>
          <w:i/>
          <w:iCs/>
          <w:color w:val="000000"/>
          <w:sz w:val="24"/>
          <w:szCs w:val="22"/>
        </w:rPr>
        <w:t xml:space="preserve"> — </w:t>
      </w:r>
      <w:r>
        <w:rPr>
          <w:color w:val="000000"/>
          <w:sz w:val="24"/>
          <w:szCs w:val="22"/>
        </w:rPr>
        <w:t>численность населения данного субъекта РФ по состоянию на 1 января 1998 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счете трансфертов на 1999 г. за базу доходов регионов приняты согласованные с субъектами РФ показатели, исчислен</w:t>
        <w:softHyphen/>
        <w:t>ные исходя из отчетных данных за 1997 г. и скорректированные по условиям 1999 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альнейшем при расчетах финансовой помощи субъектам РФ будут учитываться оценки налогового потенциала террито</w:t>
        <w:softHyphen/>
        <w:t>рий и уровня его использования. Для этого необходимо обеспе</w:t>
        <w:softHyphen/>
        <w:t>чить разработку финансовых балансов субъектов РФ, а также методику оценки нормативной налогооблагаемой базы — вало</w:t>
        <w:softHyphen/>
        <w:t>вых налоговых ресурсов территорий, усовершенствовать методи</w:t>
        <w:softHyphen/>
        <w:t>ку и порядок расчета валового регионального продукта по субъ</w:t>
        <w:softHyphen/>
        <w:t>екта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ой этап. Определение индекса бюджетных расхо</w:t>
        <w:softHyphen/>
        <w:t>дов. Расход осуществляется для регионов или их групп по еди</w:t>
        <w:softHyphen/>
        <w:t>ной методике на основе объективных параметров, позволяющих привести удельные бюджетные доходы субъектов РФ к сопоставимым условиям: прожиточный минимум, бюджетная обеспе</w:t>
        <w:softHyphen/>
        <w:t>ченность, соотношение расчетных доходов и расходов и т.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сле утверждения Правительством РФ комплекса бюджет</w:t>
        <w:softHyphen/>
        <w:t>ных нормативов для оценки расходных полномочий бюджетов субъектов РФ по основным направлениям бюджетного финан</w:t>
        <w:softHyphen/>
        <w:t>сирования расчет индексов бюджетных расходов будет основы</w:t>
        <w:softHyphen/>
        <w:t>ваться на интегрированном учете бюджетных норматив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Третий этап. Приведение с помощью индекса бюд</w:t>
        <w:softHyphen/>
        <w:t>жетных расходов доходных показателей бюджетов субъектов РФ к сопоставимым условиям. Для каждого субъекта РФ рассчиты</w:t>
        <w:softHyphen/>
        <w:t>вается приведенный душевой бюджетный Доход: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у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где </w:t>
      </w:r>
      <w:r>
        <w:rPr>
          <w:i/>
          <w:color w:val="000000"/>
          <w:sz w:val="24"/>
          <w:szCs w:val="21"/>
        </w:rPr>
        <w:t>Д</w:t>
      </w:r>
      <w:r>
        <w:rPr>
          <w:i/>
          <w:color w:val="000000"/>
          <w:sz w:val="24"/>
          <w:szCs w:val="21"/>
          <w:vertAlign w:val="subscript"/>
        </w:rPr>
        <w:t>душ.</w:t>
      </w:r>
      <w:r>
        <w:rPr>
          <w:i/>
          <w:color w:val="000000"/>
          <w:sz w:val="24"/>
          <w:szCs w:val="21"/>
          <w:vertAlign w:val="subscript"/>
          <w:lang w:val="en-US"/>
        </w:rPr>
        <w:t>i</w:t>
      </w:r>
      <w:r>
        <w:rPr>
          <w:color w:val="000000"/>
          <w:sz w:val="24"/>
          <w:szCs w:val="21"/>
        </w:rPr>
        <w:t xml:space="preserve">  — фактический душевой доход по данному региону в базовом году, скорректированный с учетом условий планируемого год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ИБР</w:t>
      </w:r>
      <w:r>
        <w:rPr>
          <w:i/>
          <w:color w:val="000000"/>
          <w:sz w:val="24"/>
          <w:szCs w:val="24"/>
          <w:vertAlign w:val="subscript"/>
          <w:lang w:val="en-US"/>
        </w:rPr>
        <w:t>i</w:t>
      </w:r>
      <w:r>
        <w:rPr>
          <w:i/>
          <w:iCs/>
          <w:color w:val="000000"/>
          <w:sz w:val="24"/>
          <w:szCs w:val="21"/>
        </w:rPr>
        <w:t xml:space="preserve"> — </w:t>
      </w:r>
      <w:r>
        <w:rPr>
          <w:color w:val="000000"/>
          <w:sz w:val="24"/>
          <w:szCs w:val="21"/>
        </w:rPr>
        <w:t>индекс бюджетных расходов по группе регионов, в которую входит данный субъект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Четвертый этап. Расчет трансфертов и долей ре</w:t>
        <w:softHyphen/>
        <w:t>гионов в ФФПР. Право на получение трансферта имеют субъек</w:t>
        <w:softHyphen/>
        <w:t>ты РФ, доля которых в ФФПР, определенная в результате рас</w:t>
        <w:softHyphen/>
        <w:t>четов, оказывается больше нуля. Трансферты распределяются таким образом, чтобы довести показатель приведенного бюд</w:t>
        <w:softHyphen/>
        <w:t>жетного дохода на душу населения регионов, получающих трансферты, до максимально возможного при проектируемом объеме ФФПР уров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Расчеты проводятся по рейтинговой системе. В начале фик</w:t>
        <w:softHyphen/>
        <w:t>сируется регион с минимальным среди всех регионов приведен</w:t>
        <w:softHyphen/>
        <w:t>ным душевым доходом и регион, следующий за ним по этому показателю. Затем определяется сумма недостающих бюджету первого региона средств для доведения его приведенного душе</w:t>
        <w:softHyphen/>
        <w:t>вого бюджетного дохода до уровня следующего за ним региона. Полученная сумма умножается на индекс бюджетных расходов, рассчитанный для первого региона, и на численность населения этого региона. Полученная величина вычитается из проектируемого объема ФФПР. Таким образом, после первой итерации для региона с минимальным приведенным душевым доходом опре</w:t>
        <w:softHyphen/>
        <w:t>деляется часть трансферта, с учетом которой его приведенный душевой доход становится равным аналогичному показателю второго региона, участвующего в расчет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В дальнейшем происходит выравнивание по тому же прин</w:t>
        <w:softHyphen/>
        <w:t>ципу. В каждой последующей итерации участвует количество регионов, на единицу большее, чем в предыдущей. Процесс рас</w:t>
        <w:softHyphen/>
        <w:t>пределения ФФПР происходит до тех пор, пока его объем с уче</w:t>
        <w:softHyphen/>
        <w:t xml:space="preserve">том уже распределенных сумм не станет равным нулю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алее определяются доли регионов в ФФПР. Доля региона рассчитывается как отношение суммы финансовой помощи, оп</w:t>
        <w:softHyphen/>
        <w:t>ределенной в результате расчетов, к общему объему проектируе</w:t>
        <w:softHyphen/>
        <w:t>мого ФФП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Особую роль играет </w:t>
      </w:r>
      <w:r>
        <w:rPr>
          <w:b/>
          <w:bCs/>
          <w:i/>
          <w:iCs/>
          <w:color w:val="000000"/>
          <w:sz w:val="24"/>
          <w:szCs w:val="25"/>
        </w:rPr>
        <w:t>инвестиционная поддержка развития ре</w:t>
        <w:softHyphen/>
        <w:t xml:space="preserve">гионов. </w:t>
      </w:r>
      <w:r>
        <w:rPr>
          <w:color w:val="000000"/>
          <w:sz w:val="24"/>
          <w:szCs w:val="25"/>
        </w:rPr>
        <w:t>Ее предполагается осуществлять по двум направления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i/>
          <w:iCs/>
          <w:color w:val="000000"/>
          <w:sz w:val="24"/>
          <w:szCs w:val="25"/>
        </w:rPr>
        <w:t xml:space="preserve">социальному </w:t>
      </w:r>
      <w:r>
        <w:rPr>
          <w:color w:val="000000"/>
          <w:sz w:val="24"/>
          <w:szCs w:val="25"/>
        </w:rPr>
        <w:t>— в рамках Фонда регионального развития, в основном на безвозвратной основ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i/>
          <w:iCs/>
          <w:color w:val="000000"/>
          <w:sz w:val="24"/>
          <w:szCs w:val="25"/>
        </w:rPr>
        <w:t xml:space="preserve">производственному </w:t>
      </w:r>
      <w:r>
        <w:rPr>
          <w:color w:val="000000"/>
          <w:sz w:val="24"/>
          <w:szCs w:val="25"/>
        </w:rPr>
        <w:t>в рамках Бюджета развития РФ, в ос</w:t>
        <w:softHyphen/>
        <w:t>новном на возвратной осно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Фонд регионального развития </w:t>
      </w:r>
      <w:r>
        <w:rPr>
          <w:color w:val="000000"/>
          <w:sz w:val="24"/>
          <w:szCs w:val="25"/>
        </w:rPr>
        <w:t>(ФРР) аккумулирует средства, предназначенные для финансирования федеральных и регио</w:t>
        <w:softHyphen/>
        <w:t>нальных программ, программ и проектов отраслевого финанси</w:t>
        <w:softHyphen/>
        <w:t>рования и другие капиталовложения. В рамках ФРР осуществля</w:t>
        <w:softHyphen/>
        <w:t>ется консолидация расходов федерального бюджета, в том числе по реализации федеральных целевых программ, которые направ</w:t>
        <w:softHyphen/>
        <w:t>лены на создание единой социальной инфраструктуры, мини</w:t>
        <w:softHyphen/>
        <w:t>мально необходимой для реализации установленных Конститу</w:t>
        <w:softHyphen/>
        <w:t>цией РФ и федеральным законодательством гаран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Обязательное условие для выделения средств ФРР — разра</w:t>
        <w:softHyphen/>
        <w:t>ботка органами власти субъектов РФ плана инвестиционной деятельности по развитию социальной инфраструктуры на тер</w:t>
        <w:softHyphen/>
        <w:t>ритории субъекта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5"/>
        </w:rPr>
        <w:t xml:space="preserve">Распределение средств ФРР </w:t>
      </w:r>
      <w:r>
        <w:rPr>
          <w:color w:val="000000"/>
          <w:sz w:val="24"/>
          <w:szCs w:val="25"/>
        </w:rPr>
        <w:t>должно осуществляться с учетом объективно обусловленных различий в бюджетных потребностях регио</w:t>
        <w:softHyphen/>
        <w:t>нов по основным направлениям бюджетных расходов. Для этого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определяется количество объектов социальной инфра</w:t>
        <w:softHyphen/>
        <w:t>структуры, которые должны существовать на территории каж</w:t>
        <w:softHyphen/>
        <w:t>дого субъекта РФ для реализации на его территории предусмот</w:t>
        <w:softHyphen/>
        <w:t>ренных федеральным законодательством государственных услуг. В этих целях федеральными органами исполнительной власти совместно с органами исполнительной власти субъектов РФ на основе выработанных нормативов обеспеченности объектами социальной инфраструктуры рассчитывается необходимое количество, согласовываются данные о фактическом наличии данных объектов, степени их изношенности и т. д.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органы исполнительной власти субъектов РФ, претен</w:t>
        <w:softHyphen/>
        <w:t>дующие на получение средств ФРР, заключают с Минэкономики РФ соглашение о плане инвестиционной деятельности по разви</w:t>
        <w:softHyphen/>
        <w:t>тию социальной инфраструктуры на территории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рассчитывается потребность в капиталовложениях в со</w:t>
        <w:softHyphen/>
        <w:t>циальную инфраструктуру каждого субъекта РФ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4) исходя из возможностей бюджетной системы и ресурсов ФРР определяется, в какой мере может быть удовлетворена дан</w:t>
        <w:softHyphen/>
        <w:t>ная бюджетная потребность, и устанавливается максимальная сумма капиталовложений из федерального бюджета в социаль</w:t>
        <w:softHyphen/>
        <w:t>ную инфраструктуру каждого из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ыделение средств из ФРР на развитие социальной инфра</w:t>
        <w:softHyphen/>
        <w:t>структуры регионов осуществляется по заявкам органов испол</w:t>
        <w:softHyphen/>
        <w:t>нительной власти субъектов РФ, представляющих их в пределах максимальной доли конкретного региона в ФР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равительство РФ рассматривает представленные заявки и определяет долю финансирования, которое будет осуществлять</w:t>
        <w:softHyphen/>
        <w:t>ся по социальному направлению ФРР. При этом доля федераль</w:t>
        <w:softHyphen/>
        <w:t>ного бюджета не может превышать 50% общего объема финан</w:t>
        <w:softHyphen/>
        <w:t>сирования проекта. Остальные средства привлекаются из бюд</w:t>
        <w:softHyphen/>
        <w:t>жетов субъектов РФ и других источни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ыделение средств из федерального бюджета осуществляется пропорционально расходам на реализацию проекта из бюджетов субъектов РФ и других, источников финансирования. Если же заявки субъектов РФ не исчерпывают их предельных долей в ФРР, средства из федерального бюджета выделяются только в размере поступивших заявок или освоения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В качестве одного из крупнейших критериев при выделении государственных инвестиций предлагается использовать пред</w:t>
        <w:softHyphen/>
        <w:t>ставление регионом документально оформленного обязательства на сокращение в будущем передаваемых трансфертов на текущее финансирование с указанием конкретных сумм по год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Повышение заинтересованности субъектов РФ и муниципаль</w:t>
        <w:softHyphen/>
        <w:t>ных образований в увеличении собственных доходов, рационализа</w:t>
        <w:softHyphen/>
        <w:t>ции бюджетных расходов, сокращении зависимости от финансовой помощи, обеспечении сбалансированности бюджетов, роста эффек</w:t>
        <w:softHyphen/>
        <w:t>тивности управления финансами будет обеспечиваться через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формирование унифицированных механизмов межбюд</w:t>
        <w:softHyphen/>
        <w:t>жетных отнош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законодательное закрепление бюджетных полномочий и ответственности властей разных уровн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отказ от принятия решений, возлагающих на нижестоя</w:t>
        <w:softHyphen/>
        <w:t>щие бюджеты дополнительные обязательства без предос</w:t>
        <w:softHyphen/>
        <w:t>тавления источников их финансирова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</w:t>
      </w:r>
      <w:r>
        <w:rPr>
          <w:color w:val="000000"/>
          <w:sz w:val="24"/>
          <w:szCs w:val="25"/>
        </w:rPr>
        <w:t>расширение налоговых полномочий субъектов РФ и ор</w:t>
        <w:softHyphen/>
        <w:t>ганов местного самоуправления в рамках единого налого</w:t>
        <w:softHyphen/>
        <w:t>вого простран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менение стабильных базовых нормативов отчислений федеральных и региональных налогов в бюджеты субъ</w:t>
        <w:softHyphen/>
        <w:t>ектов РФ и муниципаль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еспечение поступления налоговых платежей дочерних компаний, филиалов и подразделений предприятий и ор</w:t>
        <w:softHyphen/>
        <w:t>ганизаций в соответствующие территориальные бюджет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создание объективной, стабильной системы финансовой поддержки территориальных бюджетов на основе сопос</w:t>
        <w:softHyphen/>
        <w:t>тавления их нормативных бюджетных потребностей и на</w:t>
        <w:softHyphen/>
        <w:t>логового потенциал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внедрение принципа обусловленности предоставления финансовой помощ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азделение текущей и инвестиционной финансовой под</w:t>
        <w:softHyphen/>
        <w:t>держки субъектов РФ и муниципальных образ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силение контроля за полнотой и целевым характером использования финансовой помощи с учетом обоснован</w:t>
        <w:softHyphen/>
        <w:t>ности бюджетных расходов дотационных регион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здание в составе федерального бюджета Фонда разви</w:t>
        <w:softHyphen/>
        <w:t>тия региональных финанс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формирование правовых гарантий для безусловного вы</w:t>
        <w:softHyphen/>
        <w:t>полнения финансовых обязательств участниками меж</w:t>
        <w:softHyphen/>
        <w:t>бюджетных отнош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беспечение единства экономического пространства, га</w:t>
        <w:softHyphen/>
        <w:t>рантий для свободного перемещения товаров, капиталов, населения между регион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ия предоставления и использования финансовой по</w:t>
        <w:softHyphen/>
        <w:t>мощи из федерального бюджета устанавливаются федеральным законодательством, соглашениями между Правительством РФ и органами исполнительной власти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ая помощь, предоставляемая субъектам РФ из фе</w:t>
        <w:softHyphen/>
        <w:t>дерального бюджета, должна использоваться под контролем тер</w:t>
        <w:softHyphen/>
        <w:t>риториальных органов Федерального казначейства и федераль</w:t>
        <w:softHyphen/>
        <w:t>ных контрольных орга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бъект РФ, получающий финансовую помощь из федераль</w:t>
        <w:softHyphen/>
        <w:t>ного бюджета на выравнивание уровня минимальной бюджетной обеспеченности, принимает на себя определенные обязательст</w:t>
        <w:softHyphen/>
        <w:t xml:space="preserve">ва. Он </w:t>
      </w:r>
      <w:r>
        <w:rPr>
          <w:i/>
          <w:iCs/>
          <w:color w:val="000000"/>
          <w:sz w:val="24"/>
          <w:szCs w:val="24"/>
        </w:rPr>
        <w:t>не вправ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беспечивать для государственных служащих, финанси</w:t>
        <w:softHyphen/>
        <w:t>руемых за счет бюджета субъекта РФ и местных бюдже</w:t>
        <w:softHyphen/>
        <w:t>тов, лучшие условия оплаты труда по сравнению с госу</w:t>
        <w:softHyphen/>
        <w:t>дарственными служащими федеральных учрежден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</w:t>
      </w:r>
      <w:r>
        <w:rPr>
          <w:color w:val="000000"/>
          <w:sz w:val="24"/>
          <w:szCs w:val="25"/>
        </w:rPr>
        <w:t>предоставлять бюджетные кредиты юридическим лицам в размере, превышающем 3% расходов соответствующе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•   </w:t>
      </w:r>
      <w:r>
        <w:rPr>
          <w:color w:val="000000"/>
          <w:sz w:val="24"/>
          <w:szCs w:val="25"/>
        </w:rPr>
        <w:t>предоставлять государственные гарантии в размере более 5% бюджетных расх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 качестве обязательных условий для выделения средств из ФФПР установлены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1) перевод с 2000 г. исполнения бюджетов субъектов РФ на казначейскую систему через территориальные органы Федераль</w:t>
        <w:softHyphen/>
        <w:t>ного казначей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2) при наличии в субъекте РФ задолженности по выплате зарплаты в бюджетной сфере — использование трансфертов под контролем территориальных органов Федерального казначейства и федеральных контрольных органов только для погашения этой задолженности, а также погашения и обслуживания государст</w:t>
        <w:softHyphen/>
        <w:t>венного и муниципального долг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3) наличие у субъекта РФ программы увеличения собствен</w:t>
        <w:softHyphen/>
        <w:t>ных доходов и последовательного сокращения получаемых трансфертов.</w:t>
      </w:r>
    </w:p>
    <w:p>
      <w:pPr>
        <w:pStyle w:val="TextBodyIndent"/>
        <w:rPr>
          <w:szCs w:val="24"/>
        </w:rPr>
      </w:pPr>
      <w:r>
        <w:rPr/>
        <w:t>Вопросы предоставления субъектам РФ дополнительной фи</w:t>
        <w:softHyphen/>
        <w:t>нансовой помощи, получения и пролонгации бюджетных ссуд рассматриваются при соблюдении субъектами РФ условий со</w:t>
        <w:softHyphen/>
        <w:t>глашений об оздоровлении государственных финансов и оказа</w:t>
        <w:softHyphen/>
        <w:t>нии финансовой помощи из федераль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 xml:space="preserve">Реформированию межбюджетных отношений способствует создание </w:t>
      </w:r>
      <w:r>
        <w:rPr>
          <w:b/>
          <w:bCs/>
          <w:i/>
          <w:iCs/>
          <w:color w:val="000000"/>
          <w:sz w:val="24"/>
          <w:szCs w:val="25"/>
        </w:rPr>
        <w:t xml:space="preserve">Фонда развития региональных финансов </w:t>
      </w:r>
      <w:r>
        <w:rPr>
          <w:color w:val="000000"/>
          <w:sz w:val="24"/>
          <w:szCs w:val="25"/>
        </w:rPr>
        <w:t>(ФРРФ). Его цели: финансовое оздоровление бюджетов субъектов РФ, содей</w:t>
        <w:softHyphen/>
        <w:t>ствие реформированию бюджетной сферы и бюджетного про</w:t>
        <w:softHyphen/>
        <w:t>цесса, стимулирование экономических рефор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Источниками образования ФРРФ служат кредиты междуна</w:t>
        <w:softHyphen/>
        <w:t>родных финансовых организаций, а также другие средства, оп</w:t>
        <w:softHyphen/>
        <w:t>ределяемые Правительством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Средства ФРРФ могут выделяться субъектам РФ, а в отдель</w:t>
        <w:softHyphen/>
        <w:t xml:space="preserve">ных случаях и крупным городам на </w:t>
      </w:r>
      <w:r>
        <w:rPr>
          <w:i/>
          <w:iCs/>
          <w:color w:val="000000"/>
          <w:sz w:val="24"/>
          <w:szCs w:val="25"/>
        </w:rPr>
        <w:t xml:space="preserve">возвратной </w:t>
      </w:r>
      <w:r>
        <w:rPr>
          <w:color w:val="000000"/>
          <w:sz w:val="24"/>
          <w:szCs w:val="25"/>
        </w:rPr>
        <w:t>основе. Право на получение этих средств получат регионы и крупные города, ус</w:t>
        <w:softHyphen/>
        <w:t>пешно осуществляющие меры по финансовому оздоровлению: отказ от неденежных форм исполнения бюджетов, переход на казначейскую систему, внедрение систем управления государст</w:t>
        <w:softHyphen/>
        <w:t>венным и муниципальным долгом, реструктуризация задолженности предприятий и бюджетных обязательств, использование конкурсного распределения государственного и муниципального заказа, ликвидация внебюджетных фондов, не предусмотренных федеральным законодательством, и т. д. Во внимание должны приниматься также меры, направленные на снижение перекре</w:t>
        <w:softHyphen/>
        <w:t>стного субсидирования тарифов, установление стабильной сис</w:t>
        <w:softHyphen/>
        <w:t>темы взаимоотношений между бюджетом субъекта РФ и бюдже</w:t>
        <w:softHyphen/>
        <w:t>тами муниципальных образований и т. д. В первую очередь в число участников предполагается включить бездотационные и низкодотационные регионы, регионы, создающие благоприят</w:t>
        <w:softHyphen/>
        <w:t>ные предпосылки и условия для экономического развития, имея в виду скорейшее достижение ими финансовой самостоятельно</w:t>
        <w:softHyphen/>
        <w:t>сти и повышение кредитоспособ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Наряду с кредитованием регионов из средств ФРРФ с целью усиления стимулирующего воздействия предполагается исполь</w:t>
        <w:softHyphen/>
        <w:t>зовать инфраструктурные кредиты Международного банка ре</w:t>
        <w:softHyphen/>
        <w:t>конструкции и развития, распределяемые между регионами, кредиты Европейского банка реконструкции и развития на про</w:t>
        <w:softHyphen/>
        <w:t>ектное финансирование под гарантии регионов, доступ на внут</w:t>
        <w:softHyphen/>
        <w:t>ренний и внешний рынок ценных бума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Кроме кредитной ФРРФ будет иметь компонент технической помощ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ля успешной реализации предусмотренных мер необходимо повышение ответственности участников межбюджетных отно</w:t>
        <w:softHyphen/>
        <w:t>шений. Необходимо законодательно закрепить права и ответст</w:t>
        <w:softHyphen/>
        <w:t>венность органов государственной власти всех уровней и орга</w:t>
        <w:softHyphen/>
        <w:t>нов местного самоуправления в области межбюджетных отно</w:t>
        <w:softHyphen/>
        <w:t>шений, определив порядок компенсации потерь, вызванных ре</w:t>
        <w:softHyphen/>
        <w:t>шениями вышестоящих органов государственной власти, и меры ответственности Правительства РФ за выполнение обязательств в сфере межбюджетных отношений, а также порядок контроля за этими обязательствами со стороны субъектов Р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5"/>
        </w:rPr>
        <w:t>Для более полного учета финансовых ресурсов и взаимных финансовых обязательств будет предусматриваться ежегодное составление федерального бюджета в территориальном разрезе.</w:t>
      </w:r>
    </w:p>
    <w:p>
      <w:pPr>
        <w:pStyle w:val="Normal"/>
        <w:ind w:firstLine="567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Для ускорения расчетов по трансфертам с субъектами РФ и сокращения встречных финансовых потоков Минфин РФ на основании утвержденных долей субъектов РФ в ФФПР до 1-го числа каждого месяца финансирования должен обеспечить оформление и направление в территориальные органы феде</w:t>
        <w:softHyphen/>
        <w:t>рального казначейства реестров по финансированию расходов из ФФПР на текущий месяц за счет доходов, поступающих на тер</w:t>
        <w:softHyphen/>
        <w:t>ритории соответствующих субъектов РФ.</w:t>
      </w:r>
    </w:p>
    <w:sectPr>
      <w:type w:val="nextPage"/>
      <w:pgSz w:w="11906" w:h="16838"/>
      <w:pgMar w:left="255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67"/>
      <w:jc w:val="center"/>
      <w:outlineLvl w:val="0"/>
    </w:pPr>
    <w:rPr>
      <w:b/>
      <w:color w:val="000000"/>
      <w:sz w:val="28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567"/>
      <w:jc w:val="center"/>
      <w:outlineLvl w:val="1"/>
    </w:pPr>
    <w:rPr>
      <w:b/>
      <w:bCs/>
      <w:color w:val="000000"/>
      <w:sz w:val="32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567"/>
      <w:jc w:val="center"/>
      <w:outlineLvl w:val="2"/>
    </w:pPr>
    <w:rPr>
      <w:bCs/>
      <w:i/>
      <w:color w:val="000000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567"/>
      <w:jc w:val="both"/>
      <w:outlineLvl w:val="3"/>
    </w:pPr>
    <w:rPr>
      <w:color w:val="000000"/>
      <w:sz w:val="24"/>
      <w:szCs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567"/>
      <w:jc w:val="center"/>
      <w:outlineLvl w:val="7"/>
    </w:pPr>
    <w:rPr>
      <w:color w:val="000000"/>
      <w:sz w:val="28"/>
      <w:szCs w:val="45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  <w:jc w:val="both"/>
    </w:pPr>
    <w:rPr>
      <w:color w:val="000000"/>
      <w:sz w:val="24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0:57:00Z</dcterms:created>
  <dc:creator>1</dc:creator>
  <dc:description/>
  <dc:language>en-US</dc:language>
  <cp:lastModifiedBy>1</cp:lastModifiedBy>
  <dcterms:modified xsi:type="dcterms:W3CDTF">2003-01-09T09:25:00Z</dcterms:modified>
  <cp:revision>10</cp:revision>
  <dc:subject/>
  <dc:title/>
</cp:coreProperties>
</file>