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4"/>
        </w:rPr>
      </w:pPr>
      <w:r>
        <w:rPr>
          <w:color w:val="000000"/>
          <w:sz w:val="28"/>
          <w:szCs w:val="25"/>
        </w:rPr>
        <w:t xml:space="preserve">ГЛАВА    </w:t>
      </w:r>
      <w:r>
        <w:rPr>
          <w:color w:val="000000"/>
          <w:sz w:val="28"/>
          <w:szCs w:val="48"/>
        </w:rPr>
        <w:t>27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 xml:space="preserve">Налогообложение прибыли и 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4"/>
          <w:szCs w:val="24"/>
        </w:rPr>
      </w:pPr>
      <w:r>
        <w:rPr>
          <w:color w:val="000000"/>
          <w:sz w:val="28"/>
          <w:szCs w:val="44"/>
        </w:rPr>
        <w:t>доходов предприятий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32"/>
        </w:rPr>
        <w:t>27.1. Плательщики налог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2"/>
        </w:rPr>
        <w:t xml:space="preserve">         </w:t>
      </w:r>
      <w:r>
        <w:rPr>
          <w:b/>
          <w:bCs/>
          <w:color w:val="000000"/>
          <w:sz w:val="24"/>
          <w:szCs w:val="32"/>
        </w:rPr>
        <w:t>и объект налогообложения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Налог на прибыль</w:t>
      </w:r>
      <w:r>
        <w:rPr>
          <w:color w:val="000000"/>
          <w:sz w:val="24"/>
          <w:szCs w:val="22"/>
        </w:rPr>
        <w:t xml:space="preserve"> представляет собой форму изъятия части чистого дохода, созданного производительным трудом, и поступает в феде</w:t>
        <w:softHyphen/>
        <w:t>ральный бюджет и в бюджеты субъектов РФ. После определения се</w:t>
        <w:softHyphen/>
        <w:t>бестоимости и корректировки затрат для целей налогообложения оп</w:t>
        <w:softHyphen/>
        <w:t>ределяется прибыль, являющаяся объектом налогооблож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кольку этот налог относится к </w:t>
      </w:r>
      <w:r>
        <w:rPr>
          <w:i/>
          <w:iCs/>
          <w:color w:val="000000"/>
          <w:sz w:val="24"/>
          <w:szCs w:val="24"/>
        </w:rPr>
        <w:t xml:space="preserve">федеральным, </w:t>
      </w:r>
      <w:r>
        <w:rPr>
          <w:color w:val="000000"/>
          <w:sz w:val="24"/>
          <w:szCs w:val="24"/>
        </w:rPr>
        <w:t>то его законодательное и нормативное регулирование осуществляется федеральными органами законодательной и исполнительной вла</w:t>
        <w:softHyphen/>
        <w:t>сти. Но отдельные вопросы налога отнесены к компетенции за</w:t>
        <w:softHyphen/>
        <w:t>конодательных и исполнительных органов власти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i/>
          <w:iCs/>
          <w:color w:val="000000"/>
          <w:sz w:val="24"/>
          <w:szCs w:val="24"/>
        </w:rPr>
        <w:t xml:space="preserve">плательщикам </w:t>
      </w:r>
      <w:r>
        <w:rPr>
          <w:color w:val="000000"/>
          <w:sz w:val="24"/>
          <w:szCs w:val="24"/>
        </w:rPr>
        <w:t>налога на прибыль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едприятия и организации, в том числе бюджетные, яв</w:t>
        <w:softHyphen/>
        <w:t>ляющиеся юридическими лицами по законодательству РФ, включая кредитные, страховые организации, создан</w:t>
        <w:softHyphen/>
        <w:t>ные на территории РФ предприятия с иностранными ин</w:t>
        <w:softHyphen/>
        <w:t>вестициями, международные объединения и организации, осуществляющие предпринимательскую деятельно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илиалы и другие обособленные подразделения предпри</w:t>
        <w:softHyphen/>
        <w:t>ятий и организаций, включая филиалы кредитных и стра</w:t>
        <w:softHyphen/>
        <w:t>ховых организаций, кроме филиалов и отделений Сбер</w:t>
        <w:softHyphen/>
        <w:t>банка РФ, имеющих отдельный баланс и расчетный сче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илиалы и территориальные банки Сбербанка РФ, соз</w:t>
        <w:softHyphen/>
        <w:t>данные в субъектах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предприятий, относящихся к основной деятельности железнодорожного транспорта и связи, объединений и предпри</w:t>
        <w:softHyphen/>
        <w:t>ятий по газификации и эксплуатации газового хозяйства, поря</w:t>
        <w:softHyphen/>
        <w:t>док уплаты налога устанавливается Прави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предприятиям, в состав которых входят территориально обособленные структурные подразделения, не имеющие отдель</w:t>
        <w:softHyphen/>
        <w:t>ного баланса и расчетного, текущего или корреспондентского счета, зачисление налога на прибыль в части, зачисляемой в до</w:t>
        <w:softHyphen/>
        <w:t>ходы бюджетов субъектов РФ, производится по месту нахожде</w:t>
        <w:softHyphen/>
        <w:t>ния структурных подразделений исходя из доли прибыли, при</w:t>
        <w:softHyphen/>
        <w:t>ходящейся на эти структурные подразделения, определяемой пропорционально их среднесписочной численности или фонду оплаты труда и стоимости основных производственных фондов. При этом сумма налога по предприятиям и структурным под</w:t>
        <w:softHyphen/>
        <w:t>разделениям определяется в соответствии со ставками налога на прибыль, действующими на территориях, где расположены эти предприятия и структурные подразде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тельщиками налога на прибыль являются также компа</w:t>
        <w:softHyphen/>
        <w:t>нии, фирмы, другие организации, образованные в соответствии с законодательством иностранных государств, которые осущест</w:t>
        <w:softHyphen/>
        <w:t>вляют предпринимательскую деятельность в РФ через постоян</w:t>
        <w:softHyphen/>
        <w:t>ные представительства. Под постоянным представительством иностранного юридического лица для целей налогообложения понимаются филиал, бюро, контора, агентство, любое другое место осуществления деятельности, связанное с разведкой или разработкой природных ресурсов, проведением предусмотрен</w:t>
        <w:softHyphen/>
        <w:t>ных контрактами работ по строительству, установке, монтажу, сборке, наладке, обслуживанию оборудования, оказанием услуг, проведением других работ, а также организации и граждане, уполномоченные иностранными юридическими лицами осуще</w:t>
        <w:softHyphen/>
        <w:t>ствлять представительские функции 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Объектом обложения налогом </w:t>
      </w:r>
      <w:r>
        <w:rPr>
          <w:color w:val="000000"/>
          <w:sz w:val="24"/>
          <w:szCs w:val="24"/>
        </w:rPr>
        <w:t xml:space="preserve">является </w:t>
      </w:r>
      <w:r>
        <w:rPr>
          <w:i/>
          <w:iCs/>
          <w:color w:val="000000"/>
          <w:sz w:val="24"/>
          <w:szCs w:val="24"/>
        </w:rPr>
        <w:t xml:space="preserve">валовая прибыль </w:t>
      </w:r>
      <w:r>
        <w:rPr>
          <w:color w:val="000000"/>
          <w:sz w:val="24"/>
          <w:szCs w:val="24"/>
        </w:rPr>
        <w:t>предприятия — это прибыль от реализации продукции, товаров, работ, услуг, основных фондов (включая земельные участки), другого имущества предприятия и доходов от внереализационных опера</w:t>
        <w:softHyphen/>
        <w:t>ций, уменьшенных на сумму расходов по этим операция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быль от реализации </w:t>
      </w:r>
      <w:r>
        <w:rPr>
          <w:color w:val="000000"/>
          <w:sz w:val="24"/>
          <w:szCs w:val="24"/>
        </w:rPr>
        <w:t>продукции, товаров, работ, услуг оп</w:t>
        <w:softHyphen/>
        <w:t>ределяется как разница между выручкой от реализации без НДС и акцизов и затратами на производство и реализацию, включае</w:t>
        <w:softHyphen/>
        <w:t>мыми в себестоимость продукции, товаров, работ, услу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приятия, осуществляющие внешнеэкономическую дея</w:t>
        <w:softHyphen/>
        <w:t>тельность, при определении прибыли исключают из выручки от реализации продукции, товаров, работ, услуг уплаченные экс</w:t>
        <w:softHyphen/>
        <w:t>портные пошли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пределении прибыли от реализации основных фондов и другого имущества предприятия для целей налогообложения учитывается разница между продажной ценой и первоначальной или остаточной стоимостью этих фондов и имущества, увели</w:t>
        <w:softHyphen/>
        <w:t>ченной на индекс инфля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основным фондам, нематериальным активам, малоцен</w:t>
        <w:softHyphen/>
        <w:t>ным и быстроизнашивающимся предметам, стоимость которых погашается путем начисления износа, принимается остаточная стоимость этих фондов и иму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еализации или безвозмездной передаче основных фондов и объектов, не завершенных строительством, в течение двух лет с момента их приобретения или сооружения, по которым были пре</w:t>
        <w:softHyphen/>
        <w:t>доставлены льготы по налогу на прибыль, налогооблагаемая при</w:t>
        <w:softHyphen/>
        <w:t>быль подлежит увеличению в пределах сумм ранее предоставлен</w:t>
        <w:softHyphen/>
        <w:t>ных льгот на остаточную стоимость этих основных фондов и про</w:t>
        <w:softHyphen/>
        <w:t>изведенные затраты по объектам, не завершенным строитель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занижения налогооблагаемой базы предприятия осуществляют реализацию товаров по ценам не выше фактиче</w:t>
        <w:softHyphen/>
        <w:t>ской себестоимости или ниже себестоимости. В этом случае для целей налогообложения принимается рыночная цена на анало</w:t>
        <w:softHyphen/>
        <w:t>гичные товары, сложившаяся на момент реал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пределении и признании рыночной цены продукции, работ, услуг используются официальные источники информации о рыночных ценах на продукцию, работы и услуги и биржевых котировках, информационная база органов государственной вла</w:t>
        <w:softHyphen/>
        <w:t>сти и органов местного самоуправления и информация, предос</w:t>
        <w:softHyphen/>
        <w:t>тавляемая налоговым органам налогоплательщик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существлении предприятиями обмена продукцией, ра</w:t>
        <w:softHyphen/>
        <w:t>ботами, услугами либо ее передачи безвозмездно выручка для целей налогообложения определяется исходя из средней цены реализации такого или аналогичного товара, рассчитанной за месяц, в котором осуществлялась указанная сделка, а в случае отсутствия реализации такого или аналогичного товара за месяц — исходя из цены последней реализ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предприятие обменивает вновь освоенную продукцию, которая ранее не производилась, или обменивает приобретен</w:t>
        <w:softHyphen/>
        <w:t>ную продукцию, то для целей налогообложения принимается фактическая рыночная цена на аналогичную продукц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i/>
          <w:iCs/>
          <w:color w:val="000000"/>
          <w:sz w:val="24"/>
          <w:szCs w:val="24"/>
        </w:rPr>
        <w:t xml:space="preserve">доходам и расходам от внереализационных операции </w:t>
      </w:r>
      <w:r>
        <w:rPr>
          <w:color w:val="000000"/>
          <w:sz w:val="24"/>
          <w:szCs w:val="24"/>
        </w:rPr>
        <w:t>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доходы и расходы от долевого участия в деятельности других предприятий, от сдачи имущества в аренду, доходы по акциям, облигациям и другим ценным бумагам, принадлежащим предприятию, а также другие доходы и расходы от операций, непосредственно не связанных с производством продукции, ра</w:t>
        <w:softHyphen/>
        <w:t>бот, услуг и ее реализаци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средства, полученные безвозмездно от других предприятий при отсутствии совместной деятельности, кроме средств, зачис</w:t>
        <w:softHyphen/>
        <w:t>ляемых в уставные капиталы предприятий его учредителя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средства, полученные в рамках безвозмездной помощи, оказываемой иностранными государствами в соответствии с межправительственными соглашениями; средства, полученные от иностранных организаций в порядке безвозмездной помощи российским образованию, науке и культур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средства, полученные приватизированными предпри</w:t>
        <w:softHyphen/>
        <w:t>ятиями в качестве инвестиций в результате проведения инвести</w:t>
        <w:softHyphen/>
        <w:t>ционных конкурсов или торг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средства, переданные между основными и дочерними предприятиями при условии, что доля основного предприятия составляет более 50% в уставном капитале дочерних предприя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средства, передаваемые на развитие производственной и непроизводственной базы в пределах одного юридического лиц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предприятиям, получившим безвозмездно от других предприятий основные фонды, товары и другое имущество, налогооблагаемая прибыль увеличивается на стоимость этих фон</w:t>
        <w:softHyphen/>
        <w:t>дов и имущества, указанных в акте передачи, но не ниже их ба</w:t>
        <w:softHyphen/>
        <w:t>лансовой стоимости, отраженной в документах бухгалтерского учета передающих предприя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ммы, внесенные в бюджет в виде санкций, в состав расходов от внереализационных операций не включаются, а относятся на уменьшение прибыли, остающейся в распоряжении предприя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е учитывается </w:t>
      </w:r>
      <w:r>
        <w:rPr>
          <w:color w:val="000000"/>
          <w:sz w:val="24"/>
          <w:szCs w:val="24"/>
        </w:rPr>
        <w:t>при налогообложении стоимость объектов социально-культурного и коммунально-бытового назначения приватизируемых предприятий, передаваемых в ведение органов исполнительной власти субъектов РФ и органов местного само</w:t>
        <w:softHyphen/>
        <w:t>управления, объектов жилищно-коммунального назначения, до</w:t>
        <w:softHyphen/>
        <w:t>рог, электрических сетей и подстанций, газовых сетей, водоза</w:t>
        <w:softHyphen/>
        <w:t>борных сооружений и других подобных объектов, передаваемых безвозмездно органам государственной власти или по их реше</w:t>
        <w:softHyphen/>
        <w:t>нию специализированным предприятиям, осуществляющим использование или эксплуатацию этих объектов, и органам мест</w:t>
        <w:softHyphen/>
        <w:t>ного самоуправления, а также передаваемых безвозмездно пред</w:t>
        <w:softHyphen/>
        <w:t>приятиям, учреждениям и организациям органами государственной власти и местного самоуправления, союзами, ассоциациями, концернами, межотраслевыми, региональными и другими объ</w:t>
        <w:softHyphen/>
        <w:t>единениями, в состав которых входят предприятия, основных средств, нематериальных активов, другого имущества и денеж</w:t>
        <w:softHyphen/>
        <w:t>ных средств на капитальные вложения по развитию их собст</w:t>
        <w:softHyphen/>
        <w:t xml:space="preserve">венной производственной и непроизводственной базы. В налогооблагаемую базу также </w:t>
      </w:r>
      <w:r>
        <w:rPr>
          <w:i/>
          <w:iCs/>
          <w:color w:val="000000"/>
          <w:sz w:val="24"/>
          <w:szCs w:val="24"/>
        </w:rPr>
        <w:t>не включа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стоимость оборудования, безвозмездно полученного атомными электростанциями для повышения их безопас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стоимость основных производственных фондов, средств, предусмотренных на капитальные вложения по развитию их производственной и непроизводственной базы, и другого иму</w:t>
        <w:softHyphen/>
        <w:t>щества, безвозмездно полученного для осуществления производ</w:t>
        <w:softHyphen/>
        <w:t>ственной деятельности одними железными дорогами, предпри</w:t>
        <w:softHyphen/>
        <w:t>ятиями и организациями от других железных дорог, предпри</w:t>
        <w:softHyphen/>
        <w:t>ятий и организаций, переданных по решению МПС РФ, управ</w:t>
        <w:softHyphen/>
        <w:t>лений и отделений железных доро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стоимость различных сооружений и объектов связи: внутрипроизводственная телефонная связь, здания АТС, соору</w:t>
        <w:softHyphen/>
        <w:t>жения телефонной связи, кабельные и радиорелейные линии связи, линии радиофикации, трансформаторные подстанции, объекты телевидения и радиовещания, спутниковой связи и т.д., построенных за счет средств сторонних инвесторов и безвоз</w:t>
        <w:softHyphen/>
        <w:t>мездно принятых на техническое обслуживание акционерными обществами связи с контрольным пакетом акций у государства и  государственными предприятиями связи Минсвязи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стоимость безвозмездно полученного горно-шахтного оборудования: основных средств и имущества, используемого для производственных целей от других шахт или разрезов как в соста</w:t>
        <w:softHyphen/>
        <w:t>ве объединения, так и в системе бассейна и угольной отрасл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стоимость имущества, полученного на безвозмездной ос</w:t>
        <w:softHyphen/>
        <w:t>нове от граждан и юридических лиц в собственность или поль</w:t>
        <w:softHyphen/>
        <w:t>зование пожарной охраной для выполнения ее задач, установ</w:t>
        <w:softHyphen/>
        <w:t>ленных законодательством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стоимость основных фондов и другого имущества, пере</w:t>
        <w:softHyphen/>
        <w:t>даваемых с баланса на баланс предприятий потребительской кооперации по решению собственников или уполномоченных ими орган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о банкам — материальные, нематериальные и денежные средства, передаваемые в пределах одного юридического лиц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стоимость машин и оборудования, опытных образцов, макетов, других изделий, переданных для испытаний и экспе</w:t>
        <w:softHyphen/>
        <w:t>риментов или безвозмездно предоставленных заказчиком науч</w:t>
        <w:softHyphen/>
        <w:t>ной организации в процессе выполнения договора на создание научно-технической продук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) безвозмездно полученные предприятиями денежные средства от иностранных инвесторов на финансирование капитальных вложе</w:t>
        <w:softHyphen/>
        <w:t>ний производственного направления при условии использования их в течение одного года с момента получения. При нецелевом исполь</w:t>
        <w:softHyphen/>
        <w:t>зовании полученных средств или в случае их неиспользования в те</w:t>
        <w:softHyphen/>
        <w:t>чение одного года с момента получения они подлежат налогообло</w:t>
        <w:softHyphen/>
        <w:t>жению в составе внереализационных доходов в том отчетном перио</w:t>
        <w:softHyphen/>
        <w:t>де, в котором осуществлено нецелевое расходование этих средств или истек срок их использования по целевому назначени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) средства, полученные российской организацией от ак</w:t>
        <w:softHyphen/>
        <w:t>ционеров (участников) на погашение убытка, образовавшегося по данным годового бухгалтерского отчета за 1998 г., и направ</w:t>
        <w:softHyphen/>
        <w:t>ленные на эти ц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ходы в иностранной валюте подлежат налогообложению по совокупности с выручкой, полученной в рублях. При этом доходы в иностранной валюте пересчитываются в рубли по кур</w:t>
        <w:softHyphen/>
        <w:t>су ЦБ РФ, действовавшему на день определения предприятием выручки от реализации това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>В целях налогообложения валовая прибыль уменьшается н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доходы в виде дивидендов, полученных по акциям, при</w:t>
        <w:softHyphen/>
        <w:t>надлежащим предприятию-акционеру и удостоверяющим право их владельца на участие в распределении прибыли предприятия-эмитента, а также доходы в виде процентов, полученных вла</w:t>
        <w:softHyphen/>
        <w:t>дельцами государственных ценных бумаг РФ, государственных ценных бумаг субъектов РФ и ценных бумаг органов местного само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доходы от долевого участия в деятельности других пред</w:t>
        <w:softHyphen/>
        <w:t>приятий, кроме доходов, полученных за пределами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доходы, включая доходы от аренды и других видов ис</w:t>
        <w:softHyphen/>
        <w:t>пользования, казино, игорного бизнеса, видеосалонов, от прока</w:t>
        <w:softHyphen/>
        <w:t>та видео- и аудиокассет и записи на них, определяемых в сумме разницы между выручкой и расходами, включая расходы на оп</w:t>
        <w:softHyphen/>
        <w:t>лату труда от этих услу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прибыль от посреднических операций и сделок, если ставка налога на прибыль, зачисляемого в бюджет субъекта РФ, отличается от установленной по основному виду деятельности ставки налога на прибыль, зачисляемого в бюджет субъек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прибыль от страховой деятельности, если ставка налога на прибыль, зачисляемого в бюджет субъекта РФ, отличается от установленной по основному виду деятельности ставки налога на прибыль, зачисляемого в бюджет субъек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прибыль от осуществления отдельных банковских опера</w:t>
        <w:softHyphen/>
        <w:t>ций и сделок, если ставка налога на прибыль, зачисляемого в бюджет субъекта РФ, отличается от установленной по основно</w:t>
        <w:softHyphen/>
        <w:t>му виду деятельности ставки налога на прибыль, зачисляемого в бюджет субъек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рибыль от реализации произведенной сельскохозяйст</w:t>
        <w:softHyphen/>
        <w:t>венной и охотохозяйственной продукции, а также от реализации произведенной и переработанной на данном предприятии сель</w:t>
        <w:softHyphen/>
        <w:t>скохозяйственной продукции собственного производства, кроме прибыли сельскохозяйственных предприятий индустриального типа, определяемых по перечню, утверждаемому законодатель</w:t>
        <w:softHyphen/>
        <w:t>ным органом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исчислении налогооблагаемой базы банков валовая прибыль уменьшается на сумму отчислений на формирование резервов под обесценение ценных бумаг и на возможные потери по ссуд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юджетные учреждения </w:t>
      </w:r>
      <w:r>
        <w:rPr>
          <w:color w:val="000000"/>
          <w:sz w:val="24"/>
          <w:szCs w:val="24"/>
        </w:rPr>
        <w:t>и другие некоммерческие организа</w:t>
        <w:softHyphen/>
        <w:t>ции, имеющие доходы от предпринимательской деятельности, уплачивают налог с получаемой от такой деятельности суммы прибы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диняемые предприятиями в целях осуществления со</w:t>
        <w:softHyphen/>
        <w:t>вместной деятельности денежные средства, остающиеся в их распоряжении после уплаты налога, другое имущество, а также средства от добровольных пожертвований и взносов граждан не подлежат обложению налогом. При этом объектом налогообло</w:t>
        <w:softHyphen/>
        <w:t>жения является прибыль, которая получена в результате исполь</w:t>
        <w:softHyphen/>
        <w:t>зования таки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приятие, осуществляющее учет результатов совместной деятельности, ежеквартально сообщает каждому участнику этой деятельности и налоговому органу по месту нахождения пред</w:t>
        <w:softHyphen/>
        <w:t>приятия о суммах причитающейся каждому участнику доли при</w:t>
        <w:softHyphen/>
        <w:t>были для учета ее при налогообложении независимо от факти</w:t>
        <w:softHyphen/>
        <w:t>ческого распределения этой прибы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быль, полученная в результате </w:t>
      </w:r>
      <w:r>
        <w:rPr>
          <w:i/>
          <w:iCs/>
          <w:color w:val="000000"/>
          <w:sz w:val="24"/>
          <w:szCs w:val="24"/>
        </w:rPr>
        <w:t xml:space="preserve">совместной деятельности </w:t>
      </w:r>
      <w:r>
        <w:rPr>
          <w:color w:val="000000"/>
          <w:sz w:val="24"/>
          <w:szCs w:val="24"/>
        </w:rPr>
        <w:t>нескольких предприятий без создания юридического лица, а также полученная полным товариществом, распределяется меж</w:t>
        <w:softHyphen/>
        <w:t>ду участниками совместной деятельности или членами полного товарищества до налогообложения на основании договора. При</w:t>
        <w:softHyphen/>
        <w:t>быль, полученная каждым участником совместной деятельности или членом полного товарищества, являющимся юридическим лицом, после распределения, включается во внереализационные доходы и облагается налогом в составе валовой прибыли по ус</w:t>
        <w:softHyphen/>
        <w:t>тановленным ставкам налога на прибы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биржи объектом налогообложения является прибыль, полученная от сдачи в аренду и продажи брокерских мест, от совершаемых на бирже сделок купли-продажи товаров, цен</w:t>
        <w:softHyphen/>
        <w:t>ных бумаг, валюты, другого имущества, а также от других видов предпринимательской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</w:t>
      </w:r>
      <w:r>
        <w:rPr>
          <w:i/>
          <w:iCs/>
          <w:color w:val="000000"/>
          <w:sz w:val="24"/>
          <w:szCs w:val="24"/>
        </w:rPr>
        <w:t xml:space="preserve">увеличении уставного капитала </w:t>
      </w:r>
      <w:r>
        <w:rPr>
          <w:color w:val="000000"/>
          <w:sz w:val="24"/>
          <w:szCs w:val="24"/>
        </w:rPr>
        <w:t>акционерного общества в связи с переоценкой основных фондов, осуществляемой по ре</w:t>
        <w:softHyphen/>
        <w:t>шению Правительства РФ, налогом не облагается стоимость до</w:t>
        <w:softHyphen/>
        <w:t>полнительно полученных юридическим лицом — акционером акций, распределенных между акционерами по решению общего собрания пропорционально количеству принадлежащих им ак</w:t>
        <w:softHyphen/>
        <w:t>ций, либо разница между номинальной стоимостью новых ак</w:t>
        <w:softHyphen/>
        <w:t>ций, полученных взамен первоначальных, и номинальной стоимостью первоначальных акций акционера. Прибыль от реализа</w:t>
        <w:softHyphen/>
        <w:t>ции юридическим лицом — акционером полученных в результате такого распределения или увеличения номинальной стоимости акций определяется как разница между ценой реализации и первоначально оплаченной стоимостью этих акций. В случае продажи акций эта прибыль облагается налог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определении прибыли </w:t>
      </w:r>
      <w:r>
        <w:rPr>
          <w:i/>
          <w:iCs/>
          <w:color w:val="000000"/>
          <w:sz w:val="24"/>
          <w:szCs w:val="24"/>
        </w:rPr>
        <w:t xml:space="preserve">иностранных юридических лиц </w:t>
      </w:r>
      <w:r>
        <w:rPr>
          <w:color w:val="000000"/>
          <w:sz w:val="24"/>
          <w:szCs w:val="24"/>
        </w:rPr>
        <w:t>учитываются следующие особенности ее формирова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налогообложению подлежит только та часть прибыли иностранного юридического лица, которая получена в связи с деятельностью в РФ. Для целей налогообложения не учитывается прибыль, полученная по внешнеторговым операциям, совер</w:t>
        <w:softHyphen/>
        <w:t>шаемым исключительно от имени данного иностранного юридического лица и связанным с закупкой товаров в РФ, а также товарообменом и операциями по экспорту в РФ товаров, при которых юридическое лицо по законодательству РФ становится собственником товаров до пересечения ими государственной границы РФ, кроме прибыли, полученной от продажи товаров с расположенных на территории РФ и принадлежащих иностран</w:t>
        <w:softHyphen/>
        <w:t>ному юридическому лицу или арендуемых им скла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если иностранное юридическое лицо осуществляет дея</w:t>
        <w:softHyphen/>
        <w:t>тельность не только в РФ, но и за ее пределами, и при этом не ведет отдельного учета прибыли, позволяющего определить при</w:t>
        <w:softHyphen/>
        <w:t>быль от деятельности, осуществляемой им через постоянное представительство, сумма прибыли может быть определена на основе расчета, согласованного налогоплательщиком с налого</w:t>
        <w:softHyphen/>
        <w:t>вым орган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если не представляется возможным прямо определить прибыль, полученную иностранным юридическим лицом от дея</w:t>
        <w:softHyphen/>
        <w:t>тельности в РФ, налоговый орган имеет право рассчитать ее на основании валового дохода или произведенных расходов исходя из нормы рентабельности 25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ог на прибыль в РФ не дифференцирован в зависимости от рентабельности предпринимательской деятельности и вало</w:t>
        <w:softHyphen/>
        <w:t>вой суммы прибыли. Такая дифференциация имеет место в ряде развитых стран мира. В то же время ставки налога на прибыль дифференцированы по некоторым видам предпринимательства, которые приносят высокий доход и имеют низкие затраты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9"/>
        </w:rPr>
      </w:pPr>
      <w:r>
        <w:rPr>
          <w:b/>
          <w:bCs/>
          <w:color w:val="000000"/>
          <w:sz w:val="24"/>
          <w:szCs w:val="2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9"/>
        </w:rPr>
        <w:t>27.2. Льготы по налогу на прибыль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налогу на прибыль предусмотрены </w:t>
      </w:r>
      <w:r>
        <w:rPr>
          <w:i/>
          <w:iCs/>
          <w:color w:val="000000"/>
          <w:sz w:val="24"/>
          <w:szCs w:val="24"/>
        </w:rPr>
        <w:t>льго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При исчислении налога на прибыль </w:t>
      </w:r>
      <w:r>
        <w:rPr>
          <w:i/>
          <w:iCs/>
          <w:color w:val="000000"/>
          <w:sz w:val="24"/>
          <w:szCs w:val="25"/>
        </w:rPr>
        <w:t>облагаемая прибыль при фактически произведенных затратах и расходах за счет прибыли, остающейся в распоряжении предприятия, уменьшает</w:t>
        <w:softHyphen/>
        <w:t>ся на суммы</w:t>
      </w:r>
      <w:r>
        <w:rPr>
          <w:color w:val="000000"/>
          <w:sz w:val="24"/>
          <w:szCs w:val="25"/>
        </w:rPr>
        <w:t>:</w:t>
      </w:r>
    </w:p>
    <w:p>
      <w:pPr>
        <w:pStyle w:val="TextBodyIndent"/>
        <w:rPr/>
      </w:pPr>
      <w:r>
        <w:rPr/>
        <w:t>1) направленные предприятиями отраслей сферы материаль</w:t>
        <w:softHyphen/>
        <w:t>ного производства на финансирование капитальных вложений производственного назначения, в том числе в порядке долевого участия, а также на погашение кредитов банков, полученных и использованных на эти цели, включая проценты по кредит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направленные всеми предприятиями на финансирование жилищного строительства, в том числе в порядке долевого уча</w:t>
        <w:softHyphen/>
        <w:t>стия, а также на погашение кредитов банков, полученных и ис</w:t>
        <w:softHyphen/>
        <w:t>пользованных на эти цели, включая проценты по кредитам; льгота предоставляется предприятиям, осуществляющим разви</w:t>
        <w:softHyphen/>
        <w:t>тие собственной производственной базы и жилищное строитель</w:t>
        <w:softHyphen/>
        <w:t>ство, включая погашение кредитов банков, полученных и ис</w:t>
      </w:r>
      <w:r>
        <w:rPr>
          <w:color w:val="000000"/>
          <w:sz w:val="24"/>
          <w:szCs w:val="25"/>
        </w:rPr>
        <w:t>пользованных на эти цели, при условии полного использования ими сумм начисленного износа на последнюю отчетную дат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) затрат предприятий в соответствии с утвержденными ме</w:t>
        <w:softHyphen/>
        <w:t>стными органами государственной власти нормативами на со</w:t>
        <w:softHyphen/>
        <w:t>держание находящихся на балансе этих предприятий объектов и учреждений здравоохранения, народного образования, культуры и спорта, детских дошкольных учреждений, детских лагерей от</w:t>
        <w:softHyphen/>
        <w:t>дыха, домов престарелых и инвалидов, жилищного фонда, а также затрат на эти цели при долевом участии предприятий; за</w:t>
        <w:softHyphen/>
        <w:t>траты при долевом участии принимаются в пределах норм, ут</w:t>
        <w:softHyphen/>
        <w:t>вержденных местными органами государственной власти, на территориях которых находятся эти объекты и учрежд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4) взносов на благотворительные цели, включая связанные с реализацией программ переквалификации офицеров и соци</w:t>
        <w:softHyphen/>
        <w:t>альной защиты воинов-интернационалистов, воевавших в Афга</w:t>
        <w:softHyphen/>
        <w:t>нистане, и военнослужащих, увольняемых в запас, в экологиче</w:t>
        <w:softHyphen/>
        <w:t>ские и оздоровительные фонды, на восстановление объектов культурного и природного наследия, общественным организаци</w:t>
        <w:softHyphen/>
        <w:t>ям инвалидов, их предприятиям, учреждениям и объединениям, общероссийским общественным объединениям, специализирующимся на решении проблем национального развития и межнациональных отношений, в фонды поддержки образования и творчества, детским и молодежным общественным объединениям, религиозным организациям и объединениям, средств, пере</w:t>
        <w:softHyphen/>
        <w:t>численных предприятиям, учреждениям и организациям здраво</w:t>
        <w:softHyphen/>
        <w:t>охранения, народного образования, социального обеспечения и. спорта, природным заповедникам, национальным природным и дендрологическим паркам, ботаническим садам, — но не более 3</w:t>
      </w:r>
      <w:r>
        <w:rPr>
          <w:iCs/>
          <w:color w:val="000000"/>
          <w:sz w:val="24"/>
          <w:szCs w:val="25"/>
        </w:rPr>
        <w:t xml:space="preserve">% </w:t>
      </w:r>
      <w:r>
        <w:rPr>
          <w:color w:val="000000"/>
          <w:sz w:val="24"/>
          <w:szCs w:val="25"/>
        </w:rPr>
        <w:t>облагаемой налогом прибыли, а государственным учрежде</w:t>
        <w:softHyphen/>
        <w:t>ниям и организациям культуры и искусства, кинематографии, архивной службы, творческим союзам и иным объединениям творческих работников, в чернобыльские благотворительные организации, в том числе международные, и их фонды — не бо</w:t>
        <w:softHyphen/>
        <w:t>лее 5% облагаемой налогом прибыли. Предприятия, организа</w:t>
        <w:softHyphen/>
        <w:t>ции и учреждения, получившие такие средства, по окончании отчетного года представляют в налоговый орган по месту своего нахождения отчет о поступивших суммах и об их расходовании. В случае использования средств не по назначению сумма этих средств взыскивается в доход федераль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5) направленные государственными и муниципальными образовательными  учреждениями,   а   также   негосударственными </w:t>
      </w:r>
      <w:r>
        <w:rPr>
          <w:color w:val="000000"/>
          <w:sz w:val="24"/>
          <w:szCs w:val="24"/>
        </w:rPr>
        <w:t>образовательными учреждениями, получившими лицензии, непосредственно на нужды обеспечения, развития и совершенст</w:t>
        <w:softHyphen/>
        <w:t>вования образовательного процесса, включая оплату тру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затрат предприятий на развитие социальной и комму</w:t>
        <w:softHyphen/>
        <w:t>нально-бытовой сферы для содержания спецконтингента, пита</w:t>
        <w:softHyphen/>
        <w:t>ние и вещевое довольствие спецконтингента, развитие социаль</w:t>
        <w:softHyphen/>
        <w:t>ной сферы личного состава уголовно-исполнительной системы, обеспечение предусмотренных законодательством гарантий и компенсаций персоналу уголовно-исполнительной системы, развитие производственной базы предприятий уголовно-исполнительной системы, укрепление базы производства сель</w:t>
        <w:softHyphen/>
        <w:t>скохозяйственной продукции для спецконтингента и личного соста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ередаваемые в качестве добровольных пожертвований в избирательные фонды кандидатов в депутаты федеральных орга</w:t>
        <w:softHyphen/>
        <w:t>нов государственной власти, представительных и исполнитель</w:t>
        <w:softHyphen/>
        <w:t>ных органов государственной власти субъектов РФ и органов местного самоуправления, а также в избирательные фонды из</w:t>
        <w:softHyphen/>
        <w:t>бирательных объединений. Общая сумма не облагаемых налогом добровольных пожертвований в избирательные фонды кандида</w:t>
        <w:softHyphen/>
        <w:t>тов в депутаты и избирательных объединений не может превы</w:t>
        <w:softHyphen/>
        <w:t>шать при выборах в федеральные органы государственной вла</w:t>
        <w:softHyphen/>
        <w:t>сти соответственно 100-кратного и 10000-кратного минималь</w:t>
        <w:softHyphen/>
        <w:t>ного месячного размера оплаты труда, а при выборах в предста</w:t>
        <w:softHyphen/>
        <w:t>вительные и исполнительные органы государственной власти субъектов РФ и органы местного самоуправления соответствен</w:t>
        <w:softHyphen/>
        <w:t>но 50-кратного и 5000-кратного минимального месячного разме</w:t>
        <w:softHyphen/>
        <w:t>ра оплаты тру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направленные предприятиями на проведение научно-исследовательских и опытно-конструкторских работ, а также в Российский фонд фундаментальных исследований и Российский фонд технологического развития, но не более 10% в общей сложности от суммы налогооблагаемой прибыл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) направленные на пополнение страховых резервов по страхованию жизни в пределах процента, предусмотренного в структуре тарифной ставки, согласованной со службой по надзо</w:t>
        <w:softHyphen/>
        <w:t>ру за страховой деятельность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) направляемые товариществами собственников жилья, жилищно-строительными, жилищными потребительскими коо</w:t>
        <w:softHyphen/>
        <w:t>перативами на обслуживание и ремонт жилых и нежилых поме</w:t>
        <w:softHyphen/>
        <w:t xml:space="preserve">щений, инженерного оборудования жилых домов, в целях </w:t>
      </w:r>
      <w:r>
        <w:rPr>
          <w:color w:val="000000"/>
          <w:sz w:val="24"/>
          <w:szCs w:val="25"/>
        </w:rPr>
        <w:t>управления которыми и эксплуатации которых эти организации были созда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Предусмотрены и </w:t>
      </w:r>
      <w:r>
        <w:rPr>
          <w:b/>
          <w:bCs/>
          <w:i/>
          <w:iCs/>
          <w:color w:val="000000"/>
          <w:sz w:val="24"/>
          <w:szCs w:val="25"/>
        </w:rPr>
        <w:t xml:space="preserve">частичные льготы </w:t>
      </w:r>
      <w:r>
        <w:rPr>
          <w:color w:val="000000"/>
          <w:sz w:val="24"/>
          <w:szCs w:val="25"/>
        </w:rPr>
        <w:t>по налогу на прибыль. Так, ставки налога на прибыль предприятий понижаются на 50%, если от общего числа их работников инвалиды составляют не менее 50%. При определении права на получение такой льго</w:t>
        <w:softHyphen/>
        <w:t>ты в среднесписочную численность работников не включаются инвалиды, работающие по совместительству, договорам подряда и другим договорам гражданско-правового характера. Для пред</w:t>
        <w:softHyphen/>
        <w:t>приятий, находящихся в собственности творческих союзов, налогооблагаемая прибыль уменьшается на сумму прибыли, на</w:t>
        <w:softHyphen/>
        <w:t>правленной на осуществление уставной деятельности этих союзов. Эта льгота не распространяется на Всероссийское общество изобретателей и рационализат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Частичные налоговые льготы предоставлены и </w:t>
      </w:r>
      <w:r>
        <w:rPr>
          <w:i/>
          <w:iCs/>
          <w:color w:val="000000"/>
          <w:sz w:val="24"/>
          <w:szCs w:val="25"/>
        </w:rPr>
        <w:t>малым пред</w:t>
        <w:softHyphen/>
        <w:t xml:space="preserve">приятиям. </w:t>
      </w:r>
      <w:r>
        <w:rPr>
          <w:color w:val="000000"/>
          <w:sz w:val="24"/>
          <w:szCs w:val="25"/>
        </w:rPr>
        <w:t>В первые два года работы не уплачивают налог на прибыль малые предприятия, осуществляющие: производство и переработку сельскохозяйственной продукции; производство продовольственных товаров, товаров народного потребления, строительных материалов, медицинской техники, лекарственных средств и изделий медицинского назначения; строительство объектов жилищного, производственного, социального и природо</w:t>
        <w:softHyphen/>
        <w:t>охранного назначения, включая ремонтно-строительные работы, — при условии, если выручка от таких видов деятельности превы</w:t>
        <w:softHyphen/>
        <w:t>шает 70% общей суммы выручки от реализации товаров. Днем начала работы предприятия считается день его государственной регистрации. В третий и четвертый год работы эти малые пред</w:t>
        <w:softHyphen/>
        <w:t>приятия уплачивают налог в размере соответственно 25 и 50% от установленной ставки налога на прибыль, если выручка от таких видов деятельности составляет свыше 90% общей суммы выруч</w:t>
        <w:softHyphen/>
        <w:t>ки от реализации товаров. Такие льготы не предоставляются малым предприятиям, образованным на базе ликвидированных или реорганизованных предприятий, их филиалов и структур</w:t>
        <w:softHyphen/>
        <w:t>ных подразделений. При прекращении малым предприятием деятельности, в связи с которой ему были предоставлены нало</w:t>
        <w:softHyphen/>
        <w:t>говые льготы, до истечения пятилетнего срока начиная со дня по государственной регистрации сумма налога на прибыль, ис</w:t>
        <w:softHyphen/>
        <w:t>численная в полном размере за весь период его деятельности и увеличенная на сумму дополнительных платежей, определенных исходя из ставки рефинансирования ЦБ РФ за пользование банковским кредитом, действовавшей в соответствующих отчет</w:t>
        <w:softHyphen/>
        <w:t>ных периодах, подлежит внесению в федеральный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стичная льгота предоставляется предприятиям, получившим в предыдущем году убыток по данным годового бухгалтерского отчета. Они освобождаются от уплаты налога с той части прибыли, которая направлена на его покрытие, в течение после</w:t>
        <w:softHyphen/>
        <w:t>дующих пяти лет при условии полного использования на эти цели средств резервного и других аналогичных по назначению фондов, создание которых предусмотрено законодательством.  При определении размера этой льготы в налоговом расчете при</w:t>
        <w:softHyphen/>
        <w:t>нимаются понесенные предприятием за год убытки от реализа</w:t>
        <w:softHyphen/>
        <w:t>ции товаров. В расчете не учитываются убытки, возникшие в результате сокрытия или занижения прибыли, убытки, понесен</w:t>
        <w:softHyphen/>
        <w:t>ные до 1 января 1996 г. в результате превышения фактических расходов на оплату труда по сравнению с их нормируемой вели</w:t>
        <w:softHyphen/>
        <w:t>чиной, а также убытки, возникшие от превышения лимитов, норм и нормативов, установленных законодательством РФ по учету затрат, включаемых в себестоимость, учитываемых при расчете налогооблагаемой прибы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Не подлежит налогообложению </w:t>
      </w:r>
      <w:r>
        <w:rPr>
          <w:color w:val="000000"/>
          <w:sz w:val="24"/>
          <w:szCs w:val="24"/>
        </w:rPr>
        <w:t>прибыль следующих предпри</w:t>
        <w:softHyphen/>
        <w:t>ятий и организаци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) религиозных объединений, предприятий, находящихся в их собственности, и хозяйственных обществ, уставный капитал которых состоит полностью из вклада религиозных объединений, от культовой деятельности, производства и реализации предметов культа и предметом религиозного назначения, а также другая прибыль предприятий и хозяйственных обществ в части, используемой на осуществление этими объединениями религиозной деятельности. Льгота не распространяется на прибыль, полученную от производства и реализации подакцизных товаров, минерального сырья, других полезных ископаемых, а также товаров в соответствии с перечнем, утверждаемым Правительством РФ по представлению религиозных объедин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2)    общественных организаций инвалидов, предприятий, учрежде</w:t>
        <w:softHyphen/>
        <w:t>ний и организаций, находящихся в их собственности, и хозяйственных обществ, уставный капитал которых состоит полностью из вклада об</w:t>
        <w:softHyphen/>
        <w:t>щественных организаций инвалидов. Льгота не распространяется ни прибыль, полученную от производства и реализации подакцизных товаров, минерального сырья, других полезных ископаемых, а также товаров в соответствии с перечнем, утверждаемым Правительством РФ по представлению общероссийских общественных организаций инвали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3)    специализированных протезно-ортопедических предприя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4) предприятий, производящих технические средства профилактики инвалидности и реабилитации инвалидов; предприятий, производящих продукцию традиционных народных, а также народных художественных промысл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5) предприятий, учреждений и организаций, в которых инвалиды оставляют не менее 50% от общего числа работников, при условии использования не менее половины полученной прибыли на социальные нужды инвали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6) редакций средств массовой информации, издательств, информационных агентств, телерадиовещательных компаний, организаций по распространению периодических печатных изданий и книжной продукции, передающих центров — по прибыли, полученной от производства и распространения продукции средств массовой информации и книжной продукции, связанной с образованием, наукой и культурой, в чисти, зачисляемой в федеральный бюджет; полиграфические предприятия и организации по прибыли от оказания услуг по производству книжной продукции, связанной с образованием, наукой и культурой, продукции средств массовой информации в части, зачисляемой в феде</w:t>
        <w:softHyphen/>
        <w:t>ральный бюджет; редакции средств массовой информации, издательства, информационные агентства, телерадиовещательные компании и организации по распространению периодических печатных изданий и книжной продукции по прибыли от других видов деятельности, на</w:t>
        <w:softHyphen/>
        <w:t>правленной ими на финансирование капитальных вложений по основ</w:t>
        <w:softHyphen/>
        <w:t>ному профилю их деятельности. Льготы не распространяются на прибыль, полученную от производства и распространения продукции средств массовой информации рекламного и эротического характера, а также изданий рекламного и эротическ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7) психиатрических, психоневрологических и противотуберкулез</w:t>
        <w:softHyphen/>
        <w:t>ных учреждений — по прибыли, полученной их лечебно-производственными и трудовыми мастерскими и направленной на улучшение труда и быта больных, их дополнительное питание, приоб</w:t>
        <w:softHyphen/>
        <w:t>ретение оборудования и медикамен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8) предприятий, находящихся в регионах, пострадавших от радиоактивного загрязнения вследствие чернобыльской и других радиационных катастроф, — по прибыли, полученной от выполнения проектно-конструкторских, строительно-монтажных, автотранспортных и ре</w:t>
        <w:softHyphen/>
        <w:t>монтных работ, изготовления строительных конструкций и деталей с объемами работ по ликвидации последствий радиационных катастроф не менее 50% от общего объема, а для предприятий и организаций, выполняющих указанные работы в объеме менее 50% от общего объ</w:t>
        <w:softHyphen/>
        <w:t>ема, — часть прибыли, полученной в результате выполнения этих работ. Перечень регионов определяется Правительством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9) специализированных реставрационных предприятий в части прибыли, направленной на реставраци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0) предприятий, производящих продукты детского пит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1) государственных и муниципальных музеев, библиотек, филармонических коллективов, театров, архивных учреждений, цирков, зоопарков, ботанических садов, дендрологических парков и национальных заповедников — по прибыли, полученной от их основной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2) иностранных и российских юридических лиц — по прибыли, полученной за выполненные строительно-монтажные работы и оказан</w:t>
        <w:softHyphen/>
        <w:t>ные консультационные услуги, на весь период осуществления целевых социально-экономических программ жилищного строительства, созда</w:t>
        <w:softHyphen/>
        <w:t>ния, строительства и содержания центров профессиональной перепод</w:t>
        <w:softHyphen/>
        <w:t>готовки военнослужащих, лиц, уволенных с военной службы, и членов их семей, осуществляемых за счет займов, кредитов и безвозмездной финансовой помощи, предоставляемых международными организация</w:t>
        <w:softHyphen/>
        <w:t>ми и правительствами иностранных государств, иностранными юриди</w:t>
        <w:softHyphen/>
        <w:t>ческими и физическими лицами в соответствии с межправительствен</w:t>
        <w:softHyphen/>
        <w:t>ными и межгосударственными соглашениями, а также соглашениями, подписанными по поручению Правительства РФ уполномоченными им органами государственного 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3) органов управления и подразделений Государственной противопожарной службы МВД РФ — по прибыли, полученной от выполнения работ и оказания услуг в области пожарной безопасности, опреде</w:t>
        <w:softHyphen/>
        <w:t>ленных Федеральным законом «О пожарной безопасности», и направленной на обеспечение пожарной безопасности в РФ; организаций, производящих пожарно-техническую продукцию, предназначенную для обеспечения пожарной безопасности в РФ, и п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4) предприятий Федеральной службы лесного хозяйства РФ — по прибыли, полученной от переработки и утилизации низкосортной и мелкотоварной древесины, от рубок ухода за лесом и реализации про</w:t>
        <w:softHyphen/>
        <w:t>дукции побочного пользования лесом, при условии использования этой прибыли на ведение лесного хозяй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5) общественных объединений охотников и рыболовов, а также находящихся в их собственности предприятий — по прибыли, получен</w:t>
        <w:softHyphen/>
        <w:t>ной от реализации товаров охотничье-рыболовного, спортивно-оздоровительного и природоохранного назна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6)  предприятий всех организационно-правовых форм — по при</w:t>
        <w:softHyphen/>
        <w:t>были, полученной от реализации  произведенной  ими  медицинской продукции, входящей в перечень жизненно необходимых и важнейших лекарственных средств, изделий медицинского назначения по перечню, утверждаемому Правительством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7) предприятий потребительской кооперации, расположенных в районах Крайнего Севе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Имеются </w:t>
      </w:r>
      <w:r>
        <w:rPr>
          <w:i/>
          <w:iCs/>
          <w:color w:val="000000"/>
          <w:sz w:val="24"/>
          <w:szCs w:val="24"/>
        </w:rPr>
        <w:t xml:space="preserve">льготы, предоставляемые предприятиям отдельных организационно-правовых форм. </w:t>
      </w:r>
      <w:r>
        <w:rPr>
          <w:color w:val="000000"/>
          <w:sz w:val="24"/>
          <w:szCs w:val="24"/>
        </w:rPr>
        <w:t xml:space="preserve">Так, для </w:t>
      </w:r>
      <w:r>
        <w:rPr>
          <w:i/>
          <w:iCs/>
          <w:color w:val="000000"/>
          <w:sz w:val="24"/>
          <w:szCs w:val="24"/>
        </w:rPr>
        <w:t xml:space="preserve">арендных предприятий, </w:t>
      </w:r>
      <w:r>
        <w:rPr>
          <w:color w:val="000000"/>
          <w:sz w:val="24"/>
          <w:szCs w:val="24"/>
        </w:rPr>
        <w:t>созданных на основе аренды имущества государственных пред</w:t>
        <w:softHyphen/>
        <w:t>приятий и их структурных подразделений, сумма налога на при</w:t>
        <w:softHyphen/>
        <w:t>быль уменьшается на сумму арендной платы за вычетом аморти</w:t>
        <w:softHyphen/>
        <w:t>зационных отчислений, входящих в ее состав, подлежащей взно</w:t>
        <w:softHyphen/>
        <w:t xml:space="preserve">су в бюджет. Это уменьшение относится равными долями на суммы налога на прибыль, зачисляемые в бюджеты субъектов  РФ и федеральный бюджет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рганы государственной власти субъектов РФ, кроме льгот, предусмотренных федеральным законом, могут устанавливать для отдельных категорий плательщиков </w:t>
      </w:r>
      <w:r>
        <w:rPr>
          <w:i/>
          <w:iCs/>
          <w:color w:val="000000"/>
          <w:sz w:val="24"/>
          <w:szCs w:val="24"/>
        </w:rPr>
        <w:t xml:space="preserve">дополнительные льготы </w:t>
      </w:r>
      <w:r>
        <w:rPr>
          <w:color w:val="000000"/>
          <w:sz w:val="24"/>
          <w:szCs w:val="24"/>
        </w:rPr>
        <w:t>по налогу в пределах сумм налоговых платежей, направляемых в их бюджеты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27.3. Уплата в бюджет налога на прибыль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умма налога на прибыль </w:t>
      </w:r>
      <w:r>
        <w:rPr>
          <w:color w:val="000000"/>
          <w:sz w:val="24"/>
          <w:szCs w:val="24"/>
        </w:rPr>
        <w:t>определяется плательщиками на ос</w:t>
        <w:softHyphen/>
        <w:t>новании бухгалтерского учета и отчетности самостоятельно, в соответствии с закон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усмотрена </w:t>
      </w:r>
      <w:r>
        <w:rPr>
          <w:i/>
          <w:iCs/>
          <w:color w:val="000000"/>
          <w:sz w:val="24"/>
          <w:szCs w:val="24"/>
        </w:rPr>
        <w:t xml:space="preserve">авансовая уплата </w:t>
      </w:r>
      <w:r>
        <w:rPr>
          <w:color w:val="000000"/>
          <w:sz w:val="24"/>
          <w:szCs w:val="24"/>
        </w:rPr>
        <w:t>налога на прибыль, основанная на налоговом планировании. Предприятия уплачивают в бюджет в течение квартала авансовые взносы, определяемые ис</w:t>
        <w:softHyphen/>
        <w:t>ходя из планируемой суммы прибыли за налогооблагаемый пе</w:t>
        <w:softHyphen/>
        <w:t>риод и ставки налога. Уплата в бюджет авансовых взносов налога производится не позднее 15-го числа каждого месяца рав</w:t>
        <w:softHyphen/>
        <w:t>ными долями в размере 1/3 квартальной суммы налога. При уплате авансовых взносов исчисляют сумму налога исходя из фактически полученной прибыли, подлежащей налогообложению с учетом предоставленных льгот, и ставки налога на прибыль нарастающим итогом с начала года по окончании первого кварта</w:t>
        <w:softHyphen/>
        <w:t>ла, полугодия, девяти месяцев и года. Сумма налога на прибыль, подлежащая уплате в бюджет, определяется с учетом ранее на</w:t>
        <w:softHyphen/>
        <w:t>численных сумм платежей. Разница между суммой, подлежащей внесению в бюджет по фактически полученной прибыли, и авансовыми взносами налога за истекший квартал уточняется на сумму, рассчитанную исходя из ставки рефинансирования ЦБ РФ, действовавшей в истекшем кварта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предприятия, кроме бюджетных организаций, малых предприятий и иностранных юридических лиц, могут перехо</w:t>
        <w:softHyphen/>
        <w:t>дить на ежемесячную уплату в бюджет налога на прибыль исходя из фактически полученной прибыли за предшествующий месяц и ставки налога. Исчисление фактической суммы налога на прибыль производится предприятиями на основании расчетов налога по фактически полученной прибыли, составляемых еже</w:t>
        <w:softHyphen/>
        <w:t>месячно нарастающим итогом с начала года исходя из фактиче</w:t>
        <w:softHyphen/>
        <w:t>ски полученной ими прибыли, подлежащей налогообложению с учетом предоставленных льгот, и ставки налога на прибыль. Сумма налога, подлежащая уплате в бюджет, определяется с уче</w:t>
        <w:softHyphen/>
        <w:t>том ранее начисленных сумм платежей. Расчеты представляются предприятиями в налоговые органы по месту своего нахождении не позднее 20-го числа месяца, следующего за отчетны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овременно с расчетами налога по фактически полученной прибыли представляются дополнительные  материалы  по определению налогооблагаемой прибыли, а также обоснованные расчеты по предоставлению налоговых льго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лые предприятия и бюджетные организации,  имеющие прибыль от предпринимательской деятельности, уплату в бюджет налога на прибыль производят ежеквартально исходя и» фактически полученной прибыли за предшествующий отчетный пери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ам законодательной власти субъектов РФ даны полномочия по предоставлению права на установление ежеквартальной уплаты налога на прибыль исходя из фактически  полученной  прибыли за истекший квартал предприятиям, добывающим дра</w:t>
        <w:softHyphen/>
        <w:t>гоценные металлы, драгоценные камни, общественным организа</w:t>
        <w:softHyphen/>
        <w:t>циям, религиозным объединениям, жилищно-строительным, дачно-строительным и гаражным кооперативам, садоводческим това</w:t>
        <w:softHyphen/>
        <w:t>риществ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орядок уплаты в </w:t>
      </w:r>
      <w:r>
        <w:rPr>
          <w:color w:val="000000"/>
          <w:sz w:val="24"/>
          <w:szCs w:val="24"/>
        </w:rPr>
        <w:t>бюджет налога на прибыль определяется предприятием и действует без изменения до конца календарного года. Уплата налога на прибыль производится по месячным рас</w:t>
        <w:softHyphen/>
        <w:t>четам не позднее 25-го числа месяца, следующего за отчетным, по квартальным расчетам — в пятидневный срок со дня, установлен</w:t>
        <w:softHyphen/>
        <w:t>ного для представления бухгалтерского отчета за квартал, а по го</w:t>
        <w:softHyphen/>
        <w:t>довым расчетам — в десятидневный срок со дня, установленного для представления бухгалтерского отчета за истекший г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лишне внесенные суммы налога засчитываются в счет очередных платежей или возвращаются плательщику в десяти</w:t>
        <w:softHyphen/>
        <w:t>дневный срок со дня получения его письменного зая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ог на прибыль иностранных юридических лиц исчисля</w:t>
        <w:softHyphen/>
        <w:t xml:space="preserve">ется ежегодно налоговым органом по месту нахождения постоянного представительства. Сумма налога определяется исходя из величины облагаемой прибыли с учетом предоставленных льгот и ставки налога на прибыль. На сумму исчисленного налога плательщику выдается извещение по установленной форме. Налог уплачивается в сроки, указанные в платежном извещении. Иностранное юридическое лицо подлежит учету в налоговом </w:t>
      </w:r>
      <w:r>
        <w:rPr>
          <w:color w:val="000000"/>
          <w:sz w:val="24"/>
          <w:szCs w:val="25"/>
        </w:rPr>
        <w:t>органе по месту нахождения постоянного представительства. Иностранные юридические лица не позднее 15 апреля года, сле</w:t>
        <w:softHyphen/>
        <w:t>дующего за отчетным, представляют в налоговый орган по месту нахождения постоянного представительства отчет о деятельно</w:t>
        <w:softHyphen/>
        <w:t>сти в РФ, а также декларацию о доходах по установленной фор</w:t>
        <w:softHyphen/>
        <w:t>ме. При прекращении деятельности до окончания календарного года эти документы должны быть представлены в течение меся</w:t>
        <w:softHyphen/>
        <w:t>ца со дня ее прекращ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едприятия с иностранными инвестициями и иностранные юридические лица уплачивают налог на прибыль в безналичном порядке в рублях или в иностранной валю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едприятия до наступления срока платежа сдают платеж</w:t>
        <w:softHyphen/>
        <w:t>ные поручения соответствующим учреждениям банка на пере</w:t>
        <w:softHyphen/>
        <w:t>числение налога в бюджет, которые исполняются в первооче</w:t>
        <w:softHyphen/>
        <w:t>редном поряд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тавка налога на прибыль предприятий и организаций, зачис</w:t>
        <w:softHyphen/>
        <w:t>ляемого в федеральный бюджет, установлена в размере 11%. В бюджеты субъектов РФ зачисляется налог на прибыль по ставкам, устанавливаемым законодательными (представительными) орга</w:t>
        <w:softHyphen/>
        <w:t>нами субъектов РФ, в размере не свыше 19%, а для предприятий по прибыли, полученной от посреднических операций и сделок, страховщиков, бирж, брокерских контор, кредитных организа</w:t>
        <w:softHyphen/>
        <w:t>ций, — по ставкам в размере не свыше 27%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4"/>
        </w:rPr>
      </w:pPr>
      <w:r>
        <w:rPr>
          <w:b/>
          <w:bCs/>
          <w:color w:val="000000"/>
          <w:sz w:val="24"/>
          <w:szCs w:val="3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4"/>
        </w:rPr>
      </w:pPr>
      <w:r>
        <w:rPr>
          <w:b/>
          <w:bCs/>
          <w:color w:val="000000"/>
          <w:sz w:val="24"/>
          <w:szCs w:val="34"/>
        </w:rPr>
        <w:t xml:space="preserve">27.4. Налогообложение отдельных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4"/>
        </w:rPr>
        <w:t xml:space="preserve">         </w:t>
      </w:r>
      <w:r>
        <w:rPr>
          <w:b/>
          <w:bCs/>
          <w:color w:val="000000"/>
          <w:sz w:val="24"/>
          <w:szCs w:val="34"/>
        </w:rPr>
        <w:t>видов доходов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мимо налога на прибыль предприятия уплачивают налоги со следующих видов доход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1) </w:t>
      </w:r>
      <w:r>
        <w:rPr>
          <w:i/>
          <w:iCs/>
          <w:color w:val="000000"/>
          <w:sz w:val="24"/>
          <w:szCs w:val="25"/>
        </w:rPr>
        <w:t xml:space="preserve">доходов в виде дивидендов, </w:t>
      </w:r>
      <w:r>
        <w:rPr>
          <w:color w:val="000000"/>
          <w:sz w:val="24"/>
          <w:szCs w:val="25"/>
        </w:rPr>
        <w:t xml:space="preserve">полученных по акциям, принадлежащим предприятию-акционеру и удостоверяющим право их владельца на участие в распределении прибыли предприятия-эмитента, а также </w:t>
      </w:r>
      <w:r>
        <w:rPr>
          <w:i/>
          <w:iCs/>
          <w:color w:val="000000"/>
          <w:sz w:val="24"/>
          <w:szCs w:val="25"/>
        </w:rPr>
        <w:t xml:space="preserve">доходов в виде процентов, </w:t>
      </w:r>
      <w:r>
        <w:rPr>
          <w:color w:val="000000"/>
          <w:sz w:val="24"/>
          <w:szCs w:val="25"/>
        </w:rPr>
        <w:t>полученных вла</w:t>
        <w:softHyphen/>
        <w:t xml:space="preserve">дельцами государственных ценных бумаг РФ, государственных ценных бумаг субъектов РФ и ценных бумаг органов местного самоуправления. Ставка налога 15%. Налоги взимаются у источника выплаты этих доходов. Ответственность за удержание и перечисление их в бюджет несет предприятие, выплачивающее </w:t>
      </w:r>
      <w:r>
        <w:rPr>
          <w:color w:val="000000"/>
          <w:sz w:val="24"/>
          <w:szCs w:val="24"/>
        </w:rPr>
        <w:t>доход. Расчеты представляют в налоговые органы по месту сво</w:t>
        <w:softHyphen/>
        <w:t>его нахождения предприятия, выплачивающие доходы, в пятидневный срок со дня начисления доходов акционерам, учредителям, но не позднее 10 дней после распределения этих доходов. Уплата налога в бюджет производится в пятидневный срок со дня, установленного для представления расчета. Суммы налога зачисляются в доход федераль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</w:t>
      </w:r>
      <w:r>
        <w:rPr>
          <w:i/>
          <w:iCs/>
          <w:color w:val="000000"/>
          <w:sz w:val="24"/>
          <w:szCs w:val="24"/>
        </w:rPr>
        <w:t xml:space="preserve">доходов от долевого участия </w:t>
      </w:r>
      <w:r>
        <w:rPr>
          <w:color w:val="000000"/>
          <w:sz w:val="24"/>
          <w:szCs w:val="24"/>
        </w:rPr>
        <w:t>в других предприятиях, соз</w:t>
        <w:softHyphen/>
        <w:t>данных на территории РФ. Ставка налога 15%; налог поступает в доходы бюджетов субъектов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) </w:t>
      </w:r>
      <w:r>
        <w:rPr>
          <w:i/>
          <w:iCs/>
          <w:color w:val="000000"/>
          <w:sz w:val="24"/>
          <w:szCs w:val="24"/>
        </w:rPr>
        <w:t>доходов, включая доходы от аренды и иных видов использова</w:t>
        <w:softHyphen/>
        <w:t xml:space="preserve">ния, казино, игорного бизнеса, видеосалонов, от проката видео- и аудиокассет и записи </w:t>
      </w:r>
      <w:r>
        <w:rPr>
          <w:color w:val="000000"/>
          <w:sz w:val="24"/>
          <w:szCs w:val="24"/>
        </w:rPr>
        <w:t>на них, определяемых в виде разницы между выручкой и расходами, включаемыми в себестоимость, учитывае</w:t>
        <w:softHyphen/>
        <w:t>мых при налогообложении прибыли, за исключением расходов на оплату труда, — ставка налога 70%, по игорному бизнесу — 90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ностранные юридические лица </w:t>
      </w:r>
      <w:r>
        <w:rPr>
          <w:color w:val="000000"/>
          <w:sz w:val="24"/>
          <w:szCs w:val="24"/>
        </w:rPr>
        <w:t>уплачивают налоги по дохо</w:t>
        <w:softHyphen/>
        <w:t>дам от дивидендов, процентов, от долевого участия в предпри</w:t>
        <w:softHyphen/>
        <w:t>ятиях с иностранными инвестициями — по ставке 15%, по дохо</w:t>
        <w:softHyphen/>
        <w:t>дам от использования авторских прав, лицензий, от аренды и по другим видам доходов, кроме доходов от фрахта, источник которых находится на территории РФ, — по ставке 20%. Суммы до</w:t>
        <w:softHyphen/>
        <w:t>ходов от фрахта облагаются налогом по ставке 6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остранное юридическое лицо, имеющее в соответствии с международными договорами право на льготное обложение на</w:t>
        <w:softHyphen/>
        <w:t>логом доходов от источников в РФ, в течение года со дня полу</w:t>
        <w:softHyphen/>
        <w:t>чения дохода подает заявление о снижении или отмене налога. Заявления, поданные по истечении указанного срока, к рас</w:t>
        <w:softHyphen/>
        <w:t>смотрению не принимаю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ог с доходов иностранных юридических лиц от источни</w:t>
        <w:softHyphen/>
        <w:t>ков в РФ удерживается предприятием, организацией, любым Другим лицом, выплачивающим такие доходы, в валюте выплаты при каждом перечислении платежа. Сумма налога зачисляется и федеральный бюджет одновременно с каждой выплатой дохода. Если доходы от долевого участия выплачиваются иностранным участникам предприятий с иностранными инвестициями и партнерам товариществ акциями, облигациями, товарами либо любым другим способом, исчисление налога производится от денежного эквивалента этого имущества. В таком же порядке удерживаются и перечисляются налоги и с любых других видов доходов из источников 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Если международным договором РФ или бывшего СССР ус</w:t>
        <w:softHyphen/>
        <w:t>тановлены иные правила, чем те, которые содержатся в россий</w:t>
        <w:softHyphen/>
        <w:t xml:space="preserve">ском законодательстве по налогу на прибыль, то применяются </w:t>
      </w:r>
      <w:r>
        <w:rPr>
          <w:i/>
          <w:iCs/>
          <w:color w:val="000000"/>
          <w:sz w:val="24"/>
          <w:szCs w:val="25"/>
        </w:rPr>
        <w:t xml:space="preserve">правила международного договора. </w:t>
      </w:r>
      <w:r>
        <w:rPr>
          <w:color w:val="000000"/>
          <w:sz w:val="24"/>
          <w:szCs w:val="25"/>
        </w:rPr>
        <w:t>Российское законодательство не затрагивает налоговых привилегий, установленных общепри</w:t>
        <w:softHyphen/>
        <w:t>знанными нормами международного права и специальными со</w:t>
        <w:softHyphen/>
        <w:t>глашениями РФ и бывшего СССР с другими государств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договоры и контракты запрещено включать налоговые оговорки, в соответствии с которыми предприятие или иностранное юридическое лицо берет на себя обязательство нести расходы по уплате налога других плательщиков нало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умма прибыли, полученная за пределами РФ, включается в общую сумму прибыли, подлежащую налогообложению в РФ, и учитывается при определении размера налога. Сумма налога на прибыль, полученная за пределами РФ и уплаченная предприятиями за границей в соответствии с законодательством других государств, засчитывается при уплате налога на прибыль в РФ. При этом размер засчитываемой суммы не может превышать суммы налога на прибыль, подлежащей уплате в РФ по прибы</w:t>
        <w:softHyphen/>
        <w:t>ли, полученной за границ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Предприятия могут изменять налогооблагаемую базу </w:t>
      </w:r>
      <w:r>
        <w:rPr>
          <w:color w:val="000000"/>
          <w:sz w:val="24"/>
          <w:szCs w:val="25"/>
        </w:rPr>
        <w:t>путем изменения характера использования прибыли, диверсификации предпринимательской деятельности, увеличения вложений в отдельные виды имущества и т.п. От эффективного управления прибылью зависят финансовые источники прироста основных и оборотны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оходы в виде процентов, полученные по государственным пенным бумагам РФ, государственным ценным бумагам субъектов РФ и ценным бумагам органов местного самоуправления, не подлежат обложению налогом на прибыль и облагаются налогом на доход по ставке 15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и расчете налогооблагаемой базы для исчисления налога ни прибыль валовая прибыль уменьшается на доходы, полученные в виде разницы между ценой реализации или погашения и ценой покупки — балансовой стоимостью дисконтных государственных ценных бумаг, аналогичных ценных бумаг субъектов РФ и органов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Владельцы дисконтных государственных ценных бумаг, осуществляющие переоценку ценных бумаг, обращающихся на ОРЦБ, и отражающие переоценку в бухгалтерской отчетности, </w:t>
      </w:r>
      <w:r>
        <w:rPr>
          <w:color w:val="000000"/>
          <w:sz w:val="24"/>
          <w:szCs w:val="24"/>
        </w:rPr>
        <w:t>при определении базы для расчета налога на прибыль уменьшают либо увеличивают валовую прибыль на сумму положительного или отрицательного сальдо от переоценки стоимости их отдельных выпусков. Доход в виде положительного сальдо от переоценки облагается налогом по ставке 15%. В течение года при расчете дохода, подлежащего обложению налогом на доход, сумма отрицательных разниц от переоценки отдельных выпус</w:t>
        <w:softHyphen/>
        <w:t>ков государственных ценных бумаг принимается в уменьшение дохода в размере, не превышающем положительные разницы, образовавшиеся в связи с переоценкой за период с начала от</w:t>
        <w:softHyphen/>
        <w:t>четного г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счете налогооблагаемой базы для исчисления налога на прибыль валовая прибыль уменьшается на части суммы на</w:t>
        <w:softHyphen/>
        <w:t>копленного купонного дохода — процента к номинальной стои</w:t>
        <w:softHyphen/>
        <w:t>мости облигаций соответствующего вида, рассчитываемого как разница между накопленным купонным доходом, полученным при продаже облигаций либо погашении купона, и накоплен</w:t>
        <w:softHyphen/>
        <w:t>ным купонным доходом, уплаченным при их приобретении, по купонным государственным ценным бумагам, государственным ценным бумагам субъектов РФ и ценным бумагам органов мест</w:t>
        <w:softHyphen/>
        <w:t>ного самоуправления, при обращении которых предусмотрено, что выплата части накопленного купонного дохода производится покупателем продавцу. При этом сумма накопленного купон</w:t>
        <w:softHyphen/>
        <w:t>ного дохода либо процента к номинальной стоимости облигаций соответствующего вида, подлежащего вычету из валовой прибы</w:t>
        <w:softHyphen/>
        <w:t>ли, должна соответствовать размеру дохода, рассчитываемому, исходя из заявленного эмитентом дохода, процента либо купона по данному виду облигаций и времени фактического нахожде</w:t>
        <w:softHyphen/>
        <w:t>ния ценной бумаги на балансе владельц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счете налогооблагаемой базы для исчисления налога на прибыль валовая прибыль уменьшается также на величину процентов по государственным ценным бумагам РФ, государст</w:t>
        <w:softHyphen/>
        <w:t>венным ценным бумагам субъектов РФ и ценным бумагам орга</w:t>
        <w:softHyphen/>
        <w:t>нов местного самоуправления, в условиях выпуска которых не предусмотрена выплата накопленного купонного дохода покупа</w:t>
        <w:softHyphen/>
        <w:t>телем продавц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ог с доходов в виде процентов по государственным цен</w:t>
        <w:softHyphen/>
        <w:t xml:space="preserve">ным бумагам РФ, государственным ценным бумагам субъектов РФ и ценным бумагам органов местного самоуправления </w:t>
      </w:r>
      <w:r>
        <w:rPr>
          <w:i/>
          <w:iCs/>
          <w:color w:val="000000"/>
          <w:sz w:val="24"/>
          <w:szCs w:val="24"/>
        </w:rPr>
        <w:t xml:space="preserve">удерживается у источника </w:t>
      </w:r>
      <w:r>
        <w:rPr>
          <w:color w:val="000000"/>
          <w:sz w:val="24"/>
          <w:szCs w:val="24"/>
        </w:rPr>
        <w:t>возникновения этого дохода и подлежит  зачислению в федеральный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ходы по государственным ценным бумагам РФ, государственным бумагам субъектов РФ и ценным бумагам органов местного самоуправления, полученные в виде разницы между ценой реализации или погашения и ценой покупки, а также части суммы накопленного купонного дохода — процента к но</w:t>
        <w:softHyphen/>
        <w:t>минальной стоимости облигаций соответствующего вида, обра</w:t>
        <w:softHyphen/>
        <w:t>зуются у продавца ценной бумаги от операций с ними, включая переоценку, продажу, погашение, выплату дохода. Исчисление и уплата налога на доход в этом случае производится продавцом ценной бумаг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 суммы налога владельцем ценной бумаги резидентом осуществляется самостоятельно и представляется в налоговую инспекцию по месту своего нахождения ежемесячно нарастающим итогом не позднее 10-го числа месяца, следующего за отчетным. Уплата налога в бюджет производится в пятидневный срок со дня, установленного для представления расчета суммы нало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 суммы налога с доходов, полученных нерезидентом РФ, осуществляется по выбору нерезидента одним из уполномоченных банков, ведущих счета типа «С», с учетом норм, уста</w:t>
        <w:softHyphen/>
        <w:t>новленных соответствующими соглашениями об избежании двойного налогообложения, заключенными между РФ и страной постоянного местопребывания нерезидента, и представляется в налоговую инспекцию по месту нахождения уполномоченного банка ежемесячно нарастающим итогом не позднее 10-го числа месяца, следующего за отчетным. Удержание налога у источника выплаты дохода и уплата налога в бюджет осуществляются уполномоченным банком при каждом перечислении дохода не</w:t>
        <w:softHyphen/>
        <w:t>резиденту на счет типа «С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ходы в виде процентов по государственным ценным бумагам РФ, государственным ценным бумагам субъектов РФ и ценным бумагам органов местного самоуправления, по которым не предусмотрена выплата накопленного купонного дохода, образуются в момент выплаты соответствующего дохода </w:t>
      </w:r>
      <w:r>
        <w:rPr>
          <w:i/>
          <w:iCs/>
          <w:color w:val="000000"/>
          <w:sz w:val="24"/>
          <w:szCs w:val="24"/>
        </w:rPr>
        <w:t>платеж</w:t>
        <w:softHyphen/>
        <w:t xml:space="preserve">ным агентом, </w:t>
      </w:r>
      <w:r>
        <w:rPr>
          <w:color w:val="000000"/>
          <w:sz w:val="24"/>
          <w:szCs w:val="24"/>
        </w:rPr>
        <w:t>который заключает с эмитентом договор на обслу</w:t>
        <w:softHyphen/>
        <w:t>живание соответствующих ценных бумаг. Расчет суммы налога осуществляется платежным агентом при проведении расчетов с владельцами ценных бумаг и представляется в налоговую инспекцию по месту его нахождения ежемесячно нарастающим итогом не позднее 10-го числа месяца, следующего за отчетным. Уплата налога в бюджет производится платежным агентом в пя</w:t>
      </w:r>
      <w:r>
        <w:rPr>
          <w:color w:val="000000"/>
          <w:sz w:val="24"/>
          <w:szCs w:val="25"/>
        </w:rPr>
        <w:t>тидневный срок со дня начисления доходов владельцам ценных бумаг при погашении ценных бумаг или очередного купо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Владельцам государственных ценных бумаг, обращающихся на ОРЦБ, проводящим переоценку балансовой стоимости цен</w:t>
        <w:softHyphen/>
        <w:t>ных бумаг и имеющим право отражать результаты переоценки и бухгалтерской отчетности, учитываемые при формировании ба</w:t>
        <w:softHyphen/>
        <w:t xml:space="preserve">лансовой прибыли, предоставлено </w:t>
      </w:r>
      <w:r>
        <w:rPr>
          <w:i/>
          <w:iCs/>
          <w:color w:val="000000"/>
          <w:sz w:val="24"/>
          <w:szCs w:val="25"/>
        </w:rPr>
        <w:t xml:space="preserve">право </w:t>
      </w:r>
      <w:r>
        <w:rPr>
          <w:color w:val="000000"/>
          <w:sz w:val="24"/>
          <w:szCs w:val="25"/>
        </w:rPr>
        <w:t>в течение года прини</w:t>
        <w:softHyphen/>
        <w:t>мать при налогообложении убытки, полученные в виде отрица</w:t>
        <w:softHyphen/>
        <w:t>тельных разниц от переоценки отдельных выпусков государст</w:t>
        <w:softHyphen/>
        <w:t>венных облигаций РФ на цену, определяемую по результатам</w:t>
      </w:r>
      <w:r>
        <w:rPr>
          <w:i/>
          <w:iCs/>
          <w:color w:val="000000"/>
          <w:sz w:val="24"/>
          <w:szCs w:val="25"/>
          <w:vertAlign w:val="subscript"/>
        </w:rPr>
        <w:t xml:space="preserve"> </w:t>
      </w:r>
      <w:r>
        <w:rPr>
          <w:color w:val="000000"/>
          <w:sz w:val="24"/>
          <w:szCs w:val="25"/>
        </w:rPr>
        <w:t>торгов на ОРЦБ в порядке, предусмотренном ЦБР, в уменьше</w:t>
        <w:softHyphen/>
        <w:t>ние налогооблагаемой базы в размере, не превышающем положительных разниц, образовавшихся в связи с переоценкой от</w:t>
        <w:softHyphen/>
        <w:t>дельных выпусков государственных облигаций за период с начала отчетного год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6"/>
        </w:rPr>
        <w:t xml:space="preserve">ГЛАВА  </w:t>
      </w:r>
      <w:r>
        <w:rPr>
          <w:b/>
          <w:color w:val="000000"/>
          <w:sz w:val="28"/>
          <w:szCs w:val="51"/>
        </w:rPr>
        <w:t>28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5"/>
        </w:rPr>
      </w:pPr>
      <w:r>
        <w:rPr>
          <w:b/>
          <w:color w:val="000000"/>
          <w:sz w:val="28"/>
          <w:szCs w:val="45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5"/>
        </w:rPr>
        <w:t>Подоходный налог с физических лиц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2"/>
        </w:rPr>
        <w:t>28.1. Плательщики и объект налогообложения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Подоходный налог</w:t>
      </w:r>
      <w:r>
        <w:rPr>
          <w:color w:val="000000"/>
          <w:sz w:val="24"/>
          <w:szCs w:val="22"/>
        </w:rPr>
        <w:t xml:space="preserve"> является формой изъятия части вновь созданной стоимости, распределяемой в пользу физических лиц — работников. Плательщиками подоходного налога являются физические лица, как имеющие, так и не имеющие постоянного местожительства в Россий</w:t>
        <w:softHyphen/>
        <w:t>ской Федер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тельщики подоходного налога — граждане РФ, ино</w:t>
        <w:softHyphen/>
        <w:t>странные граждане и лица без гражданства. К физическим ли</w:t>
        <w:softHyphen/>
        <w:t>цам, имеющим постоянное местожительство в РФ, относятся лица, проживающие в РФ в общей сложности не менее 183 дней и календарном го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ом налогообложения у физических лиц является </w:t>
      </w:r>
      <w:r>
        <w:rPr>
          <w:i/>
          <w:iCs/>
          <w:color w:val="000000"/>
          <w:sz w:val="24"/>
          <w:szCs w:val="24"/>
        </w:rPr>
        <w:t>сово</w:t>
        <w:softHyphen/>
        <w:t xml:space="preserve">купный доход, </w:t>
      </w:r>
      <w:r>
        <w:rPr>
          <w:color w:val="000000"/>
          <w:sz w:val="24"/>
          <w:szCs w:val="24"/>
        </w:rPr>
        <w:t>полученный в календарном году как в денежной форме в валюте РФ или иностранной валюте, так и в натураль</w:t>
        <w:softHyphen/>
        <w:t>ной форме, в том числе в виде материальной выго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той получения дохода в календарном году является дата выплаты дохода, включая авансовые выплаты физическому ли</w:t>
        <w:softHyphen/>
        <w:t>цу, либо дата перечисления дохода, либо дата передачи дохода в натуральной форм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ходы в иностранной валюте для целей налогообложения пересчитываются в рубли по курсу Центрального банка РФ, действовавшему на дату получения дохода. Уплата налога с до</w:t>
        <w:softHyphen/>
        <w:t>ходов, полученных в иностранной валюте, производится пла</w:t>
        <w:softHyphen/>
        <w:t>тельщиками в рублях или по их желанию в иностранной валюте, покупаемой Центральным банк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1. </w:t>
      </w:r>
      <w:r>
        <w:rPr>
          <w:i/>
          <w:iCs/>
          <w:color w:val="000000"/>
          <w:sz w:val="24"/>
          <w:szCs w:val="23"/>
        </w:rPr>
        <w:t>В совокупный доход в целях налогообложения, полученный физическими лицами в налогооблагаемый период, не включа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) государственные пособия, кроме пособий по временной нетрудоспособности, в том числе по уходу за больным ребенк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2)    все виды пенс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3) все виды компенсационных выплат физическим лицам в пределах норм, утвержденных законодательством, кроме суммы компенсации за неиспользованный отпуск при увольнении работник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4) суммы материальной помощи, оказываемой в связи с чрезвычайным обстоятельств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5) выигрыши по облигациям государственных займов бывшего СССР, РФ, республик в составе РФ, других республик бывшего СССР и суммы, получаемые в погашение таких облигаций; выигрыши по ло</w:t>
        <w:softHyphen/>
        <w:t>тереям, проводимым в порядке и на условиях, определяемых Прави</w:t>
        <w:softHyphen/>
        <w:t>тельством РФ и правительствами республик в составе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6) проценты и выигрыши: по государственным ценным бумагам бывшего СССР, РФ и субъектов РФ, по ценным бумагам, выпущенным органами местного самоуправления; по вкладам в банках, находящихся на территории РФ, открытым: в рублях (если проценты выплачиваются в пределах сумм, рассчитанных исходя из ставки рефинансирования ЦБР, действовавшей в течение периода существования вклада); в ино</w:t>
        <w:softHyphen/>
        <w:t>странной валюте (если проценты выплачиваются в пределах 15% годовых от суммы вклада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7)    алименты, получаемые физическими лиц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8) суммы доходов лиц, являющихся учащимися, слушателями, студентами, аспирантами, докторантами, учебными ординаторами и интернами, получаемые ими: в связи с учебно-производственным процессом; за работы по уборке сельскохозяйственных культур и заго</w:t>
        <w:softHyphen/>
        <w:t>товке кормов; за работы, выполняемые в период каникул, но не более трех месяцев в году, в части, не превышающей десятикратного размера минимальной месячной оплаты труда за каждый календарный месяц, в течение которого получен доход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9) суммы, получаемые в течение года от продажи квартир, жилых домов, дам, садовых домиков, земельных участков, земельных паев (долей), принадлежащих физическим лицам на праве собственности, в части, не превышающей 5000-кратного размера минимальной месячной оплаты труда, а также суммы, получаемые в течение года от продажи другого имущества, принадлежащего физическим лицам на праве соб</w:t>
        <w:softHyphen/>
        <w:t>ственности, в части, не превышающей 1000-кратного размера мини</w:t>
        <w:softHyphen/>
        <w:t>мальной месячной оплаты труда (вычет может быть заменен вычетом фактически произведенных и документально подтвержденных расходов, связанных с получением таких доходов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0) суммы страховых выплат физическим лицам: по обязательному страхованию; по договорам добровольного долгосрочного на срок не менее пяти лет страхования жизни, в том числе добровольного пенси</w:t>
        <w:softHyphen/>
        <w:t>онного страхования; по договорам добровольного имущественного страхования и страхования ответственности в связи с наступлением страхового случая; в возмещение вреда жизни, здоровью и медицин</w:t>
        <w:softHyphen/>
        <w:t>ских расходов страхователей или застрахованных ли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В остальных случаях, если суммы страховых выплат по договорам добровольного страхования окажутся больше сумм, внесенных физическими лицами в виде страховых взносов, увеличенных страховщиками на гумму, рассчитанную исходя из ставки рефинансирования ЦБР, то мате</w:t>
        <w:softHyphen/>
        <w:t>риальная выгода в виде разницы между этими суммами подлежит налогообложению у источника выплаты отдельно от других видов доходов. Во всех случаях суммы страховых взносов подлежат налогообложению в составе совокупного годового дохода, если они вносятся за физических лиц средств предприятий, учреждений, организаций или других работодателей, кроме случаев, когда страхование своих работников производится работодателями в обязательном порядке в соответствии с законодательством и по договорам добровольного медицинского страхования при отсут</w:t>
        <w:softHyphen/>
        <w:t>ствии выплат застрахованным физическим лиц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1) доходы в денежной и натуральной форме, получаемые от физических лиц в порядке наследования и дарения, кроме вознагражде</w:t>
        <w:softHyphen/>
        <w:t>ния, выплачиваемого наследникам авторов произведений науки, литературы, искусства, открытий, изобретений и промышленных образц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2) стоимость подарков, полученных от предприятий, учреждений и организаций в течение года в виде вещей или услуг, а также стои</w:t>
        <w:softHyphen/>
        <w:t>мость призов в денежной и натуральной форме, полученных на кон</w:t>
        <w:softHyphen/>
        <w:t>курсах и соревнованиях в течение года, не превышающие сумму 12-кратного размера минимальной месячной оплаты тру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3) доходы членов крестьянского (фермерского) хозяйства, получаемые в этом хозяйстве от сельскохозяйственной деятельности, — в течение пяти лет начиная с года образования хозяй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4) суммы оплаты труда и другие суммы в иностранной валюте, получаемые физическими лицами от государственных учреждений и организаций, направивших их на работу за границу, — в пределах раз</w:t>
        <w:softHyphen/>
        <w:t>меров, установленных законодательством РФ об оплате труда по каждой контрактной должности государственного служащего в соответствующем иностранном государств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5) суммы дивидендов в случае их инвестирования внутри предприятия на инвестиционные и социальные цели, прирост оборо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16) суммы, уплаченные предприятиями, учреждениями и организациями своим работникам и членам их семей или за них в порядке пол</w:t>
        <w:softHyphen/>
        <w:t>ной или частичной компенсации стоимости путевок для детей и подростков в оздоровительные, санаторно-курортные учреждения, специально предназначенные для отдыха родителей с детьми, суммы оплаты стоимо</w:t>
        <w:softHyphen/>
        <w:t>сти путевок в оздоровительные учреждения за счет средств Фонда социального страхования РФ, стоимость амбулаторного или стационарного медицинского обслуживания своих работников и членов их сем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17) суммы стоимости акций или другой имущественной доли, полученных физическими лицами в соответствии с законодательством о </w:t>
      </w:r>
      <w:r>
        <w:rPr>
          <w:color w:val="000000"/>
          <w:sz w:val="24"/>
          <w:szCs w:val="22"/>
        </w:rPr>
        <w:t>приватизации предприятий, кроме дивидендов и других доходов от использования этих акций или других долей имуще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8) доходы в денежной и натуральной формах, полученные членами трудового коллектива за счет льгот при приватиз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9) стоимость продукции собственного производства сельскохозяйственных предприятий, реализованной в счет натуральной оплаты труде и натуральной выдачи, не превышающая 50-кратного размера минимальной месячной оплаты тру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20) средства избирательных фондов кандидатов в депутаты федеральных органов государственной власти, представительных и исполни</w:t>
        <w:softHyphen/>
        <w:t>тельных органов государственной власти субъектов РФ и органов мест</w:t>
        <w:softHyphen/>
        <w:t>ного самоуправления, полученные и израсходованные на проведение избирательной кампан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21)  суммы денежного довольствия, денежных  вознаграждений  и, других выплат, получаемых военнослужащими в связи с исполнением обязанностей военной служб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22) суммы, полученные физическими лицами в виде грантов, предоставленных для поддержки науки и образования, культуры и искусст</w:t>
        <w:softHyphen/>
        <w:t>ва в Российской Федер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23) материальная выгода в виде экономии на процентах при получе</w:t>
        <w:softHyphen/>
        <w:t>нии заемных средств от предприятий, учреждений, организаций, а также физических лиц, зарегистрированных в качестве предпринимателей, если: процент за пользование ими в рублях составляет не менее 2/3 от ставки рефинансирования ЦБР; процент за пользование ими в иностранной валюте составляет не менее 10% годовых. Налогообложению подлежит сумма материальной выгоды, исчисленная на начало отчетного года с той части заемных средств, которая осталась невозвращенной на момент уп</w:t>
        <w:softHyphen/>
        <w:t>латы процентов за пользование этими средствами, а также материальная выгода в виде разницы между суммой страховой выплаты по договорам добровольного имущественного страхования и стоимостью реально полученного ущерба застрахованного иму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е облагаются подоходным налогом заемные средства, полученные физическими лицами на льготных условиях на строительство или приобретение жилого дома или квартиры в соответствии с законодатель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'2. </w:t>
      </w:r>
      <w:r>
        <w:rPr>
          <w:i/>
          <w:iCs/>
          <w:color w:val="000000"/>
          <w:sz w:val="24"/>
          <w:szCs w:val="24"/>
        </w:rPr>
        <w:t xml:space="preserve">Совокупный доход, полученный в налогооблагаемом периоде, уменьшается </w:t>
      </w:r>
      <w:r>
        <w:rPr>
          <w:color w:val="000000"/>
          <w:sz w:val="24"/>
          <w:szCs w:val="24"/>
        </w:rPr>
        <w:t>на сумму дохода, не превышающего за каждый полный месяц, в течение которого получен доход, пяти</w:t>
        <w:softHyphen/>
        <w:t>кратного размера минимальной месячной оплаты труда, у от</w:t>
        <w:softHyphen/>
        <w:t>дельных категорий физических лиц, в том числ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 xml:space="preserve">Героев Советского Союза и Героев Российской Федерации, </w:t>
      </w:r>
      <w:r>
        <w:rPr>
          <w:iCs/>
          <w:color w:val="000000"/>
          <w:sz w:val="24"/>
          <w:szCs w:val="22"/>
        </w:rPr>
        <w:t>а</w:t>
      </w:r>
      <w:r>
        <w:rPr>
          <w:i/>
          <w:i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также лиц, награжденных орденом Славы трех степен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участников гражданской и Великой Отечественной войн, боевых операций по защите СССР из числа военнослужащих, про</w:t>
        <w:softHyphen/>
        <w:t>ходивших службу в воинских частях, штабах и учреждениях, входивших в состав действующей армии, и бывших партизан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   </w:t>
      </w:r>
      <w:r>
        <w:rPr>
          <w:color w:val="000000"/>
          <w:sz w:val="24"/>
          <w:szCs w:val="23"/>
        </w:rPr>
        <w:t>инвалидов войны и труда; инвалидов детства, а также инвали</w:t>
        <w:softHyphen/>
        <w:t xml:space="preserve">дов </w:t>
      </w:r>
      <w:r>
        <w:rPr>
          <w:color w:val="000000"/>
          <w:sz w:val="24"/>
          <w:szCs w:val="23"/>
          <w:lang w:val="en-US"/>
        </w:rPr>
        <w:t>I</w:t>
      </w:r>
      <w:r>
        <w:rPr>
          <w:color w:val="000000"/>
          <w:sz w:val="24"/>
          <w:szCs w:val="23"/>
        </w:rPr>
        <w:t xml:space="preserve"> и </w:t>
      </w:r>
      <w:r>
        <w:rPr>
          <w:color w:val="000000"/>
          <w:sz w:val="24"/>
          <w:szCs w:val="23"/>
          <w:lang w:val="en-US"/>
        </w:rPr>
        <w:t>II</w:t>
      </w:r>
      <w:r>
        <w:rPr>
          <w:color w:val="000000"/>
          <w:sz w:val="24"/>
          <w:szCs w:val="23"/>
        </w:rPr>
        <w:t xml:space="preserve"> групп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 </w:t>
      </w:r>
      <w:r>
        <w:rPr>
          <w:color w:val="000000"/>
          <w:sz w:val="24"/>
          <w:szCs w:val="21"/>
        </w:rPr>
        <w:t>лиц, получивших или перенесших лучевую болезнь и другие заболевания, связанные с лучевой нагрузкой и д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3. Совокупный доход, полученный в налогооблагаемом пе</w:t>
        <w:softHyphen/>
        <w:t xml:space="preserve">риоде, </w:t>
      </w:r>
      <w:r>
        <w:rPr>
          <w:i/>
          <w:iCs/>
          <w:color w:val="000000"/>
          <w:sz w:val="24"/>
          <w:szCs w:val="23"/>
        </w:rPr>
        <w:t xml:space="preserve">уменьшается </w:t>
      </w:r>
      <w:r>
        <w:rPr>
          <w:color w:val="000000"/>
          <w:sz w:val="24"/>
          <w:szCs w:val="23"/>
        </w:rPr>
        <w:t>на сумму дохода, не превышающего за каж</w:t>
        <w:softHyphen/>
        <w:t>дый полный месяц, в течение которого получен доход, трех</w:t>
        <w:softHyphen/>
        <w:t>кратного размера минимальной месячной заработной оплаты труда, у следующих категори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родителей и супругов военнослужащих, погибших вследствие ранения, контузии или увечья, полученных ими при исполнении обязанностей военной службы, либо умерших вследствие заболевания, связанного с пребыванием на фронте, а также родителей и супругов государственных служащих, погибших при исполнении служебных обязанност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</w:t>
      </w:r>
      <w:r>
        <w:rPr>
          <w:color w:val="000000"/>
          <w:sz w:val="24"/>
          <w:szCs w:val="21"/>
        </w:rPr>
        <w:t>граждан, уволенных с военной службы или призывавшихся на военные сбор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1"/>
        </w:rPr>
        <w:t xml:space="preserve">одного из родителей по их выбору, супруга, опекуна или попечителя, на содержании у которого находится совместно с ним  проживающий и требующий постоянного ухода инвалид с детства или инвалид </w:t>
      </w:r>
      <w:r>
        <w:rPr>
          <w:color w:val="000000"/>
          <w:sz w:val="24"/>
          <w:szCs w:val="21"/>
          <w:lang w:val="en-US"/>
        </w:rPr>
        <w:t>I</w:t>
      </w:r>
      <w:r>
        <w:rPr>
          <w:color w:val="000000"/>
          <w:sz w:val="24"/>
          <w:szCs w:val="21"/>
        </w:rPr>
        <w:t xml:space="preserve"> групп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 xml:space="preserve">инвалидов </w:t>
      </w:r>
      <w:r>
        <w:rPr>
          <w:color w:val="000000"/>
          <w:sz w:val="24"/>
          <w:szCs w:val="21"/>
          <w:lang w:val="en-US"/>
        </w:rPr>
        <w:t>III</w:t>
      </w:r>
      <w:r>
        <w:rPr>
          <w:color w:val="000000"/>
          <w:sz w:val="24"/>
          <w:szCs w:val="21"/>
        </w:rPr>
        <w:t xml:space="preserve"> группы, имеющих на иждивении престарелых родителей или несовершеннолетних де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4. У других категорий физических лиц совокупный доход ежемесячно </w:t>
      </w:r>
      <w:r>
        <w:rPr>
          <w:i/>
          <w:iCs/>
          <w:color w:val="000000"/>
          <w:sz w:val="24"/>
          <w:szCs w:val="23"/>
        </w:rPr>
        <w:t>уменьшае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 </w:t>
      </w:r>
      <w:r>
        <w:rPr>
          <w:color w:val="000000"/>
          <w:sz w:val="24"/>
          <w:szCs w:val="21"/>
        </w:rPr>
        <w:t>у физических лиц, доход которых в течение года не превысил 10000 руб., — на сумму дохода в двухкратном размере минимального размера оплаты тру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•    </w:t>
      </w:r>
      <w:r>
        <w:rPr>
          <w:color w:val="000000"/>
          <w:sz w:val="24"/>
          <w:szCs w:val="21"/>
        </w:rPr>
        <w:t>у физических лиц, доход которых в течение года составил от 10000 руб. до 30000 руб., — на сумму дохода в двухкратном размере минимального размера оплаты труда до месяца, в котором доход, исчисленный нарастающим итогом с начала года, не превысил 10000 руб.; на сумму дохода в размере одного минимального размера оплаты труда начиная с месяца, в котором доход, исчисленный нарастающим итогом с начала года, превы</w:t>
        <w:softHyphen/>
        <w:t>сил 10000 руб.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1"/>
        </w:rPr>
        <w:t xml:space="preserve">•    </w:t>
      </w:r>
      <w:r>
        <w:rPr>
          <w:color w:val="000000"/>
          <w:sz w:val="24"/>
          <w:szCs w:val="21"/>
        </w:rPr>
        <w:t>у физических лиц, доход которых в течение  года превысил 30000 руб., — на сумму дохода в двухкратном размере мини</w:t>
        <w:softHyphen/>
        <w:t xml:space="preserve">мального размера оплаты труда до месяца, в котором доход, исчисленный нарастающим итогом с начала года, не превысил 10000 руб.; на сумму дохода в размере одного минимального размера оплаты труда начиная с месяца, в котором доход, исчисленный нарастающим итогом с начала года, превысил 10000 руб., до месяца, в котором такой доход не превысил </w:t>
      </w:r>
      <w:r>
        <w:rPr>
          <w:color w:val="000000"/>
          <w:sz w:val="24"/>
          <w:szCs w:val="24"/>
        </w:rPr>
        <w:t xml:space="preserve">30000 руб.; начиная с месяца, в котором доход, исчисленный нарастающим   итогом   с   начала   года,   превысил   30000 руб., уменьшение не производится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 наличии права на уменьшение полученного совокуп</w:t>
        <w:softHyphen/>
        <w:t xml:space="preserve">ного дохода одновременно по нескольким основаниям вычеты производятся по основанию, предусматривающему более льготный размер уменьшения налогооблагаемого дохода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i/>
          <w:iCs/>
          <w:color w:val="000000"/>
          <w:sz w:val="24"/>
          <w:szCs w:val="24"/>
        </w:rPr>
        <w:t xml:space="preserve">Совокупный доход физических лиц уменьшается </w:t>
      </w:r>
      <w:r>
        <w:rPr>
          <w:color w:val="000000"/>
          <w:sz w:val="24"/>
          <w:szCs w:val="24"/>
        </w:rPr>
        <w:t>н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)    суммы доходов, перечисляемые по заявлениям физических лиц на благотворительные цели, суммы страховых платежей, перечисленные на противопожарное страхование, удержанные в Пенсионный фонд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2) суммы расходов на содержание детей и иждивенцев ежемесяч</w:t>
        <w:softHyphen/>
        <w:t>но в следующих пределах: у физических лиц, доход которых в течение года не превысил 10000 руб., — на сумму в двухкратном размере мини</w:t>
        <w:softHyphen/>
        <w:t>мального размера оплаты труда; у физических лиц, доход которых в течение года составил от 10000 руб. до 30000 руб., — на сумму в двух</w:t>
        <w:softHyphen/>
        <w:t>кратном размере минимального размера оплаты труда до месяца, в ко</w:t>
        <w:softHyphen/>
        <w:t>тором доход, исчисленный нарастающим итогом с начала года, не пре</w:t>
        <w:softHyphen/>
        <w:t>высил 10000 руб.; на сумму в размере одного минимального размера оплаты труда начиная с месяца, в котором доход, исчисленный нарас</w:t>
        <w:softHyphen/>
        <w:t>тающим итогом с начала года, превысил 10000 руб.; у физических лиц, доход которых в течение года превысил 30000 руб., — на сумму в 2-кратном размере минимального размера оплаты труда до месяца, в ко</w:t>
        <w:softHyphen/>
        <w:t>тором доход, исчисленный нарастающим итогом с начала года, не пре</w:t>
        <w:softHyphen/>
        <w:t>высил 10000 руб.; на сумму в размере одного минимального размера, оплаты труда начиная с месяца, в котором доход, исчисленный нарас</w:t>
        <w:softHyphen/>
        <w:t>тающим итогом с начала года, превысил 10000 руб., до месяца, в кото</w:t>
        <w:softHyphen/>
        <w:t>ром такой доход не превысил 30000 руб.; начиная с месяца, в котором доход, исчисленный нарастающим итогом с начала года, превысил 30000 руб., уменьшение не производится. Вычеты производятся на каж</w:t>
        <w:softHyphen/>
        <w:t>дого ребенка в возрасте до 18 лет, студента и учащегося дневной формы обучения — до 24 лет, на каждого другого иждивенца, не имеющего самостоятельного источника дохода. Этот порядок сохраняется до конца года, в котором дети достигли возраста 18 лет, студенты и учащиеся — 24 лет, а также в случае смерти детей и иждивенцев. Уменьшение об</w:t>
        <w:softHyphen/>
        <w:t>лагаемого налогом дохода производится обоим супругам, вдове и вдов</w:t>
        <w:softHyphen/>
        <w:t>цу, одинокому родителю, опекуну или попечителю, на содержании ко</w:t>
        <w:softHyphen/>
        <w:t>торых находится ребенок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3) суммы, направленные физическими лицами, являющимися застройщиками либо покупателями, на новое строительство либо приобретение жилого дома, квартиры, дачи, садового домика на территории РФ, в пределах 5000-кратного минимального размера оплаты труда, учитываемого за трехлетний период, а также суммы, направленные ни погашение кредитов и процентов по ним, полученных физическими лицами в кредитных организациях на эти цели. Эти суммы не могут превышать размер совокупного дохода физических лиц за указанный период. Эта льгота не применяется в случаях, когда оплата расходов за физических лиц производится предприятиями, учреждениями и орга</w:t>
        <w:softHyphen/>
        <w:t>низациями за счет своих средств. Предоставление такого вычета физи</w:t>
        <w:softHyphen/>
        <w:t>ческим лицам допускается только один раз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4) суммы, передаваемые в качестве добровольных пожертвований и избирательные фон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5) суммы документально подтвержденных физическими лицами расходов, непосредственно связанных с извлечением дохода от выпол</w:t>
        <w:softHyphen/>
        <w:t>нения ими работ по гражданско-правовым договорам и дохода от предпринимательской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6) сумму дохода, не превышающую размер совокупного дохода, облагаемого по минимальной ставке, у отдельных категорий физиче</w:t>
        <w:softHyphen/>
        <w:t>ских лиц, пострадавших в результате чрезвычайных обстоятель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ходы, полученные за пределами РФ физическими лицами, имеющими постоянное местожительство в РФ, включаются в до</w:t>
        <w:softHyphen/>
        <w:t>ходы, подлежащие налогообложению в РФ. Суммы подоходного налога, выплаченные в соответствии с законодательством ино</w:t>
        <w:softHyphen/>
        <w:t>странных государств физическими лицами, имеющими постоян</w:t>
        <w:softHyphen/>
        <w:t>ное местожительство в РФ, засчитываются при внесении этими лицами подоходного налога в РФ. При этом размер засчитывае</w:t>
        <w:softHyphen/>
        <w:t>мых сумм налогов, выплаченных за пределами РФ, не превышает сумму налога, подлежащего уплате этими лицами в РФ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оходный налог с облагаемого совокупного дохода, полу</w:t>
        <w:softHyphen/>
        <w:t>ченного в календарном году, взимается в следующих размерах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717"/>
        <w:gridCol w:w="2718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змер совокупного облагаемого дохода, полученного в календарном году (руб.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авка налога в федеральный бюджет (%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авки налога в бюджеты субъектов РФ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 30000</w:t>
            </w:r>
          </w:p>
        </w:tc>
        <w:tc>
          <w:tcPr>
            <w:tcW w:w="27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 300001 до 60000</w:t>
            </w:r>
          </w:p>
        </w:tc>
        <w:tc>
          <w:tcPr>
            <w:tcW w:w="2717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 руб. + 12% с суммы, превышающей 30000 руб.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0001 до 90000</w:t>
            </w:r>
          </w:p>
        </w:tc>
        <w:tc>
          <w:tcPr>
            <w:tcW w:w="2717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 руб. + 17% с суммы, превышающей 60000 руб.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0001 до 150000</w:t>
            </w:r>
          </w:p>
        </w:tc>
        <w:tc>
          <w:tcPr>
            <w:tcW w:w="2717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 руб. + 22% с суммы, превышающей 90000 руб.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0001 до 300000</w:t>
            </w:r>
          </w:p>
        </w:tc>
        <w:tc>
          <w:tcPr>
            <w:tcW w:w="2717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0 руб. + 32% с суммы, превышающей 150000 руб.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0001 и выше</w:t>
            </w:r>
          </w:p>
        </w:tc>
        <w:tc>
          <w:tcPr>
            <w:tcW w:w="27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0 руб. + 42% с суммы, превышающей 300000 руб.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мм коэффициентов и с сумм надбавок за стаж работы, начисляемых к заработной плате и выплачиваемых за работу в районах Крайнего Севера и приравненных к ним местностях, в высокогорных, пустынных и безводных районах и других мест</w:t>
        <w:softHyphen/>
        <w:t>ностях с тяжелыми климатическими условиями, налог взимается только у источника выплаты отдельно от других доходов в феде</w:t>
        <w:softHyphen/>
        <w:t>ральный бюджет по ставке 3%, в бюджет субъектов РФ по ставке 9%. С сумм материальной выгоды при получении процентов по вкладам в банках, с сумм материальной выгоды при получении страховых выплат, налог исчисляется и удерживается у источника фактической выплаты их физическому лицу отдельно от других доходов по ставке 15%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9"/>
        </w:rPr>
      </w:pPr>
      <w:r>
        <w:rPr>
          <w:b/>
          <w:bCs/>
          <w:color w:val="000000"/>
          <w:sz w:val="24"/>
          <w:szCs w:val="2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9"/>
        </w:rPr>
        <w:t>28.2. Особенности налогообложения доходов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Особенности налогообложения доходов, получаемых фи</w:t>
        <w:softHyphen/>
        <w:t xml:space="preserve">зическими лицами за выполнение ими трудовых обязанностей </w:t>
      </w:r>
      <w:r>
        <w:rPr>
          <w:i/>
          <w:iCs/>
          <w:color w:val="000000"/>
          <w:sz w:val="24"/>
          <w:szCs w:val="24"/>
        </w:rPr>
        <w:t>по месту основной рабо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огообложению подлежат любые доходы, получаемые в течение календарного года физическими лицами, состоящими в трудовых и приравненных к ним отношениях на одном пред</w:t>
        <w:softHyphen/>
        <w:t>приятии, в учреждении и организации, рассматриваемых в каче</w:t>
        <w:softHyphen/>
        <w:t>стве основного места работы. Исчисление налога производится с начала календарного года по истечении каждого месяца с суммы совокупного дохода, уменьшенного на соответствующие суммы, предусмотренные законом, с зачетом ранее удержанной суммы налога. По окончании года производится перерасчет налога ис</w:t>
        <w:softHyphen/>
        <w:t>ходя из сумм, составляющих совокупный доход физического ли</w:t>
        <w:softHyphen/>
        <w:t>ца и полученных им в течение календарного года. При измене</w:t>
        <w:softHyphen/>
        <w:t>нии в течение года места работы исчисление налога по новому месту работы производится исходя из совокупного годового до</w:t>
        <w:softHyphen/>
        <w:t>хода, полученного по прежнему и новому месту работы. Доходы, полученные по прежнему месту работы, подтверждаются справ</w:t>
        <w:softHyphen/>
        <w:t>кой. Удержание налога с сумм дохода, полученных физическим лицом по прежнему месту работы после увольнения, производится по совокупности с ранее полученными доходами в тече</w:t>
        <w:softHyphen/>
        <w:t>ние календарного г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приятия перечисляют в бюджет суммы исчисленного и удержанного с физических лиц налога не позднее дня фактического получения в банке наличных денежных средств на оплату груда либо не позднее дня перечисления со счетов указанных организаций в банке по поручениям работников причитающихся им сумм. Предприятия, выплачивающие суммы на оплату труда из выручки от реализации продукции, выполнения работ и ока</w:t>
        <w:softHyphen/>
        <w:t>зания услуг, перечисляют исчисленные суммы налога в банки не позднее дня, следующего за днем выплаты денежных средств на оплату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Особенности налогообложения доходов, получаемых </w:t>
      </w:r>
      <w:r>
        <w:rPr>
          <w:i/>
          <w:iCs/>
          <w:color w:val="000000"/>
          <w:sz w:val="24"/>
          <w:szCs w:val="24"/>
        </w:rPr>
        <w:t>не по месту основной рабо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огообложению подлежат любые доходы, получаемые одновременно с доходами по основному месту работы от других предприятий или физических лиц, зарегистрированных в каче</w:t>
        <w:softHyphen/>
        <w:t>стве предпринимателей. Исключения из доходов, установленные для отдельных категорий физических лиц, не производя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зические лица могут в течение года самостоятельно про</w:t>
        <w:softHyphen/>
        <w:t>изводить расчет налога исходя из совокупного облагаемого годо</w:t>
        <w:softHyphen/>
        <w:t>вого дохода и уплачивать в бюджет не реже одного раза в квар</w:t>
        <w:softHyphen/>
        <w:t>тал разницу между суммой налога, исчисленной с общего обла</w:t>
        <w:softHyphen/>
        <w:t>гаемого дохода, и суммой налога, удержанной источником выплаты дохода. По окончании календарного года сведения об этих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ходах включаются в декларац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выплате физическому лицу предприятиями, учрежде</w:t>
        <w:softHyphen/>
        <w:t>ниями и организациями авторских вознаграждений и вознагра</w:t>
        <w:softHyphen/>
        <w:t>ждений за издание, исполнение или другое использование про</w:t>
        <w:softHyphen/>
        <w:t>изведений науки, литературы и искусства, вознаграждений авто</w:t>
        <w:softHyphen/>
        <w:t>рам открытий, изобретений и промышленных образцов, а также при исчислении налога по совокупному годовому доходу учиты</w:t>
        <w:softHyphen/>
        <w:t>ваются документально подтвержденные расходы, либо учитыва</w:t>
        <w:softHyphen/>
        <w:t>ются в порядке, определяемом Прави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Особенности налогообложения </w:t>
      </w:r>
      <w:r>
        <w:rPr>
          <w:i/>
          <w:iCs/>
          <w:color w:val="000000"/>
          <w:sz w:val="24"/>
          <w:szCs w:val="24"/>
        </w:rPr>
        <w:t>доходов от предпринима</w:t>
        <w:softHyphen/>
        <w:t xml:space="preserve">тельской деятельности. </w:t>
      </w:r>
      <w:r>
        <w:rPr>
          <w:color w:val="000000"/>
          <w:sz w:val="24"/>
          <w:szCs w:val="24"/>
        </w:rPr>
        <w:t>Налогообложению подлежат доходы фи</w:t>
        <w:softHyphen/>
        <w:t>зических лиц, получаемые в течение календарного года от пред</w:t>
        <w:softHyphen/>
        <w:t>приятий и физических лиц, зарегистрированных в качестве предпринимателей, в связи с осуществлением ими любых видов предпринимательской деятельности, и другие доходы, получен</w:t>
        <w:softHyphen/>
        <w:t>ные другими способами. При этом состав расходов увеличивает</w:t>
        <w:softHyphen/>
        <w:t>ся на сумму понесенных и документально подтвержденных расходов применительно к составу затрат, включаемых в себестои</w:t>
        <w:softHyphen/>
        <w:t>мость продукции, работ, услу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4. При исчислении налога с доходов физических лиц, полу</w:t>
        <w:softHyphen/>
        <w:t>ченных от продажи имущества, принадлежащего им на праве собственности, могут быть учтены документально подтвержден</w:t>
        <w:softHyphen/>
        <w:t>ные расходы, связанные с созданием, приобретением и реализа</w:t>
        <w:softHyphen/>
        <w:t>цией такого иму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5. При налогообложении доходов физических лиц, не имеющих в отчетном году места основной работы, сумма полу</w:t>
        <w:softHyphen/>
        <w:t>ченного ими дохода уменьшается на сумму установленных выче</w:t>
        <w:softHyphen/>
        <w:t>тов и льго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лог исчисляе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редприятиями и физическими лицами, зарегистриро</w:t>
        <w:softHyphen/>
        <w:t>ванными в качестве предпринимателей, при выплате ими сумм физическим лицам в течение год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налоговыми органами на основе данных о предполагае</w:t>
        <w:softHyphen/>
        <w:t xml:space="preserve">мом доходе физического лица в текущем году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5"/>
        </w:rPr>
        <w:t xml:space="preserve">налоговыми органами на основе фактически полученных в отчетном календарном году физическим лицом доходов, указанных им в декларации, и других сведений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алогообложение производится по месту постоянного жи</w:t>
        <w:softHyphen/>
        <w:t>тельства физического лица, а в случае, если его деятельность осуществляется в другом месте, — по месту осуществления этой деятельности, но с обязательным сообщением налоговому орга</w:t>
        <w:softHyphen/>
        <w:t>ну по месту постоянного жительства физического лица о разме</w:t>
        <w:softHyphen/>
        <w:t>рах дохода и нало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алогообложение доходов физических лиц налоговыми ор</w:t>
        <w:softHyphen/>
        <w:t>ганами осуществляется на основан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деклараций физических лиц о фактически полученных ими в течение года дохода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материалов проверок деятельности физических лиц, про</w:t>
        <w:softHyphen/>
        <w:t>изводимых налоговыми орган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олученных от предприятий и физических лиц сведений о выплаченных плательщикам доход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Налог, исчисленный налоговыми органами, уплачивается в течение текущего года в размере по 1/3 годовой суммы налога, исчисленной по доходам за истекший год, по истечении года налог исчисляется по совокупному годовому доходу, полученно</w:t>
        <w:softHyphen/>
        <w:t>му от всех источников. Разница между суммой налога, исчис</w:t>
        <w:softHyphen/>
        <w:t>ленной за отчетный год, и суммой налога с совокупного годо</w:t>
        <w:softHyphen/>
        <w:t>вого дохода взыскивается с плательщиков или возвращается им налоговыми органами не позднее 15 июля года, следующего за отчетным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приятия и физические лица, зарегистрированные в ка</w:t>
        <w:softHyphen/>
        <w:t>честве предпринимателей, удерживают налоги по мере выплаты сумм дохода. Если в течение года одному и тому же физическо</w:t>
        <w:softHyphen/>
        <w:t>му лицу производится несколько выплат, то исчисление налога производится с общей суммы, выплаченной с начала г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порядок </w:t>
      </w:r>
      <w:r>
        <w:rPr>
          <w:b/>
          <w:bCs/>
          <w:i/>
          <w:iCs/>
          <w:color w:val="000000"/>
          <w:sz w:val="24"/>
          <w:szCs w:val="24"/>
        </w:rPr>
        <w:t xml:space="preserve">декларирования </w:t>
      </w:r>
      <w:r>
        <w:rPr>
          <w:color w:val="000000"/>
          <w:sz w:val="24"/>
          <w:szCs w:val="24"/>
        </w:rPr>
        <w:t>физическими лицами совокупного годового дохода и порядок исчисления налога по совокупному годовому дохо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кларация о фактически полученных доходах и произведен</w:t>
        <w:softHyphen/>
        <w:t>ных расходах представляется физическими лицами налоговому органу по месту постоянного жительства не позднее 1 апреля го</w:t>
        <w:softHyphen/>
        <w:t>да, следующего за отчетным. В декларациях физические лица ука</w:t>
        <w:softHyphen/>
        <w:t>зывают все полученные ими доходы за год, источники их получе</w:t>
        <w:softHyphen/>
        <w:t>ния и суммы начисленного и уплаченного нало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приятия выдают своим работникам справки о суммах начисленного за календарный год дохода и суммах удержанного с этого дохода подоходного налога. Физические лица могут в месячный срок после подачи в налоговый орган декларации о доходе уточнить данные, заявленные ими в этой деклар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облагаемого совокупного годового дохода исчисление налога производится по установленным ставкам для доходов, получаемых по основному месту работы. Разница между исчисленной суммой налога и суммами налога, удержанными источником выплат, а также уплаченными налогоплательщиком самостоятельно в тече</w:t>
        <w:softHyphen/>
        <w:t>ние года, подлежит уплате физическими лицами или возврату им налоговыми органами не позднее 15 июля года, следующего за от</w:t>
        <w:softHyphen/>
        <w:t>четным, а при перерасчете в течение года — в двухмесячный срок со дня подачи декларации в налоговый орг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изические лица, подлежащие налогообложению, </w:t>
      </w:r>
      <w:r>
        <w:rPr>
          <w:i/>
          <w:iCs/>
          <w:color w:val="000000"/>
          <w:sz w:val="24"/>
          <w:szCs w:val="24"/>
        </w:rPr>
        <w:t xml:space="preserve">обязаны: </w:t>
      </w:r>
      <w:r>
        <w:rPr>
          <w:color w:val="000000"/>
          <w:sz w:val="24"/>
          <w:szCs w:val="24"/>
        </w:rPr>
        <w:t>нести учет полученных ими в течение календарного года доходов и произведенных расходов, связанных с извлечением доходов; представлять налоговым органам декларации о доходах и расхо</w:t>
        <w:softHyphen/>
        <w:t>дах; предъявлять документы, подтверждающие право на вычеты из дохода; своевременно и в полном размере вносить в бюджет причитающиеся к уплате суммы налога и др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приятия и физические лица, зарегистрированные в ка</w:t>
        <w:softHyphen/>
        <w:t xml:space="preserve">честве предпринимателей, удерживающие подоходный налог, </w:t>
      </w:r>
      <w:r>
        <w:rPr>
          <w:i/>
          <w:iCs/>
          <w:color w:val="000000"/>
          <w:sz w:val="24"/>
          <w:szCs w:val="24"/>
        </w:rPr>
        <w:t xml:space="preserve">обязаны: </w:t>
      </w:r>
      <w:r>
        <w:rPr>
          <w:color w:val="000000"/>
          <w:sz w:val="24"/>
          <w:szCs w:val="24"/>
        </w:rPr>
        <w:t>вести учет совокупного годового дохода, выплаченного физическим лицам в календарном году; ежеквартально пред</w:t>
        <w:softHyphen/>
        <w:t xml:space="preserve">ставлять в налоговый орган по месту своей регистрации отчет об итоговых суммах начисленных доходов и удержанных суммах налога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приятия и другие работодатели не реже одного раза в квартал представляют в налоговый орган по месту своей регистрации сведения о доходах, выплаченных ими физическим лицам не по месту основной работы, и об удержанных суммах налога с указанием адресов постоянного местожительства получателей дохода, а также ежегодно не позднее 1 марта года, следующего за отчетным, — сведения о доходах, выплаченных ими физиче</w:t>
        <w:softHyphen/>
        <w:t>ским лицам по месту основной работы. Налоговые органы пересылают эти сведения налоговым органам по месту постоянного жительства физического лиц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оевременно не удержанные, удержанные не полностью или не перечисленные в соответствующий бюджет суммы нало</w:t>
        <w:softHyphen/>
        <w:t>гов, подлежащие взысканию у источника выплаты, взыскивают</w:t>
        <w:softHyphen/>
        <w:t>ся налоговым органом с предприятий, выплачивающих доходы физическим лицам, в бесспорном порядке с наложением штрафа в размере 10% от сумм, подлежащих взысканию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несвоевременное перечисление налога с предприятий и физических лиц, зарегистрированных в качестве предпринима</w:t>
        <w:softHyphen/>
        <w:t>телей, взыскивается пеня в размере 1/300 действовавшей в это время ставки рефинансирования ЦБР за каждый день просрочки  начиная со следующего дня после срока уплаты по день уплаты включительно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5"/>
        </w:rPr>
        <w:t xml:space="preserve">ГЛАВА  </w:t>
      </w:r>
      <w:r>
        <w:rPr>
          <w:b/>
          <w:color w:val="000000"/>
          <w:sz w:val="28"/>
          <w:szCs w:val="58"/>
        </w:rPr>
        <w:t>29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4"/>
        </w:rPr>
        <w:t>Налог на добавленную стоимость (НДС)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29.1. Облагаемый налогом оборот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всех стадиях производства и реализации товаров, продукции, работ и услуг создается </w:t>
      </w:r>
      <w:r>
        <w:rPr>
          <w:i/>
          <w:iCs/>
          <w:color w:val="000000"/>
          <w:sz w:val="24"/>
          <w:szCs w:val="24"/>
        </w:rPr>
        <w:t xml:space="preserve">добавленная стоимость — </w:t>
      </w:r>
      <w:r>
        <w:rPr>
          <w:color w:val="000000"/>
          <w:sz w:val="24"/>
          <w:szCs w:val="24"/>
        </w:rPr>
        <w:t>разница между стоимостью реализованных товаров, работ и услуг и стоимостью материальных затрат, отнесенных на издержки производства и обращения. Часть добавленной стоимости является объектом налогообложения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Налог на добавленную стоимость (НДС)</w:t>
      </w:r>
      <w:r>
        <w:rPr>
          <w:color w:val="000000"/>
          <w:sz w:val="24"/>
          <w:szCs w:val="22"/>
        </w:rPr>
        <w:t xml:space="preserve"> — </w:t>
      </w:r>
      <w:r>
        <w:rPr>
          <w:i/>
          <w:iCs/>
          <w:color w:val="000000"/>
          <w:sz w:val="24"/>
          <w:szCs w:val="22"/>
        </w:rPr>
        <w:t xml:space="preserve">косвенный федеральный </w:t>
      </w:r>
      <w:r>
        <w:rPr>
          <w:color w:val="000000"/>
          <w:sz w:val="24"/>
          <w:szCs w:val="22"/>
        </w:rPr>
        <w:t>налог, выполняющий в основном фискальную функцию и исполь</w:t>
        <w:softHyphen/>
        <w:t>зующийся в целях регулирования доходной базы региональных и ме</w:t>
        <w:softHyphen/>
        <w:t>стных бюдж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бъектами </w:t>
      </w:r>
      <w:r>
        <w:rPr>
          <w:color w:val="000000"/>
          <w:sz w:val="24"/>
          <w:szCs w:val="24"/>
        </w:rPr>
        <w:t xml:space="preserve">налогообложения служат </w:t>
      </w:r>
      <w:r>
        <w:rPr>
          <w:i/>
          <w:iCs/>
          <w:color w:val="000000"/>
          <w:sz w:val="24"/>
          <w:szCs w:val="24"/>
        </w:rPr>
        <w:t xml:space="preserve">обороты по реализации </w:t>
      </w:r>
      <w:r>
        <w:rPr>
          <w:color w:val="000000"/>
          <w:sz w:val="24"/>
          <w:szCs w:val="24"/>
        </w:rPr>
        <w:t>то</w:t>
        <w:softHyphen/>
        <w:t xml:space="preserve">варов, выполненных работ и оказанных услуг, а также </w:t>
      </w:r>
      <w:r>
        <w:rPr>
          <w:i/>
          <w:iCs/>
          <w:color w:val="000000"/>
          <w:sz w:val="24"/>
          <w:szCs w:val="24"/>
        </w:rPr>
        <w:t xml:space="preserve">товары, </w:t>
      </w:r>
      <w:r>
        <w:rPr>
          <w:color w:val="000000"/>
          <w:sz w:val="24"/>
          <w:szCs w:val="24"/>
        </w:rPr>
        <w:t>ввозимые на территорию РФ, в соответствии с таможенными ре</w:t>
        <w:softHyphen/>
        <w:t>жимами, установленными таможенным законода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ДС облагаются обороты по реализации всех товаров как собственного производства, так и приобретенных на стороне, а также обороты п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реализации товаров, работ, услуг внутри предприятия для нужд собственного потребления, затраты по которым не от</w:t>
        <w:softHyphen/>
        <w:t>носятся на себестоимость, а также своим работник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реализации товаров, работ, услуг в обмен на другие това</w:t>
        <w:softHyphen/>
        <w:t>ры, работы, услуг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передаче безвозмездно или с частичной оплатой товаров, работ, услуг другим предприятиям или физическим лиц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реализации предметов залога, включая их передачу залогодержателю при неисполнении обеспеченного залогом обязательства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Облагаемый налогом оборот</w:t>
      </w:r>
      <w:r>
        <w:rPr>
          <w:color w:val="000000"/>
          <w:sz w:val="24"/>
          <w:szCs w:val="22"/>
        </w:rPr>
        <w:t xml:space="preserve"> — это стоимость реализуемых товаров, исходя из применяемых цен и тарифов, без включения в них НДС. В облагаемый оборот включаются также любые получаемые предпри</w:t>
        <w:softHyphen/>
        <w:t>ятиями денежные средства, если их получение связано с расчетами по оплате товаров, работ, услу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1. Зачастую предприятия осуществляют реализацию товаров по ценам </w:t>
      </w:r>
      <w:r>
        <w:rPr>
          <w:i/>
          <w:iCs/>
          <w:color w:val="000000"/>
          <w:sz w:val="24"/>
          <w:szCs w:val="25"/>
        </w:rPr>
        <w:t xml:space="preserve">ниже </w:t>
      </w:r>
      <w:r>
        <w:rPr>
          <w:color w:val="000000"/>
          <w:sz w:val="24"/>
          <w:szCs w:val="25"/>
        </w:rPr>
        <w:t>фактической себестоимости. В этом случае для целей налогообложения принимается рыночная цена на анало</w:t>
        <w:softHyphen/>
        <w:t>гичные товары, сложившаяся на момент реализации, но не ниже фактической себестоимости. Если предприятие не могло реали</w:t>
        <w:softHyphen/>
        <w:t>зовать товары по ценам выше себестоимости из-за снижения ее качества или потребительских свойств либо сложившиеся ры</w:t>
        <w:softHyphen/>
        <w:t>ночные цены на эти или аналогичные товары оказались ниже фактической себестоимости этой продукции, то для целей на</w:t>
        <w:softHyphen/>
        <w:t>логообложения применяется фактическая цена реализации това</w:t>
        <w:softHyphen/>
        <w:t>ров. Если предприятие в течение 30 дней до реализации товаров по ценам, не превышающим ее фактическую себестоимость, реализовало аналогичный товар по ценам выше ее фактической себестоимости, по всем сделкам в целях налогообложения при</w:t>
        <w:softHyphen/>
        <w:t>меняются цены, исчисленные из максимальных цен реализации этого товара. В случае реализации товаров по ценам ниже себестоимости или стоимости приобретения возникающая отрица</w:t>
        <w:softHyphen/>
        <w:t>тельная разница между суммами налога, уплаченными постав</w:t>
        <w:softHyphen/>
        <w:t>щикам, и суммами налога, исчисленными по реализации това</w:t>
        <w:softHyphen/>
        <w:t>ров, относится на прибыль, остающуюся в распоряжении пред</w:t>
        <w:softHyphen/>
        <w:t>приятий после уплаты налога на прибыль, и зачету в счет пред</w:t>
        <w:softHyphen/>
        <w:t>стоящих платежей или возмещению из бюджета не подлежи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2. Широко распространены сделки, осуществляемые на </w:t>
      </w:r>
      <w:r>
        <w:rPr>
          <w:i/>
          <w:iCs/>
          <w:color w:val="000000"/>
          <w:sz w:val="24"/>
          <w:szCs w:val="25"/>
        </w:rPr>
        <w:t>бар</w:t>
        <w:softHyphen/>
        <w:t xml:space="preserve">терной основе, </w:t>
      </w:r>
      <w:r>
        <w:rPr>
          <w:color w:val="000000"/>
          <w:sz w:val="24"/>
          <w:szCs w:val="25"/>
        </w:rPr>
        <w:t xml:space="preserve">а также </w:t>
      </w:r>
      <w:r>
        <w:rPr>
          <w:i/>
          <w:iCs/>
          <w:color w:val="000000"/>
          <w:sz w:val="24"/>
          <w:szCs w:val="25"/>
        </w:rPr>
        <w:t xml:space="preserve">безвозмездная передача </w:t>
      </w:r>
      <w:r>
        <w:rPr>
          <w:color w:val="000000"/>
          <w:sz w:val="24"/>
          <w:szCs w:val="25"/>
        </w:rPr>
        <w:t>товара. В этом слу</w:t>
        <w:softHyphen/>
        <w:t>чае облагаемый оборот определяется исходя из средней цены реализации такого или аналогичного товара, рассчитанной за месяц, в котором осуществлялась, а в случае отсутствия реализа</w:t>
        <w:softHyphen/>
        <w:t>ции такого или аналогичного товара за месяц — исходя из цены его последней реализации, но не ниже фактической себестоимо</w:t>
        <w:softHyphen/>
        <w:t>сти. Если предприятие обменивает вновь освоенную продукцию, которая ранее не производилась, или обменивает приобретен</w:t>
        <w:softHyphen/>
        <w:t>ный товар, то для целей налогообложения принимается факти</w:t>
        <w:softHyphen/>
        <w:t>ческая рыночная цена на аналогичную продукцию или товар, но не ниже его фактической себестоим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и использовании внутри предприятия товаров собствен</w:t>
        <w:softHyphen/>
        <w:t>ного производства, затраты по которым не относятся на себе</w:t>
      </w:r>
      <w:r>
        <w:rPr>
          <w:color w:val="000000"/>
          <w:sz w:val="24"/>
          <w:szCs w:val="24"/>
        </w:rPr>
        <w:t>стоимость, за основу определения облагаемого оборота прини</w:t>
        <w:softHyphen/>
        <w:t>мается стоимость этих или аналогичных товаров, исчисленная но применяемым ценам или тарифам, а при их отсутствии — из фактической себестоим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зависимости от вида предпринимательской деятельности существуют </w:t>
      </w:r>
      <w:r>
        <w:rPr>
          <w:b/>
          <w:i/>
          <w:iCs/>
          <w:color w:val="000000"/>
          <w:sz w:val="24"/>
          <w:szCs w:val="24"/>
        </w:rPr>
        <w:t>особенности определения облагаемого оборота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</w:t>
        <w:softHyphen/>
        <w:t>смотрим основные из н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Облагаемым оборотом при изготовлении товаров из давальческого сырья и материалов на условиях толлинга является стоимость их обработки. Стоимость возвратной тары не включа</w:t>
        <w:softHyphen/>
        <w:t>ется в облагаемый оборот, кроме случаев реализации тары пред</w:t>
        <w:softHyphen/>
        <w:t>приятиями-изготовител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Для строительных, строительно-монтажных и ремонтных предприятий облагаемым оборотом является стоимость реализо</w:t>
        <w:softHyphen/>
        <w:t>ванной строительной продукции, работ, услу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При осуществлении предприятиями посреднических услуг облагаемым оборотом является сумма дохода, полученная в виде надбавок, вознаграждений и сб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У предприятий розничной торговли и общественного пи</w:t>
        <w:softHyphen/>
        <w:t>тания облагаемый оборот при реализации товаров определяется в виде разницы между ценами их реализации и ценами, по ко</w:t>
        <w:softHyphen/>
        <w:t>торым они производят расчеты с поставщиками, включая сумму НДС. В таком же порядке определяется облагаемый оборот при аукционной продаже това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У заготовительных, снабженческо-сбытовых, оптовых и других предприятий, занимающихся продажей и перепродажей товаров, в том числе по договорам комиссии и поручения, об</w:t>
        <w:softHyphen/>
        <w:t>лагаемый оборот определяется на основе стоимости реализуемых товаров исходя из применяемых цен без включения в них НД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В налогооблагаемую базу по товарам, ввозимым на терри</w:t>
        <w:softHyphen/>
        <w:t>торию РФ, включаются таможенная стоимость товара, таможенная пошлина, а по подакцизным товарам и сумма акци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лательщиками </w:t>
      </w:r>
      <w:r>
        <w:rPr>
          <w:color w:val="000000"/>
          <w:sz w:val="24"/>
          <w:szCs w:val="24"/>
        </w:rPr>
        <w:t>налога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едприятия и организации, осуществляющие предпри</w:t>
        <w:softHyphen/>
        <w:t>нимательскую деятельно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лные товарищества, реализующие товары, работы, ус</w:t>
        <w:softHyphen/>
        <w:t>луги от своего име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индивидуальные частные предприят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илиалы, отделения и другие обособленные подразделе</w:t>
        <w:softHyphen/>
        <w:t>ния предприятий, находящиеся на территории РФ и самостоятельно реализующие товары, работы, услуг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международные объединения и иностранные юридиче</w:t>
        <w:softHyphen/>
        <w:t>ские лица, осуществляющие предпринимательскую дея</w:t>
        <w:softHyphen/>
        <w:t>тельность на территории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тельщиками НДС в отношении товаров, ввозимых на территорию РФ, являются предприятия и другие лица, опреде</w:t>
        <w:softHyphen/>
        <w:t>ляемые в соответствии с таможенным законода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При взимании НДС существенную роль играет правильное установление </w:t>
      </w:r>
      <w:r>
        <w:rPr>
          <w:i/>
          <w:iCs/>
          <w:color w:val="000000"/>
          <w:sz w:val="24"/>
          <w:szCs w:val="25"/>
        </w:rPr>
        <w:t xml:space="preserve">места реализации работ, услуг. </w:t>
      </w:r>
      <w:r>
        <w:rPr>
          <w:color w:val="000000"/>
          <w:sz w:val="24"/>
          <w:szCs w:val="25"/>
        </w:rPr>
        <w:t>Им являе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место нахождения недвижимого имущества, если работы, услуги связаны непосредственно с этим имуществ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место фактического осуществления работ, услуг, если они связаны с движимым имуществ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место фактического осуществления услуг, если они ока</w:t>
        <w:softHyphen/>
        <w:t>зываются в сфере культуры, искусства, образования, физкульту</w:t>
        <w:softHyphen/>
        <w:t>ры или спорта либо в иной аналогичной сфере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место предпринимательской деятельности покупателя ус</w:t>
        <w:softHyphen/>
        <w:t>луг, если он имеет место нахождения в одном государстве, а про</w:t>
        <w:softHyphen/>
        <w:t>давец — в другом. Эти положения применяются в отношении следующих услуг: по передаче в собственность или переуступке патентов, лицензий, торговых марок, авторских прав или других аналогичных прав; консультационных, юридических, бухгалтер</w:t>
        <w:softHyphen/>
        <w:t>ских, инжиниринговых, рекламных, а также услуг по обработке информации и других аналогичных услуг; по предоставлению персонала; по сдаче в аренду движимого имущества, кроме транспортных средств транспортных предприятий; агента, привлекаю</w:t>
        <w:softHyphen/>
        <w:t>щего от имени основного участника контракта предприятие или физическое лицо для выполнения соответствующих услу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место осуществления предпринимательской деятельности предприятия или физического лица, выполняющего эти работы и оказывающего эти услуг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реализация работ, услуг носит вспомогательный харак</w:t>
        <w:softHyphen/>
        <w:t xml:space="preserve">тер по отношению к реализации других товаров, местом такой </w:t>
      </w:r>
      <w:r>
        <w:rPr>
          <w:i/>
          <w:iCs/>
          <w:color w:val="000000"/>
          <w:sz w:val="24"/>
          <w:szCs w:val="24"/>
        </w:rPr>
        <w:t xml:space="preserve">вспомогательной реализации </w:t>
      </w:r>
      <w:r>
        <w:rPr>
          <w:color w:val="000000"/>
          <w:sz w:val="24"/>
          <w:szCs w:val="24"/>
        </w:rPr>
        <w:t>признается место реализации основ</w:t>
        <w:softHyphen/>
        <w:t>ных товаров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29.2. Льготы и освобождение от НДС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дельные категории товаров и плательщиков освобождают</w:t>
        <w:softHyphen/>
        <w:t xml:space="preserve">ся от НДС. </w:t>
      </w:r>
      <w:r>
        <w:rPr>
          <w:i/>
          <w:iCs/>
          <w:color w:val="000000"/>
          <w:sz w:val="24"/>
          <w:szCs w:val="24"/>
        </w:rPr>
        <w:t xml:space="preserve">Льготы </w:t>
      </w:r>
      <w:r>
        <w:rPr>
          <w:color w:val="000000"/>
          <w:sz w:val="24"/>
          <w:szCs w:val="24"/>
        </w:rPr>
        <w:t xml:space="preserve">устанавливаются, как правило, в отношении </w:t>
      </w:r>
      <w:r>
        <w:rPr>
          <w:i/>
          <w:iCs/>
          <w:color w:val="000000"/>
          <w:sz w:val="24"/>
          <w:szCs w:val="25"/>
        </w:rPr>
        <w:t xml:space="preserve">социально значимых </w:t>
      </w:r>
      <w:r>
        <w:rPr>
          <w:color w:val="000000"/>
          <w:sz w:val="24"/>
          <w:szCs w:val="25"/>
        </w:rPr>
        <w:t>товаров, работ, услуг в целях ограничения роста це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целях стимулирования экспорта и повышения конкурентоспособности товаров отечественного производства от НДС освобождаются экспортируемые товары собственного производства и приобретенные, экспортируемые работы и услуги, услуги по транспортировке, погрузке, разгрузке, перегрузке экспортируе</w:t>
        <w:softHyphen/>
        <w:t>мых товаров и транзиту иностранных грузов через территорию РФ при условии предоставления в налоговые органы докумен</w:t>
        <w:softHyphen/>
        <w:t>тов, подтверждающих реальный экспорт товаров. На практике зачастую имеет место фиктивный экспорт или реэкспорт отече</w:t>
        <w:softHyphen/>
        <w:t>ственных товаров, который позволяет получать дополнительный доход от реализации товаров на внутреннем рынке. В последние годы усилен контроль за экспортными операциями как по ли</w:t>
        <w:softHyphen/>
        <w:t>нии налогового законодательства, так и по линии ГТК РФ, обеспечивающего его поступление в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В соответствии с установившейся международной практикой </w:t>
      </w:r>
      <w:r>
        <w:rPr>
          <w:i/>
          <w:iCs/>
          <w:color w:val="000000"/>
          <w:sz w:val="24"/>
          <w:szCs w:val="25"/>
        </w:rPr>
        <w:t>от НДС освобожда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товары, предназначенные для официального пользования иностранных дипломатических и приравненных к ним представительств, а также для личного пользования ди</w:t>
        <w:softHyphen/>
        <w:t>пломатического и административно-технического персо</w:t>
        <w:softHyphen/>
        <w:t>нала этих представительств, включая членов их семей, проживающих вместе с ни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сдача в аренду служебных и жилых помещений иностран</w:t>
        <w:softHyphen/>
        <w:t>ным гражданам и юридическим лицам, аккредитованным в РФ, если их национальным законодательством установ</w:t>
        <w:softHyphen/>
        <w:t>лена аналогичная льгота в отношении граждан и юриди</w:t>
        <w:softHyphen/>
        <w:t>ческих лиц РФ либо если эта льгота предусмотрена в ме</w:t>
        <w:softHyphen/>
        <w:t>ждународных договор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5"/>
        </w:rPr>
        <w:t>Элементом социальной политики</w:t>
      </w:r>
      <w:r>
        <w:rPr>
          <w:i/>
          <w:iCs/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>государства является освобождение от НДС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услуг городского пассажирского транспорта, кроме такси, услуг по перевозкам пассажиров в пригородном сообщении морским, речным, железнодорожным и автомобильным транспорт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квартирная пла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тоимость выкупаемого в порядке приватизации имущества государственных и муниципальных предприятий, стоимость при</w:t>
        <w:softHyphen/>
        <w:t>обретаемых гражданами жилых помещений в домах государст</w:t>
        <w:softHyphen/>
        <w:t>венного и муниципального жилищного фонда в порядке приватизации и в домах, находящихся в собственности общественных объединений, арендная плата за арендные предприятия, образованные на базе государственной собственност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продукция собственного производства отдельных предприятий общественного питания: студенческих и школьных столовых, столовых других учебных заведений, больниц, детских дошколь</w:t>
        <w:softHyphen/>
        <w:t>ных учреждений, столовых иных учреждений и организаций со</w:t>
        <w:softHyphen/>
        <w:t xml:space="preserve">циально-культурной сферы, финансируемых из бюджета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услуги     в     сфере     образования,     связанные     с     учебно-производственным и воспитательным процессом; услуги по обучению детей и подростков в кружках, секциях, студиях; услуги, оказываемые детям и подросткам с использо</w:t>
        <w:softHyphen/>
        <w:t>ванием спортивных сооруж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услуги по содержанию детей в дошкольных учреждениях и ухо</w:t>
        <w:softHyphen/>
        <w:t>ду за больными и престарелы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услуги учреждений культуры и искусства, архивной службы, религиозных объединений, театрально-зрелищные, спортивные, культурно-просветительные, развлекательные мероприятия, включая видеопоказ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стоимость работ по строительству жилых домов, производимых с привлечением средств бюджетов всех уровней и целевых вне</w:t>
        <w:softHyphen/>
        <w:t>бюджетных фондов, при условии, что эти средства составляют не менее 40% от стоимости этих рабо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работы, производимые в период реализации целевых социально-экономических программ жилищного строительства, по строи</w:t>
        <w:softHyphen/>
        <w:t>тельству объектов жилищного, социально-культурного и бытового назначения, инфраструктуры, домостроительных комбинатов и технологических линий, оказанию услуг иностранными и россий</w:t>
        <w:softHyphen/>
        <w:t>скими консультационными фирмами, поставкам материалов и оборудования, созданию, строительству и содержанию центров профессиональной переподготовки военнослужащих, лиц, уво</w:t>
        <w:softHyphen/>
        <w:t>ленных с военной службы, и членов их семей, осуществляемых за счет займов, кредитов и безвозмездной финансовой помощи, предоставляемых международными организациями и правитель</w:t>
        <w:softHyphen/>
        <w:t>ствами иностранных государств, иностранными юридическими и физическими лицами в соответствии с межправительственными и межгосударственными соглашениями, соглашениями, подписан</w:t>
        <w:softHyphen/>
        <w:t>ными по поручению Правительства РФ уполномоченными им органами государственного 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платные медицинские услуги для населения, лекарственные сред</w:t>
        <w:softHyphen/>
        <w:t>ства, изделия медицинского назначения, протезно-ортопедические изделия и медицинская техника, а также путевки и курсовки в санаторно-курортные и оздоровительные учреждения, учрежде</w:t>
        <w:softHyphen/>
        <w:t>ния отдыха, туристские и экскурсионные путевки, кроме ко</w:t>
        <w:softHyphen/>
        <w:t>миссионного и агентского вознаграждений, полученных турагентом от продажи туристских и экскурсионных путевок, тех</w:t>
        <w:softHyphen/>
        <w:t>нические средства, включая автомототранспорт, которые не могут быть использованы иначе, как для профилактики инвалидности и реабилитации инвали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борудование, приборы и материалы, ввозимые для реализации целевых социально-экономических программ жилищного строи</w:t>
        <w:softHyphen/>
        <w:t>тельства для военнослужащих, создания, строительства и содер</w:t>
        <w:softHyphen/>
        <w:t>жания центров профессиональной переподготовки военнослу</w:t>
        <w:softHyphen/>
        <w:t>жащих, лиц, уволенных с военной службы, и членов их семей, осуществляемых за счет займов, кредитов и безвозмездной фи</w:t>
        <w:softHyphen/>
        <w:t>нансовой помощи, предоставляемых правительствами ино</w:t>
        <w:softHyphen/>
        <w:t>странных государств и международными организациями, ино</w:t>
        <w:softHyphen/>
        <w:t>странными юридическими и физическими лицами в соответст</w:t>
        <w:softHyphen/>
        <w:t>вии с межправительственными и межгосударственными соглашениями, а также соглашениями, подписанными по поручению Правительства РФ уполномоченными им органами исполни</w:t>
        <w:softHyphen/>
        <w:t>тельной власти (товары освобождаются от налога только в мо</w:t>
        <w:softHyphen/>
        <w:t>мент таможенного оформления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технические средства, включая автомототранспорт, которые не могут быть использованы иначе, как для профилактики инва</w:t>
        <w:softHyphen/>
        <w:t>лидности и реабилитации инвалидов, лекарственные средства, изделия медицинского назначения, протезно-ортопедические изделия, медицинская техника, а также сырье и комплектую</w:t>
        <w:softHyphen/>
        <w:t>щие изделия для их производ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пециально оборудованные транспортные средства для нужд медицинской скорой помощи, пожарной охраны, органов внут</w:t>
        <w:softHyphen/>
        <w:t>ренних дел, закупленные за счет средств бюджетов всех уров</w:t>
        <w:softHyphen/>
        <w:t>ней, а также специальные приборы и оборудование для осна</w:t>
        <w:softHyphen/>
        <w:t>щения этих специальных транспортных средств при их произ</w:t>
        <w:softHyphen/>
        <w:t>водстве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 xml:space="preserve">ритуальные услуги похоронных бюро, кладбищ и крематориев, проведение обрядов и церемоний религиозными организациями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НДС </w:t>
      </w:r>
      <w:r>
        <w:rPr>
          <w:i/>
          <w:iCs/>
          <w:color w:val="000000"/>
          <w:sz w:val="24"/>
          <w:szCs w:val="22"/>
        </w:rPr>
        <w:t xml:space="preserve">не облагаются </w:t>
      </w:r>
      <w:r>
        <w:rPr>
          <w:color w:val="000000"/>
          <w:sz w:val="24"/>
          <w:szCs w:val="22"/>
        </w:rPr>
        <w:t>денежные расчеты и финансовые опера</w:t>
        <w:softHyphen/>
        <w:t>ции, не носящие характер посреднических услуг, в том числ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операции по страхованию и перестрахованию, банковские опе</w:t>
        <w:softHyphen/>
        <w:t>рации, кроме операций по инкасс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 xml:space="preserve">операции, связанные </w:t>
      </w:r>
      <w:r>
        <w:rPr>
          <w:i/>
          <w:iCs/>
          <w:color w:val="000000"/>
          <w:sz w:val="24"/>
          <w:szCs w:val="22"/>
        </w:rPr>
        <w:t xml:space="preserve">с </w:t>
      </w:r>
      <w:r>
        <w:rPr>
          <w:color w:val="000000"/>
          <w:sz w:val="24"/>
          <w:szCs w:val="22"/>
        </w:rPr>
        <w:t>обращением валюты, денег, банкнот, являющихся законными средствами платежа, кроме используе</w:t>
        <w:softHyphen/>
        <w:t>мых в целях нумизматики, а также ценных бумаг, кроме бро</w:t>
        <w:softHyphen/>
        <w:t>керских и других посреднических услу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действия, выполняемые уполномоченными органами, за кото</w:t>
        <w:softHyphen/>
        <w:t>рые взимается государственная пошлина, все виды лицензион</w:t>
        <w:softHyphen/>
        <w:t>ных, регистрационных и патентных пошлин и сборов, а также пошлины   и  сборы,   взимаемые  государственными   органами, органами местного самоуправления, другими уполномоченными органами и должностными лицами при предоставлении предприятиям или физическим лицам определенных пра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платежи за пользование недрами, лесные подати, арендная плата за пользование лесным фондом и другие виды платежей в бюджет и внебюджетные фонды за пользование природными ресурс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патентно-лицензионные операции, кроме посреднических, связанные с объектами промышленной собственности, получение авторских пра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одажа почтовых марок, кроме коллекционных, маркирован</w:t>
        <w:softHyphen/>
        <w:t>ных открыток, конвертов, лотерейных билетов, комиссионное вознаграждение за реализацию лотерейных билетов. В целях создания благоприятных условий для развития оте</w:t>
        <w:softHyphen/>
        <w:t xml:space="preserve">чественной </w:t>
      </w:r>
      <w:r>
        <w:rPr>
          <w:i/>
          <w:iCs/>
          <w:color w:val="000000"/>
          <w:sz w:val="24"/>
          <w:szCs w:val="22"/>
        </w:rPr>
        <w:t xml:space="preserve">науки и культуры </w:t>
      </w:r>
      <w:r>
        <w:rPr>
          <w:color w:val="000000"/>
          <w:sz w:val="24"/>
          <w:szCs w:val="22"/>
        </w:rPr>
        <w:t>НДС не облага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аучно-исследовательские и опытно-конструкторские работы, выполняемые за счет бюджета, средств Российского фонда фундаментальных исследований, Российского фонда технологиче</w:t>
        <w:softHyphen/>
        <w:t>ского развития и образуемых для этих целей внебюджетных фондов министерств, ведомств, ассоци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аучно-исследовательские и опытно-конструкторские работы, выполняемые учреждениями образования и науки на основе хо</w:t>
        <w:softHyphen/>
        <w:t>зяйственных договор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товары, ввозимые на территорию РФ: оборудование и приборы, используемые для научно-исследовательских целей; товары, ввозимые в качестве гуманитарной помощи в порядке, опреде</w:t>
        <w:softHyphen/>
        <w:t>ляемом Правительством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научные периодические изд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изделия народных промыслов признанного художественного достоинства, образцы которых приняты в установленном порядк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ырье, материалы и оборудование, закупаемые предприятиями народных художественных промыслов для производства изделий народных художественных промысл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произведения искусства, приобретенные за счет средств федерального бюджета либо полученные в дар государственными учреждениями и организациями культуры, искусства, архивной службы, а также материалы, закупаемые государственными уч</w:t>
        <w:softHyphen/>
        <w:t>реждениями и организациями культуры, искусства, кинемато</w:t>
        <w:softHyphen/>
        <w:t>графии и архивной службы за счет средств федерального бюд</w:t>
        <w:softHyphen/>
        <w:t>жета либо полученные ими в порядке компенсации за проведе</w:t>
        <w:softHyphen/>
        <w:t>ние выставок и иных культурно-массовых мероприятий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все виды печатных изданий, в том числе в виде записи на электронных носителях, получаемые государственными и муници</w:t>
        <w:softHyphen/>
        <w:t>пальными библиотеками, библиотеками научных обществ и творческих союзов, музеями по международному книгообмену, а также ввозимые на территорию РФ в целях осуществления некоммерческого обмена и распространения, приобретенные за счет средств бюджетов всех уровн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услуги по транспортировке, погрузке, разгрузке, перегрузке периодических печатных изданий и книжной продукции, связанной с образованием, наукой и культурой (льготы не распространяются на продукцию средств массовой информации рекламного и эротического характера и издания рекламного и эротического характера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бороты по реализации продукции средств массовой информации, книжной продукции, связанной с образованием, наукой и культурой, а также редакционная, издательская и полиграфиче</w:t>
        <w:softHyphen/>
        <w:t>ская деятельность по производству книжной продукции, свя</w:t>
        <w:softHyphen/>
        <w:t>занной с образованием, наукой и культурой, газетной и жур</w:t>
        <w:softHyphen/>
        <w:t>нальной продук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работы и услуги по реставрации и охране памятников истории и культуры, охраняемых государ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ДС </w:t>
      </w:r>
      <w:r>
        <w:rPr>
          <w:i/>
          <w:iCs/>
          <w:color w:val="000000"/>
          <w:sz w:val="24"/>
          <w:szCs w:val="24"/>
        </w:rPr>
        <w:t xml:space="preserve">не взимается с </w:t>
      </w:r>
      <w:r>
        <w:rPr>
          <w:color w:val="000000"/>
          <w:sz w:val="24"/>
          <w:szCs w:val="24"/>
        </w:rPr>
        <w:t>добавленной стоимости, созданной в процессе производства драгоценных металлов и камней, посту</w:t>
        <w:softHyphen/>
        <w:t>пающих в распоряжение государства. Льготы распространяются на обороты по реализа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драгоценных металлов и драгоценных камней в Государствен</w:t>
        <w:softHyphen/>
        <w:t>ный фонд драгоценных металлов и драгоценных камней РФ, Центральному банку РФ и специально уполномоченным ком</w:t>
        <w:softHyphen/>
        <w:t>мерческим банкам; обороты по реализации драгоценных кам</w:t>
        <w:softHyphen/>
        <w:t>ней в сырье для обработки предприятиям для последующей продажи на экспор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драгоценных камней в сырье и ограненных внешнеэкономическим организациям, ЦБ РФ и уполномоченные коммерческие бан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драгоценных металлов из Государственного фонда драгоценных металлов и драгоценных камней РФ внешнеэкономическим организациям, ЦБ РФ и специально уполномоченным коммер</w:t>
        <w:softHyphen/>
        <w:t>ческим банкам, а также обороты ЦБ РФ и специально уполно</w:t>
        <w:softHyphen/>
        <w:t>моченных коммерческих банков по реализации драгоценных металлов в слитках при условии, что эти слитки остаются в од</w:t>
        <w:softHyphen/>
        <w:t>ном из сертифицированных хранилищ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конфискованных, бесхозяйных ценностей, кладов и скупленных ценностей, а также ценностей, перешедших по праву наследо</w:t>
        <w:softHyphen/>
        <w:t>вания государству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для дальнейшей переработки и аффинирования руды, концен</w:t>
        <w:softHyphen/>
        <w:t>тратов и других промышленных продуктов, содержащих драго</w:t>
        <w:softHyphen/>
        <w:t xml:space="preserve">ценные металлы, лома и отходов драгоценных металлов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2"/>
        </w:rPr>
        <w:t xml:space="preserve">Льготы </w:t>
      </w:r>
      <w:r>
        <w:rPr>
          <w:color w:val="000000"/>
          <w:sz w:val="24"/>
          <w:szCs w:val="22"/>
        </w:rPr>
        <w:t xml:space="preserve">по НДС распространяются на обороты, совершаемые с </w:t>
      </w:r>
      <w:r>
        <w:rPr>
          <w:i/>
          <w:iCs/>
          <w:color w:val="000000"/>
          <w:sz w:val="24"/>
          <w:szCs w:val="22"/>
        </w:rPr>
        <w:t xml:space="preserve">участием органов государственной власти и управления. </w:t>
      </w:r>
      <w:r>
        <w:rPr>
          <w:color w:val="000000"/>
          <w:sz w:val="24"/>
          <w:szCs w:val="22"/>
        </w:rPr>
        <w:t>Налогом не облага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тоимость</w:t>
      </w:r>
      <w:r>
        <w:rPr>
          <w:color w:val="000000"/>
          <w:sz w:val="24"/>
          <w:szCs w:val="22"/>
        </w:rPr>
        <w:t xml:space="preserve"> жилых домов, детских садов, клубов, санаториев и других объектов социально-культурного и жилищно-коммунального назначения, а также дорог, электрических сетей, подстанций, газовых сетей, водозаборных сооружений и других подобных объектов, передаваемых безвозмездно органам государственной власти или по их решению специализированным предприятиям, осуществляющим использование или эксплуатацию этих объек</w:t>
        <w:softHyphen/>
        <w:t>тов по их назначению и органам местного самоуправления, а также передаваемых безвозмездно предприятиям органами го</w:t>
        <w:softHyphen/>
        <w:t>сударственной власти и местного само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стоимость объектов государственной и муниципальной собственности, передаваемых безвозмездно органам государственной власти и управления, стоимость зданий, строений и сооруже</w:t>
        <w:softHyphen/>
        <w:t>ний, передаваемых безвозмездно одними профсоюзными орга</w:t>
        <w:softHyphen/>
        <w:t xml:space="preserve">низациями другим профсоюзным организациям. Ряд льгот по НДС относится к товарам, работам, услугам, приобретаемым   </w:t>
      </w:r>
      <w:r>
        <w:rPr>
          <w:i/>
          <w:iCs/>
          <w:color w:val="000000"/>
          <w:sz w:val="24"/>
          <w:szCs w:val="22"/>
        </w:rPr>
        <w:t xml:space="preserve">отдельными   категориями   налогоплательщиков. </w:t>
      </w:r>
      <w:r>
        <w:rPr>
          <w:color w:val="000000"/>
          <w:sz w:val="24"/>
          <w:szCs w:val="22"/>
        </w:rPr>
        <w:t>Они распространяются н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товары, кроме подакцизных, минерального сырья и полезных ископаемых, а также других товаров по перечню, утверждаемо</w:t>
        <w:softHyphen/>
        <w:t>му Правительством РФ по представлению общероссийских об</w:t>
        <w:softHyphen/>
        <w:t>щественных организаций инвалидов, работы, услуги, произво</w:t>
        <w:softHyphen/>
        <w:t>димые и реализуемые лечебно-производственными и трудовыми мастерскими при противотуберкулезных, психиатрических и психоневрологических учреждениях и при учреждениях соци</w:t>
        <w:softHyphen/>
        <w:t>альной защиты и социальной реабилитации населения, общест</w:t>
        <w:softHyphen/>
        <w:t>венными организациями инвали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товары, кроме подакцизных, минерального сырья и полезных ископаемых, а также других товаров по перечню, утверждаемо</w:t>
        <w:softHyphen/>
        <w:t>му Правительством РФ по представлению общероссийских об</w:t>
        <w:softHyphen/>
        <w:t>щественных организаций инвалидов, работы, услуги, кроме брокерских и иных посреднических услуг, производимые и реа</w:t>
        <w:softHyphen/>
        <w:t>лизуемые предприятиями, в которых инвалиды составляют не менее 50% от общей численности работников (льгота не рас</w:t>
        <w:softHyphen/>
        <w:t>пространяется на предприятия, кроме предприятий, находя</w:t>
        <w:softHyphen/>
        <w:t>щихся в собственности общественных организаций инвалидов, а также хозяйственных обществ, уставный капитал которых состоит полностью из вклада общественных организаций инвали</w:t>
        <w:softHyphen/>
        <w:t>дов, осуществляющие снабженческо-сбытовую, торговую или закупочную деятельность). При определении права на получе</w:t>
        <w:softHyphen/>
        <w:t>ние этой льготы в среднесписочную численность включаются состоящие в штате работники предприятия, в том числе рабо</w:t>
        <w:softHyphen/>
        <w:t>тающие по совместительству, а также лица, не состоящие в штате и выполняющие работы по договору подряда и другим договорам гражданско-правового характер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продукцию собственного производства колхозов, совхозов и других сельхозпредприятий, реализуемую в счет натуральной оплаты труда, натуральных выдач для оплаты труда, для общественного питания работников, привлекаемых на сельхозрабо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услуги, выполняемые профессиональными аварийно-спасательными службами, профессиональными аварийно-спасательными фор</w:t>
        <w:softHyphen/>
        <w:t>мированиями по договор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ожарно-техническая продукция; работы и услуги в области пожарной безопасности, выполняемые и оказываемые на дого</w:t>
        <w:softHyphen/>
        <w:t>ворной основ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материалы и комплектующие изделия, используемые для производства пожарно-технической продукции, а</w:t>
      </w:r>
      <w:r>
        <w:rPr>
          <w:i/>
          <w:i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также для выполне</w:t>
        <w:softHyphen/>
        <w:t>ния работ и оказания услуг в области пожарной безопас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2"/>
        </w:rPr>
        <w:t xml:space="preserve">   </w:t>
      </w:r>
      <w:r>
        <w:rPr>
          <w:color w:val="000000"/>
          <w:sz w:val="24"/>
          <w:szCs w:val="22"/>
        </w:rPr>
        <w:t>обороты по передаче на безвозмездной основе имущества граж</w:t>
        <w:softHyphen/>
        <w:t>дан и юридических лиц в собственность или пользование по</w:t>
        <w:softHyphen/>
        <w:t>жарной охране для выполнения ее задач, предусмотренных за</w:t>
        <w:softHyphen/>
        <w:t>конодательством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  </w:t>
      </w:r>
      <w:r>
        <w:rPr>
          <w:color w:val="000000"/>
          <w:sz w:val="24"/>
          <w:szCs w:val="22"/>
        </w:rPr>
        <w:t>услуги, оказываемые членами коллегии адвокат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 xml:space="preserve">услуги вневедомственной охраны МВД РФ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В целях стимулирования притока </w:t>
      </w:r>
      <w:r>
        <w:rPr>
          <w:i/>
          <w:iCs/>
          <w:color w:val="000000"/>
          <w:sz w:val="24"/>
          <w:szCs w:val="23"/>
        </w:rPr>
        <w:t xml:space="preserve">иностранных инвестиций </w:t>
      </w:r>
      <w:r>
        <w:rPr>
          <w:color w:val="000000"/>
          <w:sz w:val="24"/>
          <w:szCs w:val="23"/>
        </w:rPr>
        <w:t xml:space="preserve">и </w:t>
      </w:r>
      <w:r>
        <w:rPr>
          <w:i/>
          <w:iCs/>
          <w:color w:val="000000"/>
          <w:sz w:val="24"/>
          <w:szCs w:val="23"/>
        </w:rPr>
        <w:t xml:space="preserve">импорта </w:t>
      </w:r>
      <w:r>
        <w:rPr>
          <w:color w:val="000000"/>
          <w:sz w:val="24"/>
          <w:szCs w:val="23"/>
        </w:rPr>
        <w:t>отдельных товаров НДС не облага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товары, кроме подакцизных, предназначенные для включения в состав основных производственных фондов, ввозимые ино</w:t>
        <w:softHyphen/>
        <w:t>странным инвестором в качестве вклада в уставный капитал предприятий с иностранными инвестиция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товары, ввозимые в рамках безвозмездной технической помо</w:t>
        <w:softHyphen/>
        <w:t>щи, оказываемой иностранными государствами в соответствии с межправительственными соглашениями, а также в соответствии с договорами с иностранными организациями и фирмами о проведении совместных научных работ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 xml:space="preserve">товары, кроме подакцизных, ввозимые в счет погашения государственных   кредитов,   предоставленных   и   предоставляемых иностранным государствам Союзом ССР и РФ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хлопок-волокно, происходящий с таможенной территории государств, не входящих в СН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обороты  по  реализации  товаров  магазинами  беспошлинной торговли, платежи малых предприятий по лизинговым сделкам в полном объем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НДС не взимается с оборотов </w:t>
      </w:r>
      <w:r>
        <w:rPr>
          <w:i/>
          <w:iCs/>
          <w:color w:val="000000"/>
          <w:sz w:val="24"/>
          <w:szCs w:val="23"/>
        </w:rPr>
        <w:t xml:space="preserve">казино, игровых автоматов, </w:t>
      </w:r>
      <w:r>
        <w:rPr>
          <w:color w:val="000000"/>
          <w:sz w:val="24"/>
          <w:szCs w:val="23"/>
        </w:rPr>
        <w:t xml:space="preserve">выигрышей по ставкам на </w:t>
      </w:r>
      <w:r>
        <w:rPr>
          <w:i/>
          <w:iCs/>
          <w:color w:val="000000"/>
          <w:sz w:val="24"/>
          <w:szCs w:val="23"/>
        </w:rPr>
        <w:t>ипподром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ледует обратить внимание на то, что предприятия, реали</w:t>
        <w:softHyphen/>
        <w:t xml:space="preserve">зующие товары, как освобождаемые от НДС, так и облагаемые налогом, имеют право на получение льгот только при наличии </w:t>
      </w:r>
      <w:r>
        <w:rPr>
          <w:i/>
          <w:iCs/>
          <w:color w:val="000000"/>
          <w:sz w:val="24"/>
          <w:szCs w:val="23"/>
        </w:rPr>
        <w:t xml:space="preserve">раздельного учета </w:t>
      </w:r>
      <w:r>
        <w:rPr>
          <w:color w:val="000000"/>
          <w:sz w:val="24"/>
          <w:szCs w:val="23"/>
        </w:rPr>
        <w:t>затрат по производству и реализации таких товаров. Раздельный учет необходимо вести и предприятиям торговли и общественного питания для использования различ</w:t>
        <w:softHyphen/>
        <w:t>ных ставок НД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товаров, освобождаемых от НДС, является единым на всей территории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</w:t>
      </w:r>
      <w:r>
        <w:rPr>
          <w:i/>
          <w:iCs/>
          <w:color w:val="000000"/>
          <w:sz w:val="24"/>
          <w:szCs w:val="24"/>
        </w:rPr>
        <w:t xml:space="preserve">ставки </w:t>
      </w:r>
      <w:r>
        <w:rPr>
          <w:color w:val="000000"/>
          <w:sz w:val="24"/>
          <w:szCs w:val="24"/>
        </w:rPr>
        <w:t>НДС. Они установлены в следующих размерах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% — по хлебу и хлебобулочным изделиям, молоку и молокопродуктам, кроме мороженого, продуктам детского и диабети</w:t>
        <w:softHyphen/>
        <w:t>ческого пит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0% — по остальным товар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рговле и общественном питании расчет НДС произво</w:t>
        <w:softHyphen/>
        <w:t>дится от суммы полученного дохода по расчетным ставкам в размере соответственно 9,09 и 16,67%. При отсутствии аналитического учета по видам реализуемых товаров НДС исчисляется по ставке 16,67%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3"/>
        </w:rPr>
        <w:t>29.3. Порядок исчисления и уплата налог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орядок исчисления налога. </w:t>
      </w:r>
      <w:r>
        <w:rPr>
          <w:color w:val="000000"/>
          <w:sz w:val="24"/>
          <w:szCs w:val="24"/>
        </w:rPr>
        <w:t>Реализация товаров предприятиям производится по ценам и тарифам, увеличенным на сумму НДС. В расчетных документах на реализуемые товары сумма налога указывается отдельной стро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ализация товаров населению производится по ценам и та</w:t>
        <w:softHyphen/>
        <w:t>рифам, включающим в себя сумму НДС по установленной став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ог на приобретаемые сырье, материалы, топливо, ком</w:t>
        <w:softHyphen/>
        <w:t>плектующие и другие изделия, основные средства и нематери</w:t>
        <w:softHyphen/>
        <w:t>альные активы, используемые для производственных целей, не относится на издержки производства и обращ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личина НДС, подлежащая </w:t>
      </w:r>
      <w:r>
        <w:rPr>
          <w:i/>
          <w:iCs/>
          <w:color w:val="000000"/>
          <w:sz w:val="24"/>
          <w:szCs w:val="24"/>
        </w:rPr>
        <w:t xml:space="preserve">взносу в бюджет, </w:t>
      </w:r>
      <w:r>
        <w:rPr>
          <w:color w:val="000000"/>
          <w:sz w:val="24"/>
          <w:szCs w:val="24"/>
        </w:rPr>
        <w:t>определяется как разница между суммами налога, полученными от покупателей за реализованные им товары, и суммами налога, фактически уплаченными поставщикам за материальные ресурсы, работы, услуги, стоимость которых относится на издержки производства и обращ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НДС, подлежащая внесению в бюджет заготовитель</w:t>
        <w:softHyphen/>
        <w:t>ными, снабженческо-сбытовыми, оптовыми и другими предпри</w:t>
        <w:softHyphen/>
        <w:t>ятиями, занимающимися продажей и перепродажей товаров, в том числе по договорам комиссии и поручения, кроме предпри</w:t>
        <w:softHyphen/>
        <w:t>ятий розничной торговли, общепита и аукционной продажи то</w:t>
        <w:softHyphen/>
        <w:t>варов, определяется как разница между суммами налога, полу</w:t>
        <w:softHyphen/>
        <w:t>ченными от покупателей за реализованные товары, и суммами налога, уплаченными поставщикам этих товаров и материальных ресурсов, работ, услуг, стоимость которых относится на издерж</w:t>
        <w:softHyphen/>
        <w:t xml:space="preserve">ки производства и обращения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ог, уплаченный при приобретении основных средств и нематериальных активов, в полном объеме вычитается из сумм налога, подлежащих взносу в бюджет, в момент принятия на учет основных средств и нематериальных актив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едует обратить особое внимание на уплаченные суммы НДС, которые </w:t>
      </w:r>
      <w:r>
        <w:rPr>
          <w:i/>
          <w:iCs/>
          <w:color w:val="000000"/>
          <w:sz w:val="24"/>
          <w:szCs w:val="24"/>
        </w:rPr>
        <w:t xml:space="preserve">не исключаются </w:t>
      </w:r>
      <w:r>
        <w:rPr>
          <w:color w:val="000000"/>
          <w:sz w:val="24"/>
          <w:szCs w:val="24"/>
        </w:rPr>
        <w:t>из общей налоговой суммы, под</w:t>
        <w:softHyphen/>
        <w:t>лежащей взносу в бюджет. Это относи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к товарам, использованным на непроизводственные нуж</w:t>
        <w:softHyphen/>
        <w:t>ды, по которым уплата налога производится за счет соответст</w:t>
        <w:softHyphen/>
        <w:t>вующих источников финансирования, а также по приобретае</w:t>
        <w:softHyphen/>
        <w:t>мым служебным легковым автомобилям и микроавтобусам. Это не распространяется на колхозы, совхозы, крестьянские (фермерские) хозяйства, межхозяйственные и другие сельскохо</w:t>
        <w:softHyphen/>
        <w:t>зяйственные предприятия и организации, у которых суммы НДС по товарам, использованным на непроизводственные нужды, подлежат вычет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к товарам, использованным при осуществлении опера</w:t>
        <w:softHyphen/>
        <w:t>ций, освобожденных от налога. Суммы налога, уплаченные по</w:t>
        <w:softHyphen/>
        <w:t>ставщикам по таким товарам, относятся на себестоимо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к основным средствам и нематериальным активам, приоб</w:t>
        <w:softHyphen/>
        <w:t>ретаемым за счет бюджетных ассигнований, вводимым в эксплуата</w:t>
        <w:softHyphen/>
        <w:t>цию законченным капитальным строительством объектам незави</w:t>
        <w:softHyphen/>
        <w:t>симо от источника финансирования. Суммы уплаченного налога в этом случае относятся на увеличение их балансовой стоим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жет возникнуть ситуация, когда имеет место превышение сумм налога по товарно-материальным ценностям, стоимость которых фактически отнесена на себестоимость, а также по ос</w:t>
        <w:softHyphen/>
        <w:t>новным средствам и нематериальным активам над суммами на</w:t>
        <w:softHyphen/>
        <w:t>лога, исчисленными по реализации товаров. В этом случае воз</w:t>
        <w:softHyphen/>
        <w:t>никающая разница засчитывается в счет предстоящих платежей или возмещается за счет общих платежей налогов в десятиднев</w:t>
        <w:softHyphen/>
        <w:t>ный срок со дня получения расчета за соответствующий отчетный период. Такой же порядок зачета или возмещения сумм налога, уплаченных поставщикам, применяется: при реализации экспортируемых товаров и товаров и услуг, предназначенных для официального пользования иностранных дипломатических и приравненных к ним представительств; при реализации драгметаллов в отношении предприятий по их добыч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числение налога по товарам, ввозимым на территорию РФ, производится по ставкам, установленным для отечествен</w:t>
        <w:softHyphen/>
        <w:t>ных това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остранные предприятия, состоящие на учете в налоговом органе, при реализации товаров на территории РФ исчисляют и уплачивают НДС в общеустановленном порядке. При реализа</w:t>
        <w:softHyphen/>
        <w:t>ции товаров на территории РФ иностранными предприятиями, не состоящими на учете в налоговом органе, НДС уплачивается в бюджет российскими предприятиями за счет средств, перечис</w:t>
        <w:softHyphen/>
        <w:t>ляемых иностранным предприятиям или другим лицам, указан</w:t>
        <w:softHyphen/>
        <w:t>ным этими иностранными предприятиями. При этом после уп</w:t>
        <w:softHyphen/>
        <w:t>латы налога российскими предприятиями  иностранные предприятия имеют право на возмещение сумм налога, фактически уплаченных в бюджет при ввозе товаров на территорию РФ, а также по материальным ресурсам производственного назначения в порядке, установленном Госналогслужбой РФ по согласова</w:t>
        <w:softHyphen/>
        <w:t>нию с Минфин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Уплата налога </w:t>
      </w:r>
      <w:r>
        <w:rPr>
          <w:color w:val="000000"/>
          <w:sz w:val="24"/>
          <w:szCs w:val="24"/>
        </w:rPr>
        <w:t>производится ежемесячно исходя из фактических оборотов по реализации товаров за истекший календарный месяц в срок не позднее 20-го числа следующего месяц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плательщики НДС составляют </w:t>
      </w:r>
      <w:r>
        <w:rPr>
          <w:i/>
          <w:iCs/>
          <w:color w:val="000000"/>
          <w:sz w:val="24"/>
          <w:szCs w:val="24"/>
        </w:rPr>
        <w:t xml:space="preserve">счета-фактуры </w:t>
      </w:r>
      <w:r>
        <w:rPr>
          <w:color w:val="000000"/>
          <w:sz w:val="24"/>
          <w:szCs w:val="24"/>
        </w:rPr>
        <w:t>на реали</w:t>
        <w:softHyphen/>
        <w:t>зацию продукции, работ, услуг. Предприятия, отнесенные зако</w:t>
        <w:softHyphen/>
        <w:t>ном к малым предприятиям, уплачивают налог ежеквартально в срок не позднее 20-го числа месяца, следующего за последним месяцем отчетного кварт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атой совершения оборота </w:t>
      </w:r>
      <w:r>
        <w:rPr>
          <w:color w:val="000000"/>
          <w:sz w:val="24"/>
          <w:szCs w:val="24"/>
        </w:rPr>
        <w:t>считается день поступления средств за товары на счета в учреждения банков, а при расчетах наличными деньгами — день поступления выручки в касс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предприятий, которые определяют срок реализации по отгрузке товаров, выполнению работ, услуг, датой совершения оборота считается их отгрузка или выполнение и предъявление покупателям расчетных документов. При безвозмездной переда</w:t>
        <w:softHyphen/>
        <w:t>че или обмене товаров днем совершения оборота является день их передачи или выполн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тельщики налога ежемесячно представляют налоговым органам по месту своего нахождения расчеты до 20-го числа ме</w:t>
        <w:softHyphen/>
        <w:t>сяца, следующего за отчетн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Уплата НДС по товарам, ввозимым на территорию РФ, про</w:t>
        <w:softHyphen/>
        <w:t>изводится одновременно с уплатой других таможенных плате</w:t>
        <w:softHyphen/>
        <w:t>жей. При этом порядок и условия, включая гарантии обеспече</w:t>
        <w:softHyphen/>
        <w:t>ния обязанностей по уплате налога, предоставления отсрочки по уплате налога, определяются Государственным таможенным ко</w:t>
        <w:softHyphen/>
        <w:t>митетом РФ совместно с Минфином РФ.</w:t>
      </w:r>
      <w:r>
        <w:rPr>
          <w:color w:val="000000"/>
          <w:sz w:val="24"/>
          <w:szCs w:val="25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е уплачивается НДС при ввозе на территорию РФ продук</w:t>
        <w:softHyphen/>
        <w:t>ции морского промысла, выловленной и произведенной россий</w:t>
        <w:softHyphen/>
        <w:t>скими рыбопромышленными предприяти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е уплачивается НДС с суммы средств, получаемых Комите</w:t>
        <w:softHyphen/>
        <w:t>том РФ по государственным резервам, его территориальными управлениями и базами от реализации материальных ценностей госрезер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тветственность за правильность и своевременность уплаты налога возлагается на плательщиков и их должностных лиц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Размер ставки НДС, а также перечень налоговых льгот уточ</w:t>
        <w:softHyphen/>
        <w:t>няются при утверждении федерального бюджета на предстоящий финансовый год. Особенности применения НДС в отношении товаров, ввозимых на территорию РФ или вывозимых с терри</w:t>
        <w:softHyphen/>
        <w:t>тории РФ хозяйствующими субъектами государств — участников СНГ, могут устанавливаться межгосударственным соглашением РФ о принципах взимания НДС при расчетах за товары, реали</w:t>
        <w:softHyphen/>
        <w:t>зуемые на территориях государств — сторон соглашения. При отсутствии межгосударственного соглашения порядок и условия применения налога определяются федеральным законом на ос</w:t>
        <w:softHyphen/>
        <w:t>нове взаимности применительно к каждому отдельному государ</w:t>
        <w:softHyphen/>
        <w:t>ству — участнику СНГ.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4"/>
        </w:rPr>
      </w:pPr>
      <w:r>
        <w:rPr>
          <w:b/>
          <w:bCs/>
          <w:color w:val="000000"/>
          <w:sz w:val="28"/>
          <w:szCs w:val="29"/>
        </w:rPr>
        <w:t xml:space="preserve">ГЛАВА  </w:t>
      </w:r>
      <w:r>
        <w:rPr>
          <w:b/>
          <w:bCs/>
          <w:color w:val="000000"/>
          <w:sz w:val="28"/>
          <w:szCs w:val="53"/>
        </w:rPr>
        <w:t>30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4"/>
        </w:rPr>
      </w:pPr>
      <w:r>
        <w:rPr>
          <w:b/>
          <w:bCs/>
          <w:color w:val="000000"/>
          <w:sz w:val="28"/>
          <w:szCs w:val="44"/>
        </w:rPr>
        <w:t>Акцизы</w:t>
      </w:r>
    </w:p>
    <w:p>
      <w:pPr>
        <w:pStyle w:val="Heading2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ind w:firstLine="567"/>
        <w:rPr/>
      </w:pPr>
      <w:r>
        <w:rPr/>
        <w:t xml:space="preserve">30.1. Плательщики и объекты </w:t>
      </w:r>
    </w:p>
    <w:p>
      <w:pPr>
        <w:pStyle w:val="Heading2"/>
        <w:ind w:firstLine="567"/>
        <w:rPr>
          <w:szCs w:val="24"/>
        </w:rPr>
      </w:pPr>
      <w:r>
        <w:rPr/>
        <w:t xml:space="preserve">         </w:t>
      </w:r>
      <w:r>
        <w:rPr/>
        <w:t>налогооблож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>Акцизы относятся к косвенным налогам, включаемым в цену това</w:t>
        <w:softHyphen/>
        <w:t xml:space="preserve">ра. </w:t>
      </w:r>
      <w:r>
        <w:rPr>
          <w:color w:val="000000"/>
          <w:sz w:val="24"/>
          <w:szCs w:val="25"/>
        </w:rPr>
        <w:t>Ими облагается установленный законом перечень товаров, включая: спирт этиловый из всех видов сырья, кроме спирта коньячного, спирта-сырца и спирта денатурированного, спиртосодержащая продукция, кроме денатурированной, алкогольная продукция: спирт питьевой, водка, ликероводочные изделия, коньяки, вино натуральное, вино специальное и другая пищевая продукция с содержанием этилового спирта более 1,5% от объе</w:t>
        <w:softHyphen/>
        <w:t>ма единицы алкогольной продукции, кроме виноматериалов, пиво, табачные изделия, ювелирные изделия, нефть, включая стабилизированный газовый конденсат, бензин автомобильный, легковые автомобили, кроме автомобилей с ручным управлени</w:t>
        <w:softHyphen/>
        <w:t>ем, в том числе ввозимых на территорию РФ, реализуемых ин</w:t>
        <w:softHyphen/>
        <w:t>валидам в порядке, определяемом Правительством РФ, отдель</w:t>
        <w:softHyphen/>
        <w:t>ные виды минерального сырья в соответствии с перечнем, утверждаемым Прави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Перечисленные выше группы товаров называются </w:t>
      </w:r>
      <w:r>
        <w:rPr>
          <w:i/>
          <w:iCs/>
          <w:color w:val="000000"/>
          <w:sz w:val="24"/>
          <w:szCs w:val="25"/>
        </w:rPr>
        <w:t>подакциз</w:t>
        <w:softHyphen/>
        <w:t>ными товар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5"/>
        </w:rPr>
        <w:t xml:space="preserve">Плательщиками </w:t>
      </w:r>
      <w:r>
        <w:rPr>
          <w:color w:val="000000"/>
          <w:sz w:val="24"/>
          <w:szCs w:val="25"/>
        </w:rPr>
        <w:t>акцизов являют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1) по подакцизным товарам, производимым на территории РФ, в том числе из давальческого сырья, — производящие и реализующие их предприятия — юридические лица, их филиалы и другие обособленные подразделения, имеющие отдельный ба</w:t>
        <w:softHyphen/>
        <w:t>ланс и расчетный счет, иностранные юридические лица, между</w:t>
        <w:softHyphen/>
        <w:t>народные организации, филиалы и другие обособленные под</w:t>
        <w:softHyphen/>
        <w:t>разделения иностранных юридических лиц и международных организаций, созданные на территории РФ, иностранные орга</w:t>
        <w:softHyphen/>
        <w:t>низации, не имеющие статуса юридического лица, и простые товарищества, индивидуальные предприниматели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о подакцизным товарам, используемым для производства товаров, не облагаемых акцизами, и для собственных нужд, — (производящие их организ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 по подакцизным товарам,  производимым за пределами территории РФ из давальческого сырья, принадлежащего организациям, подлежащим регистрации в качестве налогоплательщиков и РФ, — организации — собственники давальческого сырь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организации, осуществляющие первичную реализацию конфискованных и бесхозяйных подакцизных товаров и подакциз</w:t>
        <w:softHyphen/>
        <w:t>ных товаров, от которых произошел отказ в пользу государ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организации, осуществляющие первичную реализацию подакцизных товаров, ввезенных на территорию РФ без тамо</w:t>
        <w:softHyphen/>
        <w:t>женного оформления при наличии соглашений о едином тамо</w:t>
        <w:softHyphen/>
        <w:t>женном пространстве с другими государствами, или использую</w:t>
        <w:softHyphen/>
        <w:t>щие эти товары при производстве неподакцизных това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ъекты налогооблож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1. </w:t>
      </w:r>
      <w:r>
        <w:rPr>
          <w:i/>
          <w:iCs/>
          <w:color w:val="000000"/>
          <w:sz w:val="24"/>
          <w:szCs w:val="25"/>
        </w:rPr>
        <w:t>По товарам, производимым на территории РФ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для организаций, производящих и реализующих подак</w:t>
        <w:softHyphen/>
        <w:t>цизные товары, на которые установлены адвалорные в процентах ставки акцизов, кроме подакцизных товаров из давальческого сы</w:t>
        <w:softHyphen/>
        <w:t>рья; для организаций, использующих произведенные подакцизные товары для производства товаров, не облагаемых акцизами, и для собственных нужд, — стоимость подакцизных товаров, опре</w:t>
        <w:softHyphen/>
        <w:t>деляемая исходя из отпускных цен без учета акциз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для организаций, производящих подакцизные товары из давальческого сырья, осуществляющих первичную реализацию конфискованных и бесхозяйных подакцизных товаров и подак</w:t>
        <w:softHyphen/>
        <w:t>цизных товаров, от которых произошел отказ в пользу государ</w:t>
        <w:softHyphen/>
        <w:t>ства, а также товаров, которые ввезены на территорию РФ без таможенного оформления при наличии соглашений о едином таможенном пространстве с другими государствами и на кото</w:t>
        <w:softHyphen/>
        <w:t>рые установлены адвалорные ставки акцизов, — стоимость этих товаров, определяемая исходя из применяемых в данной органи</w:t>
        <w:softHyphen/>
        <w:t>зации максимальных отпускных цен без учета акциза на анало</w:t>
        <w:softHyphen/>
        <w:t>гичные товары собственного производства на момент передачи подакцизных товаров, а при их отсутствии — исходя из рыноч</w:t>
        <w:softHyphen/>
        <w:t>ных цен без учета акциза, сложившихся в данном регионе на аналогичные товары в предыдущем отчетном перио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 по подакцизным товарам, на которые установлены адвалорные ставки акцизов и которые производятся за пределами территории РФ из давальческого сырья, принадлежащего орга</w:t>
        <w:softHyphen/>
        <w:t>низациям, подлежащим регистрации в качестве налогоплательщиков в РФ, — стоимость реализуемых подакцизных товаров, определяемая исходя из отпускных цен без учета акциз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  по подакцизным товарам, на которые установлены твер</w:t>
        <w:softHyphen/>
        <w:t>дые специфические ставки акцизов в абсолютной сумме на единицу обложения, — объем реализованных подакцизных товаром в натуральном выраже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i/>
          <w:iCs/>
          <w:color w:val="000000"/>
          <w:sz w:val="24"/>
          <w:szCs w:val="24"/>
        </w:rPr>
        <w:t xml:space="preserve">По товарам, ввозимым на таможенную территорию РФ, </w:t>
      </w:r>
      <w:r>
        <w:rPr>
          <w:color w:val="000000"/>
          <w:sz w:val="24"/>
          <w:szCs w:val="24"/>
        </w:rPr>
        <w:t xml:space="preserve">объектом налогообложения является </w:t>
      </w:r>
      <w:r>
        <w:rPr>
          <w:i/>
          <w:iCs/>
          <w:color w:val="000000"/>
          <w:sz w:val="24"/>
          <w:szCs w:val="24"/>
        </w:rPr>
        <w:t xml:space="preserve">таможенная стоимость, </w:t>
      </w:r>
      <w:r>
        <w:rPr>
          <w:color w:val="000000"/>
          <w:sz w:val="24"/>
          <w:szCs w:val="24"/>
        </w:rPr>
        <w:t>увеличенная на сумму таможенной пошлины и таможенных сборов. При установлении специфических ставок акцизов объ</w:t>
        <w:softHyphen/>
        <w:t>ектом налогообложения является объем ввозимых на террито</w:t>
        <w:softHyphen/>
        <w:t>рию РФ подакцизных товаров в натуральном выраже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При </w:t>
      </w:r>
      <w:r>
        <w:rPr>
          <w:i/>
          <w:iCs/>
          <w:color w:val="000000"/>
          <w:sz w:val="24"/>
          <w:szCs w:val="24"/>
        </w:rPr>
        <w:t xml:space="preserve">натуральной оплате труда подакцизными товарами собственного производства, </w:t>
      </w:r>
      <w:r>
        <w:rPr>
          <w:color w:val="000000"/>
          <w:sz w:val="24"/>
          <w:szCs w:val="24"/>
        </w:rPr>
        <w:t>на которые установлены адвалорные ставки акцизов, при обмене с участием этих подакцизных това</w:t>
        <w:softHyphen/>
        <w:t>ров, при их передаче безвозмездно или по ценам ниже рыноч</w:t>
        <w:softHyphen/>
        <w:t>ных объектом налогообложения является стоимость подакциз</w:t>
        <w:softHyphen/>
        <w:t>ных товаров, определяемая исходя из максимальных отпускных цен без учета акциза на аналогичные товары собственного про</w:t>
        <w:softHyphen/>
        <w:t>изводства на момент передачи готовых товаров, а при их отсут</w:t>
        <w:softHyphen/>
        <w:t>ствии — исходя из рыночных цен без учета акциза, сложивших</w:t>
        <w:softHyphen/>
        <w:t>ся в данном регионе на аналогичные товары в предыдущем от</w:t>
        <w:softHyphen/>
        <w:t>четном периоде. При натуральной оплате труда подакцизными товарами собственного производства, по которым установлены твердые ставки акцизов, при обмене с участием этих подакциз</w:t>
        <w:softHyphen/>
        <w:t>ных товаров, при их передаче безвозмездно объектом обложения является объем переданных подакцизных товаров в натуральном выраже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Акцизы </w:t>
      </w:r>
      <w:r>
        <w:rPr>
          <w:i/>
          <w:iCs/>
          <w:color w:val="000000"/>
          <w:sz w:val="24"/>
          <w:szCs w:val="24"/>
        </w:rPr>
        <w:t xml:space="preserve">уплачиваются </w:t>
      </w:r>
      <w:r>
        <w:rPr>
          <w:color w:val="000000"/>
          <w:sz w:val="24"/>
          <w:szCs w:val="24"/>
        </w:rPr>
        <w:t>также с сумм денежных средств, по</w:t>
        <w:softHyphen/>
        <w:t>лучаемых организациями за производимые и реализуемые ими подакцизные товары, на которые установлены адвалорные став</w:t>
        <w:softHyphen/>
        <w:t>ки акцизов, в виде финансовой помощи, пополнения фондов специального назначения, а также со стоимости опци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вки акцизов по подакцизным товарам, кроме подакцизных видов минерального сырья, в том числе ввозимым на территорию РФ, являются едиными на всей территории РФ и устанавливают</w:t>
        <w:softHyphen/>
        <w:t>ся законом в процентах к стоимости товаров по отпускным ценам без учета акцизов или в рублях и копейках за единицу измер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Например, по спирту этиловому из всех видов сырья — 12 руб. за </w:t>
      </w:r>
      <w:r>
        <w:rPr>
          <w:color w:val="000000"/>
          <w:sz w:val="24"/>
          <w:szCs w:val="22"/>
          <w:lang w:val="en-US"/>
        </w:rPr>
        <w:t>I</w:t>
      </w:r>
      <w:r>
        <w:rPr>
          <w:color w:val="000000"/>
          <w:sz w:val="24"/>
          <w:szCs w:val="22"/>
        </w:rPr>
        <w:t xml:space="preserve"> л; винам игристым и шампанским — 7 руб. за 1 л; пиву — 72 коп. за </w:t>
      </w:r>
      <w:r>
        <w:rPr>
          <w:color w:val="000000"/>
          <w:sz w:val="24"/>
          <w:szCs w:val="22"/>
          <w:lang w:val="en-US"/>
        </w:rPr>
        <w:t>I</w:t>
      </w:r>
      <w:r>
        <w:rPr>
          <w:color w:val="000000"/>
          <w:sz w:val="24"/>
          <w:szCs w:val="22"/>
        </w:rPr>
        <w:t xml:space="preserve"> л; табачным изделиям: табаку трубочному, кроме табака трубочного Но ГОСТу, — 168 руб. за 1 кг; табаку трубочному по ГОСТу — 16 руб. 50 коп. за 1 кг; табаку курительному, за исключением используемого в качестве сырья для производства табачной продукции, — 72 руб. за 1 кг табака; сигариллам, сигаретам с фильтром — 30 руб. за 1000 шт. длиной свыше 85 мм; сигаретам без фильтра — 7 руб. за 1000 шт.; юве</w:t>
        <w:softHyphen/>
        <w:t>лирным изделиям — 15%; нефти, включая стабилизированный газовый конденсат — 55 руб. за 1 т; бензину автомобильному с октановым чис</w:t>
        <w:softHyphen/>
        <w:t>лом до «80» включительно — 350 руб. за 1 т; бензину автомобильному с другими октановыми числами — 450 руб. за 1 т; автомобилям легковым с рабочим объемом двигателя более 2 500 куб. см — 10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тавки авансового платежа в форме приобретения марок ак</w:t>
        <w:softHyphen/>
        <w:t>цизного сбора по отдельным видам подакцизных товаров утвер</w:t>
        <w:softHyphen/>
        <w:t>ждаются Прави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тавки акцизов и порядок их определения по подакцизным видам минерального сырья, кроме нефти, включая газовый кон</w:t>
        <w:softHyphen/>
        <w:t>денсат, утверждаются Правительством РФ дифференцирование дня отдельных месторождений в зависимости от их горно-геологических и экономико-географических условий. Диффе</w:t>
        <w:softHyphen/>
        <w:t>ренцированные ставки акцизов на нефть, включая стабилизиро</w:t>
        <w:softHyphen/>
        <w:t>ванный газовый конденсат, утверждаются Правительством РФ для отдельных месторождений в соответствии со средневзве</w:t>
        <w:softHyphen/>
        <w:t>шенной ставкой акциза в зависимости от их горно-геологических и экономико-географических условий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29"/>
        </w:rPr>
      </w:pPr>
      <w:r>
        <w:rPr>
          <w:b/>
          <w:bCs/>
          <w:color w:val="000000"/>
          <w:sz w:val="24"/>
          <w:szCs w:val="2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9"/>
        </w:rPr>
        <w:t>30.2. Порядок исчисления и уплаты акцизов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Сумма акциза определяется плательщиками </w:t>
      </w:r>
      <w:r>
        <w:rPr>
          <w:i/>
          <w:iCs/>
          <w:color w:val="000000"/>
          <w:sz w:val="24"/>
          <w:szCs w:val="25"/>
        </w:rPr>
        <w:t xml:space="preserve">самостоятельно. </w:t>
      </w:r>
      <w:r>
        <w:rPr>
          <w:color w:val="000000"/>
          <w:sz w:val="24"/>
          <w:szCs w:val="25"/>
        </w:rPr>
        <w:t>В расчетных документах и первичных учетных документах, в том числе счетах-фактурах, она выделяется отдельной строко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и использовании в качестве сырья подакцизных товаров, кроме подакцизных видов минерального сырья, по которым уже был уплачен акциз, сумма акциза, подлежащая уплате по готовому подакцизному товару, уменьшается на сумму акциза, упла</w:t>
        <w:softHyphen/>
        <w:t>ченную по сырью, использованному для его производства. Сум</w:t>
        <w:softHyphen/>
        <w:t>ма акциза, подлежащая уплате по винам и напиткам виноград</w:t>
        <w:softHyphen/>
        <w:t>ным и плодовым, уменьшается на сумму акциза, уплаченную по спирту этиловому, произведенному из пищевого сырья, исполь</w:t>
      </w:r>
      <w:r>
        <w:rPr>
          <w:color w:val="000000"/>
          <w:sz w:val="24"/>
          <w:szCs w:val="24"/>
        </w:rPr>
        <w:t>зованному для производства виноматериалов, в дальнейшем использованных для производства этих вин и напитков. При этом отрицательная разница между суммами акциза, уплаченными по подакцизным товарам, использованным в качестве сырья, для производства других подакцизных товаров, и суммами акциза по реализованным готовым подакцизным товарам к зачету в счет предстоящих платежей в бюджет или возмещению из бюджета не подлежит, а относится на финансовые результа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мма акциза, уплаченная по товарам, кроме подакцизных видов минерального сырья, использованным в дальнейшем и качестве сырья для производства товаров, вывезенных за преде</w:t>
        <w:softHyphen/>
        <w:t>лы территории РФ, за исключением подакцизных товаров, выве</w:t>
        <w:softHyphen/>
        <w:t>зенных в государства — участники СНГ, подакцизных видов минерального сырья, а также подакцизных товаров, вывезенных в порядке товарообмена, по спирту этиловому, вырабатываемому из всех видов сырья, за исключением пищевого, в дальнейшем использованному в качестве сырья для производства товаров, не облагаемых акцизами, на себестоимость этих товаров не отно</w:t>
        <w:softHyphen/>
        <w:t>сится, а засчитывается в счет предстоящих платежей или возме</w:t>
        <w:softHyphen/>
        <w:t>щается за счет общих поступлений налогов. При этом зачету или возмещению подлежит сумма акциза по этим товарам, стои</w:t>
        <w:softHyphen/>
        <w:t>мость которых фактически отнесена в отчетном периоде на се</w:t>
        <w:softHyphen/>
        <w:t>бестоим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подакцизным товарам, не реализуемым на сторону и ис</w:t>
        <w:softHyphen/>
        <w:t>пользуемым организациями для производства товаров, не обла</w:t>
        <w:softHyphen/>
        <w:t>гаемых акцизами, начисление сумм акцизов производится в мо</w:t>
        <w:softHyphen/>
        <w:t>мент передачи в производство этих товаров для изготовления неподакцизных товаров с отнесением суммы акцизов на их себе</w:t>
        <w:softHyphen/>
        <w:t>стоимость. По спирту этиловому, вырабатываемому из пищевого сырья, не реализуемому на сторону и используемому организацией для производства денатурированного спирта, не облагае</w:t>
        <w:softHyphen/>
        <w:t>мого акцизом, акцизы при передаче его в производство для из</w:t>
        <w:softHyphen/>
        <w:t>готовления денатурированного спирта не начисляются и не уп</w:t>
        <w:softHyphen/>
        <w:t>лачиваю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мма акциза, начисленная и уплаченная налогоплательщи</w:t>
        <w:softHyphen/>
        <w:t>ками в бюджет по подакцизным товарам, в дальнейшем выве</w:t>
        <w:softHyphen/>
        <w:t>зенным за пределы территории РФ, кроме подакцизных товаров, вывезенных в государства — участники СНГ, подакцизных ви</w:t>
        <w:softHyphen/>
        <w:t>дов минерального сырья, а также подакцизных товаров, вывезенных в порядке товарообмена, после документального подтверждения в течение 90 дней с момента отгрузки факта вывоза таких товаров налоговому органу засчитывается этим налогопла</w:t>
        <w:softHyphen/>
        <w:t>тельщикам в счет предстоящих платежей или возмещается за счет общих поступлений налог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м, производящим подакцизные товары, которые и дальнейшем </w:t>
      </w:r>
      <w:r>
        <w:rPr>
          <w:i/>
          <w:iCs/>
          <w:color w:val="000000"/>
          <w:sz w:val="24"/>
          <w:szCs w:val="24"/>
        </w:rPr>
        <w:t xml:space="preserve">вывезены за пределы РФ, </w:t>
      </w:r>
      <w:r>
        <w:rPr>
          <w:color w:val="000000"/>
          <w:sz w:val="24"/>
          <w:szCs w:val="24"/>
        </w:rPr>
        <w:t>кроме подакцизных това</w:t>
        <w:softHyphen/>
        <w:t>ров, вывезенных в государства — участники СНГ, подакцизных видов минерального сырья, а также подакцизных товаров, выве</w:t>
        <w:softHyphen/>
        <w:t>денных в порядке товарообмена, налоговыми органами может быть предоставлена отсрочка по уплате акцизов по отгруженным подакцизным товарам при условии предоставления ими гарантий уполномоченных банков в том, что при непредставлении организацией в налоговые органы в течение 90 дней с момента отгрузки документов, подтверждающих факт вывоза таких това</w:t>
        <w:softHyphen/>
        <w:t>ров, с этих банков по истечении 90 дней в безакцептном поряд</w:t>
        <w:softHyphen/>
        <w:t>ке взыскивается застрахованная сумма акциз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товарам, подлежащим обязательной маркировке марками акцизного сбора установленного образца, плательщики вносят авансовый платеж, сумма которого засчитывается при оконча</w:t>
        <w:softHyphen/>
        <w:t>тельном расчете суммы акциза, определяемого исходя из обла</w:t>
        <w:softHyphen/>
        <w:t>гаемого оборо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лательщики представляют налоговым органам по месту своего нахождения не позднее 20-го числа месяца, следующего за отчетным, налоговый расчет — </w:t>
      </w:r>
      <w:r>
        <w:rPr>
          <w:i/>
          <w:iCs/>
          <w:color w:val="000000"/>
          <w:sz w:val="24"/>
          <w:szCs w:val="24"/>
        </w:rPr>
        <w:t>декларац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ментом реализации подакцизных товаров, за исключени</w:t>
        <w:softHyphen/>
        <w:t>ем природного газа, является день отгруз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кцизы зачисляются в бюджеты соответствующих уровней в порядке и на условиях, устанавливаемых федеральным законом о федеральном бюджете на соответствующий финансовый год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мма акциза, подлежащего уплате по подакцизным това</w:t>
        <w:softHyphen/>
        <w:t>рам, происходящим и ввозимым с территории государств — уча</w:t>
        <w:softHyphen/>
        <w:t>стников СНГ, уменьшается на сумму акциза, уплаченного в стране их происхож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9"/>
        </w:rPr>
      </w:pPr>
      <w:r>
        <w:rPr>
          <w:color w:val="000000"/>
          <w:sz w:val="24"/>
          <w:szCs w:val="2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9"/>
        </w:rPr>
      </w:pPr>
      <w:r>
        <w:rPr>
          <w:color w:val="000000"/>
          <w:sz w:val="24"/>
          <w:szCs w:val="29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9"/>
        </w:rPr>
        <w:t xml:space="preserve">ГЛАВА  </w:t>
      </w:r>
      <w:r>
        <w:rPr>
          <w:b/>
          <w:color w:val="000000"/>
          <w:sz w:val="28"/>
          <w:szCs w:val="58"/>
        </w:rPr>
        <w:t>31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5"/>
        </w:rPr>
      </w:pPr>
      <w:r>
        <w:rPr>
          <w:b/>
          <w:color w:val="000000"/>
          <w:sz w:val="28"/>
          <w:szCs w:val="45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5"/>
        </w:rPr>
        <w:t>Налогообложение имущества предприяти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31.1. Плательщики и объекты налогообложения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Активы предприятия</w:t>
      </w:r>
      <w:r>
        <w:rPr>
          <w:color w:val="000000"/>
          <w:sz w:val="24"/>
          <w:szCs w:val="22"/>
        </w:rPr>
        <w:t xml:space="preserve"> выступают объектом налогообложения. Целью налогообложения имущества предприятий является стимулирование эффективного использования основных и оборотных средств, наибо</w:t>
        <w:softHyphen/>
        <w:t>лее полной загрузки оборудования, отказа от излишних и неисполь</w:t>
        <w:softHyphen/>
        <w:t>зуемых основных и оборотных фондов, повышения производительно</w:t>
        <w:softHyphen/>
        <w:t>сти труда, фондоотдачи, загрузки оборудования, рационализации по</w:t>
        <w:softHyphen/>
        <w:t>требления электро- и теплоэнергии и д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3"/>
        </w:rPr>
        <w:t xml:space="preserve">Плательщиками налога </w:t>
      </w:r>
      <w:r>
        <w:rPr>
          <w:color w:val="000000"/>
          <w:sz w:val="24"/>
          <w:szCs w:val="23"/>
        </w:rPr>
        <w:t>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предприятия и организации, в том числе с иностранными инвестициями, — юридические лица по законодательству </w:t>
      </w:r>
      <w:r>
        <w:rPr>
          <w:bCs/>
          <w:color w:val="000000"/>
          <w:sz w:val="24"/>
          <w:szCs w:val="24"/>
        </w:rPr>
        <w:t>РФ;</w:t>
      </w:r>
    </w:p>
    <w:p>
      <w:pPr>
        <w:pStyle w:val="TextBodyIndent"/>
        <w:rPr/>
      </w:pPr>
      <w:r>
        <w:rPr/>
        <w:t>2) структурные подразделения предприятий, учреждений и организаций, имеющие отдельный баланс и расчетный или те</w:t>
        <w:softHyphen/>
        <w:t>кущий сче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коммерческие организации, включая полные товарище</w:t>
        <w:softHyphen/>
        <w:t>ства, образованные в соответствии с законодательством ино</w:t>
        <w:softHyphen/>
        <w:t>странных государств, международные организации и объедине</w:t>
        <w:softHyphen/>
        <w:t>ния, а также их обособленные подразделения, имеющие имуще</w:t>
        <w:softHyphen/>
        <w:t>ство на территории РФ, континентальном шельфе РФ и в ис</w:t>
        <w:softHyphen/>
        <w:t>ключительной экономической зоне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определения </w:t>
      </w:r>
      <w:r>
        <w:rPr>
          <w:i/>
          <w:iCs/>
          <w:color w:val="000000"/>
          <w:sz w:val="24"/>
          <w:szCs w:val="24"/>
        </w:rPr>
        <w:t xml:space="preserve">налогооблагаемой базы </w:t>
      </w:r>
      <w:r>
        <w:rPr>
          <w:color w:val="000000"/>
          <w:sz w:val="24"/>
          <w:szCs w:val="24"/>
        </w:rPr>
        <w:t>налога на имущество в расчет принимаются: основные средства, долгосрочно арендуемые основные средства, нематериальные активы, материалы, животные на выращивании и откорме, малоценные и быстроиз</w:t>
        <w:softHyphen/>
        <w:t>нашивающиеся предметы, заготовление и приобретение мате</w:t>
        <w:softHyphen/>
        <w:t>риалов, основное производство, полуфабрикаты собственного производства, вспомогательные производства, обслуживающие производства и хозяйства, некапитальные работы, расходы будущих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ов, выполненные этапы по незавершенным работам, готовая продукция, товары по покупной цене (предприятия розничной торговли и общественного питания и при аукционной продаже товаров стоимость товаров, поступивших от поставщиков, учитывают в расчетах налогооблагаемой базы без НДС), издержки обращения, товары отгруженные, отклонение в стоимости материалов. Основные средства, нематериальные активы, малоценные и быстроизнашивающиеся предметы прини</w:t>
        <w:softHyphen/>
        <w:t>маются в расчет по остаточной стоим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имость имущества, объединенного на условиях совместной деятельности без образования юридического лица, для целей налогообложения принимается в расчет участниками договоров о совместной деятельности, внесшими это имущество, а созданного или приобретенного в результате этой деятельности — участниками договоров о совместной деятельности в соответст</w:t>
        <w:softHyphen/>
        <w:t>вии с установленной долей собственности по догово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  целей   налогообложения   предприятия   рассчитывают </w:t>
      </w:r>
      <w:r>
        <w:rPr>
          <w:i/>
          <w:iCs/>
          <w:color w:val="000000"/>
          <w:sz w:val="24"/>
          <w:szCs w:val="24"/>
        </w:rPr>
        <w:t xml:space="preserve">среднегодовую стоимость </w:t>
      </w:r>
      <w:r>
        <w:rPr>
          <w:color w:val="000000"/>
          <w:sz w:val="24"/>
          <w:szCs w:val="24"/>
        </w:rPr>
        <w:t xml:space="preserve">имущества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логом не облагается имуществ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бюджетных учреждений и организаций, органов законодатель</w:t>
        <w:softHyphen/>
        <w:t>ной и исполнительной власти, органов местного самоуправле</w:t>
        <w:softHyphen/>
        <w:t>ния, Пенсионного фонда РФ, Фонда социального страхования РФ, Государственного фонда занятости населения РФ, Феде</w:t>
        <w:softHyphen/>
        <w:t>рального фонда обязательного медицинского страхования, Цен</w:t>
        <w:softHyphen/>
        <w:t>тральный банк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коллегий адвокатов и их структурных подраздел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едприятий по производству, переработке и хранению сельскохозяйственной продукции, выращиванию, лову и переработ</w:t>
        <w:softHyphen/>
        <w:t>ке рыбы и морепродуктов при условии, что выручка от указан</w:t>
        <w:softHyphen/>
        <w:t>ных видов деятельности составляет не менее 70% общей суммы выручки от реализации продукции, работ, услуг; специализированных протезно-ортопедических предприятий; используемое исключительно для нужд образования и культуры; религиозных    объединений    и    организаций,    национально-культурных общест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 xml:space="preserve">предприятий народных художественных промыслов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используемое для образования страхового и сезонного запасов на   предприятиях,   связанных   с   сезонным   или   природно-климатическим циклом поставок и работ, а также запасов, соз</w:t>
        <w:softHyphen/>
        <w:t>данных в соответствии с решениями федеральных органов ис</w:t>
        <w:softHyphen/>
        <w:t>полнительной власти, органов государственной власти субъек</w:t>
        <w:softHyphen/>
        <w:t xml:space="preserve">тов РФ и органов местного самоуправления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жилищно-строительных, дачно-строительных и гаражных кооперативов, садоводческих товарище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общественных объединений, ассоциаций, осуществляющих свою деятельность за счет целевых взносов граждан и отчислений предприятий и организаций из оставшейся в их распоряжении после уплаты налогов и других обязательных платежей прибыли на содержание общественных объединений, ассоциаций, если они не осуществляют предпринимательскую деятельность; общественных организаций инвалидов, других предприятий, учреждений и организаций, в которых инвалиды составляют не менее 50% от общего числа работник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научно-исследовательских учреждений, предприятий и органи</w:t>
        <w:softHyphen/>
        <w:t>заций Российской академии наук, Российской академии меди</w:t>
        <w:softHyphen/>
        <w:t>цинских наук, Российской академии сельскохозяйственных на</w:t>
        <w:softHyphen/>
        <w:t>ук, Российской академии образования, Российской академии архитектуры и строительных наук, Российской академии худо</w:t>
        <w:softHyphen/>
        <w:t>жеств, составляющих их научно-исследовательскую, опытно-производственную или экспериментальную базу; государствен</w:t>
        <w:softHyphen/>
        <w:t>ных научных центров, а также научно-исследовательских, кон</w:t>
        <w:softHyphen/>
        <w:t>структорских учреждений и организаций, опытных и опытно-экспериментальных предприятий независимо от организацион</w:t>
        <w:softHyphen/>
        <w:t>но-правовых форм и форм собственности, в объеме работ кото</w:t>
        <w:softHyphen/>
        <w:t>рых научно-исследовательские, опытно-конструкторские и экс</w:t>
        <w:softHyphen/>
        <w:t xml:space="preserve">периментальные работы составляют не менее 70%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 xml:space="preserve">используемое или предназначенное исключительно для отдыха или оздоровления детей в возрасте до 18 лет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предприятий учреждений, исполняющих уголовные наказания в виде лишения свобод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Российского фонда федерального имущества, фондов имущест</w:t>
        <w:softHyphen/>
        <w:t xml:space="preserve">ва субъектов Российской Федерации, районов, кроме районов в городах, городов, кроме городов районного подчинения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специализированных предприятий по перечню, утвержденному Правительством РФ, производящих медицинские и ветеринар</w:t>
        <w:softHyphen/>
        <w:t>ные иммунобиологические препара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органов управления и подразделений Государственной противопожарной службы при осуществлении ими своих функций, установленных законодательством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иностранных и российских юридических лиц, используемое на период реализации целевых социально-экономических про</w:t>
        <w:softHyphen/>
        <w:t>грамм и проектов жилищного строительства, создания, строи</w:t>
        <w:softHyphen/>
        <w:t>тельства и содержания центров профессиональной переподго</w:t>
        <w:softHyphen/>
        <w:t>товки военнослужащих, лиц, уволенных с военной службы, и членов их семей, осуществляемых за счет займов, кредитов и безвозмездной финансовой помощи, предоставляемых международными организациями и правительствами иностранных государств, иностранными юридическими и физическими лицами в соответствии с межправительственными и межгосударственными соглашениями, а также соглашениями, подписанными по поручению Правительства РФ уполномоченными им органами государственного 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объекты мобилизационного назначения, мобилизационные мощности, законсервированные и не используемые в текущем производстве, мобилизационные запасы, материальные ценно</w:t>
        <w:softHyphen/>
        <w:t>сти мобилизационного резерва и другое имущество мобилиза</w:t>
        <w:softHyphen/>
        <w:t>ционного назна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профессиональных аварийно-спасательных служб, профессиональных аварийно-спасательных формир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целей налогообложения на балансовую или норматив</w:t>
        <w:softHyphen/>
        <w:t>ную стоимость уменьшается стоимость имущества предприят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объектов жилищно-коммунальной и социально-культурной сферы, полностью или частично находящихся на балансе нало</w:t>
        <w:softHyphen/>
        <w:t>гоплательщик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объектов, используемых исключительно для охраны при</w:t>
        <w:softHyphen/>
        <w:t>роды, пожарной безопасности или гражданской оборон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имущества, используемого для производства, переработ</w:t>
        <w:softHyphen/>
        <w:t>ки и хранения сельскохозяйственной продукции, выращивания, лова и переработки рыб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ледоколов, судов с ядерными энергетическими установ</w:t>
        <w:softHyphen/>
        <w:t>ками и судов атомно-технологического обслуживания; магист</w:t>
        <w:softHyphen/>
        <w:t>ральных трубопроводов, железнодорожных путей сообщения, автомобильных дорог общего пользования, линий связи и энергопередачи, а также сооружений, предназначенных для поддержания в эксплуатационном состоянии указанных объек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  спутников связ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  земл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специализированных судов, механизмов и оборудования, необходимых для использования не более трех месяцев в году для обеспечения нормального функционирования различных видов транспорта, а также автомобильных дорог общего польз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эталонного и стендового оборудования территориальных ор</w:t>
        <w:softHyphen/>
        <w:t>ганов Комитета РФ по стандартизации, метрологии и сертифик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)   мобилизационного резерва и мобилизационных мощ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конодательные органы субъектов РФ и органы местного самоуправления могут устанавливать для отдельных категорий плательщиков </w:t>
      </w:r>
      <w:r>
        <w:rPr>
          <w:i/>
          <w:iCs/>
          <w:color w:val="000000"/>
          <w:sz w:val="24"/>
          <w:szCs w:val="24"/>
        </w:rPr>
        <w:t xml:space="preserve">дополнительные льготы </w:t>
      </w:r>
      <w:r>
        <w:rPr>
          <w:color w:val="000000"/>
          <w:sz w:val="24"/>
          <w:szCs w:val="24"/>
        </w:rPr>
        <w:t>по налогу в пределах сумм, зачисляемых в бюджеты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ельный размер </w:t>
      </w:r>
      <w:r>
        <w:rPr>
          <w:i/>
          <w:iCs/>
          <w:color w:val="000000"/>
          <w:sz w:val="24"/>
          <w:szCs w:val="24"/>
        </w:rPr>
        <w:t xml:space="preserve">налоговой ставки </w:t>
      </w:r>
      <w:r>
        <w:rPr>
          <w:color w:val="000000"/>
          <w:sz w:val="24"/>
          <w:szCs w:val="24"/>
        </w:rPr>
        <w:t>на имущество предприятия не может превышать 2% от налогооблагаемой базы. Кон</w:t>
        <w:softHyphen/>
        <w:t>кретные ставки налога на имущество предприятий, определяемые в зависимости от их видов деятельности, устанавливаются законодательными органами субъектов РФ. Ставка налога не может устанавливаться для отдельных предприятий. При отсут</w:t>
        <w:softHyphen/>
        <w:t>ствии решений законодательных органов субъектов РФ об установлении конкретных ставок налога на имущество предприятий применяется максимальная ставка нало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мма налога исчисляется и вносится в бюджет покварталь</w:t>
        <w:softHyphen/>
        <w:t>но нарастающим итогом, а в конце года производится перерас</w:t>
        <w:softHyphen/>
        <w:t>чет. Сумма платежей по налогу на имущество зачисляется рав</w:t>
        <w:softHyphen/>
        <w:t>ными долями в республиканский бюджет республики в составе РФ, краевой, областной бюджеты края, области, областной бюджет автономной области, окружной бюджет автономного округа, в районный бюджет района или городской бюджет горо</w:t>
        <w:softHyphen/>
        <w:t>да по месту нахождения предприя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численная сумма налога вносится в виде обязательного пла</w:t>
        <w:softHyphen/>
        <w:t xml:space="preserve">тежа в бюджет в первоочередном порядке с отнесением затрат на </w:t>
      </w:r>
      <w:r>
        <w:rPr>
          <w:i/>
          <w:iCs/>
          <w:color w:val="000000"/>
          <w:sz w:val="24"/>
          <w:szCs w:val="24"/>
        </w:rPr>
        <w:t xml:space="preserve">финансовые результаты </w:t>
      </w:r>
      <w:r>
        <w:rPr>
          <w:color w:val="000000"/>
          <w:sz w:val="24"/>
          <w:szCs w:val="24"/>
        </w:rPr>
        <w:t>деятельности предприятия, а по кредит</w:t>
        <w:softHyphen/>
        <w:t xml:space="preserve">ным организациям — на </w:t>
      </w:r>
      <w:r>
        <w:rPr>
          <w:i/>
          <w:iCs/>
          <w:color w:val="000000"/>
          <w:sz w:val="24"/>
          <w:szCs w:val="24"/>
        </w:rPr>
        <w:t xml:space="preserve">операционные и разные расходы. </w:t>
      </w:r>
      <w:r>
        <w:rPr>
          <w:color w:val="000000"/>
          <w:sz w:val="24"/>
          <w:szCs w:val="24"/>
        </w:rPr>
        <w:t>Уплата налога производится по квартальным расчетам в пятидневный срок со дня, установленного для представления бухгалтерского отчета за квартал, а по годовым расчетам — в десятидневный срок со дня, установленного для бухгалтерского отчета за г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приятие, осуществляющее ведение бухгалтерского учета ценностей и операций, связанных с совместной деятельностью, со</w:t>
        <w:softHyphen/>
        <w:t>общает участникам договора о совместной деятельности сведения о стоимости имущества, созданного или приобретенного в результате ее осуществления и являющегося объектом налогообложения, до срока, установленного для представления налоговых расчето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4"/>
        </w:rPr>
      </w:pPr>
      <w:r>
        <w:rPr>
          <w:color w:val="000000"/>
          <w:sz w:val="24"/>
          <w:szCs w:val="3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4"/>
        </w:rPr>
      </w:pPr>
      <w:r>
        <w:rPr>
          <w:b/>
          <w:color w:val="000000"/>
          <w:sz w:val="24"/>
          <w:szCs w:val="34"/>
        </w:rPr>
        <w:t xml:space="preserve">31.2. Особенности налогообложения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4"/>
        </w:rPr>
        <w:t xml:space="preserve">         </w:t>
      </w:r>
      <w:r>
        <w:rPr>
          <w:b/>
          <w:color w:val="000000"/>
          <w:sz w:val="24"/>
          <w:szCs w:val="34"/>
        </w:rPr>
        <w:t>имущества нерезидентов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особенности налогообложения имущества нере</w:t>
        <w:softHyphen/>
        <w:t xml:space="preserve">зидентов — </w:t>
      </w:r>
      <w:r>
        <w:rPr>
          <w:i/>
          <w:iCs/>
          <w:color w:val="000000"/>
          <w:sz w:val="24"/>
          <w:szCs w:val="24"/>
        </w:rPr>
        <w:t>иностранных юридических ли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остранные юридические лица, имеющие имущество в РФ, но не осуществляющие деятельность в РФ, или их уполномо</w:t>
        <w:softHyphen/>
        <w:t>ченные представители направляют уведомления о таком имуще</w:t>
        <w:softHyphen/>
        <w:t>стве в государственную налоговую инспекцию по субъекту РФ по месту нахождения имущества и в копии — в Министерство РФ по налогам и сборам. Уведомление направляется в месячный срок с момента возникновения права собственности или полу</w:t>
        <w:softHyphen/>
        <w:t>чения в аренду имущества с последующим переходом права соб</w:t>
        <w:softHyphen/>
        <w:t>ственности к арендатору. При этом не требуется представления каких-либо документов для постановки на учет в налоговых ор</w:t>
        <w:softHyphen/>
        <w:t>ганах в связи с наличием имущества 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ведомление в налоговые органы не направляется, если имущество иностранного юридического лица является одновре</w:t>
        <w:softHyphen/>
        <w:t>менно источником доходов, о котором направлено уведомление в налоговые органы, или если оно относится к имуществу, вво</w:t>
        <w:softHyphen/>
        <w:t>зимому в РФ и реализуемому через комиссионеров или пове</w:t>
        <w:softHyphen/>
        <w:t>ренных, а также к имуществу, ввезенному в рамках внешнетор</w:t>
        <w:softHyphen/>
        <w:t>говых контрактов до перехода права собственности к импортер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Учет в налоговых органах </w:t>
      </w:r>
      <w:r>
        <w:rPr>
          <w:color w:val="000000"/>
          <w:sz w:val="24"/>
          <w:szCs w:val="24"/>
        </w:rPr>
        <w:t>иностранных юридических лиц, имеющих имущество в РФ, производится путем их включения в Государственный реестр налогоплательщиков на основании по</w:t>
        <w:softHyphen/>
        <w:t>данного уведом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бъектом налогообложения имущества </w:t>
      </w:r>
      <w:r>
        <w:rPr>
          <w:color w:val="000000"/>
          <w:sz w:val="24"/>
          <w:szCs w:val="24"/>
        </w:rPr>
        <w:t>иностранных юриди</w:t>
        <w:softHyphen/>
        <w:t>ческих лиц являются: основные средства, нематериальные акти</w:t>
        <w:softHyphen/>
        <w:t>вы, малоценные и быстроизнашивающиеся предметы, запасы, включая находящиеся в РФ на условиях временного ввоза, а также затраты по производству продукции, работ, услуг в РФ и расходы будущих периодов. К облагаемому налогом имуществу относится имущество, находящееся в собственности иностранного юридического лица, а также переданное иностранному юридическому лицу российским или иностранным лицом по договору аренды с последующим переходом права собственности к арендатор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несение имущества к основным средствам, нематериаль</w:t>
        <w:softHyphen/>
        <w:t>ным активам, запасам, малоценным и быстроизнашивающимся предметам и затратам производится в соответствии с норматив</w:t>
        <w:softHyphen/>
        <w:t>но-правовыми актами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ой для определения стоимости основных средств, нематериальных активов, малоценных и быстроизнашивающихся предметов для целей налогообложения является остаточная стоимость, определяемая исходя из первоначальной стоимости, с учетом начисленного износа по законодательству страны посто</w:t>
        <w:softHyphen/>
        <w:t>янного местопребывания иностранного юридического лица. При этом суммы начисленной амортизации по законодательству страны постоянного местопребывания, принимаемые в умень</w:t>
        <w:softHyphen/>
        <w:t>шение стоимости имущества, для целей налогообложения не могут превышать за год следующих размер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здания и сооружения — 5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автомобили легковые, конторская мебель и оборудование, компьютеры, информационные системы и средства обра</w:t>
        <w:softHyphen/>
        <w:t>ботки данных — 25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другое имущество — 15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Имущество, приобретаемое в РФ, </w:t>
      </w:r>
      <w:r>
        <w:rPr>
          <w:i/>
          <w:iCs/>
          <w:color w:val="000000"/>
          <w:sz w:val="24"/>
          <w:szCs w:val="25"/>
        </w:rPr>
        <w:t xml:space="preserve">оценивается </w:t>
      </w:r>
      <w:r>
        <w:rPr>
          <w:color w:val="000000"/>
          <w:sz w:val="24"/>
          <w:szCs w:val="25"/>
        </w:rPr>
        <w:t>в совокупности с имуществом, ввозимым иностранным юридическим лицом из-за границы. Оценка стоимости имущества производится по цене приобретения его отделением или по стоимости этого имущества у головного офиса на момент передачи отделению в РФ с учетом фактически произведенных затрат по его транспортировке, уста</w:t>
        <w:softHyphen/>
        <w:t>новке, таможенных платежей и других затрат. Моментом переда</w:t>
        <w:softHyphen/>
        <w:t>чи отделению имущества головного офиса считается дата приня</w:t>
        <w:softHyphen/>
        <w:t>тия к оформлению грузовой таможенной деклар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ля определения стоимости имущества в первый год приоб</w:t>
        <w:softHyphen/>
        <w:t>ретения могут приниматься во внимание данные, указанные в грузовых таможенных деклараци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и отсутствии счетов на приобретение имущества в РФ, а также если стоимость имущества не отражена в выписке из го</w:t>
        <w:softHyphen/>
        <w:t>ловного офиса, имущество учитывается для целей налогообло</w:t>
        <w:softHyphen/>
        <w:t xml:space="preserve">жения по </w:t>
      </w:r>
      <w:r>
        <w:rPr>
          <w:i/>
          <w:iCs/>
          <w:color w:val="000000"/>
          <w:sz w:val="24"/>
          <w:szCs w:val="25"/>
        </w:rPr>
        <w:t>рыночным цен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Затраты, подлежащие налогообложению, рассчитываются как разница между суммой затрат отчетного периода, относимых на издержки производства и обращения в соответствии с законода</w:t>
        <w:softHyphen/>
        <w:t>тельством РФ, и суммой затрат, фактически отнесенных в этом же отчетном периоде к завершенной производством продукции, работам, услугам. Если невозможно определить затраты, отнесенные к завершенной производством продукции, работам, ус</w:t>
        <w:softHyphen/>
        <w:t>лугам, затраты, учитываемые для налогообложения, рассчитыва</w:t>
        <w:softHyphen/>
        <w:t>ются исходя из общей суммы затрат в каждом отчетном периоде с применением коэффициента 0,25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ервичный учет имущества, приобретенного за иностранную валюту, ведется в валюте приобретения. Стоимостная оценка имущества, учитываемого в иностранной валюте, производится в каждом отчетном периоде путем пересчета в рубли по курсу ЦБ РФ или по курсу рубля к иностранным валютам, рассчитанному по кросс-курсу, действующему на последний календарный день отчетного пери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Для целей налогообложения определяется </w:t>
      </w:r>
      <w:r>
        <w:rPr>
          <w:i/>
          <w:iCs/>
          <w:color w:val="000000"/>
          <w:sz w:val="24"/>
          <w:szCs w:val="25"/>
        </w:rPr>
        <w:t xml:space="preserve">среднегодовая стоимость имущества </w:t>
      </w:r>
      <w:r>
        <w:rPr>
          <w:color w:val="000000"/>
          <w:sz w:val="24"/>
          <w:szCs w:val="25"/>
        </w:rPr>
        <w:t>иностранного юридического лица. Сумма налога, подлежащая уплате в бюджет, определяется с учетом ра</w:t>
        <w:softHyphen/>
        <w:t>нее начисленных платежей за отчетный пери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имость имущества на первое число месяца, следующего за отчетным кварталом, определяется с учетом затрат отчетного периода, не отнесенных в этом периоде к завершенной произ</w:t>
        <w:softHyphen/>
        <w:t>водством продукции, работам, услуг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международным соглашением предусматривается, что какая-либо часть имущества не подлежит налогообложению в РФ, такое имущество включается в расчет среднегодовой стои</w:t>
        <w:softHyphen/>
        <w:t>мости имущества. При этом для целей налогообложения из среднегодовой стоимости имущества вычитается стоимость этой части иму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е облагается </w:t>
      </w:r>
      <w:r>
        <w:rPr>
          <w:color w:val="000000"/>
          <w:sz w:val="24"/>
          <w:szCs w:val="24"/>
        </w:rPr>
        <w:t>налогом имущество иностранных юридических лиц, освобожденных от налогообложения в соответствии с законо</w:t>
        <w:softHyphen/>
        <w:t>дательством РФ и международными договорами, включая имущест</w:t>
        <w:softHyphen/>
        <w:t>во дипломатических и приравненных к ним представитель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имость имущества иностранного юридического лица, ис</w:t>
        <w:softHyphen/>
        <w:t>численная для целей налогообложения, уменьшается на стои</w:t>
        <w:softHyphen/>
        <w:t xml:space="preserve">мость </w:t>
      </w:r>
      <w:r>
        <w:rPr>
          <w:i/>
          <w:iCs/>
          <w:color w:val="000000"/>
          <w:sz w:val="24"/>
          <w:szCs w:val="24"/>
        </w:rPr>
        <w:t xml:space="preserve">имущества, не подлежащего налогообложению </w:t>
      </w:r>
      <w:r>
        <w:rPr>
          <w:color w:val="000000"/>
          <w:sz w:val="24"/>
          <w:szCs w:val="24"/>
        </w:rPr>
        <w:t>в соответст</w:t>
        <w:softHyphen/>
        <w:t>вии с законодательством РФ. К такому имуществу, в частности, относится имущество, используемое на период реализации целе</w:t>
        <w:softHyphen/>
        <w:t>вых социально-экономических программ жилищного строитель</w:t>
        <w:softHyphen/>
        <w:t>ства, создания, строительства и содержания центров профессио</w:t>
        <w:softHyphen/>
        <w:t>нальной переподготовки военнослужащих, лиц, уволенных с военной службы, и членов их семей, осуществляемых за счет зай</w:t>
        <w:softHyphen/>
        <w:t>мов, кредитов и безвозмездной финансовой помощи, предостав</w:t>
        <w:softHyphen/>
        <w:t>ляемых международными организациями и правительствами иностранных государств, иностранными юридическими и физи</w:t>
        <w:softHyphen/>
        <w:t>ческими лицами в соответствии с межправительственными и межгосударственными соглашениями, а также соглашениями, подписанными по поручению Правительства РФ уполномочен</w:t>
        <w:softHyphen/>
        <w:t>ными им органами исполнительной власти. Перечень юридиче</w:t>
        <w:softHyphen/>
        <w:t>ских лиц, участвующих в реализации социально-экономических программ, определяется Прави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мма налога на имущество исчисляется иностранными плательщиками </w:t>
      </w:r>
      <w:r>
        <w:rPr>
          <w:i/>
          <w:iCs/>
          <w:color w:val="000000"/>
          <w:sz w:val="24"/>
          <w:szCs w:val="24"/>
        </w:rPr>
        <w:t xml:space="preserve">самостоятельно </w:t>
      </w:r>
      <w:r>
        <w:rPr>
          <w:color w:val="000000"/>
          <w:sz w:val="24"/>
          <w:szCs w:val="24"/>
        </w:rPr>
        <w:t>ежеквартально, нарастающим итогом с начала года, исходя из определяемой за отчетный период сред</w:t>
        <w:softHyphen/>
        <w:t>негодовой стоимости имущества и ставки налога. Исчисленная сумма налога вносится иностранным юридическим лицом в виде обязательного платежа в бюджет в первоочередном поряд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логовые органы по месту нахождения имущества пла</w:t>
        <w:softHyphen/>
        <w:t>тельщики представляют расчеты сумм налога и среднегодовой стоимости имущества до 30-го числа месяца, следующего за от</w:t>
      </w:r>
      <w:r>
        <w:rPr>
          <w:color w:val="000000"/>
          <w:sz w:val="24"/>
          <w:szCs w:val="25"/>
        </w:rPr>
        <w:t>четным кварталом, а по годовому расчету — в сроки, установ</w:t>
        <w:softHyphen/>
        <w:t>ленные для представления декларации о доходах. К годовому расчету прилагается также выписка из головного офиса иностранного юридического лица, заверенная печатью и подписью, об имуществе, переданном отделению 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умма платежей по налогу на имущество иностранных юри</w:t>
        <w:softHyphen/>
        <w:t>дических лиц зачисляется равными долями в республиканский бюджет республики в составе РФ, краевые, областные бюджеты краев и областей, областной бюджет автономной области, ок</w:t>
        <w:softHyphen/>
        <w:t>ружные бюджеты автономных округов и в районные бюджеты районов, городские бюджеты городов по месту нахождения имущества иностранного юридического лица 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Уплата налога производится: по квартальным расчетам — в пятидневный срок со дня, установленного для представления рас</w:t>
        <w:softHyphen/>
        <w:t>чета за квартал, по годовым расчетам — в десятидневный срок со дня, установленного для представления годового расч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алог уплачивается в безналичном порядке в рублях или, по желанию плательщика, в иностранной валюте, покупаемой бан</w:t>
        <w:softHyphen/>
        <w:t>ками РФ и пересчитанной в рубли по курсу рубля, котируемому ЦБ РФ, действующему на день уплаты нало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Иностранные юридические лица, имеющие отделения, осуществляющие деятельность в РФ, производят перечисление сумм налога через счета, открываемые в уполномоченных банках 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Если иностранное юридическое лицо не ведет деятельности в РФ, но является плательщиком налога в связи с тем, что имеет какое-либо имущество в РФ, в налоговый орган по месту нахо</w:t>
        <w:softHyphen/>
        <w:t xml:space="preserve">ждения этого имущества подается </w:t>
      </w:r>
      <w:r>
        <w:rPr>
          <w:i/>
          <w:iCs/>
          <w:color w:val="000000"/>
          <w:sz w:val="24"/>
          <w:szCs w:val="25"/>
        </w:rPr>
        <w:t xml:space="preserve">годовой расчет </w:t>
      </w:r>
      <w:r>
        <w:rPr>
          <w:color w:val="000000"/>
          <w:sz w:val="24"/>
          <w:szCs w:val="25"/>
        </w:rPr>
        <w:t>его стоимости. Такие иностранные юридические лица могут производить уплату налога со счетов в иностранных банк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Излишне внесенные суммы налога засчитываются в счет очередных платежей или возвращаются плательщику налоговым органом в десятидневный срок со дня получения его письмен</w:t>
        <w:softHyphen/>
        <w:t>ного зая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Если международными договорами РФ, ратифицированными в установленном порядке, предусмотрены иные правила, чем те, которые содержатся в российском законодательстве, то приме</w:t>
        <w:softHyphen/>
        <w:t>няются правила международного договора. Нормативно-правовые акты РФ не затрагивают также налоговых привилегий, установленных общими нормами международного прав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5"/>
        </w:rPr>
        <w:t xml:space="preserve">ГЛАВА  </w:t>
      </w:r>
      <w:r>
        <w:rPr>
          <w:b/>
          <w:color w:val="000000"/>
          <w:sz w:val="28"/>
          <w:szCs w:val="56"/>
        </w:rPr>
        <w:t>32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5"/>
        </w:rPr>
        <w:t>Платежи в дорожные фонды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содержания и устойчивого развития сети автомобильных дорог общего пользования создаются </w:t>
      </w:r>
      <w:r>
        <w:rPr>
          <w:i/>
          <w:iCs/>
          <w:color w:val="000000"/>
          <w:sz w:val="24"/>
          <w:szCs w:val="24"/>
        </w:rPr>
        <w:t xml:space="preserve">дорожные фонды </w:t>
      </w:r>
      <w:r>
        <w:rPr>
          <w:color w:val="000000"/>
          <w:sz w:val="24"/>
          <w:szCs w:val="24"/>
        </w:rPr>
        <w:t>соответст</w:t>
        <w:softHyphen/>
        <w:t>вующих органов государственной власти: Федеральный дорож</w:t>
        <w:softHyphen/>
        <w:t>ный фонд РФ, дорожные фонды субъектов РФ — территориаль</w:t>
        <w:softHyphen/>
        <w:t>ные дорожные фон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ирование затрат, связанных с содержанием, ремон</w:t>
        <w:softHyphen/>
        <w:t>том, реконструкцией и строительством автомобильных дорог общего пользования, осуществляется за счет целевых внебюд</w:t>
        <w:softHyphen/>
        <w:t>жетных средств — дорожных фондов,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редства Федерального дорожного фонда РФ </w:t>
      </w:r>
      <w:r>
        <w:rPr>
          <w:color w:val="000000"/>
          <w:sz w:val="24"/>
          <w:szCs w:val="24"/>
        </w:rPr>
        <w:t>(ФДФ) направ</w:t>
        <w:softHyphen/>
        <w:t>ляются на финансирование содержания, ремонта, реконструк</w:t>
        <w:softHyphen/>
        <w:t>ции и строительства автомобильных дорог общего пользования, относящихся к федеральной собственности, а также затрат на управление дорожным хозяйством. Из фонда выделяются суб</w:t>
        <w:softHyphen/>
        <w:t>венции и дотации для выравнивания уровня развития сети авто</w:t>
        <w:softHyphen/>
        <w:t>мобильных дорог общего пользования на территории РФ, относящихся к собственности субъектов РФ. Размер субвенций и до</w:t>
        <w:softHyphen/>
        <w:t xml:space="preserve">таций, а также нормативы отчислений от зачисляемого в ФДФ </w:t>
      </w:r>
      <w:r>
        <w:rPr>
          <w:i/>
          <w:iCs/>
          <w:color w:val="000000"/>
          <w:sz w:val="24"/>
          <w:szCs w:val="24"/>
        </w:rPr>
        <w:t xml:space="preserve">федерального налога на пользователей автомобильных дорог </w:t>
      </w:r>
      <w:r>
        <w:rPr>
          <w:color w:val="000000"/>
          <w:sz w:val="24"/>
          <w:szCs w:val="24"/>
        </w:rPr>
        <w:t>еже</w:t>
        <w:softHyphen/>
        <w:t>годно устанавливаются федеральным законом о федеральном бюджете на соответствующий г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а федерального налога на пользователей автомобиль</w:t>
        <w:softHyphen/>
        <w:t>ных дорог в части, зачисляемой в ФДФ, аккумулируются на специальных счетах, открытых в учреждениях ЦБР на террито</w:t>
        <w:softHyphen/>
        <w:t>риях субъектов РФ, и могут пропорционально их поступлению перечисляться по установленным нормативам в территориаль</w:t>
        <w:softHyphen/>
        <w:t>ные дорожные фонды в счет субвенций и дотаций, выделяемых для выравнивания уровня развития сети автомобильных дорог общего поль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редства территориальных дорожных фондов </w:t>
      </w:r>
      <w:r>
        <w:rPr>
          <w:color w:val="000000"/>
          <w:sz w:val="24"/>
          <w:szCs w:val="24"/>
        </w:rPr>
        <w:t>(ТДФ) направ</w:t>
        <w:softHyphen/>
        <w:t>ляются на финансирование содержания, ремонта, реконструк</w:t>
        <w:softHyphen/>
        <w:t>ции и строительства автомобильных дорог общего пользования, относящихся к собственности субъектов РФ, а также затрат на управление дорожным хозяйством. Законодательные органы субъектов РФ или уполномоченный ими орган исполнительной власти может разрешить использовать средства территориаль</w:t>
        <w:softHyphen/>
        <w:t>ного дорожного фонда на ремонт, реконструкцию или строительство автомобильной дороги общего пользования, относя</w:t>
        <w:softHyphen/>
        <w:t>щейся к федеральной соб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а ТДФ городов федерального значения Москвы и Санкт-Петербурга направляются на финансирование строитель</w:t>
        <w:softHyphen/>
        <w:t>ства, реконструкции, ремонта и содержания отдельных магист</w:t>
        <w:softHyphen/>
        <w:t>ральных улиц городов федерального значения Москвы и Санкт-Петербурга, являющихся продолжениями федеральных автомо</w:t>
        <w:softHyphen/>
        <w:t>бильных дорог общего пользования, затрат на планирование и организацию выполнения дорожных работ на этих магистраль</w:t>
        <w:softHyphen/>
        <w:t>ных улицах, а также затрат на осуществление контроля за их транспортно-эксплуатационным состояни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автомобильным дорогам общего пользования относятся внегородские автомобильные дороги и сооружения на них, яв</w:t>
        <w:softHyphen/>
        <w:t>ляющиеся собственностью РФ и субъектов РФ и обеспечиваю</w:t>
        <w:softHyphen/>
        <w:t>щие перевозки грузов и пассажиров между городскими и сель</w:t>
        <w:softHyphen/>
        <w:t>скими населенными пунктами для удовлетворения социально-экономических и оборонных потребностей государства и нужд насе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Целевые внебюджетные средства </w:t>
      </w:r>
      <w:r>
        <w:rPr>
          <w:color w:val="000000"/>
          <w:sz w:val="24"/>
          <w:szCs w:val="24"/>
        </w:rPr>
        <w:t>дорожных фондов образуют</w:t>
        <w:softHyphen/>
        <w:t>ся за сче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алога на реализацию горюче-смазочных материал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налога на пользователей автомобильных дорог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лога с владельцев транспор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лога на приобретение автотранспортных средств, кроме приобретаемых гражданами в личное пользование легко</w:t>
        <w:softHyphen/>
        <w:t>вых автомобил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кцизов с продажи легковых автомобилей в личное поль</w:t>
        <w:softHyphen/>
        <w:t>зование гражд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орожные фонды могут направляться также средства от проведения займов, лотерей, продажи акций, штрафных санк</w:t>
        <w:softHyphen/>
        <w:t>ций, добровольных взносов, а также из других источников, включая ассигнования из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 ФДФ зачис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алог на реализацию горюче-смазочных материал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кцизы с продажи легковых автомобилей в личное поль</w:t>
        <w:softHyphen/>
        <w:t>зование граждан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едеральный налог на пользователей автомобильных до</w:t>
        <w:softHyphen/>
        <w:t>рог по установленной ставке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 ТДФ зачис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едеральный налог на пользователей автомобильных до</w:t>
        <w:softHyphen/>
        <w:t>рог по установленной ставк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алог с владельцев транспор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лог на приобретение автотранспортны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оги, уплачиваемые на территориях ЗАТО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, зачисляются в бюджеты ЗАТО на специальные счета уполномоченных банков и расходуются на ремонт и содержание автомобильных дорог, рас</w:t>
        <w:softHyphen/>
        <w:t>положенных на этих территори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i/>
          <w:iCs/>
          <w:color w:val="000000"/>
          <w:sz w:val="24"/>
          <w:szCs w:val="24"/>
        </w:rPr>
        <w:t xml:space="preserve">Налог на реализацию горюче-смазочных материалов: </w:t>
      </w:r>
      <w:r>
        <w:rPr>
          <w:color w:val="000000"/>
          <w:sz w:val="24"/>
          <w:szCs w:val="24"/>
        </w:rPr>
        <w:t>авто</w:t>
        <w:softHyphen/>
        <w:t>бензина, дизельного топлива, масел, сжатого и сжиженного газов — уплачивают предприятия, реализующие такие материалы, в том числе ввозимые на территорию РФ, в размере 25% от сумм реализации без НД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ерепродаже горюче-смазочных материалов налог ис</w:t>
        <w:softHyphen/>
        <w:t>числяется по установленной ставке от размера разницы между выручкой от реализации горюче-смазочных материалов без НДС и стоимостью их приобретения также без НД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i/>
          <w:iCs/>
          <w:color w:val="000000"/>
          <w:sz w:val="24"/>
          <w:szCs w:val="24"/>
        </w:rPr>
        <w:t xml:space="preserve">Налог на пользователей автомобильных дорог </w:t>
      </w:r>
      <w:r>
        <w:rPr>
          <w:color w:val="000000"/>
          <w:sz w:val="24"/>
          <w:szCs w:val="24"/>
        </w:rPr>
        <w:t>уплачивают предприятия — юридические лица по законодательству РФ, ме</w:t>
        <w:softHyphen/>
        <w:t>ждународные объединения и организации, осуществляющие предпринимательскую деятельность через постоянные представительства, иностранные юридические лица; филиалы и другие подразделения предприятий, имеющие отдельный баланс и рас</w:t>
        <w:softHyphen/>
        <w:t>четный счет. Налог перечисляется каждым плательщиком раз</w:t>
        <w:softHyphen/>
        <w:t>дельно на счета ФДФ и ТД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вка федерального налога на пользователей автомобиль</w:t>
        <w:softHyphen/>
        <w:t>ных дорог установлена в размере: 2,5% — от выручки, получен</w:t>
        <w:softHyphen/>
        <w:t>ной от реализации продукции, работ, услуг; 2,5% — от суммы разницы между продажной и покупной ценами товаров, реали</w:t>
        <w:softHyphen/>
        <w:t>зованных в результате заготовительной, снабженческо-сбытовой и торговой деятельности. Налог исчисляется отдельно по каж</w:t>
        <w:softHyphen/>
        <w:t>дому виду деятельности. Средства налога зачисляются: в ФДФ — по ставке 1,25%; в ТДФ — по ставке 1,25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онодательные или представительные органы субъектов РФ с учетом местных условий могут повышать либо понижать ставку налога, зачисляемого в ТДФ, но не более чем на 50% от ставки федерального нало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От уплаты налога </w:t>
      </w:r>
      <w:r>
        <w:rPr>
          <w:i/>
          <w:iCs/>
          <w:color w:val="000000"/>
          <w:sz w:val="24"/>
          <w:szCs w:val="25"/>
        </w:rPr>
        <w:t>освобожда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  колхозы, совхозы, крестьянские (фермерские) хозяйства, предприятия, занимающиеся производством сельскохозяйственной продукции, удельный вес доходов от реализации которой и общей сумме их доходов составляет 70% и боле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предприятия, осуществляющие содержание автомобильных дорог общего пользования; иностранные и российские юридические лица, привлекаемые на период реализации целе</w:t>
        <w:softHyphen/>
        <w:t>вых социально-экономических программ жилищного строитель</w:t>
        <w:softHyphen/>
        <w:t>ства, создания, строительства и содержания центров профессио</w:t>
        <w:softHyphen/>
        <w:t>нальной переподготовки военнослужащих, лиц, уволенных с во</w:t>
        <w:softHyphen/>
        <w:t>енной службы, и членов их семей, осуществляемых за счет зай</w:t>
        <w:softHyphen/>
        <w:t>мов, кредитов и безвозмездной финансовой помощи, предостав</w:t>
        <w:softHyphen/>
        <w:t>ляемых международными организациями и правительствами иностранных государств, иностранными юридическими и физи</w:t>
        <w:softHyphen/>
        <w:t>ческими лицами в соответствии с межправительственными и межгосударственными соглашениями, а также соглашениями, подписанными по поручению Правительства РФ уполномочен</w:t>
        <w:softHyphen/>
        <w:t>ными им органами государственного 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) профессиональные аварийно-спасательные службы, ава</w:t>
        <w:softHyphen/>
        <w:t>рийно-спасательные формирования; органы управления и подраз</w:t>
        <w:softHyphen/>
        <w:t>деления Государственной противопожарной службы МВД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4) Герои Советского Союза, Герои Российской Федерации, граждане, награжденные орденом Славы трех степеней, а также их общественные объединения и организации, использующие приобретаемые автотранспортные средства для выполнения сво</w:t>
        <w:softHyphen/>
        <w:t>ей уставной деятельности; категории граждан, подвергшихся воздействию радиации; инвалиды всех категорий, имеющие мо</w:t>
        <w:softHyphen/>
        <w:t>токоляски и автомобили; общественные организации инвалидов, использующие транспортные средства для осуществления своей уставной деятельности; предприятия автотранспорта общего пользования по транспортным средствам, осуществляющим перевозки пассажиров, кроме такс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3. </w:t>
      </w:r>
      <w:r>
        <w:rPr>
          <w:i/>
          <w:iCs/>
          <w:color w:val="000000"/>
          <w:sz w:val="24"/>
          <w:szCs w:val="25"/>
        </w:rPr>
        <w:t xml:space="preserve">Налог с владельцев транспортных средств </w:t>
      </w:r>
      <w:r>
        <w:rPr>
          <w:color w:val="000000"/>
          <w:sz w:val="24"/>
          <w:szCs w:val="25"/>
        </w:rPr>
        <w:t>ежегодно уплачива</w:t>
        <w:softHyphen/>
        <w:t>ют предприятия, а также граждане РФ, иностранные юридические лица и граждане, лица без гражданства, имеющие транспортные средства в следующих размерах с каждой лошадиной сил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автомобили легковые с мощностью двигателя до 100 л. с. (до 73,55 кВт) включительно — 50 коп.,  свыше 100 л. с. (свыше 73,55 кВт) — 1 руб. 30 коп.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5"/>
        </w:rPr>
        <w:t xml:space="preserve">мотоциклы и мотороллеры — 30 коп.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5"/>
        </w:rPr>
        <w:t>автобусы — 2 руб.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5"/>
        </w:rPr>
        <w:t>грузовые автомобили и тракторы с мощностью двигателя до 100 л. с. (до 73,55 кВт) — включительно 2 руб., свыше 100 до 150 л. с. (свыше 73,55 до 110,33 кВт) — 4 руб., свыше 150 до 200 л. с. (свыше 110, 33 до 147,1 кВт) — 4 руб. 80 коп., свыше 200 до 250 л. с. (свыше 147,1 до 183,9 кВт) — 5 руб. 20 коп., свыше 250 л. с. (свыше 183,9 кВт) — 7 руб. 15 коп.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5"/>
        </w:rPr>
        <w:t>другие самоходные машины и механизмы на пневмоходу, кроме зерноуборочных и других специальных сельскохозяйственных комбайнов — 2 руб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Уплата налога производится ежегодно в сроки, установлен</w:t>
        <w:softHyphen/>
        <w:t>ные законами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4. </w:t>
      </w:r>
      <w:r>
        <w:rPr>
          <w:i/>
          <w:iCs/>
          <w:color w:val="000000"/>
          <w:sz w:val="24"/>
          <w:szCs w:val="25"/>
        </w:rPr>
        <w:t xml:space="preserve">Налог на приобретение автотранспортных средств </w:t>
      </w:r>
      <w:r>
        <w:rPr>
          <w:color w:val="000000"/>
          <w:sz w:val="24"/>
          <w:szCs w:val="25"/>
        </w:rPr>
        <w:t>уплачи</w:t>
        <w:softHyphen/>
        <w:t>вают предприятия, приобретающие автотранспортные средства путем купли-продажи, мены, лизинга и взносов в уставный ка</w:t>
        <w:softHyphen/>
        <w:t>питал. Уплата налога производится по месту регистрации или перерегистрации автотранспортного сред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алог устанавливается в процентах от продажной цены без НДС в следующих размерах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грузовые автомобили, пикапы и легковые фургоны, автобусы, специальные автомобили и легковые автомобили — 20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прицепы и полуприцепы — 10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т уплаты налога освобождаются те же категории платель</w:t>
        <w:softHyphen/>
        <w:t>щиков, что и по налогу с владельцев транспортны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Сумма налоговых платежей в дорожные фонды включается предприятиями в состав затрат по производству и реализации продукции, работ, услуг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9"/>
        </w:rPr>
        <w:t xml:space="preserve">ГЛАВА  </w:t>
      </w:r>
      <w:r>
        <w:rPr>
          <w:b/>
          <w:bCs/>
          <w:color w:val="000000"/>
          <w:sz w:val="28"/>
          <w:szCs w:val="51"/>
        </w:rPr>
        <w:t>33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43"/>
        </w:rPr>
      </w:pPr>
      <w:r>
        <w:rPr>
          <w:b/>
          <w:bCs/>
          <w:color w:val="000000"/>
          <w:sz w:val="28"/>
          <w:szCs w:val="43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bCs/>
          <w:color w:val="000000"/>
          <w:sz w:val="28"/>
          <w:szCs w:val="43"/>
        </w:rPr>
        <w:t>Таможенные пошлины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  <w:t xml:space="preserve">33.1. Таможенный тариф и виды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2"/>
        </w:rPr>
        <w:t xml:space="preserve">         </w:t>
      </w:r>
      <w:r>
        <w:rPr>
          <w:b/>
          <w:bCs/>
          <w:color w:val="000000"/>
          <w:sz w:val="24"/>
          <w:szCs w:val="32"/>
        </w:rPr>
        <w:t>таможенных пошлин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струментом торговой политики и государственного регулирования внутреннего рынка товаров при его взаимосвязи с миро</w:t>
        <w:softHyphen/>
        <w:t>вым рынком выступает таможенный тариф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1"/>
          <w:u w:val="single"/>
        </w:rPr>
        <w:t>Таможенный тариф</w:t>
      </w:r>
      <w:r>
        <w:rPr>
          <w:color w:val="000000"/>
          <w:sz w:val="24"/>
          <w:szCs w:val="21"/>
        </w:rPr>
        <w:t xml:space="preserve"> — совокупность ставок таможенных пошлин, применяемых к товарам, перемещаемым через таможенную границу и систематизированным в соответствии с товарной номенклатурой внешнеэкономической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оварная номенклатура внешнеэкономической деятельности </w:t>
      </w:r>
      <w:r>
        <w:rPr>
          <w:color w:val="000000"/>
          <w:sz w:val="24"/>
          <w:szCs w:val="24"/>
        </w:rPr>
        <w:t>определяется Правительством РФ на основе принятых в между</w:t>
        <w:softHyphen/>
        <w:t>народной практике систем классификации това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целями применения таможенного тарифа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рационализация товарной структуры импор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ддержание рационального соотношения экспорта и импорта, валютных доходов и рас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здание условий для изменений в структуре производст</w:t>
        <w:softHyphen/>
        <w:t>ва и потребления товаров в соответствии со стратегией развит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защита экономики от неблагоприятного воздействия ино</w:t>
        <w:softHyphen/>
        <w:t>странной конкурен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беспечение условий для эффективной интеграции Рос</w:t>
        <w:softHyphen/>
        <w:t>сии в мировую экономи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тавки таможенных пошлин </w:t>
      </w:r>
      <w:r>
        <w:rPr>
          <w:color w:val="000000"/>
          <w:sz w:val="24"/>
          <w:szCs w:val="24"/>
        </w:rPr>
        <w:t>являются едиными. Ставки ввоз</w:t>
        <w:softHyphen/>
        <w:t>ных таможенных пошлин определяются Правительством РФ и зависят от страны происхождения товаров. Их можно подразде</w:t>
        <w:softHyphen/>
        <w:t>лить на ставки, применяемые в отношении товаров, происходя</w:t>
        <w:softHyphen/>
        <w:t>щих из стран, в торгово-политических отношениях с которыми Россия применяет режим наиболее благоприятствуемой нации, и ставки, применяемые в отношении товаров, происходящих из стран, торгово-политические отношения с которыми не преду</w:t>
        <w:softHyphen/>
        <w:t xml:space="preserve">сматривают режим наиболее благоприятствуемой нации, либо страна происхождения которых не установлена. В последнем случае ставки ввозных таможенных пошлин увеличиваются в два раза, кроме случаев предоставления РФ тарифных льгот — </w:t>
      </w:r>
      <w:r>
        <w:rPr>
          <w:i/>
          <w:iCs/>
          <w:color w:val="000000"/>
          <w:sz w:val="24"/>
          <w:szCs w:val="24"/>
        </w:rPr>
        <w:t>пре</w:t>
        <w:softHyphen/>
        <w:t>ференц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меняются следующие </w:t>
      </w:r>
      <w:r>
        <w:rPr>
          <w:i/>
          <w:iCs/>
          <w:color w:val="000000"/>
          <w:sz w:val="24"/>
          <w:szCs w:val="24"/>
        </w:rPr>
        <w:t xml:space="preserve">виды ставок пошлин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двалорные,  начисляемые  в  процентах  к таможенной стоимости облагаемых товар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пецифические, начисляемые в установленном размере за единицу облагаемых товар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комбинированны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личают такие </w:t>
      </w:r>
      <w:r>
        <w:rPr>
          <w:i/>
          <w:iCs/>
          <w:color w:val="000000"/>
          <w:sz w:val="24"/>
          <w:szCs w:val="24"/>
        </w:rPr>
        <w:t xml:space="preserve">виды пошлин, </w:t>
      </w:r>
      <w:r>
        <w:rPr>
          <w:color w:val="000000"/>
          <w:sz w:val="24"/>
          <w:szCs w:val="24"/>
        </w:rPr>
        <w:t>как сезонные и особы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оперативного регулирования ввоза и вывоза товаров применяются </w:t>
      </w:r>
      <w:r>
        <w:rPr>
          <w:i/>
          <w:iCs/>
          <w:color w:val="000000"/>
          <w:sz w:val="24"/>
          <w:szCs w:val="24"/>
        </w:rPr>
        <w:t xml:space="preserve">сезонные пошлины, </w:t>
      </w:r>
      <w:r>
        <w:rPr>
          <w:color w:val="000000"/>
          <w:sz w:val="24"/>
          <w:szCs w:val="24"/>
        </w:rPr>
        <w:t>срок действия которых не пре</w:t>
        <w:softHyphen/>
        <w:t>вышает шести месяцев в го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собые виды пошлин </w:t>
      </w:r>
      <w:r>
        <w:rPr>
          <w:color w:val="000000"/>
          <w:sz w:val="24"/>
          <w:szCs w:val="24"/>
        </w:rPr>
        <w:t>применяются к ввозимым товарам вре</w:t>
        <w:softHyphen/>
        <w:t>менно в целях защиты экономических интерес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Специальные пошлины применяются как защитная ме</w:t>
        <w:softHyphen/>
        <w:t>ра, если товары ввозятся на таможенную территорию России в количествах и на условиях, наносящих или угрожающих нанести ущерб отечественным производителям подобных или непосред</w:t>
        <w:softHyphen/>
        <w:t>ственно конкурирующих товаров; как ответная мера на дискри</w:t>
        <w:softHyphen/>
        <w:t>минационные действия, ущемляющие интересы России, со сто</w:t>
        <w:softHyphen/>
        <w:t>роны других государств или их союз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Антидемпинговые пошлины применяются при ввозе на итоженную территорию России товаров по цене более низкой, чем их нормальная стоимость в стране вывоза в момент этого ввоза, если такой ввоз наносит или угрожает нанести матери</w:t>
        <w:softHyphen/>
        <w:t>альный ущерб отечественным производителям аналогичных товаров либо препятствует организации или расширению производства таких товаров в Росс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Компенсационные пошлины применяются в случаях ввоза на таможенную территорию товаров, при производстве или вывозе которых прямо или косвенно использовались субси</w:t>
        <w:softHyphen/>
        <w:t>дии, если такой ввоз наносит или угрожает нанести материаль</w:t>
        <w:softHyphen/>
        <w:t>ный ущерб отечественным производителям подобных товаров либо препятствует организации или расширению производства подобных товаров в Росс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инятия решения о применении особых видов пошлин проводится </w:t>
      </w:r>
      <w:r>
        <w:rPr>
          <w:i/>
          <w:iCs/>
          <w:color w:val="000000"/>
          <w:sz w:val="24"/>
          <w:szCs w:val="24"/>
        </w:rPr>
        <w:t xml:space="preserve">расследование </w:t>
      </w:r>
      <w:r>
        <w:rPr>
          <w:color w:val="000000"/>
          <w:sz w:val="24"/>
          <w:szCs w:val="24"/>
        </w:rPr>
        <w:t>сложившейся ситуации. Ставки соот</w:t>
      </w:r>
      <w:r>
        <w:rPr>
          <w:color w:val="000000"/>
          <w:sz w:val="24"/>
          <w:szCs w:val="25"/>
        </w:rPr>
        <w:t>ветствующих пошлин устанавливаются Правительством РФ по итогам  проведенного  расследования для  каждого  отдельного случая, и их размер соотносится с величиной установленного расследованием демпингового занижения цены, субсидий и вы</w:t>
        <w:softHyphen/>
        <w:t>явленного ущерб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33.2. Таможенная стоимость товар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Особое значение для целей применения таможенного тарифа имеет </w:t>
      </w:r>
      <w:r>
        <w:rPr>
          <w:i/>
          <w:iCs/>
          <w:color w:val="000000"/>
          <w:sz w:val="24"/>
          <w:szCs w:val="25"/>
        </w:rPr>
        <w:t xml:space="preserve">таможенная стоимость товаров. </w:t>
      </w:r>
      <w:r>
        <w:rPr>
          <w:color w:val="000000"/>
          <w:sz w:val="24"/>
          <w:szCs w:val="25"/>
        </w:rPr>
        <w:t>Порядок применения системы таможенной оценки товаров, ввозимых на таможенную территорию России, устанавливается Правительством РФ. Та</w:t>
        <w:softHyphen/>
        <w:t>моженная стоимость декларируется декларантом таможенному орга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и необходимости подтверждения заявленной декларантом таможенной стоимости декларант по требованию таможенного органа предоставляет необходимые сведения. При непредставле</w:t>
        <w:softHyphen/>
        <w:t>нии доказательств, подтверждающих достоверность использо</w:t>
        <w:softHyphen/>
        <w:t>ванных декларантом данных, таможенный орган может принять решение о невозможности использования выбранного декларан</w:t>
        <w:softHyphen/>
        <w:t>том метода таможенной оцен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ачисление, уплата и взимание пошлины на товар произво</w:t>
        <w:softHyphen/>
        <w:t>дятся на основе его таможенной стоимости в соответствии с Та</w:t>
        <w:softHyphen/>
        <w:t>моженным кодексом РФ. Пошлина зачисляется в доход феде</w:t>
        <w:softHyphen/>
        <w:t>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Рассмотрим </w:t>
      </w:r>
      <w:r>
        <w:rPr>
          <w:b/>
          <w:i/>
          <w:iCs/>
          <w:color w:val="000000"/>
          <w:sz w:val="24"/>
          <w:szCs w:val="25"/>
        </w:rPr>
        <w:t>методы определения таможенной стоимости то</w:t>
        <w:softHyphen/>
        <w:t>варов</w:t>
      </w:r>
      <w:r>
        <w:rPr>
          <w:i/>
          <w:iCs/>
          <w:color w:val="000000"/>
          <w:sz w:val="24"/>
          <w:szCs w:val="25"/>
        </w:rPr>
        <w:t>.</w:t>
      </w:r>
    </w:p>
    <w:p>
      <w:pPr>
        <w:pStyle w:val="TextBodyIndent"/>
        <w:rPr>
          <w:szCs w:val="25"/>
        </w:rPr>
      </w:pPr>
      <w:r>
        <w:rPr>
          <w:szCs w:val="25"/>
        </w:rPr>
        <w:t>Основной — метод по цене сделки с ввозимыми товарами. Если этот метод не может быть использован, применяется по</w:t>
        <w:softHyphen/>
        <w:t>следовательно каждый из следующих мет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1. </w:t>
      </w:r>
      <w:r>
        <w:rPr>
          <w:i/>
          <w:iCs/>
          <w:color w:val="000000"/>
          <w:sz w:val="24"/>
          <w:szCs w:val="25"/>
        </w:rPr>
        <w:t xml:space="preserve">Метод по цене сделки с ввозимыми товарами. </w:t>
      </w:r>
      <w:r>
        <w:rPr>
          <w:color w:val="000000"/>
          <w:sz w:val="24"/>
          <w:szCs w:val="25"/>
        </w:rPr>
        <w:t>Таможенной стоимостью ввозимого товара является цена сделки, фактически уплаченная или подлежащая уплате на момент пересечения им таможенной границы России. При определении таможенной стоимости в цену сделки включа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расходы по доставке товара до аэропорта, порта или другого места ввоза товара на таможенную территорию Росси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 xml:space="preserve">стоимость транспортировки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расходы по погрузке, выгрузке, перегрузке и перевалке товар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1"/>
        </w:rPr>
        <w:t xml:space="preserve">•  </w:t>
      </w:r>
      <w:r>
        <w:rPr>
          <w:bCs/>
          <w:color w:val="000000"/>
          <w:sz w:val="24"/>
          <w:szCs w:val="21"/>
        </w:rPr>
        <w:t>страховая сумм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комиссионные и брокерские вознаграждения, кроме ко</w:t>
        <w:softHyphen/>
        <w:t xml:space="preserve">миссионных по закупке товара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5"/>
        </w:rPr>
        <w:t>стоимость многооборотной тары, если она рассматривает</w:t>
        <w:softHyphen/>
        <w:t>ся как единое целое с оцениваемыми товар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стоимость упаковки, включая стоимость упаковочных ма</w:t>
        <w:softHyphen/>
        <w:t>териалов и работ по упаковк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соответствующая часть стоимости товаров и услуг, кото</w:t>
        <w:softHyphen/>
        <w:t>рые прямо или косвенно были предоставлены покупате</w:t>
        <w:softHyphen/>
        <w:t>лем бесплатно или по сниженной цене для использова</w:t>
        <w:softHyphen/>
        <w:t>ния в связи с производством или продажей на вывоз оце</w:t>
        <w:softHyphen/>
        <w:t>ниваемых товар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лицензионные и другие платежи за использование объек</w:t>
        <w:softHyphen/>
        <w:t>тов интеллектуальной собственности, которые покупатель должен прямо или косвенно осуществить в качестве усло</w:t>
        <w:softHyphen/>
        <w:t>вия продажи оцениваемых товар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величина части прямого или косвенного дохода продавца от любых последующих перепродаж, передачи или ис</w:t>
        <w:softHyphen/>
        <w:t>пользования оцениваемых товаров на территории Росс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2. </w:t>
      </w:r>
      <w:r>
        <w:rPr>
          <w:i/>
          <w:iCs/>
          <w:color w:val="000000"/>
          <w:sz w:val="24"/>
          <w:szCs w:val="25"/>
        </w:rPr>
        <w:t xml:space="preserve">Метод по цене сделки с идентичными товарами. </w:t>
      </w:r>
      <w:r>
        <w:rPr>
          <w:color w:val="000000"/>
          <w:sz w:val="24"/>
          <w:szCs w:val="25"/>
        </w:rPr>
        <w:t>В качестве основы для определения таможенной стоимости товара прини</w:t>
        <w:softHyphen/>
        <w:t>мается цена сделки с идентичными товарами — товарами, оди</w:t>
        <w:softHyphen/>
        <w:t>наковыми во всех отношениях с оцениваемыми товарами, вклю</w:t>
        <w:softHyphen/>
        <w:t>чая: физические характеристики; качество и репутация на рын</w:t>
        <w:softHyphen/>
        <w:t>ке; страна происхождения; производите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Цена сделки с идентичными товарами принимается в качестве основы для определения таможенной стоимости, если эти товары: проданы для ввоза на территорию России; ввезены од</w:t>
        <w:softHyphen/>
        <w:t>новременно с оцениваемыми товарами или не ранее чем за 90 дней до ввоза оцениваемых товаров; ввезены примерно в том же количестве и на тех же коммерческих услови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Таможенная стоимость, определяемая по цене сделки с идентичными товарами, также корректируется с учетом рас</w:t>
        <w:softHyphen/>
        <w:t>смотренных выше рас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3. </w:t>
      </w:r>
      <w:r>
        <w:rPr>
          <w:i/>
          <w:iCs/>
          <w:color w:val="000000"/>
          <w:sz w:val="24"/>
          <w:szCs w:val="25"/>
        </w:rPr>
        <w:t xml:space="preserve">Метод по цене сделки с однородными товарами. </w:t>
      </w:r>
      <w:r>
        <w:rPr>
          <w:color w:val="000000"/>
          <w:sz w:val="24"/>
          <w:szCs w:val="25"/>
        </w:rPr>
        <w:t xml:space="preserve">За основу для определения таможенной стоимости товара принимается цена сделки по товарам, однородным с ввозимыми. Однородные товары — это товары, которые, хотя и не являются одинаковыми </w:t>
      </w:r>
      <w:r>
        <w:rPr>
          <w:color w:val="000000"/>
          <w:sz w:val="24"/>
          <w:szCs w:val="24"/>
        </w:rPr>
        <w:t>во всех отношениях, имеют сходные характеристики и состоят из схожих компонентов, что позволяет им выполнять те же функции, что и оцениваемые товары, и быть коммерчески взаи</w:t>
        <w:softHyphen/>
        <w:t>мозаменяемы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i/>
          <w:iCs/>
          <w:color w:val="000000"/>
          <w:sz w:val="24"/>
          <w:szCs w:val="24"/>
        </w:rPr>
        <w:t xml:space="preserve">Метод на основе вычитания стоимости </w:t>
      </w:r>
      <w:r>
        <w:rPr>
          <w:color w:val="000000"/>
          <w:sz w:val="24"/>
          <w:szCs w:val="24"/>
        </w:rPr>
        <w:t>применяется, если оцениваемые, идентичные или однородные товары будут прода</w:t>
        <w:softHyphen/>
        <w:t>ваться на территории России без изменения своего первона</w:t>
        <w:softHyphen/>
        <w:t>чального состояния. В качестве основы для определения тамо</w:t>
        <w:softHyphen/>
        <w:t>женной стоимости товара принимается цена единицы товара, по которой оцениваемые, идентичные или однородные товары про</w:t>
        <w:softHyphen/>
        <w:t>даются наибольшей партией не позднее 90 дней с даты ввоза товаров участнику сделки, не являющемуся взаимозависимым с продавцом лицом. Из цены единицы товара вычита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сходы на выплату комиссионных вознаграждений, обыч</w:t>
        <w:softHyphen/>
        <w:t>ные надбавки на прибыль и общие расходы в связи с про</w:t>
        <w:softHyphen/>
        <w:t>дажей в России ввозимых товаров того же класса и ви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уммы ввозных таможенных пошлин, налогов и других платежей, подлежащих уплате в связи с ввозом или про</w:t>
        <w:softHyphen/>
        <w:t>дажей товар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ычные расходы, понесенные в РФ, на транспортиров</w:t>
        <w:softHyphen/>
        <w:t>ку, страхование, погрузочные и разгрузочные рабо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i/>
          <w:iCs/>
          <w:color w:val="000000"/>
          <w:sz w:val="24"/>
          <w:szCs w:val="24"/>
        </w:rPr>
        <w:t xml:space="preserve">Метод на основе сложения стоимости. </w:t>
      </w:r>
      <w:r>
        <w:rPr>
          <w:color w:val="000000"/>
          <w:sz w:val="24"/>
          <w:szCs w:val="24"/>
        </w:rPr>
        <w:t>В качестве основы для определения таможенной стоимости товара принимается цена, рассчитанная путем сложен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материалов и издержек, понесенных изготовителем в свя</w:t>
        <w:softHyphen/>
        <w:t>зи с производством оцениваемого това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бщих затрат, характерных для продажи в РФ из страны вывоза товаров того же вида, в том числе расходов на транспортировку, погрузочные и разгрузочные работы, страхование до места пересечения таможенной границы РФ, и других затра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ибыли, обычно получаемой экспортером в результате поставки в РФ таких това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i/>
          <w:iCs/>
          <w:color w:val="000000"/>
          <w:sz w:val="24"/>
          <w:szCs w:val="24"/>
        </w:rPr>
        <w:t xml:space="preserve">Резервный метод. </w:t>
      </w:r>
      <w:r>
        <w:rPr>
          <w:color w:val="000000"/>
          <w:sz w:val="24"/>
          <w:szCs w:val="24"/>
        </w:rPr>
        <w:t>Если таможенная стоимость товара не может быть определена декларантом в результате последователь</w:t>
        <w:softHyphen/>
        <w:t>ного применения рассмотренных выше методов либо если тамо</w:t>
        <w:softHyphen/>
        <w:t>женный орган считает, что эти методы определения таможенной стоимости не могут быть использованы, таможенная стоимость оцениваемых товаров определяется с учетом мировой практики. При этом таможенный орган предоставляет декларанту имеющуюся в его распоряжении ценовую информацию. В качестве основы для определения таможенной стоимости товара по ре</w:t>
        <w:softHyphen/>
        <w:t>зервному методу использу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цена товара на внутреннем рынке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цена товара, поставляемого из страны его вывоза в третьи стран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цена на внутреннем рынке РФ на товары российского происхожд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оизвольно установленная или достоверно не подтвер</w:t>
        <w:softHyphen/>
        <w:t>жденная цена това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траны происхождения товара </w:t>
      </w:r>
      <w:r>
        <w:rPr>
          <w:color w:val="000000"/>
          <w:sz w:val="24"/>
          <w:szCs w:val="24"/>
        </w:rPr>
        <w:t>устанавливаются с целью осуществления тарифных и нетарифных мер регулирования ввоза и вывоза товара с таможенной территории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ана происхождения товара — это страна, в которой товар был полностью произведен или подвергнут достаточной перера</w:t>
        <w:softHyphen/>
        <w:t>ботке. Под страной происхождения товара может пониматься группа стран, таможенные союзы стран, регион или часть стра</w:t>
        <w:softHyphen/>
        <w:t>ны, если имеется необходимость их выделения для целей опре</w:t>
        <w:softHyphen/>
        <w:t>деления происхождения това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в производстве товара участвуют две и более страны, происхождение товара определяется в соответствии с критерия</w:t>
        <w:softHyphen/>
        <w:t>ми достаточной переработки. Ими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изменение товарной позиции — классификационного ко</w:t>
        <w:softHyphen/>
        <w:t>да товара по товарной номенклатур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полнение производственных или технологических операций, достаточных или не достаточных для того, чтобы товар считался происходящим из той страны, где эти операции имели место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авило адвалорной доли — изменение стоимости товара, когда процентная доля стоимости использованных материалов или добавленной стоимости достигает фиксиро</w:t>
        <w:softHyphen/>
        <w:t xml:space="preserve">ванной доли цены поставляемого товара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этом считаются не отвечающими критерию достаточной переработки операции по обеспечению сохранности товаров во время хранения или транспортировки, по подготовке товаров к продаже и транспортировке; простые сборочные операции; сме</w:t>
        <w:softHyphen/>
        <w:t>шивание товаров без придания полученной продукции характери</w:t>
        <w:softHyphen/>
        <w:t>стик, существенно отличающих ее от исходных составляющ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моженный орган РФ вправе требовать представления </w:t>
      </w:r>
      <w:r>
        <w:rPr>
          <w:i/>
          <w:iCs/>
          <w:color w:val="000000"/>
          <w:sz w:val="24"/>
          <w:szCs w:val="24"/>
        </w:rPr>
        <w:t>сер</w:t>
        <w:softHyphen/>
        <w:t>тификата о происхождении това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и ввозе товара на таможенную территорию РФ сертификат о происхождении товара представляется в обязательном порядк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на товары, происходящие из стран, которым РФ предоставляет преференции по таможенному тариф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на товары, ввоз которых из данной страны регулируется квотами или другими мерами регулирования внешнеэкономической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если это предусмотрено международными соглашениями, участником которых является РФ, законодательством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если в представляемых для таможенного оформления до</w:t>
        <w:softHyphen/>
        <w:t>кументах сведения о происхождении товаров отсутствуют либо у таможенного органа есть основания полагать, что декларируются недостоверные сведения о происхождении товаров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4"/>
        </w:rPr>
      </w:pPr>
      <w:r>
        <w:rPr>
          <w:b/>
          <w:color w:val="000000"/>
          <w:sz w:val="24"/>
          <w:szCs w:val="3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4"/>
        </w:rPr>
        <w:t>33.3. Преференц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Особое значение для стимулирования внешнеторговой деятельности имеют тарифные льготы — </w:t>
      </w:r>
      <w:r>
        <w:rPr>
          <w:i/>
          <w:iCs/>
          <w:color w:val="000000"/>
          <w:sz w:val="24"/>
          <w:szCs w:val="25"/>
        </w:rPr>
        <w:t xml:space="preserve">преференции. </w:t>
      </w:r>
      <w:r>
        <w:rPr>
          <w:color w:val="000000"/>
          <w:sz w:val="24"/>
          <w:szCs w:val="25"/>
        </w:rPr>
        <w:t>Они предоставляются по решению Правительства РФ в виде возврата ранее уплаченной пошлины,   освобождения  от  оплаты   пошлиной, снижения ставки пошлины, установления тарифных квот на преференциальный ввоз или вывоз това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От пошлины </w:t>
      </w:r>
      <w:r>
        <w:rPr>
          <w:i/>
          <w:iCs/>
          <w:color w:val="000000"/>
          <w:sz w:val="24"/>
          <w:szCs w:val="25"/>
        </w:rPr>
        <w:t>освобожда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транспортные средства, осуществляющие международные перевозки, предметы материально-технического снабжения и другое имущество, необходимое для их нормальной эксплуатации на время следования в пу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предметы материально-технического снабжения и снаряжения, другое имущество, вывозимое за пределы таможенной террито</w:t>
        <w:softHyphen/>
        <w:t>рии РФ для обеспечения деятельности российских и зафрахто</w:t>
        <w:softHyphen/>
        <w:t>ванных российскими лицами судов, ведущих морской промысел, а также продукция их промысла, ввозимая на таможенную территорию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• </w:t>
      </w:r>
      <w:r>
        <w:rPr>
          <w:color w:val="000000"/>
          <w:sz w:val="24"/>
          <w:szCs w:val="23"/>
        </w:rPr>
        <w:t>товары, ввозимые или вывозимые с таможенной территории РФ для официального или личного пользования представителями иностранных государств, физическими лицами, имеющими право на беспошлинный ввоз таких предметов на основании международных соглашений РФ или законодательства РФ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3"/>
        </w:rPr>
        <w:t xml:space="preserve">•  </w:t>
      </w:r>
      <w:r>
        <w:rPr>
          <w:color w:val="000000"/>
          <w:sz w:val="24"/>
          <w:szCs w:val="23"/>
        </w:rPr>
        <w:t>валюта РФ, иностранная валюта, а также ценные бумаги;</w:t>
      </w:r>
      <w:r>
        <w:rPr>
          <w:color w:val="000000"/>
          <w:sz w:val="24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товары, подлежащие обращению в собственность государств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товары, ввозимые и вывозимые с таможенной территории РФ в качестве гуманитарной помощи; в целях ликвидации последст</w:t>
        <w:softHyphen/>
        <w:t xml:space="preserve">вий аварий и катастроф, стихийных бедствий; учебные пособия для бесплатных учебных, дошкольных и лечебных учреждений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товары, ввозимые и вывозимые с таможенной территории РФ в качестве безвозмездной помощи и на благотворительные цели по линии государств, правительств, международных организа</w:t>
        <w:softHyphen/>
        <w:t>ций, включая оказание технического содействия; товары, перемещаемые под таможенным контролем в режиме транзита через таможенную территорию РФ и предназначенные для третьих стран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товары, перемещаемые через таможенную границу РФ физиче</w:t>
        <w:softHyphen/>
        <w:t>скими лицами и не предназначенные для коммерческой дея</w:t>
        <w:softHyphen/>
        <w:t>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оборудование, приборы и материалы, ввозимые на таможенную территорию РФ для реализации целевых социально-экономических программ жилищного строительства для воен</w:t>
        <w:softHyphen/>
        <w:t>нослужащих, создания, строительства и содержания центров профессиональной переподготовки военнослужащих, лиц, уво</w:t>
        <w:softHyphen/>
        <w:t>ленных с военной службы, и членов их семей, осуществляемых за счет займов, кредитов и безвозмездной финансовой помощи, предоставляемых международными организациями и правительствами иностранных государств, иностранными лицами в соответствии с межправительственными и межгосударственными соглашениями, соглашениями, подписанными по поручению Правительства РФ уполномоченными им органами исполни</w:t>
        <w:softHyphen/>
        <w:t>тельной в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периодические печатные издания и книжная продукция, свя</w:t>
        <w:softHyphen/>
        <w:t>занная с образованием, наукой и культурой, ввозимые редак</w:t>
        <w:softHyphen/>
        <w:t>циями средств массовой информации и издательствами и выво</w:t>
        <w:softHyphen/>
        <w:t>зимые с таможенной территории РФ; бумага, полиграфические материалы и полиграфические носители, носители аудио- и ви</w:t>
        <w:softHyphen/>
        <w:t>деоинформации, технологическое и инженерное оборудование, ввозимые на таможенную территорию РФ и используемые для производства продукции средств массовой информации и книжной продукции, связанной с образованием, наукой и куль</w:t>
        <w:softHyphen/>
        <w:t>турой (исключение составляют издания рекламного и эротиче</w:t>
        <w:softHyphen/>
        <w:t>ского характера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пожарно-техническая продукция, ввозимая на таможенную территорию РФ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оборудование, включая машины, механизмы, материалы, входящие в комплект поставки соответствующего оборудования, и комплек</w:t>
        <w:softHyphen/>
        <w:t xml:space="preserve">тующие изделия, кроме подакцизных, ввозимые на таможенную территорию РФ в счет кредитов, предоставленных иностранными </w:t>
      </w:r>
      <w:r>
        <w:rPr>
          <w:color w:val="000000"/>
          <w:sz w:val="24"/>
          <w:szCs w:val="24"/>
        </w:rPr>
        <w:t xml:space="preserve">государствами и международными финансовыми организациями в соответствии с международными договорами РФ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ряду с перечисленными выше льготами устанавливаются преференции по таможенному тарифу РФ в виде освобождении от оплаты пошлиной, снижения ставок пошлин либо установле</w:t>
        <w:softHyphen/>
        <w:t>ния тарифных квот на преференциальный ввоз или вывоз в от</w:t>
        <w:softHyphen/>
        <w:t>ношении товар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исходящих из государств, образующих вместе с РФ зону свободной торговли или таможенный союз либо подписавших соглашения, имеющие целью создание такой зоны или такого союз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исходящих из развивающихся стран, пользующихся национальной системой преференций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оставление тарифных льгот возможно в виде возврата уплаченной пошлины, снижения ставки пошлины и освобождения в исключительных случаях от пошлины в отношении товар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ввозимых и вывозимых с таможенной территории РФ временно под таможенным контролем в рамках соответ</w:t>
        <w:softHyphen/>
        <w:t>ствующих таможенных режим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возимых в составе комплектных поставок для сооружения объектов инвестиционного сотрудничества за рубежом в соответствии с межправительственными соглашениями, участником которых является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возимых с таможенной территории РФ в пределах объемов поставок на экспорт для федеральных государственных нужд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ввозимых  на  таможенную  территорию   РФ  в  качестве вклада в уставные фонды предприятий с иностранными инвестициями и иностранных предприятий, а также вывозимых этими предприятиями отдельных видов товаров собственного производства в случаях,  предусмотренных соглашениями о разделе продукции, или в течение периода окупаемости иностранных инвестици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3"/>
        </w:rPr>
      </w:pPr>
      <w:r>
        <w:rPr>
          <w:color w:val="000000"/>
          <w:sz w:val="24"/>
          <w:szCs w:val="33"/>
        </w:rPr>
      </w:r>
    </w:p>
    <w:p>
      <w:pPr>
        <w:pStyle w:val="Heading2"/>
        <w:ind w:firstLine="567"/>
        <w:rPr>
          <w:szCs w:val="24"/>
        </w:rPr>
      </w:pPr>
      <w:r>
        <w:rPr/>
        <w:t>Контрольные вопрос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1. Поясните роль налогов и сборов в мобилизации финансовых ресурсов государства и социально-экономическом развитии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2. В чем заключается сущность налогов и сборов?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3. Перечислите основные функции, выполняемые налог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4. Изобразите схематично налоговую систему РФ и поясните ее уров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5. Какие правовые аспекты налогообложения раскрывает Налого</w:t>
        <w:softHyphen/>
        <w:t>вый кодекс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6. Что представляет собой налог на прибыль? Как формируется налогооблагаемая баз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7. Какие льготы предусмотрены по налогу на прибыль? Какие цели они преследую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8. Назовите особенности налогообложения физических ли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Cs/>
          <w:color w:val="000000"/>
          <w:sz w:val="24"/>
          <w:szCs w:val="22"/>
        </w:rPr>
        <w:t>9.</w:t>
      </w:r>
      <w:r>
        <w:rPr>
          <w:i/>
          <w:i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Почему налог на добавленную стоимость выполняет в основном фискальную функцию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2"/>
        </w:rPr>
        <w:t>10.</w:t>
      </w:r>
      <w:r>
        <w:rPr>
          <w:b/>
          <w:b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Какие товары облагаются акцизами и в чем состоит их экономическая рол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2"/>
        </w:rPr>
        <w:t>11.</w:t>
      </w:r>
      <w:r>
        <w:rPr>
          <w:b/>
          <w:bC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Каковы, по вашему мнению, перспективы налога на имущество?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Heading2"/>
        <w:ind w:firstLine="567"/>
        <w:rPr>
          <w:bCs w:val="false"/>
          <w:szCs w:val="32"/>
        </w:rPr>
      </w:pPr>
      <w:r>
        <w:rPr>
          <w:bCs w:val="false"/>
          <w:szCs w:val="32"/>
        </w:rPr>
        <w:t>Выводы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алог является обязательным, индивидуально безвозмездным платежом, взимаемым с организаций и физических лиц в фор</w:t>
        <w:softHyphen/>
        <w:t>ме отчуждения принадлежащих им денежных средств, в целях финансового обеспечения деятельности государства и муници</w:t>
        <w:softHyphen/>
        <w:t>пальных образ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Основными функциями налогов являются фискальная и стимулирующ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Налоговая система РФ состоит из трех уровней: федеральные налоги и сборы; налоги и сборы субъектов РФ — региональные, местные налоги и сбо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Налогоплательщики и плательщики сборов являются организа</w:t>
        <w:softHyphen/>
        <w:t>ции и физические лица, на которых возложена обязанность уп</w:t>
        <w:softHyphen/>
        <w:t>лачивать налоги и сбо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Элементами налогообложения являются: объект налогообложе</w:t>
        <w:softHyphen/>
        <w:t>ния; налоговая база; налоговый период; налоговая ставка; поря</w:t>
        <w:softHyphen/>
        <w:t>док исчисления налога; порядок и сроки уплаты нало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 </w:t>
      </w:r>
      <w:r>
        <w:rPr>
          <w:color w:val="000000"/>
          <w:sz w:val="24"/>
          <w:szCs w:val="22"/>
        </w:rPr>
        <w:t>Налоговая декларация относится к налоговой отчетности и яв</w:t>
        <w:softHyphen/>
        <w:t>ляется письменным заявлением налогоплательщика о получен</w:t>
        <w:softHyphen/>
        <w:t>ных доходах и произведенных расходах, источниках доходив, налоговых льготах и исчисленной сумме налога и другие дан</w:t>
        <w:softHyphen/>
        <w:t>ные, связанные с исчислением и уплатой нало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• </w:t>
      </w:r>
      <w:r>
        <w:rPr>
          <w:color w:val="000000"/>
          <w:sz w:val="24"/>
          <w:szCs w:val="22"/>
        </w:rPr>
        <w:t>Налоговый контроль осуществляется путем налоговых прове</w:t>
        <w:softHyphen/>
        <w:t>рок, получения объяснений обязанных лиц, проверок данных учета и отчетности, осмотра помещений, территорий, используемых для извлечения дох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Налог на прибыль является формой изъятия части чистого дохода, созданного производительным труд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Подоходный налог — это форма изъятия части вновь создание стоимости, распределяемой в пользу физических лиц — работ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Налог на добавленную стоимость (НДС) относится к косвенным федеральным налогам, выполняющий в основном фискальную функцию и использующийся в целях регулирования доходной базы региональных и местных бюджетов через механизм бюджетных трансфер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Акциз — это косвенный налог, включаемый в цену товара, которым облагается установленный законом перечень това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Налогом на имущество облагаются активы предприятий в стимулирования эффективного использования основных и оборотны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Платежи в дорожные фонды обеспечивают финансирование затрат, связанных с содержанием, ремонтом, реконструкцией и строительством автомобильных дорог общего пользов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2"/>
        </w:rPr>
        <w:t>Таможенный тариф — это совокупность ставок таможенных пошлин, применяемых к товарам, перемещаемым через таможенную границу.</w:t>
      </w:r>
    </w:p>
    <w:sectPr>
      <w:footnotePr>
        <w:numFmt w:val="decimal"/>
        <w:numRestart w:val="eachPage"/>
      </w:footnotePr>
      <w:type w:val="nextPage"/>
      <w:pgSz w:w="11906" w:h="16838"/>
      <w:pgMar w:left="255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ТО – закрытые административно-территориальные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567"/>
      <w:jc w:val="both"/>
      <w:outlineLvl w:val="1"/>
    </w:pPr>
    <w:rPr>
      <w:b/>
      <w:bCs/>
      <w:color w:val="000000"/>
      <w:sz w:val="24"/>
      <w:szCs w:val="33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67"/>
      <w:jc w:val="both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0:44:00Z</dcterms:created>
  <dc:creator>1</dc:creator>
  <dc:description/>
  <dc:language>en-US</dc:language>
  <cp:lastModifiedBy>1</cp:lastModifiedBy>
  <dcterms:modified xsi:type="dcterms:W3CDTF">2003-01-10T15:35:00Z</dcterms:modified>
  <cp:revision>11</cp:revision>
  <dc:subject/>
  <dc:title>ГЛАВА</dc:title>
</cp:coreProperties>
</file>