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2"/>
          <w:szCs w:val="25"/>
        </w:rPr>
      </w:pPr>
      <w:r>
        <w:rPr>
          <w:b/>
          <w:bCs/>
          <w:color w:val="000000"/>
          <w:sz w:val="32"/>
          <w:szCs w:val="25"/>
        </w:rPr>
        <w:t xml:space="preserve">РАЗДЕЛ  </w:t>
      </w:r>
      <w:r>
        <w:rPr>
          <w:b/>
          <w:bCs/>
          <w:color w:val="000000"/>
          <w:sz w:val="32"/>
          <w:szCs w:val="25"/>
          <w:lang w:val="en-US"/>
        </w:rPr>
        <w:t>VII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2"/>
          <w:szCs w:val="25"/>
        </w:rPr>
      </w:pPr>
      <w:r>
        <w:rPr>
          <w:b/>
          <w:bCs/>
          <w:color w:val="000000"/>
          <w:sz w:val="32"/>
          <w:szCs w:val="25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2"/>
          <w:szCs w:val="25"/>
        </w:rPr>
      </w:pPr>
      <w:r>
        <w:rPr>
          <w:b/>
          <w:bCs/>
          <w:color w:val="000000"/>
          <w:sz w:val="32"/>
          <w:szCs w:val="25"/>
        </w:rPr>
        <w:t xml:space="preserve">ПОЛНОМОЧИЯ ОРГАНОВ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2"/>
          <w:szCs w:val="25"/>
        </w:rPr>
      </w:pPr>
      <w:r>
        <w:rPr>
          <w:b/>
          <w:bCs/>
          <w:color w:val="000000"/>
          <w:sz w:val="32"/>
          <w:szCs w:val="25"/>
        </w:rPr>
        <w:t>ВЛАСТИ В СФЕРЕ ФИНАНСОВ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5"/>
        </w:rPr>
      </w:pPr>
      <w:r>
        <w:rPr>
          <w:b/>
          <w:bCs/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bCs/>
          <w:color w:val="000000"/>
          <w:sz w:val="28"/>
          <w:szCs w:val="25"/>
        </w:rPr>
        <w:t>ГЛАВА 3</w:t>
      </w:r>
      <w:r>
        <w:rPr>
          <w:b/>
          <w:bCs/>
          <w:color w:val="000000"/>
          <w:sz w:val="28"/>
          <w:szCs w:val="49"/>
        </w:rPr>
        <w:t>6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5"/>
        </w:rPr>
      </w:pPr>
      <w:r>
        <w:rPr>
          <w:b/>
          <w:color w:val="000000"/>
          <w:sz w:val="28"/>
          <w:szCs w:val="45"/>
        </w:rPr>
        <w:t xml:space="preserve">Законодательные функции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5"/>
        </w:rPr>
      </w:pPr>
      <w:r>
        <w:rPr>
          <w:b/>
          <w:color w:val="000000"/>
          <w:sz w:val="28"/>
          <w:szCs w:val="45"/>
        </w:rPr>
        <w:t xml:space="preserve">федеральных органов государственной власти,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5"/>
        </w:rPr>
      </w:pPr>
      <w:r>
        <w:rPr>
          <w:b/>
          <w:color w:val="000000"/>
          <w:sz w:val="28"/>
          <w:szCs w:val="45"/>
        </w:rPr>
        <w:t xml:space="preserve">органов государственной власти субъектов РФ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8"/>
          <w:szCs w:val="45"/>
        </w:rPr>
        <w:t>и органов местного само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4"/>
        </w:rPr>
      </w:pPr>
      <w:r>
        <w:rPr>
          <w:b/>
          <w:color w:val="000000"/>
          <w:sz w:val="24"/>
          <w:szCs w:val="3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4"/>
        </w:rPr>
        <w:t>36.1. Полномочия участников бюджетного процесса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Бюджетными полномочиями в</w:t>
      </w:r>
      <w:r>
        <w:rPr>
          <w:color w:val="000000"/>
          <w:sz w:val="24"/>
          <w:szCs w:val="22"/>
        </w:rPr>
        <w:t xml:space="preserve"> Российской, Федерации обладают: фи</w:t>
        <w:softHyphen/>
        <w:t>нансовые органы, органы денежно-кредитного регулирования, госу</w:t>
        <w:softHyphen/>
        <w:t>дарственного и муниципального финансового контро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частниками </w:t>
      </w:r>
      <w:r>
        <w:rPr>
          <w:color w:val="000000"/>
          <w:sz w:val="24"/>
          <w:szCs w:val="24"/>
        </w:rPr>
        <w:t>бюджетного процесса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резидент Российской Федер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•    </w:t>
      </w:r>
      <w:r>
        <w:rPr>
          <w:color w:val="000000"/>
          <w:sz w:val="24"/>
          <w:szCs w:val="26"/>
        </w:rPr>
        <w:t>органы законодательной и представительной в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•    </w:t>
      </w:r>
      <w:r>
        <w:rPr>
          <w:color w:val="000000"/>
          <w:sz w:val="24"/>
          <w:szCs w:val="26"/>
        </w:rPr>
        <w:t>органы исполнительной власти: финансовые органы, ор</w:t>
        <w:softHyphen/>
        <w:t>ганы, осуществляющие сбор доходов бюджетов, другие уполномоченные орга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рганы денежно-кредитного регулир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рганы государственного и муниципального финансового контроля; государственные внебюджетные фонды; глав</w:t>
        <w:softHyphen/>
        <w:t>ные распорядители и распорядители бюджетных средств; другие органы, на которые законодательством Россий</w:t>
        <w:softHyphen/>
        <w:t>ской Федерации и субъектов Российской Федерации воз</w:t>
        <w:softHyphen/>
        <w:t>ложены бюджетные, налоговые полномоч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стниками бюджетного процесса также являются бюджет</w:t>
        <w:softHyphen/>
        <w:t>ные учреждения, государственные и муниципальные унитарные предприятия, другие получатели бюджетных средств, кредитные организации, осуществляющие отдельные операции со средст</w:t>
        <w:softHyphen/>
        <w:t>вами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одательные и представительные органы государственной власти, представительные органы местного самоуправле</w:t>
        <w:softHyphen/>
        <w:t>ния рассматривают и утверждают бюджеты и отчеты об их ис</w:t>
        <w:softHyphen/>
        <w:t>полнении, осуществляют последующий контроль за исполне</w:t>
        <w:softHyphen/>
        <w:t>нием бюджетов, формируют и определяют правовой статус органов, осуществляющих контроль за исполнением бюджета соответствующего уровня бюджетной системы РФ. Аналогич</w:t>
        <w:softHyphen/>
        <w:t>ные полномочия законодательные и представительные органы осуществляют по отношению к государственным внебюджет</w:t>
        <w:softHyphen/>
        <w:t>ным фонд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исполнительной власти и местного самоуправления осуществляют составление проекта бюджета, внесение его на утверждение законодательного и представительного органа госу</w:t>
        <w:softHyphen/>
        <w:t>дарственной власти, представительного органа местного само</w:t>
        <w:softHyphen/>
        <w:t>управления, исполнение бюджета, управление государственным, муниципальным долгом, ведомственный контроль за исполне</w:t>
        <w:softHyphen/>
        <w:t>нием бюджета, представляют отчет об исполнении бюджета на утверждение законодательных и представительных органов госу</w:t>
        <w:softHyphen/>
        <w:t>дарственной власти, представительных органов местного самоуправления. Аналогичные полномочия органы исполнительной власти осуществляют по отношению к государственным вне</w:t>
        <w:softHyphen/>
        <w:t>бюджетным фонд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им из участников бюджетного процесса является Банк России, который совместно с Правительством РФ разрабатывает и представляет на рассмотрение Государственной Думы основ</w:t>
        <w:softHyphen/>
        <w:t>ные направления денежно-кредитной политики. Банк России обслуживает счета бюджетов. Он осуществляет функции гене</w:t>
        <w:softHyphen/>
        <w:t>рального агента по государственным ценным бумага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едитные организации привлекаются для осуществления операций по предоставлению средств бюджета на возврат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го и муниципального финансового кон</w:t>
        <w:softHyphen/>
        <w:t>троля, созданные соответственно законодательными и представи</w:t>
        <w:softHyphen/>
        <w:t xml:space="preserve">тельными органами РФ, законодательными и представительными органами субъектов РФ, представительными органами местного самоуправления, осуществляют </w:t>
      </w:r>
      <w:r>
        <w:rPr>
          <w:i/>
          <w:iCs/>
          <w:color w:val="000000"/>
          <w:sz w:val="24"/>
          <w:szCs w:val="24"/>
        </w:rPr>
        <w:t xml:space="preserve">предварительный, текущий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последующий контроль </w:t>
      </w:r>
      <w:r>
        <w:rPr>
          <w:color w:val="000000"/>
          <w:sz w:val="24"/>
          <w:szCs w:val="24"/>
        </w:rPr>
        <w:t>за исполнением соответствующих бюджетов и государственных внебюджетных фондов, проводят экспертизы проектов бюджетов, федеральных и региональных целевых про</w:t>
        <w:softHyphen/>
        <w:t>грамм, актов органов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ами государственного или муниципального </w:t>
      </w:r>
      <w:r>
        <w:rPr>
          <w:i/>
          <w:iCs/>
          <w:color w:val="000000"/>
          <w:sz w:val="24"/>
          <w:szCs w:val="24"/>
        </w:rPr>
        <w:t xml:space="preserve">финансового контроля </w:t>
      </w:r>
      <w:r>
        <w:rPr>
          <w:color w:val="000000"/>
          <w:sz w:val="24"/>
          <w:szCs w:val="24"/>
        </w:rPr>
        <w:t>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четная пала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контрольные и финансовые институты исполнительной власти; контрольные учреждения законодательных и представительных органов субъект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редставительные органы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убъектах РФ создаются финансовые органы и органы фи</w:t>
        <w:softHyphen/>
        <w:t>нансового контроля в соответствии с законодательством субъек</w:t>
        <w:softHyphen/>
        <w:t>та РФ. Муниципальные образования создают финансовые орга</w:t>
        <w:softHyphen/>
        <w:t>ны в соответствии с уставом муниципаль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полномочия </w:t>
      </w:r>
      <w:r>
        <w:rPr>
          <w:b/>
          <w:bCs/>
          <w:i/>
          <w:iCs/>
          <w:color w:val="000000"/>
          <w:sz w:val="24"/>
          <w:szCs w:val="24"/>
        </w:rPr>
        <w:t>главного распорядителя бюдже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ый распорядитель средств федерального бюджета — орган государственной власти РФ, имеющий право распределять средства федерального бюджета по подведомственным распоря</w:t>
        <w:softHyphen/>
        <w:t>дителям и получателям бюджетных средств, определенным ве</w:t>
        <w:softHyphen/>
        <w:t>домственной классификацией расходов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ый распорядитель средств бюджета субъекта РФ, средств местного бюджета — орган государственной власти субъекта РФ, орган местного самоуправления, бюджетное уч</w:t>
        <w:softHyphen/>
        <w:t>реждение, имеющие право распределять бюджетные средства по подведомственным распорядителям и получателям средств бюджета субъекта РФ, средств местного бюджета, определен</w:t>
        <w:softHyphen/>
        <w:t>ные ведомственной классификацией расходов соответствую</w:t>
        <w:softHyphen/>
        <w:t>ще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ый распорядитель бюджетных средств в необходимых случаях получает полномочия Правительства РФ представлять сторону государства в договорах о предоставлении бюджетных средств на возвратной основе, государственных или муници</w:t>
        <w:softHyphen/>
        <w:t>пальных гарантий, бюджетных инвести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ый распорядитель бюджетных средств определяет зада</w:t>
        <w:softHyphen/>
        <w:t>ния по предоставлению государственных или муниципальных услуг для подведомственных распорядителей и получателей бюджетных средств с учетом нормативов финансовых затрат. Ом утверждает сметы доходов и расходов подведомственных бюд</w:t>
      </w:r>
      <w:r>
        <w:rPr>
          <w:color w:val="000000"/>
          <w:sz w:val="24"/>
          <w:szCs w:val="25"/>
        </w:rPr>
        <w:t>жетных учреждений, составляет бюджетную роспись, распреде</w:t>
        <w:softHyphen/>
        <w:t>ляет лимиты бюджетных обязательств по подведомственным распорядителям и получателям бюджетных средств и представ</w:t>
        <w:softHyphen/>
        <w:t>ляет их для исполнения в орган, исполняющи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Главный распорядитель бюджетных средств наделен правом вносить изменения в утвержденную смету доходов и расходов бюджетного учреждения в части распределения средств между ее статьями с уведомлением органа, исполняющего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Главный распорядитель бюджетных средств осуществляет контроль получателей бюджетных средств в части обеспечения целевого использования бюджетных средств, своевременного их возврата, предоставления отчетности, выполнения заданий по предоставлению государственных или муниципальных ус</w:t>
        <w:softHyphen/>
        <w:t>луг. Он также осуществляет контроль за использованием бюд</w:t>
        <w:softHyphen/>
        <w:t>жетных средств распорядителями бюджетных средств, бюджет</w:t>
        <w:softHyphen/>
        <w:t>ными учреждениями и другими получателями бюджетных средств, государственными и муниципальными унитарными предприятиями, которым передана на праве хозяйственного ведения или в оперативное управление собственность соответ</w:t>
        <w:softHyphen/>
        <w:t>ственно Российской Федерации, субъектов РФ или муници</w:t>
        <w:softHyphen/>
        <w:t>пальных образований. Непосредственное проведение контроля за использованием бюджетных средств унитарными предпри</w:t>
        <w:softHyphen/>
        <w:t>ятиями осуществляется по инициативе главного распорядителя бюджетных средств органами государственного финансового контро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Главный распорядитель бюджетных средств готовит и пред</w:t>
        <w:softHyphen/>
        <w:t>ставляет органу, исполняющему соответствующий бюджет, сводный отчет об исполнении бюджета по выделенным средст</w:t>
        <w:softHyphen/>
        <w:t>вам, сводную смету доходов и расходов, а также отчет о выпол</w:t>
        <w:softHyphen/>
        <w:t>нении задания по предоставлению государственных или муни</w:t>
        <w:softHyphen/>
        <w:t>ципальных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Рассмотрим права и обязанности </w:t>
      </w:r>
      <w:r>
        <w:rPr>
          <w:b/>
          <w:i/>
          <w:iCs/>
          <w:color w:val="000000"/>
          <w:sz w:val="24"/>
          <w:szCs w:val="25"/>
        </w:rPr>
        <w:t>распорядителя бюджетных средств</w:t>
      </w:r>
      <w:r>
        <w:rPr>
          <w:i/>
          <w:iCs/>
          <w:color w:val="000000"/>
          <w:sz w:val="24"/>
          <w:szCs w:val="25"/>
        </w:rPr>
        <w:t xml:space="preserve">. </w:t>
      </w:r>
      <w:r>
        <w:rPr>
          <w:color w:val="000000"/>
          <w:sz w:val="24"/>
          <w:szCs w:val="25"/>
        </w:rPr>
        <w:t>Распорядитель бюджетных средств — орган государст</w:t>
        <w:softHyphen/>
        <w:t>венной власти, местного самоуправления, имеющий право рас</w:t>
        <w:softHyphen/>
        <w:t>пределять бюджетные средства по их подведомственным получа</w:t>
        <w:softHyphen/>
        <w:t>телям. Он может получить полномочия от Правительства РФ представлять сторону государства в договорах о предоставлении средств бюджета на возвратной основе, государственных или муниципальных гарантий, бюджетных инвести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рядитель бюджетных средств составляет бюджетную роспись, распределяет лимиты бюджетных обязательств по под</w:t>
        <w:softHyphen/>
        <w:t>ведомственным получателям бюджетных средств и направляет их в орган, исполняющий бюджет. Он определяет задания по пре</w:t>
        <w:softHyphen/>
        <w:t>доставлению государственных или муниципальных услуг для по</w:t>
        <w:softHyphen/>
        <w:t>лучателей бюджетных средств с учетом нормативов финансовых затрат, утверждает сметы доходов и расходов подведомственных бюджетных учреж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рядитель бюджетных средств осуществляет контроль за использованием бюджетных средств подведомственными полу</w:t>
        <w:softHyphen/>
        <w:t>чателями бюдже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3"/>
        </w:rPr>
      </w:pPr>
      <w:r>
        <w:rPr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4"/>
          <w:szCs w:val="33"/>
        </w:rPr>
        <w:t>36.2. Ответственность и</w:t>
      </w:r>
      <w:r>
        <w:rPr>
          <w:b/>
          <w:color w:val="000000"/>
          <w:sz w:val="24"/>
          <w:szCs w:val="33"/>
          <w:vertAlign w:val="superscript"/>
        </w:rPr>
        <w:t xml:space="preserve"> </w:t>
      </w:r>
      <w:r>
        <w:rPr>
          <w:b/>
          <w:color w:val="000000"/>
          <w:sz w:val="24"/>
          <w:szCs w:val="33"/>
        </w:rPr>
        <w:t xml:space="preserve">разграничение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 </w:t>
      </w:r>
      <w:r>
        <w:rPr>
          <w:b/>
          <w:color w:val="000000"/>
          <w:sz w:val="24"/>
          <w:szCs w:val="33"/>
        </w:rPr>
        <w:t>обязанносте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ый распорядитель и распорядитель бюджетных средств, а также должностные лица главного распорядителя и распоряди</w:t>
        <w:softHyphen/>
        <w:t xml:space="preserve">теля бюджетных средств </w:t>
      </w:r>
      <w:r>
        <w:rPr>
          <w:i/>
          <w:iCs/>
          <w:color w:val="000000"/>
          <w:sz w:val="24"/>
          <w:szCs w:val="24"/>
        </w:rPr>
        <w:t>отвечают з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целевое использование выделенных в их распоряжение бюд</w:t>
        <w:softHyphen/>
        <w:t>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достоверность и своевременное представление отчетности и другой информации, связанной с исполнением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воевременное составление бюджетной росписи и лимитов  бюджетных обязательств по подведомственным получателям и распорядителям 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воевременное представление бюджетной росписи и лимитов бюджетных обязательств по подведомственным получателям и распорядителям бюджетных средств в орган, исполняющий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тверждение смет доходов и расходов подведомственных бюд</w:t>
        <w:softHyphen/>
        <w:t>жетных учрежд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ответствие бюджетной росписи показателям, утвержденным законом о бюджет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блюдение нормативов финансовых затрат на предоставление государственных или муниципальных услуг при утверждении смет доходов и рас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 xml:space="preserve">эффективное использование бюджетных средств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В области регулирования бюджетных правоотношений к ведению Российской Федерации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i/>
          <w:iCs/>
          <w:color w:val="000000"/>
          <w:sz w:val="24"/>
          <w:szCs w:val="22"/>
        </w:rPr>
        <w:t xml:space="preserve">   </w:t>
      </w:r>
      <w:r>
        <w:rPr>
          <w:color w:val="000000"/>
          <w:sz w:val="24"/>
          <w:szCs w:val="22"/>
        </w:rPr>
        <w:t>установление общих принципов организации и функциониро</w:t>
        <w:softHyphen/>
        <w:t>вания бюджетн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спределение доходов от федеральных налогов и сборов, дру</w:t>
        <w:softHyphen/>
        <w:t>гих доходов федерального бюджета между бюджетами разных уровней бюджетн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граничение полномочий по осуществлению расходов между бюджетами разных уровней бюджетной системы; определение основ составления и рассмотрения проектов бюд</w:t>
        <w:softHyphen/>
        <w:t>жетов всех уровней бюджетной системы, утверждения и испол</w:t>
        <w:softHyphen/>
        <w:t xml:space="preserve">нения  бюджетов, утверждения  отчетов об их исполнении  и осуществления контроля за их исполнением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пределение основ формирования доходов, осуществления рас</w:t>
        <w:softHyphen/>
        <w:t>ходов из бюджетов всех уровней бюджетной системы; определение основ осуществления государственных и муници</w:t>
        <w:softHyphen/>
        <w:t>пальных заимствований, а также основ управления государст</w:t>
        <w:softHyphen/>
        <w:t>венным и муниципальным долг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становление порядка составления и рассмотрения проекта федерального бюджета, утверждения и исполнения федерального бюджета, осуществления контроля за его исполнением, состав</w:t>
        <w:softHyphen/>
        <w:t>ления отчетности об исполнении и утверждения отчетов об ис</w:t>
        <w:softHyphen/>
        <w:t>полнении федерального бюджета и бюджетов государственных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ставление и рассмотрение проекта, утверждение и исполне</w:t>
        <w:softHyphen/>
        <w:t>ние федерального бюджета, осуществление контроля за его ис</w:t>
        <w:softHyphen/>
        <w:t>полнением и утверждение отчетов об исполнении федерального бюджета и бюджетов государственных внебюджетных фондов; установление порядка и осуществление государственных заим</w:t>
        <w:softHyphen/>
        <w:t xml:space="preserve">ствований и управление государственным долгом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становление   порядка   формирования   доходов   федерального бюджета и бюджетов государственных внебюджетных фондов; осуществление расходов федерального бюджета и бюджетов государственных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становление порядка и условий предоставления финансовой помощи и бюджетных ссуд из федерального бюджета бюджетам субъектов РФ и местным бюджетам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едоставление финансовой помощи и бюджетных ссуд из федерального бюджета бюджетам субъектов РФ и местным бюджетам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установление минимальных государственных социальных стандартов, норм и нормативов финансовых затрат на единицу предоставленных государственных или муниципальных услуг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тверждение бюджетной классификации: установление единых форм  бюджетной документации  и  отчетности для  бюджетов всех уровней бюджетной систем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формирование и обслуживание внешнего долга, определение перечня и порядка осуществления  государственных внешних заимств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пределение перечня и порядка формирования государственных внебюджетных фондов, управление их деятельностью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  </w:t>
      </w:r>
      <w:r>
        <w:rPr>
          <w:color w:val="000000"/>
          <w:sz w:val="24"/>
          <w:szCs w:val="22"/>
        </w:rPr>
        <w:t>установление оснований и порядка привлечения к ответствен</w:t>
      </w:r>
      <w:r>
        <w:rPr>
          <w:color w:val="000000"/>
          <w:sz w:val="24"/>
          <w:szCs w:val="23"/>
        </w:rPr>
        <w:t xml:space="preserve">ности за нарушение бюджетного законодательств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В области регулирования бюджетных правоотношений к веде</w:t>
        <w:softHyphen/>
        <w:t>нию субъектов РФ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становление порядка составления и рассмотрения проектом бюджетов субъектов РФ, утверждения и исполнения субфеде</w:t>
        <w:softHyphen/>
        <w:t>ральных бюджетов, осуществления контроля за их исполнением и утверждения отчетов об их исполне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составление и рассмотрение проектов бюджетов субъектов РФ и консолидированных бюджетов субъектов РФ, утверждение и ис</w:t>
        <w:softHyphen/>
        <w:t>полнение бюджетов субъектов РФ, осуществление контроля за их исполнением и утверждение отчетов об исполнении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распределение доходов от региональных налогов и сборов, других доходов субъектов РФ между субфедеральным бюджетом и местными бюджет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пределение порядка направления в бюджет субъекта РФ доходом от использования собственности субъекта РФ, доходов от налогов и сборов субъекта РФ, других доходов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граничение полномочий по осуществлению расходов между бюджетом субъекта РФ и местными бюджет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пределение порядка и условий предоставления финансовой помощи и бюджетных ссуд из бюджета субъекта РФ местным бюдже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редоставление финансовой помощи и бюджетных ссуд из бюджета субъекта РФ местным бюдже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пределение перечня и порядка осуществления государственных внутренних заимствований субъектов РФ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19"/>
        </w:rPr>
        <w:t xml:space="preserve">• </w:t>
      </w:r>
      <w:r>
        <w:rPr>
          <w:color w:val="000000"/>
          <w:sz w:val="24"/>
          <w:szCs w:val="19"/>
        </w:rPr>
        <w:t>осуществление государственных внутренних заимствований субъ</w:t>
      </w:r>
      <w:r>
        <w:rPr>
          <w:color w:val="000000"/>
          <w:sz w:val="24"/>
          <w:szCs w:val="23"/>
        </w:rPr>
        <w:t xml:space="preserve">екта РФ и управление государственным долгом субъекта РФ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В области регулирования бюджетных правоотношений к веде</w:t>
        <w:softHyphen/>
        <w:t>нию органов местного самоуправления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становление порядка составления и рассмотрения проектов, утверждения и исполнения местных бюджетов, осуществления контроля за их исполнением и утверждения отчетов об их исполне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ставление и рассмотрение проектов, утверждение и исполнение местных бюджетов, осуществление контроля за их исполнением и утверждение отчетов об исполне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пределение порядка направления в местные бюджеты доходом от использования муниципальной собственности, местных на</w:t>
        <w:softHyphen/>
        <w:t>логов и сборов, других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определение порядка и условий предоставления финансовой помощи и бюджетных ссуд из местных бюджет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редоставление финансовой помощи и бюджетных ссуд из ме</w:t>
        <w:softHyphen/>
        <w:t>стных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пределение порядка осуществления муниципальных заимство</w:t>
        <w:softHyphen/>
        <w:t>ваний; осуществление муниципальных заимствований и управление муниципальным долго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законодательных функций всех ветвей власти по</w:t>
        <w:softHyphen/>
        <w:t>зволяет осуществлять единый подход к регулированию государ</w:t>
        <w:softHyphen/>
        <w:t>ственных и муниципальных финансов. Они во многом зависят от успешного функционирования исполнительных ветвей вла</w:t>
        <w:softHyphen/>
        <w:t>сти, которые рассмотрим дале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8"/>
        </w:rPr>
        <w:t xml:space="preserve">ГЛАВА  </w:t>
      </w:r>
      <w:r>
        <w:rPr>
          <w:b/>
          <w:color w:val="000000"/>
          <w:sz w:val="28"/>
          <w:szCs w:val="54"/>
        </w:rPr>
        <w:t>37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 xml:space="preserve">Министерство финансов РФ: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задачи, функции, полномоч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2"/>
        </w:rPr>
        <w:t>37.1 Федеральный орган исполнительной власт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ую роль в функционировании государственных финансов играет Министерство финансов Российской Федерации. Это фе</w:t>
        <w:softHyphen/>
        <w:t>деральный орган исполнительной власти, обеспечивающий про</w:t>
        <w:softHyphen/>
        <w:t>ведение единой финансовой, бюджетной и налоговой политики в Российской Федерации и координирующий деятельность в этой сфере других федеральных органов исполнительной власти. Минфин России имеет территориальные орг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основным </w:t>
      </w:r>
      <w:r>
        <w:rPr>
          <w:i/>
          <w:iCs/>
          <w:color w:val="000000"/>
          <w:sz w:val="24"/>
          <w:szCs w:val="24"/>
        </w:rPr>
        <w:t xml:space="preserve">задачам </w:t>
      </w:r>
      <w:r>
        <w:rPr>
          <w:color w:val="000000"/>
          <w:sz w:val="24"/>
          <w:szCs w:val="24"/>
        </w:rPr>
        <w:t>Министерства финансов РФ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вершенствование бюджетной системы и развитие бюджетного федерализм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разработка и реализация единой финансовой, бюджетной, на</w:t>
        <w:softHyphen/>
        <w:t>логовой и валютной политики 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концентрация финансовых ресурсов на приоритетных направ</w:t>
        <w:softHyphen/>
        <w:t>лениях социально-экономического развит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работка проекта федерального бюджета и обеспечение испол</w:t>
        <w:softHyphen/>
        <w:t>нения федерального бюджета; составление отчета об исполнении федерального бюджета и консолидированного бюдже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работка программ государственных заимствований и их реализация от имени Российской Федерации; управление государ</w:t>
        <w:softHyphen/>
        <w:t>ственным внутренним и внешним долг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работка и реализация единой политики в сфере развития финансовых рын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участие в разработке и проведении единой политики в сфере формирования и использования государственных ресурсов дра</w:t>
        <w:softHyphen/>
        <w:t>гоценных металлов и драгоценных камн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разработка единой методологии составления бюджетов всех уровней и отчетов об их исполне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существление государственного финансового контрол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беспечение методологического руководства бухгалтерским уче</w:t>
        <w:softHyphen/>
        <w:t>том и отчетностью, а также аудитом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инистерство финансов РФ выполняет следующие </w:t>
      </w:r>
      <w:r>
        <w:rPr>
          <w:i/>
          <w:iCs/>
          <w:color w:val="000000"/>
          <w:sz w:val="24"/>
          <w:szCs w:val="24"/>
        </w:rPr>
        <w:t>основные функ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дготавливает предложения и реализует меры по совершенствованию бюджетной системы РФ, развитию бюджетного федерализма и механизма межбюджетных отношений с субъектам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вует в разработке прогнозов социально-экономического развития на долгосрочную, среднесрочную и краткосрочную перспектив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вует в разработке и осуществлении мер по финансовому оздоровлению и структурной перестройке экономики, поддерж</w:t>
        <w:softHyphen/>
        <w:t>ке и защите интересов отечественных производителей товаров, исполнителей работ и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вует в подготовке предложений по основным направлени</w:t>
        <w:softHyphen/>
        <w:t>ям кредитной, денежной политики, улучшению состояния рас</w:t>
        <w:softHyphen/>
        <w:t>четов и платежей в экономике, в формировании и осуществле</w:t>
        <w:softHyphen/>
        <w:t>нии единой политики цен, в подготовке федеральных целевых программ, обеспечивает их финансирование за счет средств фе</w:t>
        <w:softHyphen/>
        <w:t>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разрабатывает меры, направленные на формирование и реали</w:t>
        <w:softHyphen/>
        <w:t>зацию активной инвестиционной политики, участвует в разра</w:t>
        <w:softHyphen/>
        <w:t>ботке и финансировании федеральных инвестиционных про</w:t>
        <w:softHyphen/>
        <w:t>грамм и Бюджета развития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вует в разработке проектов правовых актов; разрабатывает и принимает нормативные правовые акты по вопросам, отно</w:t>
        <w:softHyphen/>
        <w:t>сящимся к своей компетенции, обязательные для исполнения на территори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рабатывает проекты федерального бюджета и прогноза консолидированного бюджета РФ; исполняет федеральный бюджет, составляет отчет об исполнении федерального бюджета и консолидированного бюджета РФ; осуществляет контроль за целе</w:t>
        <w:softHyphen/>
        <w:t>вым использованием средств фе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дготавливает предложения и реализует меры, направленные на совершенствование структуры государственных рас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дготавливает предложения о предельной численности работников центрального аппарата федеральных органов исполнительной власти, их территориальных органов совместно с Министерством труда и социального развития РФ и размере ассиг</w:t>
        <w:softHyphen/>
        <w:t>нований на содержание аппаратов этих орган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вершенствует методы бюджетного планирования и порядок бюджетного финансирования, осуществляет методическое руко</w:t>
        <w:softHyphen/>
        <w:t>водство в области составления и исполнения фе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разрабатывает совместно с Министерством по налогам и сборам РФ и другими федеральными органами исполнительной власти предложения о налоговой политике, развитии налогового зако</w:t>
        <w:softHyphen/>
        <w:t xml:space="preserve">нодательства и совершенствовании налоговой системы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координирует политику федеральных органов исполнительной власти, на которые возложена ответственность за обеспечение своевременного поступления налогов и других обязательных платежей в федеральный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вует в разработке предложений об установлении размера ставок таможенного тарифа и порядка взимания таможенных пошлин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вует в разработке порядка и осуществлении контроля за поступлением доходов от имущества, находящегося в федераль</w:t>
        <w:softHyphen/>
        <w:t>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оводит с участием Банка России государственную политику в области эмиссии и размещения государственных ценных бумаг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разрабатывает  и   реализует  единую   политику  формирования структуры государственных заимствований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вует в разработке предложений по развитию рынка ценных бумаг; регистрирует выпуск ценных бумаг в пределах своих пол</w:t>
        <w:softHyphen/>
        <w:t>номочий; выступает в качестве эмитента государственных цен</w:t>
        <w:softHyphen/>
        <w:t>ных бумаг, разрабатывает условия выпуска и размещения госу</w:t>
        <w:softHyphen/>
        <w:t>дарственных займов РФ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оводит совместно с Банком России операции по обслужива</w:t>
        <w:softHyphen/>
        <w:t>нию государственного внутреннего и внешнего долга РФ; управ</w:t>
        <w:softHyphen/>
        <w:t xml:space="preserve">ляет государственным внутренним и внешним долгом России, осуществляет необходимые меры по совершенствованию его структуры и оптимизации расходов по его обслуживанию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дготавливает предложения по формированию и использова</w:t>
        <w:softHyphen/>
        <w:t>нию средств государственных внебюджетных фондов и целевых бюджетных фондов, по установлению размеров отчислений в эти фонд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уществляет по поручению Правительства РФ сотрудничество с международными финансовыми организациями, проводит с ними переговоры и консультации по вопросам финансовой по</w:t>
        <w:softHyphen/>
        <w:t xml:space="preserve">литики и заключения кредитных соглашений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дготавливает предложения по совершенствованию валютных, финансовых, кредитных и таможенных отношений с иностран</w:t>
        <w:softHyphen/>
        <w:t>ными государств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рабатывает совместно с Министерством экономики РФ про</w:t>
        <w:softHyphen/>
        <w:t>екты программ государственных внешних заимствований, орга</w:t>
        <w:softHyphen/>
        <w:t>низует работу по привлечению в экономику страны иностран</w:t>
        <w:softHyphen/>
        <w:t>ных кредит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вует в подготовке проектов межправительственных и межгосударственных договоров в области финансовых, кредит</w:t>
        <w:softHyphen/>
        <w:t xml:space="preserve">ных и валютных отношений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участвует в работе по возврату кредитов иностранным государ</w:t>
        <w:softHyphen/>
        <w:t>ствам, осуществляет необходимые меры по выполнению обяза</w:t>
        <w:softHyphen/>
        <w:t>тельств РФ по кредитным соглашениям с иностранными госу</w:t>
        <w:softHyphen/>
        <w:t>дарствами и международными финансовыми организация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вует в формировании Государственного фонда драгоцен</w:t>
        <w:softHyphen/>
        <w:t>ных металлов и драгоценных камней РФ, обеспечивает попол</w:t>
        <w:softHyphen/>
        <w:t>нение, сортировку, оценку, учет и сохранность драгоценных ме</w:t>
        <w:softHyphen/>
        <w:t>таллов, драгоценных камней и изделий, их содержащих, разра</w:t>
        <w:softHyphen/>
        <w:t>батывает и утверждает порядок определения цен на них; разра</w:t>
        <w:softHyphen/>
        <w:t>батывает с участием Банка России необходимые меры по регу</w:t>
        <w:softHyphen/>
        <w:t>лированию рынка драгоценных металлов и драгоценных кам</w:t>
        <w:softHyphen/>
        <w:t>ней, приобретает в Госфонд России драгоценные металлы, драгоценные камни и изделия из них; производит отпуск дра</w:t>
        <w:softHyphen/>
        <w:t>гоценных металлов, драгоценных камней и изделий, их содер</w:t>
        <w:softHyphen/>
        <w:t>жащих, из Госфонда России в соответствии с решениями Пре</w:t>
        <w:softHyphen/>
        <w:t>зидента РФ и Правительств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рабатывает с участием Министерства экономики РФ проекты планов отпуска драгоценных металлов и драгоценных камней по</w:t>
        <w:softHyphen/>
        <w:t>требителям для производственных, научно-исследовательских и социально-культурных целей, для продажи на внешнем рынке, а также проекты планов сдачи в Госфонд России драгоценных металлов, извлекаемых из лома и отходов, и рекуперированных алмазов; представляет в Правительство РФ предложения об экспортных квотах на необработанные природные алмазы; осу</w:t>
        <w:softHyphen/>
        <w:t>ществляет государственный контроль за качеством сортировки, классификации, оценки и реализации алмазного сырь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рабатывает с участием Министерства экономики РФ и ут</w:t>
        <w:softHyphen/>
        <w:t>верждает расчетные, отпускные и другие виды цен на добытые и обработанные в РФ драгоценные камни; осуществляет анализ динамики цен на мировом рынке алмазов посредством продажи  в установленном порядке контрольных партий алмазного сырья; организует и проводит пробирный надзор; осуществляет контроль за совершением сделок с драгоценными  металлами и драгоценными камнями в РФ, за их реализацией на внешнем рынке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егистрирует сделки между пользователями недр и другими субъектами рынка, предусматривающие отчуждение драгоценных металл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станавливает порядок ведения бухгалтерского учета и составления отчетности об исполнении федерального бюджета, смет расходов бюджетных организаций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 xml:space="preserve">устанавливает формы учета и отчетности по кассовому исполнению федерального бюджета, бюджетов субъектов РФ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оводит в пределах своей компетенции комплексные ревизии и тематические проверки поступлений и расходования средств федерального бюджета; контролирует рациональное и целевое использование средств государственных внебюджетных фондов и других федераль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оводит документальные ревизии и проверки финансово-хозяйственной деятельности организаций по заданиям правоох</w:t>
        <w:softHyphen/>
        <w:t>ранительных органов; организует ревизии и финансовые про</w:t>
        <w:softHyphen/>
        <w:t>верки в организациях по обращениям органов государственной власти субъектов РФ и органов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инистерство финансов РФ имеет </w:t>
      </w:r>
      <w:r>
        <w:rPr>
          <w:i/>
          <w:iCs/>
          <w:color w:val="000000"/>
          <w:sz w:val="24"/>
          <w:szCs w:val="24"/>
        </w:rPr>
        <w:t>прав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оводить совместно с Министерством экономики РФ экспер</w:t>
        <w:softHyphen/>
        <w:t>тизу технико-экономических проектов, представляемых в каче</w:t>
        <w:softHyphen/>
        <w:t>стве обоснований для выделения средств на инвести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едставлять Правительство РФ при предоставлении государственных гарантий по кредитам в пределах размера государственного долга, утверждаемого федеральным законом о федеральном бюджете на соответствующий г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граничивать, приостанавливать, а в отдельных случаях и пре</w:t>
        <w:softHyphen/>
        <w:t>кращать финансирование из федерального бюджета организа</w:t>
        <w:softHyphen/>
        <w:t>ций при выявлении фактов нецелевого использования ими средств федерального бюджета, а также при непредставлении ими в установленные сроки отчетности о расходовании ранее получен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взыскивать с организаций средства федерального бюджета, израсходованные ими не по целевому назначен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рганизовывать формирование за счет средств федерального бюджета Федерального фонда финансовой поддержки субъектов РФ и предоставлять помощь за счет средств этого фонда в по</w:t>
        <w:softHyphen/>
        <w:t>рядке и размерах, утверждаемых федеральным законом о феде</w:t>
        <w:softHyphen/>
        <w:t>ральном бюджете на соответствующий г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выдавать ссуды за счет средств федерального бюджета субъектам РФ на покрытие временных кассовых разрывов с погашением этих ссуд в рамках бюджетного го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едоставлять отсрочки и рассрочки платежей по налогам в федеральный бюджет в соответствии с законодательством, с уве</w:t>
        <w:softHyphen/>
        <w:t>домлением налоговых органов и ведением соответствующего реест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выступать по поручению Правительства РФ официальным корреспондентом международных финансовых организаций, в которых состоит РФ, а также других иностранных контрагентов по финансовым операциям Правительств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инистерство финансов РФ обладает следующими </w:t>
      </w:r>
      <w:r>
        <w:rPr>
          <w:i/>
          <w:iCs/>
          <w:color w:val="000000"/>
          <w:sz w:val="24"/>
          <w:szCs w:val="24"/>
        </w:rPr>
        <w:t>бюджетными полномочиями</w:t>
      </w:r>
      <w:r>
        <w:rPr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рганизует работу по составлению проекта федерального бюд</w:t>
        <w:softHyphen/>
        <w:t>жета, составляет проект федерального бюджета и представляет его в Правительство РФ, принимает участие в разработке проектов бюджетов государственных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едставляет сторону государства в договорах о предоставлении средств федерального бюджета на возвратной основе и гарантий за счет средств фе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уществляет методическое руководство в области составления и исполнения федерального бюджета; составляет сводную бюд</w:t>
        <w:softHyphen/>
        <w:t>жетную роспись федерального бюджета; разрабатывает прогноз консолидированного бюджета РФ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разрабатывает программу государственных внутренних заимствований РФ, условия выпуска и размещения государственных займов, выступает в качестве эмитента государственных ценных бумаг, проводит регистрацию эмиссии государственных ценных бумаг субъектов РФ и муниципальных ценных бумаг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уществляет по поручению Правительства РФ сотрудничество с международными финансовыми организациями; разрабатыва</w:t>
        <w:softHyphen/>
        <w:t>ет программу государственных внешних заимствований РФ, организует работу по привлечению иностранных кредитных ре</w:t>
        <w:softHyphen/>
        <w:t>сурсов, разрабатывает программу предоставления гарантий Пра</w:t>
        <w:softHyphen/>
        <w:t>вительства РФ на привлечение иностранных кредитов третьими сторонами и определяет порядок предоставления таких гаран</w:t>
        <w:softHyphen/>
        <w:t>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уществляет методическое руководство по бухгалтерскому уче</w:t>
        <w:softHyphen/>
        <w:t>ту и отчетности юридических лиц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инимает в пределах своей компетенции нормативные акты; получает от федеральных органов исполнительной власти, орга</w:t>
        <w:softHyphen/>
        <w:t>нов исполнительной власти субъектов РФ, государственных внебюджетных фондов и органов местного самоуправления ма</w:t>
        <w:softHyphen/>
        <w:t>териалы, необходимые для составления проекта федерального бюджета, отчета об исполнении федерального бюджета, прогно</w:t>
        <w:softHyphen/>
        <w:t>за консолидированного бюджета РФ, а также отчета об испол</w:t>
        <w:softHyphen/>
        <w:t xml:space="preserve">нении консолидированного бюджета РФ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едоставляет бюджетные ссуды и бюджетные кредиты в преде</w:t>
        <w:softHyphen/>
        <w:t>лах лимита средств, утвержденного федеральным законом о фе</w:t>
        <w:softHyphen/>
        <w:t>деральном бюджет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едоставляет от имени РФ государственные гарантии субъек</w:t>
        <w:softHyphen/>
        <w:t>там РФ, муниципальным образованиям и юридическим лицам в пределах лимита средств, утвержденного федеральным законом о федеральном бюджете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оводит проверки: финансового состояния получателей бюд</w:t>
        <w:softHyphen/>
        <w:t>жетных средств, в том числе получателей бюджетных ссуд, бюджетных кредитов и государственных гарантий, а также по</w:t>
        <w:softHyphen/>
        <w:t xml:space="preserve">лучателей бюджетных инвестиций по соблюдению ими условий получения и эффективности использования указанных средст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егистрирует эмиссии займов субъектов РФ, муниципальных образований, государственных унитарных предприятий и федеральных казенных предприятий; ведет государственные книги внутреннего и внешнего долга РФ; осуществляет текущее управление государственным долг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Министерства финансов РФ имеет </w:t>
      </w:r>
      <w:r>
        <w:rPr>
          <w:i/>
          <w:iCs/>
          <w:color w:val="000000"/>
          <w:sz w:val="24"/>
          <w:szCs w:val="24"/>
        </w:rPr>
        <w:t>исключитель</w:t>
        <w:softHyphen/>
        <w:t xml:space="preserve">ное право </w:t>
      </w:r>
      <w:r>
        <w:rPr>
          <w:color w:val="000000"/>
          <w:sz w:val="24"/>
          <w:szCs w:val="24"/>
        </w:rPr>
        <w:t>дать разрешение на совершение следующих действи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утверждение сводной бюджетной росписи федерального бюджета; утверждение лимитов бюджетных обязательств для главных распорядителей средств федерального бюджета; предос</w:t>
        <w:softHyphen/>
        <w:t>тавление бюджетных ссуд из средств федерального бюджета; введение режима сокращения расходов федерального бюджета при условии недостатка поступлений не более 5% утвержденных поступлений в федеральный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еремещение ассигнований между главными распоряди</w:t>
        <w:softHyphen/>
        <w:t>телями средств федерального бюджета, разделами, подразделами и статьями функциональной и экономической классификаций расходов бюджетов в пределах 10% утвержденных рас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осуществление блокировки расходов и отмену решения о блокировке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истр финансов имеет право запретить главным распоря</w:t>
        <w:softHyphen/>
        <w:t>дителям бюджетных средств изменять целевое назначение бюд</w:t>
        <w:softHyphen/>
        <w:t>жетных средств в пределах сметы, если ему поступило должно</w:t>
        <w:softHyphen/>
        <w:t>стное представление Счетной палаты РФ или органов Феде</w:t>
        <w:softHyphen/>
        <w:t>рального казначейства, свидетельствующее о нарушении бюд</w:t>
        <w:softHyphen/>
        <w:t>жетного законодательства главным распорядителем бюджетных средств. Министр финансов имеет право назначить в федеральные органы исполнительной власти и бюджетные учреждения уполномоченных по федеральному бюджету при установлении случаев нецелевого использования бюджетных средств. К упол</w:t>
        <w:softHyphen/>
        <w:t>номоченному по федеральному бюджету переходят все полномо</w:t>
        <w:softHyphen/>
        <w:t>чия главного распорядителя, распорядителя и получателя бюд</w:t>
        <w:softHyphen/>
        <w:t>же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истр финансов имеет право запретить главному распо</w:t>
        <w:softHyphen/>
        <w:t>рядителю, распорядителю бюджетных средств, бюджетному уч</w:t>
        <w:softHyphen/>
        <w:t>реждению осуществлять отдельные расходы. Основаниями при</w:t>
        <w:softHyphen/>
        <w:t>менения такого запрета являются должностное представление Счетной палаты РФ и акты проверок органов Министерства финансов РФ, Федерального казначейства, свидетельствующие о нарушении бюджетного законод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инистерство финансов РФ несет </w:t>
      </w:r>
      <w:r>
        <w:rPr>
          <w:i/>
          <w:iCs/>
          <w:color w:val="000000"/>
          <w:sz w:val="24"/>
          <w:szCs w:val="24"/>
        </w:rPr>
        <w:t xml:space="preserve">ответственность </w:t>
      </w:r>
      <w:r>
        <w:rPr>
          <w:color w:val="000000"/>
          <w:sz w:val="24"/>
          <w:szCs w:val="24"/>
        </w:rPr>
        <w:t>з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соответствие бюджетной росписи утвержденному бюдже</w:t>
        <w:softHyphen/>
        <w:t>ту; своевременность составления бюджетной роспис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соблюдение порядка предоставления бюджетных ссуд, бюджетных кредитов, государственных гарантий и бюджетных инвести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инистр финансов </w:t>
      </w:r>
      <w:r>
        <w:rPr>
          <w:i/>
          <w:iCs/>
          <w:color w:val="000000"/>
          <w:sz w:val="24"/>
          <w:szCs w:val="24"/>
        </w:rPr>
        <w:t xml:space="preserve">персонально </w:t>
      </w:r>
      <w:r>
        <w:rPr>
          <w:color w:val="000000"/>
          <w:sz w:val="24"/>
          <w:szCs w:val="24"/>
        </w:rPr>
        <w:t>несет ответственность за: соответствие бюджетной росписи утвержденному бюджету; своевременность составления бюджетной росписи; введение режима сокращения расходов бюджета при получении сведений о невозможности исполнения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37.2. Особенности функционирования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 </w:t>
      </w:r>
      <w:r>
        <w:rPr>
          <w:b/>
          <w:color w:val="000000"/>
          <w:sz w:val="24"/>
          <w:szCs w:val="33"/>
        </w:rPr>
        <w:t>финансовых органов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Рассмотрим особенности функционирования </w:t>
      </w:r>
      <w:r>
        <w:rPr>
          <w:i/>
          <w:iCs/>
          <w:color w:val="000000"/>
          <w:sz w:val="24"/>
          <w:szCs w:val="24"/>
        </w:rPr>
        <w:t xml:space="preserve">министерства финансов субъекта РФ </w:t>
      </w:r>
      <w:r>
        <w:rPr>
          <w:color w:val="000000"/>
          <w:sz w:val="24"/>
          <w:szCs w:val="24"/>
        </w:rPr>
        <w:t xml:space="preserve">на примере </w:t>
      </w:r>
      <w:r>
        <w:rPr>
          <w:b/>
          <w:bCs/>
          <w:i/>
          <w:iCs/>
          <w:color w:val="000000"/>
          <w:sz w:val="24"/>
          <w:szCs w:val="24"/>
        </w:rPr>
        <w:t xml:space="preserve">Республики Бурятия. </w:t>
      </w:r>
      <w:r>
        <w:rPr>
          <w:color w:val="000000"/>
          <w:sz w:val="24"/>
          <w:szCs w:val="24"/>
        </w:rPr>
        <w:t>Министер</w:t>
        <w:softHyphen/>
        <w:t>ство финансов Республики Бурятия является органом исполни</w:t>
        <w:softHyphen/>
        <w:t>тельной власти совместного республиканского и федерального, управления. Оно входит в единую систему органов государствен</w:t>
        <w:softHyphen/>
        <w:t>ного управления финансами в Российской Феде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спубликанское министерство финансов осуществляет ру</w:t>
        <w:softHyphen/>
        <w:t>ководство деятельностью финансовых управлений администра</w:t>
        <w:softHyphen/>
        <w:t>ций городов и районов в целях обеспечения единых принципов финансово-бюджетного планирования, финансирования производственной и социально-культурной сфер, создания финансовой базы для комплексного социального и экономического развития республ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дачами </w:t>
      </w:r>
      <w:r>
        <w:rPr>
          <w:color w:val="000000"/>
          <w:sz w:val="24"/>
          <w:szCs w:val="24"/>
        </w:rPr>
        <w:t>министерства финансов республики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еализация основных направлений единой государственной финансовой полит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составление проекта и исполнение республиканск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</w:t>
      </w:r>
      <w:r>
        <w:rPr>
          <w:color w:val="000000"/>
          <w:sz w:val="24"/>
          <w:szCs w:val="22"/>
        </w:rPr>
        <w:t>обеспечение устойчивости финансов и их воздействия на соци</w:t>
        <w:softHyphen/>
        <w:t>ально-экономическое развитие республики, эффективность хо</w:t>
        <w:softHyphen/>
        <w:t>зяйствования, а также осуществление мер по развитию финан</w:t>
        <w:softHyphen/>
        <w:t>сового рын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концентрация финансовых ресурсов на приоритетных направ</w:t>
        <w:softHyphen/>
        <w:t>лениях социально-экономического развития, целевое финансирование общереспубликанских потребност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участие в разработке предложений по привлечению в экономи</w:t>
        <w:softHyphen/>
        <w:t>ку республики иностранных кредитных ресурсов и об источни</w:t>
        <w:softHyphen/>
        <w:t>ках их погаш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совершенствование методов финансово-бюджетного планиро</w:t>
        <w:softHyphen/>
        <w:t>вания, финансирования и отчет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осуществление финансового контроля за рациональным и целе</w:t>
        <w:softHyphen/>
        <w:t>вым расходованием бюджетных средств и средств внебюджет</w:t>
        <w:softHyphen/>
        <w:t>ных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ункции </w:t>
      </w:r>
      <w:r>
        <w:rPr>
          <w:color w:val="000000"/>
          <w:sz w:val="24"/>
          <w:szCs w:val="24"/>
        </w:rPr>
        <w:t>министерств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участие в работе по комплексному анализу развития экономи</w:t>
        <w:softHyphen/>
        <w:t>ки, разработка совместно с налоговыми органами мер по фи</w:t>
        <w:softHyphen/>
        <w:t>нансовому и налоговому стимулированию экономической дея</w:t>
        <w:softHyphen/>
        <w:t>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ие в работе по составлению прогнозов функционирования экономики республики, определение потребности в финансо</w:t>
        <w:softHyphen/>
        <w:t>вых ресурс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рганизация работы по составлению проекта республиканского бюджета, прогнозу консолидированного бюджета республики, разработка проектов нормативов отчислений от налогов, сборов и других платежей, размеров дотаций и субвенций из республи</w:t>
        <w:softHyphen/>
        <w:t>канского бюджета в бюджеты городов и район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ставление на основе бюджетов районов и городов консолидированного бюджета республики, составление проекта республиканск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беспечение исполнения республиканского бюджета, осуществ</w:t>
        <w:softHyphen/>
        <w:t>ление корректировки бюджетных назначений с учетом динами</w:t>
        <w:softHyphen/>
        <w:t>ки цен и поступлений доходов, осуществление контроля за ис</w:t>
        <w:softHyphen/>
        <w:t>полнением республиканского бюджета и целевым использова</w:t>
        <w:softHyphen/>
        <w:t>нием средств, выделяемых предприятиям, учреждениям и орга</w:t>
        <w:softHyphen/>
        <w:t>низациям, средств внебюджетных фондов, составление отчета об исполнении республиканского бюджета и консолидирован</w:t>
        <w:softHyphen/>
        <w:t>ного бюджета республ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существление методического руковод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участие в регулировании рынка ценных бумаг, регистрация вы</w:t>
        <w:softHyphen/>
        <w:t>пуска ценных бумаг и ведение реестра зарегистрированных ценных бумаг в республик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разработка предложений об объемах и направлениях использо</w:t>
        <w:softHyphen/>
        <w:t>вания валютных средств, рассмотрение проектов планов отпуска драгоценных металлов из золотого запаса республ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становление порядка составления отчетности об исполнении бюджета республики, смет расходов бюджетов учреждений и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основным </w:t>
      </w:r>
      <w:r>
        <w:rPr>
          <w:i/>
          <w:iCs/>
          <w:color w:val="000000"/>
          <w:sz w:val="24"/>
          <w:szCs w:val="24"/>
        </w:rPr>
        <w:t xml:space="preserve">правам </w:t>
      </w:r>
      <w:r>
        <w:rPr>
          <w:color w:val="000000"/>
          <w:sz w:val="24"/>
          <w:szCs w:val="24"/>
        </w:rPr>
        <w:t>министерства финансов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выдача ссуд из республиканского бюджета на покрытие временных кассовых разрывов по бюджетам городов и районов рес</w:t>
        <w:softHyphen/>
        <w:t>публики с погашением этих ссуд в пределах бюджетного го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едоставление отсрочки и рассрочки платежей по налогам и республиканский бюджет, предусмотренным законодательством РФ и Республики Бурятия и т.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Деятельность </w:t>
      </w:r>
      <w:r>
        <w:rPr>
          <w:i/>
          <w:iCs/>
          <w:color w:val="000000"/>
          <w:sz w:val="24"/>
          <w:szCs w:val="24"/>
        </w:rPr>
        <w:t xml:space="preserve">финансового управления </w:t>
      </w:r>
      <w:r>
        <w:rPr>
          <w:color w:val="000000"/>
          <w:sz w:val="24"/>
          <w:szCs w:val="24"/>
        </w:rPr>
        <w:t>рассмотрим на при</w:t>
        <w:softHyphen/>
        <w:t xml:space="preserve">мере администрации </w:t>
      </w:r>
      <w:r>
        <w:rPr>
          <w:b/>
          <w:bCs/>
          <w:i/>
          <w:iCs/>
          <w:color w:val="000000"/>
          <w:sz w:val="24"/>
          <w:szCs w:val="24"/>
        </w:rPr>
        <w:t>Свердлов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управление осуществляет координацию функционирования финансовых органов в соответствии с общими принципами деятельности соответствующих структур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задачи областного финансового управления осно</w:t>
        <w:softHyphen/>
        <w:t xml:space="preserve">вываются на </w:t>
      </w:r>
      <w:r>
        <w:rPr>
          <w:i/>
          <w:iCs/>
          <w:color w:val="000000"/>
          <w:sz w:val="24"/>
          <w:szCs w:val="24"/>
        </w:rPr>
        <w:t xml:space="preserve">единых принципах </w:t>
      </w:r>
      <w:r>
        <w:rPr>
          <w:color w:val="000000"/>
          <w:sz w:val="24"/>
          <w:szCs w:val="24"/>
        </w:rPr>
        <w:t>проведения финансовой полити</w:t>
        <w:softHyphen/>
        <w:t>ки на уровне субъекта РФ. Они включа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составление проекта и исполнение област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беспечение сбалансированности консолидированного бюджета области и его активного воздействия на социально-экономическое развитие территории, эффективность предпри</w:t>
        <w:softHyphen/>
        <w:t>нимательской деятельности, осуществления мер по развитию финансового рын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концентрацию финансовых ресурсов на приоритетных направ</w:t>
        <w:softHyphen/>
        <w:t>лениях социально-экономического развития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работку предложений по привлечению инвестиций и об источниках их погаш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совершенствование методов финансово-бюджетного планиро</w:t>
        <w:softHyphen/>
        <w:t>вания, финансирования и отчет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финансовый контроль за рациональным и целевым расходова</w:t>
        <w:softHyphen/>
        <w:t>нием бюджетных средств и средств внебюджетных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ункции областного финансового управления в целом ана</w:t>
        <w:softHyphen/>
        <w:t>логичны функциям, выполняемым министерством финансов, рассмотренным выше. Однако они имеют некоторую специфику. Финансовое управлени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контролирует исполнение областного бюджета и целевое использование средств, выделяемых из областного бюджета пред</w:t>
        <w:softHyphen/>
        <w:t>приятиям, городам и районам, а также средств внебюджетных и валютного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вует в составлении баланса денежных доходов и расходов населения, способствует укреплению денежного обращения, повышению покупательной способности рубля, улучшению со</w:t>
        <w:softHyphen/>
        <w:t>стояния расчетов в народном хозяйстве и совершенствованию организации денежного обращ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рганизует работу по привлечению в экономику области иностранных кредитных ресурсов, проводит с участием заинтересо</w:t>
        <w:softHyphen/>
        <w:t>ванных органов исполнительной власти переговоры по услови</w:t>
        <w:softHyphen/>
        <w:t>ям их привлечения; разрабатывает порядок использования та</w:t>
        <w:softHyphen/>
        <w:t>ких кредитов и расчетов по ним предприятиями и организация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уществляет руководство работой по переоценке товарно-материальных ценност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рабатывает совместно с органами местного самоуправления предложения по источникам доходов на покрытие затрат, свя</w:t>
        <w:softHyphen/>
        <w:t>занных с социальной защитой малообеспеченных категорий на</w:t>
        <w:softHyphen/>
        <w:t>селения и других дополнительных расходов областного бюдже</w:t>
        <w:softHyphen/>
        <w:t>та, бюджетов городов и район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инимает участие в работе, связанной с приватизацией государственных и муниципальных предприятий, их банкротством, по вопросам доходов от приватизации, осуществления оценки имущества предприятий областной и федеральной собственно</w:t>
        <w:softHyphen/>
        <w:t>сти, проведением аукционов по продаже пакетов акций, нахо</w:t>
        <w:softHyphen/>
        <w:t>дящихся в их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ежемесячно представляет в представительный орган государст</w:t>
        <w:softHyphen/>
        <w:t>венной власти области необходимую информацию о состоянии бюджета и его исполнен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сех уровнях основными институтами исполнительной власти, направляющими и контролирующими финансовые потоки в сфере государственных и муниципальных финансов, являются министерства финансов, финансовые управления и отдел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Cs/>
          <w:color w:val="000000"/>
          <w:sz w:val="28"/>
          <w:szCs w:val="25"/>
        </w:rPr>
        <w:t xml:space="preserve">ГЛАВА  </w:t>
      </w:r>
      <w:r>
        <w:rPr>
          <w:color w:val="000000"/>
          <w:sz w:val="28"/>
          <w:szCs w:val="58"/>
        </w:rPr>
        <w:t>38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color w:val="000000"/>
          <w:sz w:val="28"/>
          <w:szCs w:val="44"/>
        </w:rPr>
        <w:t>Федеральное казначейство и его функ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3"/>
        </w:rPr>
      </w:pPr>
      <w:r>
        <w:rPr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38.1 Полномочия Федерального казначейст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Российской Федерации функционирует единая централизо</w:t>
        <w:softHyphen/>
        <w:t>ванная система органов федерального казначейства, включающая Главное управление федерального казначейства Министерства финансов РФ и подчиненных ему территориальных органов фе</w:t>
        <w:softHyphen/>
        <w:t>дерального казначейства по субъектам РФ, городам, кроме горо</w:t>
        <w:softHyphen/>
        <w:t>дов районного подчинения, районам и районам в город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хема исполнения бюджета через органы Казначейства при</w:t>
        <w:softHyphen/>
        <w:t>ведена на рис. 38.1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лавные задачи </w:t>
      </w:r>
      <w:r>
        <w:rPr>
          <w:color w:val="000000"/>
          <w:sz w:val="24"/>
          <w:szCs w:val="24"/>
        </w:rPr>
        <w:t>органов Казначейств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рганизация, осуществление и контроль за исполнением бюджета РФ, управление доходами и расходами бюджета на сче</w:t>
        <w:softHyphen/>
        <w:t>тах Казначейства, исходя из принципа единства касс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регулирование финансовых отношений между бюджетом РФ и государственными внебюджетными фондами, финансовое исполнение этих фондов, контроль за поступлением и использо</w:t>
        <w:softHyphen/>
        <w:t>ванием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567"/>
        <w:rPr>
          <w:szCs w:val="24"/>
        </w:rPr>
      </w:pPr>
      <w:r>
        <w:rPr>
          <w:szCs w:val="24"/>
        </w:rPr>
        <w:t>Рис. 38.1</w:t>
      </w:r>
    </w:p>
    <w:p>
      <w:pPr>
        <w:pStyle w:val="Heading2"/>
        <w:ind w:firstLine="567"/>
        <w:rPr>
          <w:iCs/>
          <w:szCs w:val="24"/>
        </w:rPr>
      </w:pPr>
      <w:r>
        <w:rPr>
          <w:iCs/>
          <w:szCs w:val="24"/>
        </w:rPr>
        <w:t>Схема исполнения бюджета через органы Казначейства</w:t>
      </w:r>
    </w:p>
    <w:p>
      <w:pPr>
        <w:pStyle w:val="Normal"/>
        <w:shd w:fill="FFFFFF" w:val="clear"/>
        <w:autoSpaceDE w:val="false"/>
        <w:ind w:firstLine="567"/>
        <w:jc w:val="center"/>
        <w:rPr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6870</wp:posOffset>
                </wp:positionH>
                <wp:positionV relativeFrom="paragraph">
                  <wp:posOffset>118745</wp:posOffset>
                </wp:positionV>
                <wp:extent cx="1609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ЕДЕРАЛЬНЫ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9.35pt;mso-position-vertical-relative:text;margin-left:128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ЕДЕРАЛЬНЫ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4115</wp:posOffset>
                </wp:positionH>
                <wp:positionV relativeFrom="paragraph">
                  <wp:posOffset>127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0.1pt" to="128.4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74115</wp:posOffset>
                </wp:positionH>
                <wp:positionV relativeFrom="paragraph">
                  <wp:posOffset>127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0.1pt" to="92.4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1515</wp:posOffset>
                </wp:positionH>
                <wp:positionV relativeFrom="paragraph">
                  <wp:posOffset>1270</wp:posOffset>
                </wp:positionV>
                <wp:extent cx="45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0.1pt" to="290.4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8715</wp:posOffset>
                </wp:positionH>
                <wp:positionV relativeFrom="paragraph">
                  <wp:posOffset>127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0.1pt" to="290.4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</wp:posOffset>
                </wp:positionH>
                <wp:positionV relativeFrom="paragraph">
                  <wp:posOffset>98425</wp:posOffset>
                </wp:positionV>
                <wp:extent cx="1733550" cy="704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лавное управление федерального казначе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7.75pt;mso-position-vertical-relative:text;margin-left:28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Главное управление федерального казначе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5570</wp:posOffset>
                </wp:positionH>
                <wp:positionV relativeFrom="paragraph">
                  <wp:posOffset>103505</wp:posOffset>
                </wp:positionV>
                <wp:extent cx="17233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ПЕ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 xml:space="preserve">Центр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банк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8.15pt;mso-position-vertical-relative:text;margin-left:209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ПЕ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  <w:t xml:space="preserve">Центр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  <w:t>банк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8515</wp:posOffset>
                </wp:positionH>
                <wp:positionV relativeFrom="paragraph">
                  <wp:posOffset>16129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2.7pt" to="209.4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8515</wp:posOffset>
                </wp:positionH>
                <wp:positionV relativeFrom="paragraph">
                  <wp:posOffset>3937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3.1pt" to="209.4pt,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215</wp:posOffset>
                </wp:positionH>
                <wp:positionV relativeFrom="paragraph">
                  <wp:posOffset>9271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7.3pt" to="65.45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7015</wp:posOffset>
                </wp:positionH>
                <wp:positionV relativeFrom="paragraph">
                  <wp:posOffset>9271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7.3pt" to="119.45pt,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7215</wp:posOffset>
                </wp:positionH>
                <wp:positionV relativeFrom="paragraph">
                  <wp:posOffset>927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7.3pt" to="245.45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7315</wp:posOffset>
                </wp:positionH>
                <wp:positionV relativeFrom="paragraph">
                  <wp:posOffset>9271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7.3pt" to="308.45pt,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570</wp:posOffset>
                </wp:positionH>
                <wp:positionV relativeFrom="paragraph">
                  <wp:posOffset>141605</wp:posOffset>
                </wp:positionV>
                <wp:extent cx="1723390" cy="8089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Территориальные управления федерального казначе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1.15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Территориальные управления федерального казначе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5570</wp:posOffset>
                </wp:positionH>
                <wp:positionV relativeFrom="paragraph">
                  <wp:posOffset>141605</wp:posOffset>
                </wp:positionV>
                <wp:extent cx="1723390" cy="808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КЦ (РКЦ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У Центр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анк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1.1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КЦ (РКЦ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У Центр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анк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8515</wp:posOffset>
                </wp:positionH>
                <wp:positionV relativeFrom="paragraph">
                  <wp:posOffset>2413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.9pt" to="209.4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8515</wp:posOffset>
                </wp:positionH>
                <wp:positionV relativeFrom="paragraph">
                  <wp:posOffset>1651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.3pt" to="209.4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1215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.5pt" to="65.4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7015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5.5pt" to="119.45pt,2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7215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5.5pt" to="245.4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7315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5.5pt" to="308.45pt,2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570</wp:posOffset>
                </wp:positionH>
                <wp:positionV relativeFrom="paragraph">
                  <wp:posOffset>118745</wp:posOffset>
                </wp:positionV>
                <wp:extent cx="1723390" cy="8089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рриториальные отделения федерального казначе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9.35pt;mso-position-vertical-relative:text;margin-left:29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ерриториальные отделения федерального казначе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5570</wp:posOffset>
                </wp:positionH>
                <wp:positionV relativeFrom="paragraph">
                  <wp:posOffset>118745</wp:posOffset>
                </wp:positionV>
                <wp:extent cx="1723390" cy="8089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КЦ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мерческие ба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9.3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КЦ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мерческие б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8515</wp:posOffset>
                </wp:positionH>
                <wp:positionV relativeFrom="paragraph">
                  <wp:posOffset>127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0.1pt" to="209.4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8515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13.3pt" to="209.4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4115</wp:posOffset>
                </wp:positionH>
                <wp:positionV relativeFrom="paragraph">
                  <wp:posOffset>4762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3.75pt" to="92.45pt,3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9815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.75pt" to="83.4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3015</wp:posOffset>
                </wp:positionH>
                <wp:positionV relativeFrom="paragraph">
                  <wp:posOffset>4762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3.75pt" to="299.45pt,3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7315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3.75pt" to="308.4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8890</wp:posOffset>
                </wp:positionH>
                <wp:positionV relativeFrom="paragraph">
                  <wp:posOffset>91440</wp:posOffset>
                </wp:positionV>
                <wp:extent cx="2419350" cy="3619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ЮДЖЕТОПОЛУЧ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7.2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БЮДЖЕТОПОЛУЧ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4115</wp:posOffset>
                </wp:positionH>
                <wp:positionV relativeFrom="paragraph">
                  <wp:posOffset>4000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3.15pt" to="101.4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9815</wp:posOffset>
                </wp:positionH>
                <wp:positionV relativeFrom="paragraph">
                  <wp:posOffset>15430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12.15pt" to="101.4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8715</wp:posOffset>
                </wp:positionH>
                <wp:positionV relativeFrom="paragraph">
                  <wp:posOffset>4000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3.15pt" to="299.4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8715</wp:posOffset>
                </wp:positionH>
                <wp:positionV relativeFrom="paragraph">
                  <wp:posOffset>15430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12.15pt" to="308.4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осуществление краткосрочного прогнозирования объемов государственных финансовых ресурсов, оперативное управление и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сбор, обработка и анализ информации о состоянии госу</w:t>
        <w:softHyphen/>
        <w:t>дарственных финансов, представление законодательным и ис</w:t>
        <w:softHyphen/>
        <w:t>полнительным органам отчетности о финансовых операциях Правительства РФ по бюджету РФ, о государственных внебюд</w:t>
        <w:softHyphen/>
        <w:t>жетных фондах, о состоянии бюджетной системы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управление и обслуживание совместно с Банком России и другими уполномоченными банками государственного внут</w:t>
        <w:softHyphen/>
        <w:t>реннего и внешнего долг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разработка методологических и инструктивных материа</w:t>
        <w:softHyphen/>
        <w:t>лов, порядка ведения учетных операций по вопросам, относя</w:t>
        <w:softHyphen/>
        <w:t>щимся к компетенции Казначейства, подготовка проекта бюд</w:t>
        <w:softHyphen/>
        <w:t>жетной классификации, ведение операций по учету государст</w:t>
        <w:softHyphen/>
        <w:t>венной казны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функциям </w:t>
      </w:r>
      <w:r>
        <w:rPr>
          <w:color w:val="000000"/>
          <w:sz w:val="24"/>
          <w:szCs w:val="24"/>
        </w:rPr>
        <w:t>Главного управления федерального казначейства Минфина РФ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рганизация бюджетного и финансового исполнения федерального бюджета и финансовое исполнение государственных федеральных внебюджетных фондов, исходя из принципа единства касс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уководство работой территориальных органов Федерального казначей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доведение до территориальных органов Федерального казначей</w:t>
        <w:softHyphen/>
        <w:t>ства размеров ассигнований из федерального бюджета по об</w:t>
        <w:softHyphen/>
        <w:t>служиваемым ими территор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ведение сводного реестра распорядителей средств федерального бюджета, государственных федеральных внебюджетных фондов и федеральных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рганизация распределения доходов между федеральным бюджетом и бюджетами субъектов РФ, передача в местные бюджеты отчисле</w:t>
        <w:softHyphen/>
        <w:t>ний от поступлений по государственным налогам и доход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управление доходами и расходами федерального бюджета и дру</w:t>
        <w:softHyphen/>
        <w:t>гими централизованными финансовыми ресурсами, находящими</w:t>
        <w:softHyphen/>
        <w:t>ся в ведении Правительства РФ, распоряжение средствами на соответствующих счетах в банках, кроме средств государственных федеральных внебюджетных фондов и федеральных внебюджет</w:t>
        <w:softHyphen/>
        <w:t>ных средств, осуществление операций с этими средств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рганизация осуществления взаимных расчетов между феде</w:t>
        <w:softHyphen/>
        <w:t>ральным бюджетом и бюджетами субъект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егулирование финансовых отношений между федеральным бюджетом и государственными федеральными внебюджетными фондами, организация контроля за поступлением и использо</w:t>
        <w:softHyphen/>
        <w:t>ванием федеральных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рганизация и осуществление: краткосрочного прогнозирования и кассового планирования средств федерального бюджета, дру</w:t>
        <w:softHyphen/>
        <w:t>гих централизованных финансовых ресурсов и направлений их использования; учета операций по движению средств федераль</w:t>
        <w:softHyphen/>
        <w:t>ного бюджета, государственных федеральных внебюджетных фондов и федеральных внебюджетных средств на счетах казна</w:t>
        <w:softHyphen/>
        <w:t>чейства; сбора, обработки и анализа информации о состоянии федерального бюджета, бюджетов субъектов РФ, государствен</w:t>
        <w:softHyphen/>
        <w:t>ных федеральных внебюджетных фондов и федеральных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уществление по поручениям Правительства РФ и Минфина РФ других операций со средствами федерального бюджета, другими средствами, находящимися в ведении Правительств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рганизация работы территориальных органов Казначейства по контролю за исполнением федерального бюджета, государст</w:t>
        <w:softHyphen/>
        <w:t>венных федеральных внебюджетных фондов, поступлением и использованием федеральных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правление и обслуживание государственного внутреннего и внешнего долга совместно с Банком России и другими уполно</w:t>
        <w:softHyphen/>
        <w:t>моченными банками, организация и осуществление размеще</w:t>
        <w:softHyphen/>
        <w:t>ния на возвратной и платной основе централизованных финан</w:t>
        <w:softHyphen/>
        <w:t>совых ресурсов, находящихся в ведении Правительств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рганизация и ведение операций по учету государственной каз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Казначейства по субъектам РФ, а также городам с районным делением, имеющим в своем подчинении нижестоя</w:t>
        <w:softHyphen/>
        <w:t>щие органы Казначейства, осуществляют на соответствующей территории функции, применительно к функциям, рассмотрен</w:t>
        <w:softHyphen/>
        <w:t>ным выше, кроме функций, относящихся исключительно к об</w:t>
        <w:softHyphen/>
        <w:t>служиванию федерального бюджета, закрепленным за Главным управлением федерального казначе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Казначейства по городам, кроме городов районного подчинения, районам, районам в Городах выполняют следующие функ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уществляют бюджетное и финансовое исполнение федерального бюджета, финансовое исполнение государственных феде</w:t>
      </w:r>
      <w:r>
        <w:rPr>
          <w:color w:val="000000"/>
          <w:sz w:val="24"/>
          <w:szCs w:val="21"/>
        </w:rPr>
        <w:t>ральных внебюджетных фондов, контроль за поступлением и использованием федеральных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обеспечивают целевое финансирование предприятий за счет средств федерального бюджета, государственных федеральных внебюджетных фондов и целевое использование федеральных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обеспечивают полный учет распорядителей средств федераль</w:t>
        <w:softHyphen/>
        <w:t>ного бюджета, государственных федеральных внебюджетных фондов и федеральных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яют распределение доходов между федеральным бюджетом и бюджетами субъектов РФ, производят отчисления от поступлений по государственным налогам и доходам в местные бюдже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яют операции со средствами федерального бюджета, государственных федеральных внебюджетных фондов и феде</w:t>
        <w:softHyphen/>
        <w:t>ральными внебюджетными средств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яют кассовое планирование средств федерального бюджета, государственных федеральных внебюджетных фондов и федеральных внебюджетных средств и направлений их ис</w:t>
        <w:softHyphen/>
        <w:t>поль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контролируют своевременность совершения операций и целевое направление использования средств федерального бюджета, государственных федеральных внебюджетных фондов и федераль</w:t>
        <w:softHyphen/>
        <w:t>ных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осуществляют по представлению Министерства РФ по налогам и сборам возврат в федеральный бюджет излишне взысканных и уплаченных налогов и других платеж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осуществляют учет операций по движению средств федерального бюджета, государственных федеральных внебюджетных фондов и федеральных внебюджетных средств на счетах органов Федераль</w:t>
        <w:softHyphen/>
        <w:t>ного казначейства, обслуживающих соответствующую территор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яют сбор, обработку и передачу вышестоящим органам Казначейства информации и отчетов об исполнении доходов и расходов федерального бюджета, о финансовом исполнении госу</w:t>
        <w:softHyphen/>
        <w:t>дарственных федеральных внебюджетных фондов, поступлении и использовании федеральных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яют отдельные операции по поручению вышестоящих органов Казначе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ы Казначейства наделены следующими </w:t>
      </w:r>
      <w:r>
        <w:rPr>
          <w:i/>
          <w:iCs/>
          <w:color w:val="000000"/>
          <w:sz w:val="24"/>
          <w:szCs w:val="24"/>
        </w:rPr>
        <w:t>прав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открывать счета для зачисления и выдачи средств в Банке Рос</w:t>
        <w:softHyphen/>
        <w:t>сии, его учреждениях на местах, других кредитных организ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</w:t>
      </w:r>
      <w:r>
        <w:rPr>
          <w:color w:val="000000"/>
          <w:sz w:val="24"/>
          <w:szCs w:val="21"/>
        </w:rPr>
        <w:t>приостанавливать операции по счетам предприятий, включая банки, использующих средства федерального бюджета, государ</w:t>
        <w:softHyphen/>
        <w:t>ственных федеральных внебюджетных фондов и федеральные внебюджетные средства, в случаях непредставления или отказа предъявить органам Казначейства и их должностным лицам бухгалтерских и финансовых документов, связанных с исполь</w:t>
        <w:softHyphen/>
        <w:t>зованием эти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выдавать обязательные для исполнения предписания о взыска</w:t>
        <w:softHyphen/>
        <w:t>нии с предприятий в бесспорном порядке средств, выделенных из федерального бюджета, средств этого бюджета, направлен</w:t>
        <w:softHyphen/>
        <w:t>ных в государственные федеральные внебюджетные фонды или федеральных внебюджетных средств, используемых не по целе</w:t>
        <w:softHyphen/>
        <w:t>вому назначению, с наложением на предприятия штрафа в раз</w:t>
        <w:softHyphen/>
        <w:t>мере ставки рефинансирования Банка Росси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налагать на кредитные организации штраф при несвоевремен</w:t>
        <w:softHyphen/>
        <w:t>ном исполнении ими платежных документов на перечисление и зачисление средств в доход федерального бюджета, в государст</w:t>
        <w:softHyphen/>
        <w:t>венные федеральные внебюджетные фонды либо средств из федерального бюджета и этих фондов на счета получателей в соответствующие кредитные организации в размере действую</w:t>
        <w:softHyphen/>
        <w:t>щей в банке, допустившем нарушение, процентной ставки при краткосрочном кредитовании, увеличенной на 10 пунктов; вно</w:t>
        <w:softHyphen/>
        <w:t>сить в Банк России представления о лишении кредитных орга</w:t>
        <w:softHyphen/>
        <w:t xml:space="preserve">низаций лицензий на совершение банковских операций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Федеральное казначейство осуществляет следующие </w:t>
      </w:r>
      <w:r>
        <w:rPr>
          <w:i/>
          <w:iCs/>
          <w:color w:val="000000"/>
          <w:sz w:val="24"/>
          <w:szCs w:val="21"/>
        </w:rPr>
        <w:t>бюд</w:t>
        <w:softHyphen/>
        <w:t>жетные полномоч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рганизует исполнение федерального бюджета, а также бюдже</w:t>
        <w:softHyphen/>
        <w:t>тов субъектов РФ и местных бюджетов в случае заключения со</w:t>
        <w:softHyphen/>
        <w:t>ответствующих бюджетных согла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исполняет федеральный бюджет, а также бюджеты субъектов РФ и местные бюджеты в случае заключения соответствующих бюджетных согла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осуществляет предварительный и текущий контроль за испол</w:t>
        <w:softHyphen/>
        <w:t>нением федерального бюджета, а также бюджетов субъектов РФ и местных бюджетов в случае заключения соответствующих бюджетных согла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составляет отчет об исполнении федерального бюджета, а также бюджетов субъектов РФ и местных бюджетов в случае заключе</w:t>
        <w:softHyphen/>
        <w:t>ния соответствующих бюджетных согла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яет операции со средствами федерального бюджета, а также бюджетов субъектов РФ и местных бюджетов в случае за</w:t>
        <w:softHyphen/>
        <w:t>ключения соответствующих бюджетных соглашен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1"/>
        </w:rPr>
        <w:t>составляет отчет об исполнении федерального бюджета, а также бюджетов субъектов РФ и местных бюджетов в случае заключе</w:t>
        <w:softHyphen/>
        <w:t xml:space="preserve">ния соответствующих бюджетных соглашений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1"/>
        </w:rPr>
        <w:t>готовит отчет об исполнении консолидированного бюдже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1"/>
        </w:rPr>
        <w:t>представляет отчет об исполнении федерального бюджета в Правительство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устанавливает порядок ведения учета и составления отчетности об исполнении бюджетов всех уровней бюджетной системы РФ, смет расходов бюджетных учреждений, устанавливает формы учета и отчетности по исполнению бюджетов всех уровней бюджетной системы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открывает и закрывает в Банке России и его учреждениях, а также в уполномоченных кредитных организациях счета для за</w:t>
        <w:softHyphen/>
        <w:t>числения и выдачи 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 xml:space="preserve">открывает и закрывает лицевые счета главных распорядителей, распорядителей бюджетных средств, бюджетных учреждений, а также бюджетные счета других получателей бюджетных средств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обладает правом требовать от главных распорядителей, распорядителей и получателей бюджетных средств предоставления отче</w:t>
        <w:softHyphen/>
        <w:t>тов об использовании средств федерального бюджета и других сведений, связанных с получением, перечислением, зачислени</w:t>
        <w:softHyphen/>
        <w:t xml:space="preserve">ем и использованием средств федерального бюджета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получает от кредитных организаций сведения об операциях с бюджетными средствами и средствами государственных вне</w:t>
        <w:softHyphen/>
        <w:t>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направляет представления главным распорядителям, распоряди</w:t>
        <w:softHyphen/>
        <w:t>телям и получателям средств федерального бюджета, Банку Рос</w:t>
        <w:softHyphen/>
        <w:t>сии и его учреждениям, кредитным организациям с требовани</w:t>
        <w:softHyphen/>
        <w:t>ем устранить выявленные нарушения бюджетного законода</w:t>
        <w:softHyphen/>
        <w:t>тельства и осуществляет контроль за их устранением; приостанавливает операции по лицевым счетам главных распо</w:t>
        <w:softHyphen/>
        <w:t>рядителей, распорядителей и получателей средств фе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взыскивает в бесспорном порядке с лицевых счетов главных распорядителей, распорядителей бюджетных средств и получа</w:t>
        <w:softHyphen/>
        <w:t>телей средств федерального бюджета бюджетные средства, ис</w:t>
        <w:softHyphen/>
        <w:t>пользуемые не по целевому назначению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взыскивает со всех счетов бюджетные средства, выданные в форме бюджетных ссуд, бюджетных кредитов, по которым ис</w:t>
        <w:softHyphen/>
        <w:t xml:space="preserve">тек срок возврата, а также проценты, подлежащие уплате за пользование бюджетными ссудами, бюджетными кредитам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налагает на главных распорядителей, распорядителей и получа</w:t>
        <w:softHyphen/>
        <w:t>телей средств федерального бюджета, кредитные организации штрафы в пределах своей компетен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 xml:space="preserve">ведет сводный реестр главных распорядителей, распорядителей и получателей средств федерального бюджета и осуществляет регистрацию бюджетных учреждений, деятельность которых финансируется из средств федерального бюджета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осуществляет другие полномочия в соответствии с бюджетным законодательством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ое казначейство несет </w:t>
      </w:r>
      <w:r>
        <w:rPr>
          <w:i/>
          <w:iCs/>
          <w:color w:val="000000"/>
          <w:sz w:val="24"/>
          <w:szCs w:val="24"/>
        </w:rPr>
        <w:t xml:space="preserve">ответственность </w:t>
      </w:r>
      <w:r>
        <w:rPr>
          <w:color w:val="000000"/>
          <w:sz w:val="24"/>
          <w:szCs w:val="24"/>
        </w:rPr>
        <w:t>з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правильность исполнения федерального бюджета, ведение сче</w:t>
        <w:softHyphen/>
        <w:t>тов и управление бюджетными средств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финансирование расходов, связанных с предоставлением бюд</w:t>
        <w:softHyphen/>
        <w:t>жетных ссуд, бюджетных инвестиций, государственных гаран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полноту и своевременность перечисления и зачисления бюджетных средств на счета их получате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своевременность представления отчетов и других сведений, связанных с исполнением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своевременность доведения уведомлений о бюджетных ассигнованиях и лимитах обязательств бюджета до получателей бюд</w:t>
        <w:softHyphen/>
        <w:t>жетных средств; финансирование расходов, не включенных в бюджетную роспись; финансирование расходов сверх утвер</w:t>
        <w:softHyphen/>
        <w:t>жденных лимитов обязательств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ение контроля за соблюдением бюджетного законодательства главными распорядителями, распорядителями и получателями бюджетных средств, кредитными организация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исполнение предписаний Счетной палаты РФ и решений актов судебных органов о компенсации ущерба, нанесенного финан</w:t>
        <w:softHyphen/>
        <w:t>совыми органами получателям бюдже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ое казначейство может осуществлять исполнение бюджетов субъектов РФ и местных бюджетов по заключенным с соответствующими органами исполнительной власти и органами местного самоуправления соглашениям. Полномочия органов Федерального казначейства распространяются на организации, включая кредитные организации, осуществляющие операции со средствами соответствующих бюджетов в объеме имеющихся полномочий применительно к средствам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38.2. Деятельность территориального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  </w:t>
      </w:r>
      <w:r>
        <w:rPr>
          <w:b/>
          <w:color w:val="000000"/>
          <w:sz w:val="24"/>
          <w:szCs w:val="33"/>
        </w:rPr>
        <w:t>управления Федерального казначейст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примера рассмотрим деятельность централизован</w:t>
        <w:softHyphen/>
        <w:t xml:space="preserve">ного межбюджетного </w:t>
      </w:r>
      <w:r>
        <w:rPr>
          <w:b/>
          <w:bCs/>
          <w:i/>
          <w:iCs/>
          <w:color w:val="000000"/>
          <w:sz w:val="24"/>
          <w:szCs w:val="24"/>
        </w:rPr>
        <w:t xml:space="preserve">Приморского казначейства, </w:t>
      </w:r>
      <w:r>
        <w:rPr>
          <w:color w:val="000000"/>
          <w:sz w:val="24"/>
          <w:szCs w:val="24"/>
        </w:rPr>
        <w:t>осуществляю</w:t>
        <w:softHyphen/>
        <w:t>щего ведение счетов для бухгалтерского учета доходно-расходных операций бюджетов различных уровней, внебюджетных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орское казначейство образовано для выполнения сле</w:t>
        <w:softHyphen/>
        <w:t>дующих задач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рганизационного обеспечения финансового исполнения бюд</w:t>
        <w:softHyphen/>
        <w:t>жета края, внебюджетных и валютных фондов исходя из прин</w:t>
        <w:softHyphen/>
        <w:t>ципа единства касс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регулирования финансовых отношений между краевым бюдже</w:t>
        <w:softHyphen/>
        <w:t>том и бюджетами органов местного самоуправления, внебюд</w:t>
        <w:softHyphen/>
        <w:t>жетными и валютными фонд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бухгалтерского учета финансовых ресурсов края в разрезах бюджетов и бюджетной классификации, используя единые формы бюджетной докумен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учета обязательств, принятых на себя бюджетами и краем в це</w:t>
        <w:softHyphen/>
        <w:t>лом, организации и осуществления взаимозач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</w:t>
      </w:r>
      <w:r>
        <w:rPr>
          <w:color w:val="000000"/>
          <w:sz w:val="24"/>
          <w:szCs w:val="21"/>
        </w:rPr>
        <w:t>контроля за исполнением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редставления отчетности органам законодательной и исполнительной власти соответствующих уровней Приморского края о результатах их финансовых операций, отчетности об исполне</w:t>
        <w:softHyphen/>
        <w:t>нии бюджетов и консолидированного бюджета кра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птимизации управления бюджетными средствами в крае, исключающей встречные финансовые потоки при отражении доходно-расходных операций бюджетов, внебюджетных и валют</w:t>
        <w:softHyphen/>
        <w:t>ных фондов на счетах Казначейства в учреждениях бан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разработки методологических и инструктивных материалов, по</w:t>
        <w:softHyphen/>
        <w:t>рядка ведения учетных операций по вопросам, относящимся к компетенции Казначей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анализа состояния финансовых ресурсов края, осуществления прогнозирования объемов финансовых ресурсов, а также управ</w:t>
        <w:softHyphen/>
        <w:t>ления этими ресурсами в пределах, установленных на соответ</w:t>
        <w:softHyphen/>
        <w:t>ствующий период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значейство выполняет следующие </w:t>
      </w:r>
      <w:r>
        <w:rPr>
          <w:i/>
          <w:iCs/>
          <w:color w:val="000000"/>
          <w:sz w:val="24"/>
          <w:szCs w:val="24"/>
        </w:rPr>
        <w:t>функ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обеспечивает организацию исполнения бюджета края путем осуществления финансовых операций при исполнении краевого бюджета, бюджетов органов местного самоуправления, внебюд</w:t>
        <w:softHyphen/>
        <w:t>жетных и валютных фондов на территории Приморского края исходя из принципа единства касс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доводит до органов исполнительной власти различных уровней размеры и лимиты бюджетных ассигн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ведет сводный реестр распорядителей средств краевого и мест</w:t>
        <w:softHyphen/>
        <w:t>ных бюджетов, получателей средств из краевых внебюджетных и валю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организует распределение в установленных размерах между краевым и местными бюджетами налогов, поступающих от пла</w:t>
        <w:softHyphen/>
        <w:t>тельщиков и передаваемых Федеральным казначейством, а так</w:t>
        <w:softHyphen/>
        <w:t>же пополнение внебюджетных и валютных фондов, контроли</w:t>
        <w:softHyphen/>
        <w:t>рует своевременность зачисления доходов, взыскивает с пла</w:t>
        <w:softHyphen/>
        <w:t>тельщиков задолженности перед бюджетами, внебюджетными и валютными фондам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•   </w:t>
      </w:r>
      <w:r>
        <w:rPr>
          <w:color w:val="000000"/>
          <w:sz w:val="24"/>
          <w:szCs w:val="21"/>
        </w:rPr>
        <w:t>организует осуществление и бухгалтерский учет взаимных рас</w:t>
        <w:softHyphen/>
        <w:t>четов и задолженностей между бюджетами, организует и осуще</w:t>
        <w:softHyphen/>
        <w:t xml:space="preserve">ствляет взаимозачеты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регулирует финансовые отношения между краевым бюджетом, местными бюджетами, внебюджетными и валютными фондами на территории кра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прогнозирование и планирование состояния финансовых ресур</w:t>
        <w:softHyphen/>
        <w:t>сов края, включая пополнение и использование внебюджетных и валю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управление средствами на счетах в банках, находящихся в ведении органов исполнительной власти различных уровней, производит оплату расходов бюджетных, внебюджетных и валютных фондов в пределах, установленных соответствующими бюджетами, со своих счетов, открытых в учреждениях банковск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бухгалтерский учет операций по движению средств краевого и местных бюджетов, средств внебюджетных и валютных фондов, задолженностей, обязательств и финансовых взаимоотношений субъектов бюджетного процесса в крае как в рублях, так и в иностранной валют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ткрывает и ведет на своем балансе счета для учета средств бюджетов, внебюджетных и валю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редставляет органам законодательной и исполнительной вла</w:t>
        <w:softHyphen/>
        <w:t>сти отчеты по установленным формам о ходе исполнения бюд</w:t>
        <w:softHyphen/>
        <w:t>жетов и консолидированного бюджета, внебюджетных и валют</w:t>
        <w:softHyphen/>
        <w:t>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 xml:space="preserve">осуществляет по поручению органов  исполнительной  власти иные операции со средствами краевого и местных бюджетов, внебюджетных и валютных фонд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1"/>
        </w:rPr>
        <w:t>организует и осуществляет предварительный контроль целевого использования и соответствия бюджетным назначениям средств бюджетов, внебюджетных и валю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совместно с органами исполнительной власти осуществляет мероприятия по обслуживанию дефицита бюджета края и обяза</w:t>
        <w:softHyphen/>
        <w:t>тельств края, организует и осуществляет размещение на воз</w:t>
        <w:softHyphen/>
        <w:t>вратной и платной основе финансовых ресур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организует и осуществляет операции по учету казны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орское казначейство наделено следующими основными </w:t>
      </w:r>
      <w:r>
        <w:rPr>
          <w:i/>
          <w:iCs/>
          <w:color w:val="000000"/>
          <w:sz w:val="24"/>
          <w:szCs w:val="24"/>
        </w:rPr>
        <w:t>правам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1"/>
        </w:rPr>
        <w:t>открывать счета для зачисления и выдачи бюджетных средств, средств внебюджетных и валютных фондов в рублях и в ино</w:t>
        <w:softHyphen/>
        <w:t>странной валюте в кредитных организ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1"/>
        </w:rPr>
        <w:t>приостанавливать оплату расходов бюджетов в случае превыше</w:t>
        <w:softHyphen/>
        <w:t>ния бюджетных назначений, секвесторных лимитов, недофинансирования защищенных статей бюджетов до решения орга</w:t>
        <w:softHyphen/>
        <w:t>нов законодательной власти соответствующего уровн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риостанавливать осуществление расходов распорядителями средств из бюджетов, внебюджетных и валютных фондов в слу</w:t>
      </w:r>
      <w:r>
        <w:rPr>
          <w:color w:val="000000"/>
          <w:sz w:val="24"/>
          <w:szCs w:val="22"/>
        </w:rPr>
        <w:t xml:space="preserve">чае нарушения установленного порядка исполнения бюджетов, внебюджетных и валютных фондов до устранения нарушений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амостоятельно   устанавливать   стандарты   учета   бюджетных средств, внебюджетных и валютных фондов, стандарты применяемых   сообщений   в   единой   автоматизированной   системе Приморского казначе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ая роль отводится территориальным органам Федераль</w:t>
        <w:softHyphen/>
        <w:t>ного казначейства в ведении лицевых счетов распорядителей ассигнований, финансируемых из федерального бюджета. На органы Федерального казначейства возложена задача по органи</w:t>
        <w:softHyphen/>
        <w:t>зации, осуществлению и контролю за исполнением федераль</w:t>
        <w:softHyphen/>
        <w:t>ного бюджета, управлению расходами этого бюджета на счетах казначейства в банка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4"/>
        </w:rPr>
      </w:pPr>
      <w:r>
        <w:rPr>
          <w:b/>
          <w:color w:val="000000"/>
          <w:sz w:val="24"/>
          <w:szCs w:val="34"/>
        </w:rPr>
        <w:t xml:space="preserve">38.3. Ведение лицевых счетов распорядителей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4"/>
        </w:rPr>
        <w:t xml:space="preserve">         </w:t>
      </w:r>
      <w:r>
        <w:rPr>
          <w:b/>
          <w:color w:val="000000"/>
          <w:sz w:val="24"/>
          <w:szCs w:val="34"/>
        </w:rPr>
        <w:t>ассигновани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ирование расходов распорядителей ассигнований фе</w:t>
        <w:softHyphen/>
        <w:t>дерального бюджета и осуществление кассовых расходов произ</w:t>
        <w:softHyphen/>
        <w:t xml:space="preserve">водится с </w:t>
      </w:r>
      <w:r>
        <w:rPr>
          <w:i/>
          <w:iCs/>
          <w:color w:val="000000"/>
          <w:sz w:val="24"/>
          <w:szCs w:val="24"/>
        </w:rPr>
        <w:t xml:space="preserve">лицевых счетов, </w:t>
      </w:r>
      <w:r>
        <w:rPr>
          <w:color w:val="000000"/>
          <w:sz w:val="24"/>
          <w:szCs w:val="24"/>
        </w:rPr>
        <w:t>открытых в территориальных органах Федерального казначейства. Перечисление средств федерального бюджета на текущие бюджетные и расчетные счета организаций, открытые в учреждениях банков, не производи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т движения средств по расходам федерального бюджета осуществляется на лицевых счетах, открываемых в органах Фе</w:t>
        <w:softHyphen/>
        <w:t>дерального казначейства и служащих для бухгалтерского отра</w:t>
        <w:softHyphen/>
        <w:t>жения операций по исполнению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денежными средствами на лицевых счетах осу</w:t>
        <w:softHyphen/>
        <w:t>ществляется распорядителями ассигн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ое управление федерального казначейства устанавлива</w:t>
        <w:softHyphen/>
        <w:t>ет порядок учета операций, открытия и ведения лицевых счетов, определяет режим работы лицевых счетов в соответствии с дей</w:t>
        <w:softHyphen/>
        <w:t>ствующим законодательством и нормативными акт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цевые счета распорядителей бюджетных ассигнований от</w:t>
        <w:softHyphen/>
        <w:t>крываются непосредственно на текущем бюджетном счете орга</w:t>
        <w:softHyphen/>
        <w:t>на Федерального казначейства и предназначены для учета опе</w:t>
        <w:softHyphen/>
        <w:t>раций по финансированию расходов на содержание учреждений и организаций, а также федеральных программ, дотациям, ком</w:t>
        <w:softHyphen/>
        <w:t>пенсациям, субвенциям, трансфертам и ссуд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ижение средств по лицевым счетам учитывался на теку</w:t>
        <w:softHyphen/>
        <w:t xml:space="preserve">щем бюджетном счете органа Федерального казначейства, открытом в учреждениях Банка России, Сберегательного банка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Ф, других банках, уполномоченных Правительственной комис</w:t>
        <w:softHyphen/>
        <w:t>сией по вопросам финансовой и денежно-кредитной политики осуществлять операции со средствами федеральной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цевые счета открываются распорядителям ассигнований федерального бюджета. Через лицевые счета, открытые в организациях Федерального казначейства, осущест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финансирование расходов учреждений, организаций, предприятий на основании бюджетных назначений утвержден</w:t>
        <w:softHyphen/>
        <w:t>ных смет расходов и других обоснований и расчетов, подтвер</w:t>
        <w:softHyphen/>
        <w:t>ждающих необходимость производимых рас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межбюджетные расчеты с администрациями субъектов РФ и муниципальных образований по трансфертам, дотац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 компенсации, субвенции, субсидии, целевые програм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предоставление средств федерального бюджета на усло</w:t>
        <w:softHyphen/>
        <w:t>виях возвратности и плат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расчеты с предприятиями и организациями в части ком</w:t>
        <w:softHyphen/>
        <w:t>пенсаций и социальных выплат по федеральным программ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инансировании расходов федерального бюджета органы Федерального казначейства осуществляют следующие функ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ткрывают распорядителям ассигнований личные счета для учета движения денеж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оизводят записи в лицевых счетах на основании надлежаще оформленных расчетно-денежных документов: реестров, пла</w:t>
        <w:softHyphen/>
        <w:t>тежных поручений, че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лучают ежедневно из банка выписки со своего текущего бюджетного сч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выдают обслуживаемым распорядителям ассигнований выписки из лицевых сч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составляют ведомости оборотов и остатков полисным сче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оформляют платежно-расчетные докумен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ведут журналы учета платежных поручений, чеков, отказов от акцепта, картотеку по каждому распорядителю ассигн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обеспечивают предварительный, текущий и последующий кон</w:t>
        <w:softHyphen/>
        <w:t>троль за целевым использованием средств федерального бюдже</w:t>
        <w:softHyphen/>
        <w:t>та в соответствии с утвержденными сметами расходов владель</w:t>
        <w:softHyphen/>
        <w:t>цев лицевых счетов, другими документами, подтверждающими обоснованность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цевые счета распорядителям ассигнований федерального бюджета открываются по мере перевода их на финансирование через органы Федерального казначейства по территориальному призна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ании заключенных с владельцами лицевых счетов договоров органы Федерального казначейств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 обеспечивают  финансирование   расходов   федерального бюджета в пределах лимитов, доведенных Главным управлением федерального казначейства согласно утвержденным сметам доходов учреждений и организаций, объемам финансирования федеральных и целевых программ, трансфертов населению и субъектам РФ, дотаций, субвенций, ссуд и др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роизводят учет операций по зачислению денежных средств на лицевые счета распорядителей ассигнований в соот</w:t>
        <w:softHyphen/>
        <w:t>ветствии с реестрами Главного управления федерального казначей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роизводят учет операций по списанию средств с лице</w:t>
        <w:softHyphen/>
        <w:t>вых счетов по платежным поручениям и чекам владельца, ин</w:t>
        <w:softHyphen/>
        <w:t>кассовым поручениям, отраженным в выписках учреждения банка, согласно утвержденным сметам расходов в пределах имеющихся на лицевом счете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обеспечивают выдачу денежных средств на выплату зара</w:t>
        <w:softHyphen/>
        <w:t>ботной платы и другие необходимые выплаты в наличной форме; выдачу распорядителям ассигнований выписок о движении средств на лицевых счетах по мере совершения опер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Федерального казначейства производят также безак</w:t>
        <w:softHyphen/>
        <w:t>цептное списание денежных средств с лицевых счетов владель</w:t>
        <w:softHyphen/>
        <w:t>цев в установленных законодательством случа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адельцы лицевых счетов предоставляют в органы Феде</w:t>
        <w:softHyphen/>
        <w:t>рального казначейства документы, необходимые для открытия лицевых счетов, смету расходов до начала финансирования рас</w:t>
        <w:softHyphen/>
        <w:t>ходов из федерального бюджета. Они обязаны своевременно вносить изменения в смету расходов и использовать средства федерального бюджета строго по целевому назначению; соблю</w:t>
        <w:softHyphen/>
        <w:t>дать порядок оформления платежных документов при финанси</w:t>
        <w:softHyphen/>
        <w:t>ровании расходов из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 Федерального казначейства имеет право осуществлять операции по лицевым счетам в пределах имеющихся остатков средств; приостанавливать или прекращать финансирование в случае непредоставления соответствующих документов или от</w:t>
        <w:softHyphen/>
        <w:t>четности об использовании средств; проверять целевое исполь</w:t>
        <w:softHyphen/>
        <w:t>зование выданных денежных средств и произведенных платеж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ладелец лицевого счета имеет право распоряжаться денежными средствами, находящимися на лицевых счетах; получать от органа Федерального казначейства необходимую информацию по движению средств федерального бюджета на лицевом счете; контролировать своевременность зачисления и перечисления средств с лицевого сч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ирование расходов федерального бюджета осуществ</w:t>
        <w:softHyphen/>
        <w:t>ляется в соответствии с законами о федеральном бюджете на соответствующий год и производится в сроки и в размерах, ус</w:t>
        <w:softHyphen/>
        <w:t>танавливаемых Правительством РФ. После утверждения закона о федеральном бюджете на очередной финансовый год Минфин РФ доводит до главных распорядителей бюджетных ассигнова</w:t>
        <w:softHyphen/>
        <w:t>ний поквартальное распределение предусмотренных им бюджет</w:t>
        <w:softHyphen/>
        <w:t>ных ассигнований. Главные распорядители бюджетных ассигнований после получения поквартального распределения бюджет</w:t>
        <w:softHyphen/>
        <w:t>ных ассигнований доводят объемы бюджетных ассигнований до получателей бюджетных ассигнований. Финансирование расхо</w:t>
        <w:softHyphen/>
        <w:t>дов распорядителей ассигнований федерального бюджета произ</w:t>
        <w:softHyphen/>
        <w:t>водится в строгом соответствии с назначениями, расчетами, ут</w:t>
        <w:softHyphen/>
        <w:t>вержденными сметами расходов с учетом измен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ирование федеральных программ, выдача бюджетных ссуд, проведение межбюджетных расчетов, финансирование других федеральных мероприятий производятся в соответствии с суммами, доведенными реестрами Главным управлением феде</w:t>
        <w:softHyphen/>
        <w:t>рального казначе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а лицевых счетах организаций производится учет операций по основной деятельности, а также связанных с капитальными вложениями и капитальным ремонтом. Документы на списание средств принимаются от владельцев лицевых счетов только при наличии средств на счетах. Исключение составляют исполни</w:t>
        <w:softHyphen/>
        <w:t>тельные документы на списание денежных средств в случаях, предусмотренных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редства федерального бюджета, находящиеся на текущем бюджетном счете органа Федерального казначейства, не могут быть списаны учреждением банка со счета по решению суда или и случаях, установленных законом, без предварительного акцеп</w:t>
        <w:softHyphen/>
        <w:t>та органа Федерального казначе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ступающие в учреждение банка инкассовые поручения налоговых органов, другие инкассовые поручения, инкассовые поручения с приложенными к ним исполнительными докумен</w:t>
        <w:softHyphen/>
        <w:t>тами судов на взыскание в бесспорном порядке средств с лице</w:t>
      </w:r>
      <w:r>
        <w:rPr>
          <w:color w:val="000000"/>
          <w:sz w:val="24"/>
          <w:szCs w:val="24"/>
        </w:rPr>
        <w:t>вых счетов организаций должны быть предварительно акцептованы органом Федерального казначе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лицевых счетах учет операций по финансированию производится только на основании реестров. Полученные средства от предпринимательской деятельности, местных органов власти и другие поступления, не относящиеся к финансированию из федерального бюджета, учитываются на расчетных и других счетах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начала финансирования расходов из федерального бюджета распорядители ассигнований представляют в органы Феде</w:t>
        <w:softHyphen/>
        <w:t>рального казначейства утвержденные в установленном порядке сметы расходов и кассовые заявки на выдачу денежной налич</w:t>
        <w:softHyphen/>
        <w:t>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ы производятся платежными поручениями, которые выписываются владельцем лицевого сч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дача наличных денежных средств с лицевых счетов осуще</w:t>
        <w:softHyphen/>
        <w:t>ствляется через учреждения банков на основании договоров, за</w:t>
        <w:softHyphen/>
        <w:t>ключенных между органом Федерального казначейства и бан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и с переходом на финансирование через лицевые счета представляют в органы Федерального казначейства кассо</w:t>
        <w:softHyphen/>
        <w:t>вые заявки на текущий квартал и заявления на выдачу чековых книжек. Организация документооборота устанавливается таким образом, чтобы обеспечить своевременное оформление посту</w:t>
        <w:softHyphen/>
        <w:t>пающих расчетно-денежных документов и отражение их в бух</w:t>
        <w:softHyphen/>
        <w:t>галтерском учете по лицевым счетам с составлением ежеднев</w:t>
        <w:softHyphen/>
        <w:t>ного балан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и, которым открыты лицевые счета в органах Федерального казначейства, представляют расчетно-денежные документы на финансирование своих расходов в соответствии с утвержденной сметой. Лимиты бюджетных средств и их бюджет</w:t>
        <w:softHyphen/>
        <w:t>ное назначение доводятся до владельцев лицевых счетов органа</w:t>
        <w:softHyphen/>
        <w:t>ми Федерального казначе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ем, оформление и отражение по счетам бухгалтерского учета расчетно-денежных документов производятся в день их поступления в орган Федерального казначейства в течение пер</w:t>
        <w:softHyphen/>
        <w:t>вой половины рабочего дня в операционный де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всех расчетно-денежных документов владельцев ли</w:t>
        <w:softHyphen/>
        <w:t>цевых счетов, включая выплату заработной платы, расчеты с бюджетом, государственными внебюджетными фондами, другие платежи, производится с их лицевых счетов в пределах имею</w:t>
      </w:r>
      <w:r>
        <w:rPr>
          <w:color w:val="000000"/>
          <w:sz w:val="24"/>
          <w:szCs w:val="25"/>
        </w:rPr>
        <w:t>щихся средств, с соблюдением законодательства в части очеред</w:t>
        <w:softHyphen/>
        <w:t>ности платежей и календарной очередности поступления расчетных докумен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Федерального казначейства ежедневно получают от учреждений банков выписки по текущему бюджетному счету с приложенными к ним платежными документами: платежными, инкассовыми поручениями, мемориальными ордерами, квитан</w:t>
        <w:softHyphen/>
        <w:t>циями на сдачу наличных денег — по произведенным расчетно-кассовым операци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Зачисление поступивших от вышестоящего органа Феде</w:t>
        <w:softHyphen/>
        <w:t>рального казначейства денежных средств на текущий бюджет</w:t>
        <w:softHyphen/>
        <w:t>ный счет органа Федерального казначейства производится учре</w:t>
        <w:softHyphen/>
        <w:t>ждением банка на основании платежных поручений и реест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ступившие и зачисленные на лицевые счета организаций денежные средства, предназначенные на финансирование расхо</w:t>
        <w:softHyphen/>
        <w:t>дов федерального бюджета, используются в строгом соответст</w:t>
        <w:softHyphen/>
        <w:t>вии с утвержденными сметами и бюджетными назначениями, указанными в реестр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 окончании финансового года, перед составлением годо</w:t>
        <w:softHyphen/>
        <w:t>вого отчета, бухгалтерия органов Федерального казначейства проверяет достоверность всех балансовых счетов и расчетов с распорядителями ассигнований федерального бюджета и с орга</w:t>
        <w:softHyphen/>
        <w:t>нами Федерального казначейства по средствам, полученным и переданным на финансирование расходов по их содержанию и проведению различных федеральных меропри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уководитель органа Федерального казначейства дает разре</w:t>
        <w:softHyphen/>
        <w:t>шение распорядителю ассигнований на временное заимствова</w:t>
        <w:softHyphen/>
        <w:t>ние оборотных средств с расчетного или текущего внебюджет</w:t>
        <w:softHyphen/>
        <w:t>ного счета для осуществления расходов, финансирование кото</w:t>
        <w:softHyphen/>
        <w:t>рых предусмотрено за счет средств федерального бюджета. Такое разрешение является основанием для восстановления средств на расчетный или текущий счет распорядителя ассигнований после поступления реестра по финансированию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Перечисление средств </w:t>
      </w:r>
      <w:r>
        <w:rPr>
          <w:color w:val="000000"/>
          <w:sz w:val="24"/>
          <w:szCs w:val="25"/>
        </w:rPr>
        <w:t>с одного лицевого счета распорядителя ассигнований на его другой лицевой счет производится по раз</w:t>
        <w:softHyphen/>
        <w:t>решению органа Федерального казначей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Перечисление средств с лицевого счета распорядителя ассиг</w:t>
        <w:softHyphen/>
        <w:t>нований на его другой лицевой, текущий или расчетный счет производится в следующих случаях:</w:t>
      </w:r>
      <w:r>
        <w:rPr>
          <w:i/>
          <w:iCs/>
          <w:color w:val="000000"/>
          <w:sz w:val="24"/>
          <w:szCs w:val="25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  неправильно произведенных рас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 возмещения   расходов   по   переданным материальным ценностям или оказанным услуг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возмещения расходов, произведенных с текущих внебюджетных или расчетных счетов, в случаях, когда мероприятий финансирование которых предусмотрено за счет средств феде</w:t>
        <w:softHyphen/>
        <w:t>рального бюджета, полностью или частично осуществлены за счет временно позаимствованных средств, находящихся на ука</w:t>
        <w:softHyphen/>
        <w:t>занных счет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у распорядителей бюджетных ассигнований другие ис</w:t>
        <w:softHyphen/>
        <w:t>точники отсутствуют, а средства из федерального бюджета еще не поступили, учет принятых расчетно-платежных документов, не оплачиваемых из-за отсутствия средств на лицевых счетах, ведется в картотеке. В картотеку принимаются платежи в бюд</w:t>
        <w:softHyphen/>
        <w:t>жет, государственные внебюджетные фонды, включая Пенсион</w:t>
        <w:softHyphen/>
        <w:t>ный фонд РФ, Государственный фонд занятости населения РФ, Фонд обязательного медицинского страхования РФ, Фонд соци</w:t>
        <w:softHyphen/>
        <w:t>ального страхования РФ, исполнительные документы. Все дру</w:t>
        <w:softHyphen/>
        <w:t>гие платежи при отсутствии средств на лицевых счетах распоря</w:t>
        <w:softHyphen/>
        <w:t>дителей ассигнований к учету не принимаю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ятельность органов Казначейства связана со всеми финан</w:t>
        <w:softHyphen/>
        <w:t>совыми потоками, относящимися к государственным и муници</w:t>
        <w:softHyphen/>
        <w:t>пальным финансам. Поэтому важна оперативность и четкость исполнения ими соответствующих операц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56"/>
        </w:rPr>
      </w:pPr>
      <w:r>
        <w:rPr>
          <w:color w:val="000000"/>
          <w:sz w:val="24"/>
          <w:szCs w:val="156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ГЛАВА  </w:t>
      </w:r>
      <w:r>
        <w:rPr>
          <w:b/>
          <w:bCs/>
          <w:color w:val="000000"/>
          <w:sz w:val="28"/>
          <w:szCs w:val="53"/>
        </w:rPr>
        <w:t>39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43"/>
        </w:rPr>
      </w:pPr>
      <w:r>
        <w:rPr>
          <w:b/>
          <w:bCs/>
          <w:color w:val="000000"/>
          <w:sz w:val="28"/>
          <w:szCs w:val="4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43"/>
        </w:rPr>
        <w:t>Счетная палата РФ: задачи, функции, роль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 xml:space="preserve">39.1. Счетная палата РФ </w:t>
      </w:r>
      <w:r>
        <w:rPr>
          <w:color w:val="000000"/>
          <w:sz w:val="24"/>
          <w:szCs w:val="24"/>
        </w:rPr>
        <w:t xml:space="preserve">— </w:t>
      </w:r>
      <w:r>
        <w:rPr>
          <w:b/>
          <w:bCs/>
          <w:color w:val="000000"/>
          <w:sz w:val="24"/>
          <w:szCs w:val="33"/>
        </w:rPr>
        <w:t>орган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 xml:space="preserve">         </w:t>
      </w:r>
      <w:r>
        <w:rPr>
          <w:b/>
          <w:bCs/>
          <w:color w:val="000000"/>
          <w:sz w:val="24"/>
          <w:szCs w:val="33"/>
        </w:rPr>
        <w:t>государственного финансового контрол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четная палата РФ — орган государственного финансового контроля, образуемый Федеральным Собранием Российской Федерации и. подотчетный ему. Счетная палата РФ является юридическим лиц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дачами </w:t>
      </w:r>
      <w:r>
        <w:rPr>
          <w:color w:val="000000"/>
          <w:sz w:val="24"/>
          <w:szCs w:val="24"/>
        </w:rPr>
        <w:t>Счетной палаты РФ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рганизация и осуществление контроля за своевремен</w:t>
        <w:softHyphen/>
        <w:t>ным исполнением доходных и расходных статей федерального бюджета и бюджетов федеральных внебюджетных фондов по объемам, структуре и целевому назначен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определение эффективности и целесообразности расхо</w:t>
        <w:softHyphen/>
        <w:t>дов государственных средств и использования федеральной соб</w:t>
        <w:softHyphen/>
        <w:t>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оценка обоснованности доходных и расходных статей проектов федерального бюджета и бюджетов федеральных вне</w:t>
        <w:softHyphen/>
        <w:t>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финансовая экспертиза проектов федеральных законов, нормативных правовых актов федеральных органов государст</w:t>
        <w:softHyphen/>
        <w:t>венной власти, предусматривающих расходы, покрываемые за счет средств федерального бюджета, или влияющих на формиро</w:t>
        <w:softHyphen/>
        <w:t>вание и исполнение федерального бюджета и бюджетов феде</w:t>
        <w:softHyphen/>
        <w:t>ральных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анализ выявленных отклонений от установленных пока</w:t>
        <w:softHyphen/>
        <w:t>зателей федерального бюджета и бюджетов федеральных вне</w:t>
        <w:softHyphen/>
        <w:t>бюджетных фондов и подготовка предложений, направленных на их устранение, а также на совершенствование бюджетного процесса в цел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контроль за законностью и своевременностью движения средств федерального бюджета и средств федеральных внебюджетных фондов в Центральном банке РФ, уполномоченных кредитных организ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четная палата РФ осуществляет контрольно-ревизионную, экспертно-аналитическую, информационную и другие виды деятельности, обеспечивает единую систему контроля за исполне</w:t>
        <w:softHyphen/>
        <w:t>нием федерального бюджета и бюджетов федеральных внебюд</w:t>
        <w:softHyphen/>
        <w:t>жетных фондов. С этой целью Счетная палата РФ обеспечива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рганизацию и проведение оперативного контроля за ис</w:t>
        <w:softHyphen/>
        <w:t>полнением федерального бюджета в отчетном году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 xml:space="preserve">проведение комплексных ревизий и тематических проверок по отдельным разделам и статьям федерального бюджета, бюджетов федеральных внебюджетных фонд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экспертизу проектов федерального бюджета, законов и других   нормативных   правовых   актов,   международных договоров   Российской   Федерации,   федеральных   про</w:t>
        <w:softHyphen/>
        <w:t>грамм и других документов, затрагивающих вопросы фе</w:t>
        <w:softHyphen/>
        <w:t>дерального бюджета и финанс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нализ и исследование нарушений и отклонений в бюд</w:t>
        <w:softHyphen/>
        <w:t>жетном процессе, подготовку и внесение в Совет Феде</w:t>
        <w:softHyphen/>
        <w:t>рации и Государственную Думу предложений по их уст</w:t>
        <w:softHyphen/>
        <w:t>ранению, а также по совершенствованию бюджетного за</w:t>
        <w:softHyphen/>
        <w:t>конодательства в цел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готовку и представление заключений в Совет Федера</w:t>
        <w:softHyphen/>
        <w:t>ции и Государственную Думу по исполнению федераль</w:t>
        <w:softHyphen/>
        <w:t>ного бюджета и бюджетов федеральных внебюджетных фондов в отчетном году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готовку и представление заключений и ответов на за</w:t>
        <w:softHyphen/>
        <w:t xml:space="preserve">просы органов государственной власти РФ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ные полномочия Счетной палаты РФ распростран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 на государственные органы и учреждения в РФ, на феде</w:t>
        <w:softHyphen/>
        <w:t>ральные внебюджетные фон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 на органы местного самоуправления, предприятия, организации, финансово-кредитные организации, их объединении, если они получают, перечисляют, используют средства из феде</w:t>
      </w:r>
      <w:r>
        <w:rPr>
          <w:color w:val="000000"/>
          <w:sz w:val="24"/>
          <w:szCs w:val="25"/>
        </w:rPr>
        <w:t>рального бюджета или используют федеральную собственность либо управляют ею, а также имеют предоставленные федераль</w:t>
        <w:softHyphen/>
        <w:t>ным законодательством или федеральными органами государственной власти налоговые, таможенные и другие льготы и пре</w:t>
        <w:softHyphen/>
        <w:t>иму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а деятельность негосударственных некоммерческих органи</w:t>
        <w:softHyphen/>
        <w:t>заций контрольные полномочия Счетной палаты РФ распро</w:t>
        <w:softHyphen/>
        <w:t>страняются в части, связанной с получением,  перечислением или использованием ими средств федерального бюджета, использованием федеральной собственности и управлением ею, а также в части предоставленных федеральным законодательством или федеральными органами государственной власти налоговых, таможенных и других льгот и преимущест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В процессе исполнения федерального бюджета Счетная па</w:t>
        <w:softHyphen/>
        <w:t>лата РФ контролирует полноту и своевременность денежных поступлений, фактическое расходование бюджетных ассигнований в сравнении с законодательно утвержденными показателями федерального бюджета, выявляет отклонения и нарушения, проводит их анализ, вносит предложения по их устранению. Счетная палата РФ ежеквартально представляет Федеральному Соб</w:t>
        <w:softHyphen/>
        <w:t xml:space="preserve">ранию РФ оперативный отчет о ходе исполнения федерального бюджета, в котором приводятся фактические данные о формировании доходов и произведенных расходах в сравнении с утвержденными федеральным законом о федеральном бюджете на текущий год показателями за истекший период, квартал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Счетная палата осуществляет </w:t>
      </w:r>
      <w:r>
        <w:rPr>
          <w:i/>
          <w:iCs/>
          <w:color w:val="000000"/>
          <w:sz w:val="24"/>
          <w:szCs w:val="25"/>
        </w:rPr>
        <w:t xml:space="preserve">контроль </w:t>
      </w:r>
      <w:r>
        <w:rPr>
          <w:color w:val="000000"/>
          <w:sz w:val="24"/>
          <w:szCs w:val="25"/>
        </w:rPr>
        <w:t>з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  управлением  и обслуживанием  государственного  внут</w:t>
        <w:softHyphen/>
        <w:t>реннего и внешнего долг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  законностью,  рациональностью и эффективностью ис</w:t>
        <w:softHyphen/>
        <w:t>пользования иностранных кредитов и займов, получаемых Правительством РФ от иностранных государств и международных финансовых организаций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3) эффективностью размещения централизованных финансовых ресурсов, выдаваемых на возвратной основе;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4) предоставлением   государственных   кредитов,   а   также предоставлением средств на безвозмездной основе иностранным  государствам и международным организациям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четная палата РФ контролирует формирование и эффективность использования средств федеральных внебюджетных фондов и валютных средств, находящихся в ведении Правительств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четная палата РФ осуществляет контроль за поступлениями в федеральный бюджет средств, полученных от распоряжения государственным имуществом  и  управления  объектами  федеральной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четная палата РФ осуществляет </w:t>
      </w:r>
      <w:r>
        <w:rPr>
          <w:i/>
          <w:iCs/>
          <w:color w:val="000000"/>
          <w:sz w:val="24"/>
          <w:szCs w:val="24"/>
        </w:rPr>
        <w:t xml:space="preserve">контроль </w:t>
      </w:r>
      <w:r>
        <w:rPr>
          <w:color w:val="000000"/>
          <w:sz w:val="24"/>
          <w:szCs w:val="24"/>
        </w:rPr>
        <w:t>з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деятельностью Центрального банка РФ, его структурных подразделений, других кредитно-финансовых организаций и части обслуживания ими фе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деятельностью Центрального банка РФ по обслуживанию государственного долг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четная палата РФ проводит </w:t>
      </w:r>
      <w:r>
        <w:rPr>
          <w:i/>
          <w:iCs/>
          <w:color w:val="000000"/>
          <w:sz w:val="24"/>
          <w:szCs w:val="24"/>
        </w:rPr>
        <w:t xml:space="preserve">экспертизу </w:t>
      </w:r>
      <w:r>
        <w:rPr>
          <w:color w:val="000000"/>
          <w:sz w:val="24"/>
          <w:szCs w:val="24"/>
        </w:rPr>
        <w:t>и дает заключения п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екту федерального бюджета, обоснованности его до</w:t>
        <w:softHyphen/>
        <w:t>ходных и расходных статей, размерам государственного внутреннего и внешнего долга и дефицит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опросам бюджетно-финансовой политики и совершен</w:t>
        <w:softHyphen/>
        <w:t xml:space="preserve">ствования бюджетного процесса в РФ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проектам законодательных и других нормативных правовых актов по бюджетно-финансовым вопросам, вносимым на рассмотрение Государственной Ду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ектам международных договоров РФ, влекущих правовые последствия для фе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ектам программ, на финансирование которых используются средства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другим вопросам, входящим в компетенцию Счетной палаты РФ, она осуществляет подготовку и представление заключений или письменных ответов на основан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запросов Президен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ручений Совета Федерации или Государственной Думы, оформленных соответствующими постановления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просов комитетов и комиссий Совета Федерации и Государственной Ду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просов депутатов и членов Совета Федерации и депутатов Государственной Ду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запросов Правительств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запросов органов государственной власт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четная палата РФ анализирует итоги проводимых кон</w:t>
        <w:softHyphen/>
        <w:t>трольных мероприятий, обобщает и исследует причины и по</w:t>
        <w:softHyphen/>
        <w:t>следствия выявленных отклонений и нарушений в процессе формирования доходов и расходования средств федерального бюджета. На основе полученных данных она разрабатывает предложения по совершенствованию бюджетного законодатель</w:t>
        <w:softHyphen/>
        <w:t>ства и развитию бюджетно-финансовой системы РФ и представ</w:t>
        <w:softHyphen/>
        <w:t>ляет их на рассмотрение Государственной Ду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езультатам проведенных контрольных мероприятий Счетная палата РФ направляет органам государственной власти, руководителям проверяемых предприятий, учреждений и орга</w:t>
        <w:softHyphen/>
        <w:t>низаций представления для принятия мер по устранению выяв</w:t>
        <w:softHyphen/>
        <w:t>ленных нарушений, возмещению причиненного государству ущерба и привлечению к ответственности должностных лиц, виновных в нарушении законод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ыявлении на проверяемых объектах нарушений в предпринимательской деятельности, наносящих государству прямой непосредственный ущерб, в случаях несоблюдения по</w:t>
        <w:softHyphen/>
        <w:t>рядка и сроков рассмотрения представлений Счетной палаты РФ, создания препятствий для проведения контрольных меро</w:t>
        <w:softHyphen/>
        <w:t>приятий она дает администрации проверяемых предприятий обязательные для исполнения предписания. При неоднократном неисполнении или ненадлежащем исполнении предписаний Счетной палаты РФ Коллегия палаты вправе по согласованию с Государственной Думой принять решение о приостановлении всех видов финансовых платежных и расчетных операций по счетам проверяемых предприяти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>39.2. Контрольно-счетные органы в субъектах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яду со Счетной палатой РФ созданы и функционируют аналогичные по решаемым задачам и выполняемым функциям контрольно-счетные органы в субъектах РФ. Их деятельность регламентируется законодательством субъектов РФ. В качестве примера рассмотрим деятельность счетных палат некоторых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Контрольно-счетная палата </w:t>
      </w:r>
      <w:r>
        <w:rPr>
          <w:b/>
          <w:bCs/>
          <w:i/>
          <w:iCs/>
          <w:color w:val="000000"/>
          <w:sz w:val="24"/>
          <w:szCs w:val="24"/>
        </w:rPr>
        <w:t xml:space="preserve">Московской городской Думы </w:t>
      </w:r>
      <w:r>
        <w:rPr>
          <w:color w:val="000000"/>
          <w:sz w:val="24"/>
          <w:szCs w:val="24"/>
        </w:rPr>
        <w:t>образована Московской городской Думой для осуществления контроля за исполнением городского бюджета и ей подотчетна. Контрольно-счетная палата в своей деятельности независима от органов исполнительной власти и руководствуется законода</w:t>
        <w:softHyphen/>
        <w:t>тельными актами РФ, Уставом и законодательными актами г. Москвы, постановлениями Московской городской Ду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сновные задачи Контрольно-счетной пал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выявление незаконного, нерационального и неэффек</w:t>
        <w:softHyphen/>
        <w:t>тивного использования средств городского бюджета органами государственной власти, предприятия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контроль за законностью и своевременностью движения средств городского бюджета в финансово-кредитных организа</w:t>
        <w:softHyphen/>
        <w:t>ц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Эти задачи осуществляются также в отношении образован</w:t>
        <w:softHyphen/>
        <w:t>ных отраслевых и территориальных внебюджетных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процессе исполнения городского бюджета и после завер</w:t>
        <w:softHyphen/>
        <w:t>шения очередного финансового года Контрольно-счетная палата</w:t>
      </w:r>
      <w:r>
        <w:rPr>
          <w:i/>
          <w:i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контролирует полноту и своевременность поступлений финансовых средств в доходную часть городского бюджета; осуществ</w:t>
        <w:softHyphen/>
        <w:t>ляет проверки законности и эффективности расходования бюд</w:t>
        <w:softHyphen/>
        <w:t>жетных ассигнований по всем статьям городск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   запросу   Московской   городской   Думы    Контрольно-счетная палата готовит и представляет заключения по различ</w:t>
        <w:softHyphen/>
        <w:t>ным бюджетно-финансовым вопросам, входящим в компетенцию Московской городской Ду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онтрольно-счетная палата проводит проверки и обследова</w:t>
        <w:softHyphen/>
        <w:t>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  финансово-хозяйственной деятельности в органах государственной власти, ведомствах, учреждениях и организациях, финансируемых за счет средств городского бюджета, средств от продажи и использования городской собственности и внебюд</w:t>
        <w:softHyphen/>
        <w:t>жетных фондов; на государственных и других предприятиях, по</w:t>
        <w:softHyphen/>
        <w:t>лучающих средства из городского бюджета, средства от продажи и использования городской собственности, из внебюджетных фондов в любых формах, — в части использования эти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 связанные с зачислением, перечислением и использова</w:t>
        <w:softHyphen/>
        <w:t>нием средств городского  бюджета,  внебюджетных фондов и средств от продажи и использования городской собственности в предприятиях, финансово-кредитных организац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 поручению Думы или специальному решению Контрольно-счетной палаты ее специалисты принимают участие в проверках и ревизиях финансово-хозяйственной деятельности пред</w:t>
        <w:softHyphen/>
        <w:t>приятий. По результатам проведенных проверок и обследований Контрольно-счетная палата направляет органам государственной власти г. Москвы представления для принятия мер по устране</w:t>
        <w:softHyphen/>
        <w:t>нию выявленных нарушений, возмещению причиненного городу ущерба и привлечению к ответственности должностных лиц, виновных в допущенных нарушен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проведении проверок и обследований Контрольно-счетная палата взаимодействует с органами государственной власти РФ, их контрольными органами, органами городского внутриведомственного контроля, органами прокуратуры, внут</w:t>
        <w:softHyphen/>
        <w:t>ренних дел, таможенной и налоговой службами, органами на</w:t>
        <w:softHyphen/>
        <w:t>логовой полиции г. Москв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онтрольно-счетная палата ежегодно представляет Москов</w:t>
        <w:softHyphen/>
        <w:t>ской городской Думе отчет о своей деятельности, результатах проведенных проверок и обследований, вытекающих из них вы</w:t>
        <w:softHyphen/>
        <w:t>водах, рекомендациях и предложен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2. Контрольно-счетная палата Законодательного Собрания </w:t>
      </w:r>
      <w:r>
        <w:rPr>
          <w:b/>
          <w:bCs/>
          <w:i/>
          <w:iCs/>
          <w:color w:val="000000"/>
          <w:sz w:val="24"/>
          <w:szCs w:val="25"/>
        </w:rPr>
        <w:t xml:space="preserve">Нижегородской области </w:t>
      </w:r>
      <w:r>
        <w:rPr>
          <w:color w:val="000000"/>
          <w:sz w:val="24"/>
          <w:szCs w:val="25"/>
        </w:rPr>
        <w:t>образуется постановлением Законода</w:t>
        <w:softHyphen/>
        <w:t>тельного Собрания Нижегородской области, является его струк</w:t>
        <w:softHyphen/>
        <w:t>турным подразделением и подотчетна ему. Задачами Контроль</w:t>
        <w:softHyphen/>
        <w:t>но-счетной палаты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организация и осуществление контроля за исполнением до</w:t>
        <w:softHyphen/>
        <w:t>ходных и расходных статей областного бюджета и областных вне</w:t>
        <w:softHyphen/>
        <w:t>бюджетных фондов по объемам, структуре и целевому назначен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контроль за эффективностью и целесообразностью рас</w:t>
        <w:softHyphen/>
        <w:t>ходования финансовых ресурсов области и использования госу</w:t>
        <w:softHyphen/>
        <w:t>дарственной собственности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оценка обоснованности доходных и расходных статей про</w:t>
        <w:softHyphen/>
        <w:t>ектов областного бюджета и областных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4) финансовая экспертиза проектов законов области, нор</w:t>
        <w:softHyphen/>
        <w:t>мативных правовых актов органов государственной власти об</w:t>
        <w:softHyphen/>
        <w:t>ласти, предусматривающих расходы, покрываемые за счет средств областного бюджета и областных внебюджетных фондов, или влияющих на формирование и исполнение областного бюд</w:t>
        <w:softHyphen/>
        <w:t>жета и областных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5) анализ выявленных отклонений от установленных пока</w:t>
        <w:softHyphen/>
        <w:t>зателей областного бюджета и областных внебюджетных фондов и подготовка предложений, направленных на их устранение, а также на совершенствование бюджетного процесса в цел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6) контроль за законностью и своевременностью движения средств областного бюджета и внебюджетных фондов в ГУ ЦБ РФ по Нижегородской области, финансово-кредитных органи</w:t>
        <w:softHyphen/>
        <w:t>зациях Нижегородской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7) регулярное представление Законодательному Собранию информации о ходе исполнения областного бюджета и результа</w:t>
      </w:r>
      <w:r>
        <w:rPr>
          <w:color w:val="000000"/>
          <w:sz w:val="24"/>
          <w:szCs w:val="24"/>
        </w:rPr>
        <w:t>тах проводимых контрольных и экспертно-аналитических меро</w:t>
        <w:softHyphen/>
        <w:t>при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видам деятельности Контрольно-счетной палаты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ведение оперативного контроля за исполнением обла</w:t>
        <w:softHyphen/>
        <w:t>стного бюджета в отчетном год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оведение комплексных и тематических проверок и об</w:t>
        <w:softHyphen/>
        <w:t>следований по отдельным разделам и статьям областного бюджета, областных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экспертиза проектов областного бюджета, областных про</w:t>
        <w:softHyphen/>
        <w:t xml:space="preserve">грамм, законов и других нормативных правовых актов и документов, затрагивающих финансовые ресурсы област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нализ нарушений и отклонений в бюджетном процессе, подготовку и внесение в Законодательное Собрание предложений по их устранению, а также по совершенст</w:t>
        <w:softHyphen/>
        <w:t>вованию бюджетного законодательства в целом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дготовка и представление заключений об исполнении областного бюджета и областных внебюджетных фондов в отчетном году, а также заключений и ответов по вопро</w:t>
        <w:softHyphen/>
        <w:t>сам, относящимся к компетенции Контрольно-счетной па</w:t>
        <w:softHyphen/>
        <w:t>латы, по поручению Законодательного Собр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ные полномочия Контрольно-счетной палаты распространяются на все государственные органы и учреждения в Нижегородской области, содержащиеся за счет средств област</w:t>
        <w:softHyphen/>
        <w:t>ного бюджета, на областные внебюджетные фонды и их аппара</w:t>
        <w:softHyphen/>
        <w:t>ты, а также на органы местного самоуправления, предприятия, организации, финансово-кредитные организации, их объедине</w:t>
        <w:softHyphen/>
        <w:t>ния вне зависимости от видов и форм их собственности, если они получают, перечисляют, используют средства из областного бюджета и областных внебюджетных фондов, или используют областную собственность либо управляют ею, а также имеют предоставленные Законодательным Собранием Нижегородской области льготы по налогам, сборам, пошлинам и иным плате</w:t>
        <w:softHyphen/>
        <w:t>жам в областной бюджет и областные внебюджетные фон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деятельность общественных объединений, негосударствен</w:t>
        <w:softHyphen/>
        <w:t>ных фондов и других негосударственных некоммерческих органи</w:t>
        <w:softHyphen/>
        <w:t>заций контрольные полномочия Контрольно-счетной палаты рас</w:t>
        <w:softHyphen/>
        <w:t>пространяются в части, связанной с получением, перечислением или использованием ими средств областного бюджета, использова</w:t>
        <w:softHyphen/>
        <w:t>нием областной собственности и управлением ею, а также в части предоставленных им Законодательным Собранием Нижегородской области льгот по налогам, сборам, пошлинам и другим платеж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Контрольно-счетная палата осуществляет </w:t>
      </w:r>
      <w:r>
        <w:rPr>
          <w:i/>
          <w:iCs/>
          <w:color w:val="000000"/>
          <w:sz w:val="24"/>
          <w:szCs w:val="25"/>
        </w:rPr>
        <w:t xml:space="preserve">контроль </w:t>
      </w:r>
      <w:r>
        <w:rPr>
          <w:color w:val="000000"/>
          <w:sz w:val="24"/>
          <w:szCs w:val="25"/>
        </w:rPr>
        <w:t>з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облюдением порядка предоставления из областного бюджета, в том числе за счет валютных средств, и из об</w:t>
        <w:softHyphen/>
        <w:t>ластных внебюджетных фондов ссуд и льготных кредитов, их целевым использованием, порядком расчетов за поль</w:t>
        <w:softHyphen/>
        <w:t>зование кредитами и своевременностью их погаш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боснованностью и эффективностью размещения вре</w:t>
        <w:softHyphen/>
        <w:t>менно свободных средств областного бюджета и внебюд</w:t>
        <w:softHyphen/>
        <w:t>жетных фондов, в том числе в кредитных организациях, и вложением в ценные бумаг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использованием заемных средств, привлекаемых админи</w:t>
        <w:softHyphen/>
        <w:t>страцией области путем выпуска облигаций, долговых обязательств и других видов государственных ценных бу</w:t>
        <w:softHyphen/>
        <w:t>маг, а также получаемых краткосрочных кредитов бан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онтрольно-счетная палата осуществляет контроль за фор</w:t>
        <w:softHyphen/>
        <w:t>мированием и использованием средств областных внебюджетных фондов, валютных средств областного бюджета, находящихся в управлении и распоряжении администрации области, а также за поступлениями в областной бюджет средств, полученных в ре</w:t>
        <w:softHyphen/>
        <w:t>зультате распоряжения и управления областной собственностью, в том числе от ее приватизации, продажи, передачи в арен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онтрольно-счетная палата проводит экспертизу и дает за</w:t>
        <w:softHyphen/>
        <w:t>ключения по проектам: областного бюджета и вносимым в него изменениям и дополнениям; законодательных и нормативных актов по вопросам бюджетно-финансовой политики и совер</w:t>
        <w:softHyphen/>
        <w:t>шенствования бюджетного процесса; бюджетов областных вне</w:t>
        <w:softHyphen/>
        <w:t>бюджетных и целевых фондов, вносимых в них изменений и дополнений; программ, на финансирование которых использу</w:t>
        <w:softHyphen/>
        <w:t>ются средства област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3. Счетная палата </w:t>
      </w:r>
      <w:r>
        <w:rPr>
          <w:b/>
          <w:bCs/>
          <w:i/>
          <w:iCs/>
          <w:color w:val="000000"/>
          <w:sz w:val="24"/>
          <w:szCs w:val="25"/>
        </w:rPr>
        <w:t xml:space="preserve">Свердловской области </w:t>
      </w:r>
      <w:r>
        <w:rPr>
          <w:color w:val="000000"/>
          <w:sz w:val="24"/>
          <w:szCs w:val="25"/>
        </w:rPr>
        <w:t>создается при Законодательном Собрании Свердловской области, является его уполномоченным контрольным органом и подотчетна е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сновные </w:t>
      </w:r>
      <w:r>
        <w:rPr>
          <w:i/>
          <w:iCs/>
          <w:color w:val="000000"/>
          <w:sz w:val="24"/>
          <w:szCs w:val="25"/>
        </w:rPr>
        <w:t xml:space="preserve">задачи </w:t>
      </w:r>
      <w:r>
        <w:rPr>
          <w:color w:val="000000"/>
          <w:sz w:val="24"/>
          <w:szCs w:val="25"/>
        </w:rPr>
        <w:t>Счетной пала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ценка обоснованности доходных и расходных статей проекта областного бюджета и бюджетов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контроль за исполнением областного бюджета и бюдже</w:t>
        <w:softHyphen/>
        <w:t>тов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5"/>
        </w:rPr>
        <w:t>финансовая  экспертиза   проекта  закона  об  областном бюджете, проектов областных законов о бюджетах внебюджетных фондов, проектов областных законов, преду</w:t>
      </w:r>
      <w:r>
        <w:rPr>
          <w:color w:val="000000"/>
          <w:sz w:val="24"/>
          <w:szCs w:val="24"/>
        </w:rPr>
        <w:t xml:space="preserve">сматривающих расходы за счет средств областного бюджета или внебюджетных фонд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готовка информации для Законодательного Собрания Свердловской   области   о  ходе   исполнения   областного бюджета и результатах проводимых контрольных меро</w:t>
        <w:softHyphen/>
        <w:t>при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проведения проверок Счетная палата контроли</w:t>
        <w:softHyphen/>
        <w:t>рует полноту и своевременность денежных поступлений, факти</w:t>
        <w:softHyphen/>
        <w:t>ческое использование бюджетных ассигнований в соответствии с законом об областном бюджете, росписью бюджетных расходов, а также расходование средств внебюджетных фондов в соответ</w:t>
        <w:softHyphen/>
        <w:t>ствии с утвержденными бюджетами; выявляет отклонения от утвержденных показателей и нарушения законодательства РФ и Свердлов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етная палата подотчетна Законодательному Собранию Свердлов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5"/>
        </w:rPr>
        <w:t xml:space="preserve">ГЛАВА  </w:t>
      </w:r>
      <w:r>
        <w:rPr>
          <w:b/>
          <w:bCs/>
          <w:color w:val="000000"/>
          <w:sz w:val="28"/>
          <w:szCs w:val="47"/>
        </w:rPr>
        <w:t>40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5"/>
        </w:rPr>
      </w:pPr>
      <w:r>
        <w:rPr>
          <w:b/>
          <w:color w:val="000000"/>
          <w:sz w:val="28"/>
          <w:szCs w:val="45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5"/>
        </w:rPr>
        <w:t>Кассовое исполнение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40.1. Функция Центрального банка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ение платежей и расчетов, связанных </w:t>
      </w:r>
      <w:r>
        <w:rPr>
          <w:i/>
          <w:iCs/>
          <w:color w:val="000000"/>
          <w:sz w:val="24"/>
          <w:szCs w:val="24"/>
        </w:rPr>
        <w:t xml:space="preserve">с кассовым исполнением бюджета, </w:t>
      </w:r>
      <w:r>
        <w:rPr>
          <w:color w:val="000000"/>
          <w:sz w:val="24"/>
          <w:szCs w:val="24"/>
        </w:rPr>
        <w:t>производится учреждениями Централь</w:t>
        <w:softHyphen/>
        <w:t>ного банка РФ (ЦБ РФ) и уполномоченными кредитными орга</w:t>
        <w:softHyphen/>
        <w:t>низац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</w:t>
      </w:r>
      <w:r>
        <w:rPr>
          <w:b/>
          <w:bCs/>
          <w:i/>
          <w:iCs/>
          <w:color w:val="000000"/>
          <w:sz w:val="24"/>
          <w:szCs w:val="24"/>
        </w:rPr>
        <w:t xml:space="preserve">основные </w:t>
      </w:r>
      <w:r>
        <w:rPr>
          <w:b/>
          <w:i/>
          <w:color w:val="000000"/>
          <w:sz w:val="24"/>
          <w:szCs w:val="24"/>
        </w:rPr>
        <w:t>операции</w:t>
      </w:r>
      <w:r>
        <w:rPr>
          <w:color w:val="000000"/>
          <w:sz w:val="24"/>
          <w:szCs w:val="24"/>
        </w:rPr>
        <w:t>, связанные с кассовым испол</w:t>
        <w:softHyphen/>
        <w:t>нением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реждения Центрального банка РФ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нимают и зачисляют средства, поступающие в доходы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пределяют в установленных размерах доходы между федеральным бюджетом и бюджетами субъектов, произ</w:t>
        <w:softHyphen/>
        <w:t>водят отчисления от поступлений по налогам и другим доходам в местные бюдже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ыдают средства бюджетов в пределах сумм, имеющихся на счетах этих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ыполнении операций по кассовому исполнению бюд</w:t>
        <w:softHyphen/>
        <w:t>жета учреждения ЦБ РФ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едут учет доходов и расходов федерального бюджета и бюджетов субъектов РФ и представляют в установленные сроки отчеты о кассовом исполнении этих бюджетов со</w:t>
        <w:softHyphen/>
        <w:t>ответствующим вышестоящим учреждениям Банка Рос</w:t>
        <w:softHyphen/>
        <w:t>сии и финансовым органам; ведут учет средств местных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изводят расчетное и кассовое обслуживание учрежде</w:t>
        <w:softHyphen/>
        <w:t>ний и организаций, состоящих на федеральном, субфеде</w:t>
        <w:softHyphen/>
        <w:t>ральных и местных бюджетах, и осуществляют контроль при выдаче бюджетных и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веряют учетные данные ЦБ РФ по расходам федераль</w:t>
        <w:softHyphen/>
        <w:t>ного бюджета и бюджетов субъектов РФ с данными рас</w:t>
        <w:softHyphen/>
        <w:t xml:space="preserve">порядителей кредитов, финансовых и других органов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ом по федеральному бюджету или бюджетам субъектов РФ оплата расходов производится в пределах остатка средств соответственно на счете доходов федерального бюджета или на счете доходов бюджета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аличии на счетах предприятий, находящихся в феде</w:t>
        <w:softHyphen/>
        <w:t>ральной собственности, в государственной, кроме федеральной, собственности и негосударственных предприятий, бюджетных и других счетах плательщика денежных средств, сумма которых достаточна для оплаты всех платежных документов, предъявлен</w:t>
        <w:softHyphen/>
        <w:t xml:space="preserve">ных к соответствующему счету, списание средств со счета по платежам в бюджеты и государственные внебюджетные фонды осуществляется кредитными организациями и учреждениями ЦБ РФ в порядке поступления платежных поручений плательщика на списание средств — </w:t>
      </w:r>
      <w:r>
        <w:rPr>
          <w:i/>
          <w:iCs/>
          <w:color w:val="000000"/>
          <w:sz w:val="24"/>
          <w:szCs w:val="24"/>
        </w:rPr>
        <w:t>календарная очеред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едостаточности денежных средств на счетах предпри</w:t>
        <w:softHyphen/>
        <w:t>ятий, находящихся в федеральной собственности, в государст</w:t>
        <w:softHyphen/>
        <w:t>венной, кроме федеральной, собственности и негосударственных предприятий, бюджетных или других счетах плательщика для оплаты всех платежных документов, предъявленных к соответст</w:t>
        <w:softHyphen/>
        <w:t>вующему счету, платежные поручения по платежам в бюджеты и государственные внебюджетные фонды помещаются в картотеку и оплачиваются в очередности, установленной Гражданским кодексом РФ. При недостаточности средств на счете плательщика для полного удовлетворения его требований производится час</w:t>
        <w:softHyphen/>
        <w:t>тичная оплата платежных поруч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Для учета доходов федерального бюджета, доходов бюдже</w:t>
        <w:softHyphen/>
        <w:t xml:space="preserve">тов субъектов РФ и доходов, распределяемых между бюджетами, в учреждениях Банка России открываются </w:t>
      </w:r>
      <w:r>
        <w:rPr>
          <w:i/>
          <w:iCs/>
          <w:color w:val="000000"/>
          <w:sz w:val="24"/>
          <w:szCs w:val="24"/>
        </w:rPr>
        <w:t xml:space="preserve">лицевые счета </w:t>
      </w:r>
      <w:r>
        <w:rPr>
          <w:color w:val="000000"/>
          <w:sz w:val="24"/>
          <w:szCs w:val="24"/>
        </w:rPr>
        <w:t>для каждого вида платежа отдельно по каждому финансовому органу и по каждому учреждению, администрирующему соответствую</w:t>
        <w:softHyphen/>
        <w:t>щий вид дох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иси в лицевые счета поступивших платежей в бюджет производятся в следующем порядк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суммы платежей в бюджет, перечисленные с расчетных, текущих и бюджетных счетов, записываются в лицевые счета по каждому документ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латежи, принятые наличными деньгами, записываются в лицевые счета общими суммами на основании сводного при</w:t>
        <w:softHyphen/>
        <w:t>ходного кассового ордера или контрольной ленты подсчета, ис</w:t>
        <w:softHyphen/>
        <w:t>пользуемой в качестве кассового ордера, а при небольшом коли</w:t>
        <w:softHyphen/>
        <w:t>честве платежей — по каждому документ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суммы доходов, распределенные между федеральным бюджетом и бюджетом субъекта РФ, записываются в лицевые счета на основании ведомости распределения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суммы доходов, отчисленные в соответствующие мест</w:t>
        <w:softHyphen/>
        <w:t xml:space="preserve">ные бюджеты, записываются в лицевые счета этих бюджетов </w:t>
      </w:r>
      <w:r>
        <w:rPr>
          <w:color w:val="000000"/>
          <w:sz w:val="24"/>
          <w:szCs w:val="25"/>
        </w:rPr>
        <w:t>общими суммами на основании ведомости отчислений в мест</w:t>
        <w:softHyphen/>
        <w:t>ные бюдже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ыписки из лицевых счетов по платежам в бюджет и прило</w:t>
        <w:softHyphen/>
        <w:t>жения к ним выдаются финансовым органам и организациям, администрирующим соответствующие доходы, ежедневно или в сроки по согласованию с ними, с обязательной выдачей или вы</w:t>
        <w:softHyphen/>
        <w:t>сылкой выписок за последний рабочий день месяца, в котором было движение по лицевому сч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Зачисление платежей в бюджет </w:t>
      </w:r>
      <w:r>
        <w:rPr>
          <w:color w:val="000000"/>
          <w:sz w:val="24"/>
          <w:szCs w:val="25"/>
        </w:rPr>
        <w:t>производится в следующем порядк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доходы, обращаемые полностью в федеральный бюджет или в бюджет того субъекта РФ, на территории которого они поступили, если от этих доходов не установлены отчисления в местные бюджеты, зачисляются учреждениями ЦБ РФ в соот</w:t>
        <w:softHyphen/>
        <w:t>ветствующие бюджеты по месту их поступ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доходы, поступившие для зачисления в бюджет другого субъекта РФ, или доходы, от которых установлены отчисления в местные бюджеты, а также доходы, зачисляемые полностью в местные бюджеты, переводятся в соответствующее учреждение ЦБ РФ для зачисления в доходы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. Размеры распределения доходов между федеральным бюд</w:t>
        <w:softHyphen/>
        <w:t>жетом и бюджетами субъектов РФ и отчислений от доходов в местные бюджеты сообщаются отдельно для каждого бюджета в процентах от общей суммы поступлений каждого вида дох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Для распределения поступивших доходов между бюджетами учреждения ЦБ РФ составляют по каждому финансовому органу </w:t>
      </w:r>
      <w:r>
        <w:rPr>
          <w:i/>
          <w:iCs/>
          <w:color w:val="000000"/>
          <w:sz w:val="24"/>
          <w:szCs w:val="25"/>
        </w:rPr>
        <w:t xml:space="preserve">ведомость распределения доходов </w:t>
      </w:r>
      <w:r>
        <w:rPr>
          <w:color w:val="000000"/>
          <w:sz w:val="24"/>
          <w:szCs w:val="25"/>
        </w:rPr>
        <w:t>между федеральным бюджетом и бюджетом субъекта РФ. Суммы поступивших доходов показы</w:t>
        <w:softHyphen/>
        <w:t>ваются в ведомости на основании данных соответствующих ли</w:t>
        <w:softHyphen/>
        <w:t>цевых счетов за вычетом возвратов, произведенных за распреде</w:t>
        <w:softHyphen/>
        <w:t>ляемый пери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. Учреждения ЦБ РФ выдают средства предприятиям, учре</w:t>
        <w:softHyphen/>
        <w:t>ждениям и организациям за счет федерального бюджета и бюд</w:t>
        <w:softHyphen/>
        <w:t>жетов субъектов РФ в соответствии с классификацией расходов и схемой ежемесячного отчета ЦБ РФ о кассовом исполнении федерального бюджета и бюджетов субъектов РФ и оформления полномочий на распоряжение бюджетными счет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еречисление средств с одного бюджетного счета предпри</w:t>
        <w:softHyphen/>
        <w:t xml:space="preserve">ятия, учреждения или организации на другой его бюджетный текущий или расчетный счет не производится, за </w:t>
      </w:r>
      <w:r>
        <w:rPr>
          <w:i/>
          <w:iCs/>
          <w:color w:val="000000"/>
          <w:sz w:val="24"/>
          <w:szCs w:val="25"/>
        </w:rPr>
        <w:t xml:space="preserve">исключением </w:t>
      </w:r>
      <w:r>
        <w:rPr>
          <w:color w:val="000000"/>
          <w:sz w:val="24"/>
          <w:szCs w:val="25"/>
        </w:rPr>
        <w:t>случае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еречисления средств с одного бюджетного счета на другой бюджетный счет в связи с неправильно произве</w:t>
        <w:softHyphen/>
        <w:t>денными расход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еречисления средств с бюджетных счетов на текущие счета по внебюджетным средствам в случае возмещения расходов по переданным материальным ценностям или оказанным услуг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озмещения расходов, произведенных с расчетных счетов, в тех случаях, когда мероприятия, на финансирование которых открыты кредиты, полностью или частично осу</w:t>
        <w:softHyphen/>
        <w:t>ществлены за счет временно позаимствованных собствен</w:t>
        <w:softHyphen/>
        <w:t>ных средств. Аналогичные перечисления средств могут  производиться с текущего или расчетного счета предпри</w:t>
        <w:softHyphen/>
        <w:t>ятия на его бюджетный счет. Перечисления производятся при условии указания в платежных поручениях причин, вызывающих необходимость такого перечис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Главным распорядителям бюджетных средств в учрежде</w:t>
        <w:softHyphen/>
        <w:t>ниях ЦБ РФ на основании расходных расписаний Министерства финансов РФ и министерств финансов субъектов РФ открыва</w:t>
        <w:softHyphen/>
        <w:t xml:space="preserve">ются </w:t>
      </w:r>
      <w:r>
        <w:rPr>
          <w:i/>
          <w:iCs/>
          <w:color w:val="000000"/>
          <w:sz w:val="24"/>
          <w:szCs w:val="24"/>
        </w:rPr>
        <w:t xml:space="preserve">отдельные счета: </w:t>
      </w:r>
      <w:r>
        <w:rPr>
          <w:color w:val="000000"/>
          <w:sz w:val="24"/>
          <w:szCs w:val="24"/>
        </w:rPr>
        <w:t>1) на расходы учреждения, организации; 2) для перевода средств подведомственным предприятиям, учре</w:t>
        <w:softHyphen/>
        <w:t>ждениям и организациям и на централизованные мероприятия, осуществляемые непосредственно главным распорядителем по этим предприятиям, учреждениям и организаци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жестоящим распорядителям бюджетных средств на осно</w:t>
        <w:softHyphen/>
        <w:t>вании бюджетных поручений открываются отдельные счета на расходы учреждения, организации, для перевода средств подве</w:t>
        <w:softHyphen/>
        <w:t>домственным предприятиям, учреждениям и организациям, на централизованные мероприятия, содержание подведомственных учреждений и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рядители бюджетных средств и главные бухгалтеры уч</w:t>
        <w:softHyphen/>
        <w:t>реждений и организаций несут ответственность за разассигнование и перевод открытых в их распоряжение средств соответст</w:t>
        <w:softHyphen/>
        <w:t>вующим предприятиям по целевому назначению и в пределах остатка бюджетных средств по каждому назначению в отдельно</w:t>
        <w:softHyphen/>
        <w:t>сти, а также за правильное и экономное расходование бюджет</w:t>
        <w:softHyphen/>
        <w:t>ных средств в соответствии с утвержденными сметами расход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5. Порядок </w:t>
      </w:r>
      <w:r>
        <w:rPr>
          <w:i/>
          <w:iCs/>
          <w:color w:val="000000"/>
          <w:sz w:val="24"/>
          <w:szCs w:val="24"/>
        </w:rPr>
        <w:t xml:space="preserve">открытия кредитов </w:t>
      </w:r>
      <w:r>
        <w:rPr>
          <w:color w:val="000000"/>
          <w:sz w:val="24"/>
          <w:szCs w:val="24"/>
        </w:rPr>
        <w:t>по федеральному бюджету и бюджетам субъектов РФ устанавливается соответственно Мин</w:t>
        <w:softHyphen/>
        <w:t xml:space="preserve">фином РФ и министерствами финансов субъектов РФ. Кредиты открываются в сроки, обеспечивающие своевременное их разассигнование предприятиям, учреждениям и организациям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едиты на финансирование экономики за счет федераль</w:t>
        <w:softHyphen/>
        <w:t>ного бюджета и бюджетов субъектов РФ в учреждениях ЦБ РФ открываются по соответствующим статьям классификации рас</w:t>
        <w:softHyphen/>
        <w:t>ходов. Учреждения ЦБ РФ выдают средства предприятиям, уч</w:t>
        <w:softHyphen/>
        <w:t>реждениям и организациям за счет кредитов, открытых на фи</w:t>
        <w:softHyphen/>
        <w:t>нансирование экономики, в зависимости от их назначения не</w:t>
        <w:softHyphen/>
        <w:t>посредственно с бюджетных счетов или путем перечисления средств на их расчетные или текущие сч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дача средств за счет кредитов, открытых на финансирова</w:t>
        <w:softHyphen/>
        <w:t>ние капитальных вложений предприятиям, производится с бюд</w:t>
        <w:softHyphen/>
        <w:t>жетных счетов этих предприятий. На эти же бюджетные счета перечисляются собственные средства предприятий в тех случаях, когда финансирование капитальных вложений производится за счет собственных средств и бюджетных ассигн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едиты на операционные расходы предприятий открывают</w:t>
        <w:softHyphen/>
        <w:t>ся главным распорядителям бюджетных средств для перевода подведомственным предприятиям. Расходование средств за счет кредитов, открытых на операционные расходы, производится, как правило, непосредственно с бюджетных сч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 на выплату заработной платы, хозяйственных, опе</w:t>
        <w:softHyphen/>
        <w:t>рационных и других расходов бюджетным учреждениям, не яв</w:t>
        <w:softHyphen/>
        <w:t>ляющимся самостоятельными распорядителями бюджетных средств, переводятся соответствующими распорядителями в уч</w:t>
        <w:softHyphen/>
        <w:t>реждения ЦБ РФ для зачисления на текущие сч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Учреждения ЦБ РФ осуществляют кассовое исполнение местных бюджетов. По каждому бюджету учреждения ЦБ РФ открывают </w:t>
      </w:r>
      <w:r>
        <w:rPr>
          <w:i/>
          <w:iCs/>
          <w:color w:val="000000"/>
          <w:sz w:val="24"/>
          <w:szCs w:val="24"/>
        </w:rPr>
        <w:t xml:space="preserve">основной текущий счет. </w:t>
      </w:r>
      <w:r>
        <w:rPr>
          <w:color w:val="000000"/>
          <w:sz w:val="24"/>
          <w:szCs w:val="24"/>
        </w:rPr>
        <w:t>На основные текущие счета местных бюджетов зачисляются: доходы, относящиеся к данно</w:t>
        <w:softHyphen/>
        <w:t>му бюджету; поступления из других вышестоящих и нижестоя</w:t>
        <w:softHyphen/>
        <w:t>щих бюджетов; другие установленные дохо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основных текущих счетов местных бюджетов производится перечисление средств на текущие счета главных распорядителей бюджетных средств; средств на счета в учреждениях ЦБ РФ и кредитных организациях на финансирование капитальных вло</w:t>
        <w:softHyphen/>
        <w:t>жений и других мероприятий за счет средств бюджета; сумм вышестоящим и нижестоящим бюджетам; сумм на расчетные счета предприятий; сумм невыясненных поступлений для зачис</w:t>
        <w:softHyphen/>
        <w:t>ления по принадлежности в другие бюджеты или другим органи</w:t>
        <w:softHyphen/>
        <w:t>зациям; возврат излишне зачисленных в бюджет доходов; произ</w:t>
        <w:softHyphen/>
        <w:t>водство других установленных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исление средств с основных текущих счетов местных бюджетов на текущие счета главных распорядителей бюджетных средств производится по поручениям финансовых орга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поручениям главных распорядителей с их текущих счетов перечисляются средства на текущие счета подведомственных учреждений и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е органы и главные распорядители бюджетных средств представляют поручения на перечисление средств в сро</w:t>
        <w:softHyphen/>
        <w:t>ки, обеспечивающие своевременную выплату заработной платы и нормальную работу бюджетных учреж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40.2. Расчетно-кассовое обслуживание счетов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 </w:t>
      </w:r>
      <w:r>
        <w:rPr>
          <w:b/>
          <w:color w:val="000000"/>
          <w:sz w:val="24"/>
          <w:szCs w:val="33"/>
        </w:rPr>
        <w:t>органов Федерального казначейст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ереходе на финансирование расходов федерального бюджета через лицевые счета предприятий, получающих финан</w:t>
        <w:softHyphen/>
        <w:t>сирование из федерального бюджета, открытые в органах Феде</w:t>
        <w:softHyphen/>
        <w:t>рального казначейства, распорядители бюджетных средств за</w:t>
        <w:softHyphen/>
        <w:t>крывают на основании распоряжения Главного управления фе</w:t>
        <w:softHyphen/>
        <w:t>дерального казначейства текущие бюджетные счета по учету средств федерального бюджета в учреждениях Банка России и кредитных организац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Федерального казначейства осуществляют операции по расходованию средств федерального бюджета, выделенных для распорядителей бюджетных средств, с открытых органам Федераль</w:t>
        <w:softHyphen/>
        <w:t xml:space="preserve">ного казначейства лицевых счетов, в учреждениях Банка России, а в случае их отсутствия — в </w:t>
      </w:r>
      <w:r>
        <w:rPr>
          <w:i/>
          <w:iCs/>
          <w:color w:val="000000"/>
          <w:sz w:val="24"/>
          <w:szCs w:val="24"/>
        </w:rPr>
        <w:t xml:space="preserve">уполномоченных кредитных организациях. </w:t>
      </w:r>
      <w:r>
        <w:rPr>
          <w:color w:val="000000"/>
          <w:sz w:val="24"/>
          <w:szCs w:val="24"/>
        </w:rPr>
        <w:t>В условиях финансирования расходов федерального бюджета через лицевые счета распорядителей бюджетных средств, открытые в ор</w:t>
        <w:softHyphen/>
        <w:t>ганах Федерального казначейства, клиентами учреждений Банка России и уполномоченных кредитных организаций по операциям со средствами федерального бюджета являются органы Федераль</w:t>
        <w:softHyphen/>
        <w:t>ного казначейства. Между органами Федерального казначейства и учреждениями ЦБ РФ, уполномоченными кредитными организа</w:t>
        <w:softHyphen/>
        <w:t xml:space="preserve">циями заключается </w:t>
      </w:r>
      <w:r>
        <w:rPr>
          <w:i/>
          <w:iCs/>
          <w:color w:val="000000"/>
          <w:sz w:val="24"/>
          <w:szCs w:val="24"/>
        </w:rPr>
        <w:t>договор на кассовое обслужи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 Федерального казначейства не ведет лицевые счета распорядителей бюджетных средств в случаях, когда бюджетные счета этих распорядителей остались не закрытыми в учреждени</w:t>
        <w:softHyphen/>
        <w:t xml:space="preserve">ях Банка России или кредитных организациях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финансирования расходов федерального бюджета через лицевые счета распорядителей бюджетных средств, откры</w:t>
        <w:softHyphen/>
        <w:t>тых в органах Федерального казначейства, органы Федерального казначейства представляют в учреждение ЦБ РФ или уполномо</w:t>
        <w:softHyphen/>
        <w:t>ченную кредитную организацию платежные пору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ссовое обслуживание распорядителей бюджетных средств, имеющих счета в органах Федерального казначейства, осуществ</w:t>
        <w:softHyphen/>
        <w:t>ляется учреждениями ЦБ РФ, уполномоченными кредитными организациями, в которых соответствующим органам Федераль</w:t>
        <w:softHyphen/>
        <w:t>ного казначейства открыты счета по учету средств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ритерии отбора уполномоченных банков </w:t>
      </w:r>
      <w:r>
        <w:rPr>
          <w:color w:val="000000"/>
          <w:sz w:val="24"/>
          <w:szCs w:val="24"/>
        </w:rPr>
        <w:t>рассмотрим на при</w:t>
        <w:softHyphen/>
        <w:t xml:space="preserve">мере </w:t>
      </w:r>
      <w:r>
        <w:rPr>
          <w:b/>
          <w:color w:val="000000"/>
          <w:sz w:val="24"/>
          <w:szCs w:val="24"/>
        </w:rPr>
        <w:t xml:space="preserve">г. </w:t>
      </w:r>
      <w:r>
        <w:rPr>
          <w:b/>
          <w:i/>
          <w:iCs/>
          <w:color w:val="000000"/>
          <w:sz w:val="24"/>
          <w:szCs w:val="24"/>
        </w:rPr>
        <w:t>Москвы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 уполномоченным банком Правительства Москвы пони</w:t>
        <w:softHyphen/>
        <w:t>мается банк, с которым Администрацией города заключено спе</w:t>
        <w:softHyphen/>
        <w:t>циальное соглашение о финансовом, экономическом и органи</w:t>
        <w:softHyphen/>
        <w:t>зационном взаимодействии в различных сферах городских инте</w:t>
        <w:softHyphen/>
        <w:t>ресов Москвы. Состав уполномоченных банков устанавливается постановлениями Правительства Москв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уполномоченных  банков  не  регламентируется  и уточняется исходя из потребности территориально-отраслевого раз</w:t>
        <w:softHyphen/>
        <w:t>вития и результатов деятельности уполномоченных банков в инте</w:t>
        <w:softHyphen/>
        <w:t xml:space="preserve">ресах города.  Привлечение  банков  в  качестве уполномоченных Правительства Москвы осуществляется на конкурсной основе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направления деятельности уполномоченного банка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полнение функций депозитария по временно свободным финансовым средствам горо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ение кредитования предприятий и организаций, выполняющих городские заказы на основании предложений Пра</w:t>
        <w:softHyphen/>
        <w:t>вительства Москв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ение функций агента правительства по вопросам кредитования, обеспечения контроля за эффективным и целевым использованием выделенных кредитных ресур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оформление выдачи правительственных гарантий и контргаран</w:t>
        <w:softHyphen/>
        <w:t>тий, осуществление их учета по отдельным постановлениям Правительства Москв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разработка предложений по развитию рынка муниципальных ценных бумаг и непосредственное участие в их реал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1"/>
        </w:rPr>
        <w:t>осуществление бесплатного расчетно-кассового обслуживания учреждений и организаций, финансируемых из бюджета города, на</w:t>
        <w:softHyphen/>
        <w:t>числение процентов по остаткам средств на бюджетных счет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внедрение рациональных форм расчетно-кассового обслужива</w:t>
        <w:softHyphen/>
        <w:t>ния муниципальных учреждений и организ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казание информационной и консультативной поддержки орга</w:t>
        <w:softHyphen/>
        <w:t>нам управления городского, окружного уровня и бюджетным организац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оведение экономической экспертизы и оценки эффективно</w:t>
        <w:softHyphen/>
        <w:t>сти отдельных городских проектов и програм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ие в качестве инвестора в реализации городских инвестиционных програм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беспечение банковского контроля за целевым и эффективным использованием бюджетных и вне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действие бюджетным учреждениям и муниципальным предприятиям в сокращении дебиторской и кредиторской задол</w:t>
        <w:softHyphen/>
        <w:t>ж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тельство Москвы оказывает содействие при выполне</w:t>
        <w:softHyphen/>
        <w:t>нии функций уполномоченного банка в следующих форма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иоритетное размещение в уполномоченном банке временно свободных финансовых ресурсов горо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содействие в создании благоприятных условий функционирова</w:t>
        <w:softHyphen/>
        <w:t>ния банка и его филиалов на территории Москв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ередача полномочий по размещению целевых кредитных ре</w:t>
        <w:softHyphen/>
        <w:t>сурсов под гарантии правитель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редоставление приоритетов уполномоченному банку по выпус</w:t>
        <w:softHyphen/>
        <w:t>ку и размещению городских займов, облигаций и других видов муниципальных ценных бума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ривлечение уполномоченного банка к проведению экономической экспертизы по программам и проектам Правительства Москв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изыскание возможностей предоставления приоритетов в выборе инвестиционных проектов и предлож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редоставление преимущественного права финансовых вложений в отрасли городской инфраструктуры с целью демонопол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уполномоченным банкам предъявляются требования, ка</w:t>
        <w:softHyphen/>
        <w:t>сающиеся продолжительности его деятельности, оплаченного и зарегистрированного уставного капитала, собственного капита</w:t>
        <w:softHyphen/>
        <w:t>ла, суммы активов, прибыльности и др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ind w:firstLine="567"/>
        <w:rPr>
          <w:szCs w:val="24"/>
        </w:rPr>
      </w:pPr>
      <w:r>
        <w:rPr/>
        <w:t>ГЛАВА   41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5"/>
        </w:rPr>
      </w:pPr>
      <w:r>
        <w:rPr>
          <w:b/>
          <w:color w:val="000000"/>
          <w:sz w:val="28"/>
          <w:szCs w:val="45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5"/>
        </w:rPr>
        <w:t>Органы налогового контрол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>41.1. Министерство РФ по налогам и сборам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ой составной частью органов финансового контроля явля</w:t>
        <w:softHyphen/>
        <w:t>ются органы, обеспечивающие контроль за сбором налогов и их своевременным поступлением в доходы бюджетов различных уров</w:t>
        <w:softHyphen/>
        <w:t>ней. К органам налогового контроля в Российской Федерации от</w:t>
        <w:softHyphen/>
        <w:t>носятся органы налоговой службы, таможенные органы, федераль</w:t>
        <w:softHyphen/>
        <w:t>ные органы налоговой полиции, а также органы, осуществляющие контроль за уплатой государственной пошлины и других сб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истему органов налоговой службы входят </w:t>
      </w:r>
      <w:r>
        <w:rPr>
          <w:i/>
          <w:iCs/>
          <w:color w:val="000000"/>
          <w:sz w:val="24"/>
          <w:szCs w:val="24"/>
        </w:rPr>
        <w:t xml:space="preserve">Министерство Российской Федерации по налогам и сборам и его территориальные подразделения </w:t>
      </w:r>
      <w:r>
        <w:rPr>
          <w:color w:val="000000"/>
          <w:sz w:val="24"/>
          <w:szCs w:val="24"/>
        </w:rPr>
        <w:t>по субъектам РФ и муниципальным образовани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, осуществляющие налоговый контроль, исполняют возложенные на них задачи во взаимодействии между собой и с другими государственными орган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логовые органы наделены следующими </w:t>
      </w:r>
      <w:r>
        <w:rPr>
          <w:i/>
          <w:iCs/>
          <w:color w:val="000000"/>
          <w:sz w:val="24"/>
          <w:szCs w:val="24"/>
        </w:rPr>
        <w:t>правам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требовать от налогоплательщика документы являющиеся ос</w:t>
        <w:softHyphen/>
        <w:t>нованием для исчисления и уплаты налогов, подтверждающие правильность исчисления и своевременность упла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водить проверки соблюдения налоговой дисципли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останавливать операции по счетам лиц в банках и на</w:t>
        <w:softHyphen/>
        <w:t>лагать арест на имущество налогоплательщи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матривать производственные, складские, торговые и иные помещения и территории, проводить инвентариза</w:t>
        <w:softHyphen/>
        <w:t>цию принадлежащего налогоплательщику имущества, ис</w:t>
        <w:softHyphen/>
        <w:t>пользуемые налогоплательщиком для извлечения дохода либо связанные с содержанием объектов налогообложения независимо от места их нахожд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пределять суммы налогов, подлежащие внесению налогоплательщиками в бюджет, расчетным путем на основании данных по аналогичным налогоплательщикам при отказе налогоплательщика к осмотру помещений и территорий, используемых для извлечения доходов, связанных с содержанием объектов налогообложения, непредставления налоговым органам необходимых для расчета налогов доку</w:t>
        <w:softHyphen/>
        <w:t>ментов, отсутствия учета доходов и расходов, учета объек</w:t>
        <w:softHyphen/>
        <w:t>тов налогообложения или ведения учета с нарушениями, не позволяющими правильно исчислить налог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требовать от налогоплательщиков устранения выявлен</w:t>
        <w:softHyphen/>
        <w:t>ных нарушений законодательства и контролировать вы</w:t>
        <w:softHyphen/>
        <w:t>полнение таких треб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зыскивать недоимки по налогам и пе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едоставлять налогоплательщикам отсрочки и рассрочки по уплате санкций за налоговые правонаруш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требовать от кредитных организаций документы, под</w:t>
        <w:softHyphen/>
        <w:t>тверждающие исполнение платежных поручений налого</w:t>
        <w:softHyphen/>
        <w:t>плательщиков и инкассовых поручений налоговых орга</w:t>
        <w:softHyphen/>
        <w:t>нов о списании со счетов налогоплательщиков сумм на</w:t>
        <w:softHyphen/>
        <w:t>логов и санкций за налоговые правонаруш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зывать свидетелей, располагающих информацией о на</w:t>
        <w:softHyphen/>
        <w:t>логовых правонарушен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являть ходатайства об аннулировании или приостанов</w:t>
        <w:softHyphen/>
        <w:t>лении действия лицензий на право заниматься отдельны</w:t>
        <w:softHyphen/>
        <w:t>ми видами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едъявлять иски в суды о взыскании налоговых санкций, о признании недействительной государственной регистра</w:t>
        <w:softHyphen/>
        <w:t>ции юридического лица или физического лица — индиви</w:t>
        <w:softHyphen/>
        <w:t>дуального предпринимателя, о ликвидации предприятия, о признании сделок недействительными и взыскании в до</w:t>
        <w:softHyphen/>
        <w:t>ход государства приобретенного по таким сделкам имущества, а также о взыскании в доход государства имущества, приобретенного в результате незаконных действий, о дос</w:t>
        <w:softHyphen/>
        <w:t>рочном расторжении договоров о налоговом кредите и об инвестиционном налоговом кредите и т.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ислим некоторые </w:t>
      </w:r>
      <w:r>
        <w:rPr>
          <w:i/>
          <w:iCs/>
          <w:color w:val="000000"/>
          <w:sz w:val="24"/>
          <w:szCs w:val="24"/>
        </w:rPr>
        <w:t xml:space="preserve">обязанности </w:t>
      </w:r>
      <w:r>
        <w:rPr>
          <w:color w:val="000000"/>
          <w:sz w:val="24"/>
          <w:szCs w:val="24"/>
        </w:rPr>
        <w:t>налоговых орган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контроль за соблюдением законодательства о налог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едение учета налогоплательщи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блюдение налоговой тайны и правил хранения инфор</w:t>
        <w:softHyphen/>
        <w:t>мации о налогоплательщик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уществление возврата или зачета излишне уплаченных или взысканных сумм налогов, пеней, штраф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направление налогоплательщику копии актов налоговой проверки и решения налогового органа, требования об уплате налога и сб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логовые органы несут </w:t>
      </w:r>
      <w:r>
        <w:rPr>
          <w:i/>
          <w:iCs/>
          <w:color w:val="000000"/>
          <w:sz w:val="24"/>
          <w:szCs w:val="24"/>
        </w:rPr>
        <w:t xml:space="preserve">ответственность </w:t>
      </w:r>
      <w:r>
        <w:rPr>
          <w:color w:val="000000"/>
          <w:sz w:val="24"/>
          <w:szCs w:val="24"/>
        </w:rPr>
        <w:t>за убытки, причи</w:t>
        <w:softHyphen/>
        <w:t>ненные налогоплательщикам из-за своих неправомерных действий или бездействия, а также неправомерных действий или без</w:t>
        <w:softHyphen/>
        <w:t>действия работников этих органов при исполнении ими своих обязанностей. Причиненные убытки подлежат возмещению за счет средств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логовые инспекции несут ответственность за полный и своевременный учет всех налогоплательщиков и проведение в них документальных проверок по правильности исчисления, полноты и своевременности уплаты в бюджет государственных налогов и других платежей не реже одного раза в два года. На основании письменного решения начальника или заместителя начальника государственной налоговой инспекции, в которой налогоплательщик состоит на учете, документальная проверка может </w:t>
      </w:r>
      <w:r>
        <w:rPr>
          <w:i/>
          <w:iCs/>
          <w:color w:val="000000"/>
          <w:sz w:val="24"/>
          <w:szCs w:val="24"/>
        </w:rPr>
        <w:t xml:space="preserve">не проводиться </w:t>
      </w:r>
      <w:r>
        <w:rPr>
          <w:color w:val="000000"/>
          <w:sz w:val="24"/>
          <w:szCs w:val="24"/>
        </w:rPr>
        <w:t>в установленные сроки в случаях, есл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оплательщик своевременно представляет докумен</w:t>
        <w:softHyphen/>
        <w:t>ты, необходимые для исчисления и уплаты налогов и других обязательных платеж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следняя проверка не выявила нарушений налогового законодатель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величение размера имущества или другого объекта налогообложения предприятий документально подтвержден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тсутствуют документы и информация, ставящие под со</w:t>
        <w:softHyphen/>
        <w:t>мнение происхождение средств налогоплательщика или свидетельствующие о наличии нарушений налогового за</w:t>
        <w:softHyphen/>
        <w:t>конод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ы налогов и другие обязательные платежи, неправильно взысканные государственными налоговыми инспекциями, под</w:t>
        <w:softHyphen/>
        <w:t>лежат возврату, а убытки, включая упущенную выгоду, причи</w:t>
        <w:softHyphen/>
        <w:t>ненные налогоплательщику незаконными действиями государст</w:t>
        <w:softHyphen/>
        <w:t>венных налоговых инспекций и их должностными лицами, под</w:t>
        <w:softHyphen/>
        <w:t>лежат возмеще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алобы предприятий на действия должностных лиц государ</w:t>
        <w:softHyphen/>
        <w:t>ственных налоговых инспекций подаются в те государственные налоговые инспекции, которым они непосредственно подчине</w:t>
        <w:softHyphen/>
        <w:t>ны. Жалобы рассматриваются и решения по ним принимаются не позднее одного месяца со дня поступления жалобы. Решения по жалобам могут быть обжалованы в течение одного месяца в вышестоящие государственные налоговые инспекции. При несогласии предприятия с решением Министерства РФ по налогам и сборам оно может быть обжаловано в арбитражный суд. При несогласии граждан с принятым решением действия должност</w:t>
        <w:softHyphen/>
        <w:t>ных лиц налоговых инспекций обжалуются в судеб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Центральный аппарат Министерства РФ по налогам и сборам выполняет следующие основные функ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роводит непосредственно и организует работу государственных налоговых инспекций по осуществлению контроля за соблюде</w:t>
        <w:softHyphen/>
        <w:t>нием законодательства о налогах и других платежах в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анализирует отчетные, статистические данные и результаты проверок на местах, подготавливает на их основе предложения о разработке инструктивных методических указаний и других документов по применению законодательных актов о налогах и других платежах в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разрабатывает формы налоговых расчетов, отчетов, деклараций и других документов, связанных с исчислением и уплатой, налогов и других платежей в бюджет, а также формы отчетов о проведен</w:t>
        <w:softHyphen/>
        <w:t>ной государственными налоговыми инспекциями работ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обобщает практику применения нормативных актов по налог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роизводит в министерствах и ведомствах, на предприятиях про</w:t>
        <w:softHyphen/>
        <w:t>верки денежных документов, регистров бухгалтерского учета, от</w:t>
        <w:softHyphen/>
        <w:t>четов, планов, смет, деклараций и других документов, связанных с исчислением и уплатой налогов и других платежей в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организует работу государственных налоговых инспекций: по учету, оценке и реализации конфискованного, бесхозяйного имущества, перешедшего по праву наследования к государству, и кладов; по проведению проверок правильности взимания и сохранности денежных средств, полученных в уплату государст</w:t>
        <w:softHyphen/>
        <w:t>венной пошли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координирует проведение с правоохранительными и контролирующими органами субъектов РФ мероприятий по контролю за соблюдением законодательства о налогах и других платежах в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олучает, обобщает и анализирует отчеты государственных инспекций о проделанной работе и разрабатывает предложения по ее совершенствованию, проводит обследования и проверки орга</w:t>
        <w:softHyphen/>
        <w:t>низации работы налоговых инспекций на всех уровнях, принима</w:t>
        <w:softHyphen/>
        <w:t>ет меры к устранению выявленных недостатков и нару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яет контроль за состоянием инспекторской работы налоговых инспекций в субъектах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яет связи с налоговыми службами СНГ, иностранных государств и международными налоговыми организация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одготавливает совместно с Минэкономики РФ и Минфином РФ и реализует межправительственные соглашения об избежа</w:t>
        <w:softHyphen/>
        <w:t>нии двойного налогообложения доходов и имущества юридиче</w:t>
        <w:softHyphen/>
        <w:t>ских и физических лиц стран-участниц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координирует работу по взаимодействию с органами государственной власти и управления всех уровней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осударственные налоговые инспекции по районам, городам без районного деления и районам в городах выполняют следующие ос</w:t>
        <w:softHyphen/>
        <w:t>новные функ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существляют контроль за соблюдением законодательства о на</w:t>
        <w:softHyphen/>
        <w:t>логах и других платежах в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обеспечивают своевременный и полный учет плательщиков на</w:t>
        <w:softHyphen/>
        <w:t>логов и других платежей в бюджет, правильность исчисления платежей гражданам и лицам без гражданства, а также поступ</w:t>
        <w:softHyphen/>
        <w:t>ление этих платежей в соответствующий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контролируют своевременность представления плательщиками бухгалтерских отчетов и балансов, налоговых расчетов, отчетов, деклараций и других документов, связанных с исчислением и уп</w:t>
        <w:softHyphen/>
        <w:t>латой платежей в бюджет, а также проверяют достоверность этих документов в части правильности определения прибыли, дохода, других объектов обложения и исчисления платежей в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существляют возврат излишне взысканных и уплаченных обязательных платежей в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осуществляют свою контрольную работу во взаимодействии с соответствующими органами исполнительной власти, правоох</w:t>
        <w:softHyphen/>
        <w:t>ранительными и финансовыми органами, банками, органами Казначейств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ередают правоохранительным органам материалы по фактам нарушений, за которые предусмотрена уголовная ответственность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>•</w:t>
      </w:r>
      <w:r>
        <w:rPr>
          <w:i/>
          <w:iCs/>
          <w:color w:val="000000"/>
          <w:sz w:val="24"/>
          <w:szCs w:val="23"/>
        </w:rPr>
        <w:t xml:space="preserve">    </w:t>
      </w:r>
      <w:r>
        <w:rPr>
          <w:color w:val="000000"/>
          <w:sz w:val="24"/>
          <w:szCs w:val="23"/>
        </w:rPr>
        <w:t xml:space="preserve">предъявляют в суд и арбитражный суд иск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3"/>
        </w:rPr>
        <w:t>обеспечивают правильность применения финансовых санк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3"/>
        </w:rPr>
        <w:t>производят осмотр, фиксацию содержания и изъятия у предприятий документов, свидетельствующих о сокрытии или занижении прибыли и других объектов от налогообложения. Основанием   для   изъятия   соответствующих   документов   является письменное мотивированное постановление должностного лица налоговой инспек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3"/>
        </w:rPr>
        <w:t>осуществляет работу по учету, оценке и реализации конфискованного, бесхозяйного имущества и имущества, перешедшего по праву наследования к государству, и кла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получают от предприятий, финансовых органов и банков документы, на основании которых ведут оперативно-бухгалтерский учет по каждому плательщику и виду платежа сумм налогов и других платежей, подлежащих уплате и фактически поступив</w:t>
        <w:softHyphen/>
        <w:t>ших в бюджет, а также сумм финансовых санкций и админист</w:t>
        <w:softHyphen/>
        <w:t>ративных штраф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приостанавливают операции, предприятий и граждан по расчет</w:t>
        <w:softHyphen/>
        <w:t>ным и другим счетам в банк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 xml:space="preserve">составляют, анализируют и представляют вышестоящим государственным налоговым органам установленную отчетность, а </w:t>
      </w:r>
      <w:r>
        <w:rPr>
          <w:color w:val="000000"/>
          <w:sz w:val="24"/>
          <w:szCs w:val="22"/>
        </w:rPr>
        <w:t>районным и городским органам казначейства — ежемесячные сведения о фактически поступивших суммах налогов и других платежей в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рассматривают заявления, предложения, жалобы граждан, предприятий по вопросам налогообложения и жалобы на действия должностных лиц государственных налоговых инспекций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ки предприятий должностные лица Министерства РФ по налогам и сборам оформляют </w:t>
      </w:r>
      <w:r>
        <w:rPr>
          <w:i/>
          <w:iCs/>
          <w:color w:val="000000"/>
          <w:sz w:val="24"/>
          <w:szCs w:val="24"/>
        </w:rPr>
        <w:t xml:space="preserve">актами, </w:t>
      </w:r>
      <w:r>
        <w:rPr>
          <w:color w:val="000000"/>
          <w:sz w:val="24"/>
          <w:szCs w:val="24"/>
        </w:rPr>
        <w:t>в которых отражаются выявленные  нарушения законодательства о  налогах и других платежах в бюджет и  фактически  невыполнения требований должностных  лиц   государственных   налоговых инспекций,   а также даются указания об устранении выявленных нарушений и о внесении причитающихся сумм в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т подписывается должностными лицами Министерства РФ по налогам и сборам, другими участниками проверок и руково</w:t>
        <w:softHyphen/>
        <w:t>дителями и главными бухгалтерами проверенных предприятий, учреждений и организаций. В случаях несогласия с фактами, изложенными в акте, руководители и главные бухгалтеры пред</w:t>
        <w:softHyphen/>
        <w:t>приятий делают запись о возражениях, прилагая письменные пояснения и документы, подтверждающие эти возра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ые лица государственных налоговых инспекций при установлении фактов нарушений гражданами законодательст</w:t>
        <w:softHyphen/>
        <w:t>ва о налогах и других платежах в бюджет составляют протоколы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2"/>
        </w:rPr>
        <w:t>41.2. Федеральная налоговая полиц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ятельность федеральных органов налоговой полиции на</w:t>
        <w:softHyphen/>
        <w:t>целена на выполнение функций по предупреждению, выявле</w:t>
        <w:softHyphen/>
        <w:t>нию, пресечению и расследованию нарушений законодательства о налогах и сборах, являющихся преступлениями или админист</w:t>
        <w:softHyphen/>
        <w:t>ративными правонаруше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полномочиям </w:t>
      </w:r>
      <w:r>
        <w:rPr>
          <w:color w:val="000000"/>
          <w:sz w:val="24"/>
          <w:szCs w:val="24"/>
        </w:rPr>
        <w:t>органов налоговой полиции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оизводство дознания и проведение предварительного следствия по делам о преступлениях в налоговой сфе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существление оперативно-розыскн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участие в налоговых проверках по запросам налоговых органов и т.п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Федеральные органы налоговой полиции являются правоохранительными органами и составной частью органов по обеспечению экономической безопасности РФ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Задачи </w:t>
      </w:r>
      <w:r>
        <w:rPr>
          <w:color w:val="000000"/>
          <w:sz w:val="24"/>
          <w:szCs w:val="24"/>
        </w:rPr>
        <w:t>федеральных органов налоговой поли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выявление, предупреждение и пресечение налоговых преступлений и правонару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обеспечение безопасности деятельности государственных Налоговых инспекций, защиты их сотрудников от противоправных посягательств при исполнении служебных обязанност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редупреждение, выявление и пресечение коррупции в налоговых орган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е органы налоговой полиции являются центра</w:t>
        <w:softHyphen/>
        <w:t>лизованной системой органов налоговой полиции с подотчетно</w:t>
        <w:softHyphen/>
        <w:t>стью нижестоящих органов вышестоящим органам и директору Федеральной службы налоговой полици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у федеральных органов налоговой полиции составля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едеральная служба налоговой полици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рганы Федеральной службы налоговой полиции по субъектам РФ — территориальные орга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рганы налоговой полиции районов в городах Москве и Санкт-Петербурге, а также межрайонные отделы управле</w:t>
        <w:softHyphen/>
        <w:t>ний, отделов Федеральной службы налоговой полиции — местные органы налоговой поли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е органы налоговой полиции решают поставлен</w:t>
        <w:softHyphen/>
        <w:t>ные перед ними задачи во взаимодействии с налоговыми орга</w:t>
        <w:softHyphen/>
        <w:t>нами и другими государственными орган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е органы налоговой полиции </w:t>
      </w:r>
      <w:r>
        <w:rPr>
          <w:i/>
          <w:iCs/>
          <w:color w:val="000000"/>
          <w:sz w:val="24"/>
          <w:szCs w:val="24"/>
        </w:rPr>
        <w:t>обязан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проводить оперативно-розыскные мероприятия, дознание и предварительное следствие в целях выявления и пресе</w:t>
        <w:softHyphen/>
        <w:t>чения налоговых преступлений, осуществлять розыск лиц, совершивших указанные преступления или подозре</w:t>
        <w:softHyphen/>
        <w:t>ваемых в их совершении, а также принимать меры по возмещению нанесенного государству ущерб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уществлять производство по делам о налоговых престу</w:t>
        <w:softHyphen/>
        <w:t>плениях и нарушен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нимать, регистрировать заявления, сообщения и дру</w:t>
        <w:softHyphen/>
        <w:t>гую информацию о налоговых преступлениях и наруше</w:t>
        <w:softHyphen/>
        <w:t>ниях и осуществлять их проверк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обеспечивать безопасность деятельности государственных на</w:t>
        <w:softHyphen/>
        <w:t>логовых инспекций, защиту их сотрудников при исполнении ими служебных обязанностей и собственную безопас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сполнять определения судов, постановления судей, письменные поручения прокуроров, следователей о про</w:t>
        <w:softHyphen/>
        <w:t>изводстве розыскных действ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водить работу по выявлению и пресечению фактов коррупции в налоговых органах и федеральных органах налоговой поли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уществлять сбор и анализ информации об исполнении налогового законодательства, прогнозирование тенденций развития негативных процессов, связанных с налогооб</w:t>
        <w:softHyphen/>
        <w:t>ложением юридических и физических ли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</w:t>
      </w:r>
      <w:r>
        <w:rPr>
          <w:i/>
          <w:iCs/>
          <w:color w:val="000000"/>
          <w:sz w:val="24"/>
          <w:szCs w:val="24"/>
        </w:rPr>
        <w:t xml:space="preserve">права </w:t>
      </w:r>
      <w:r>
        <w:rPr>
          <w:color w:val="000000"/>
          <w:sz w:val="24"/>
          <w:szCs w:val="24"/>
        </w:rPr>
        <w:t>федеральных органов налоговой поли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останавливать операции налогоплательщиков по счетам в банках на срок до одного месяца в случаях непредставления документов, связанных с исчислением и уплатой налог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беспрепятственно входить в любые помещения, исполь</w:t>
        <w:softHyphen/>
        <w:t>зуемые налогоплательщиками для извлечения доходов, и обследовать 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оставлять протоколы об административных правонару</w:t>
        <w:softHyphen/>
        <w:t>шениях, осуществлять административное задержа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агать административный арест на имущество юриди</w:t>
        <w:softHyphen/>
        <w:t>ческих и физических лиц с последующей реализацией этого имущества в случаях невыполнения обязанностей по уплате налогов, сборов и других обязательных плате</w:t>
        <w:softHyphen/>
        <w:t>жей для обеспечения своевременного поступления сумм сокрытых налогов, сборов и других обязательных плате</w:t>
        <w:softHyphen/>
        <w:t>жей в соответствующий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уществлять дознание и предварительное следствие по делам о преступлениях в налоговой сфере, проводить судебно-экономические и связанные с исследованием до</w:t>
        <w:softHyphen/>
        <w:t>кументов криминалистические экспертиз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носить в государственные органы, должностным лицам предприятий обязательные для рассмотрения представления и предложения об устранении обстоятельств, способство</w:t>
        <w:softHyphen/>
        <w:t xml:space="preserve">вавших совершению налоговых преступлений и нарушений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е органы налоговой полиции тесно контактируют с другими правоохранительными и финансовыми органами, обес</w:t>
        <w:softHyphen/>
        <w:t>печивая соблюдение налогового и бюджетного законод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41.3. Государственный таможенный комитет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таможенный комитет РФ (ГТК) — феде</w:t>
        <w:softHyphen/>
        <w:t xml:space="preserve">ральный орган исполнительной власти. Организационная структура ГТК включает </w:t>
      </w:r>
      <w:r>
        <w:rPr>
          <w:i/>
          <w:iCs/>
          <w:color w:val="000000"/>
          <w:sz w:val="24"/>
          <w:szCs w:val="24"/>
        </w:rPr>
        <w:t>региональные таможенные управления, та</w:t>
        <w:softHyphen/>
        <w:t>можни и таможенные посты Российской Федерации, таможенные лаборатор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ТК — это прежде всего </w:t>
      </w:r>
      <w:r>
        <w:rPr>
          <w:i/>
          <w:iCs/>
          <w:color w:val="000000"/>
          <w:sz w:val="24"/>
          <w:szCs w:val="24"/>
        </w:rPr>
        <w:t xml:space="preserve">правоохранительный </w:t>
      </w:r>
      <w:r>
        <w:rPr>
          <w:color w:val="000000"/>
          <w:sz w:val="24"/>
          <w:szCs w:val="24"/>
        </w:rPr>
        <w:t>орг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аспекты деятельности ГТК, относящиеся к его роли в </w:t>
      </w:r>
      <w:r>
        <w:rPr>
          <w:i/>
          <w:iCs/>
          <w:color w:val="000000"/>
          <w:sz w:val="24"/>
          <w:szCs w:val="24"/>
        </w:rPr>
        <w:t>мобилизации таможенных и других обязательных платежей в федераль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</w:t>
      </w:r>
      <w:r>
        <w:rPr>
          <w:i/>
          <w:iCs/>
          <w:color w:val="000000"/>
          <w:sz w:val="24"/>
          <w:szCs w:val="24"/>
        </w:rPr>
        <w:t xml:space="preserve">задачами </w:t>
      </w:r>
      <w:r>
        <w:rPr>
          <w:color w:val="000000"/>
          <w:sz w:val="24"/>
          <w:szCs w:val="24"/>
        </w:rPr>
        <w:t>ГТК в этой области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беспечение экономической безопасности и защита экономических интерес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 обеспечение единства таможенной территор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организация применения и совершенствование средств таможенного регулирования хозяйственн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 организация таможенного дел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обеспечение соблюдения законодательства по таможен</w:t>
        <w:softHyphen/>
        <w:t>ному дел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 функциям </w:t>
      </w:r>
      <w:r>
        <w:rPr>
          <w:color w:val="000000"/>
          <w:sz w:val="24"/>
          <w:szCs w:val="24"/>
        </w:rPr>
        <w:t>ГТК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работка правовых, экономических и организационных механизмов реализации таможенной полит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готовка предложений о совершенствовании механизма регулирования взаимоотношений РФ с международными организациями в области таможенного дел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участие в разработке мер по экономической политике в отношении товаров, перемещаемых через таможенную границ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рганизация взимания таможенных пошлин и налогов, относящихся к товарам, перемещаемым через таможен</w:t>
        <w:softHyphen/>
        <w:t>ную границ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рганизация контроля за правильностью определения та</w:t>
        <w:softHyphen/>
        <w:t>моженной стоимости това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беспечение своевременного и полного внесения в феде</w:t>
        <w:softHyphen/>
        <w:t>ральный бюджет таможенных пошлин и налог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обеспечение эффективного использования таможенных режимов при перемещении товаров и транспортных средств через таможенную границ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дача лицензий и квалификационных аттестатов, обеспе</w:t>
        <w:softHyphen/>
        <w:t>чение ведения реестров, утверждение размеров обязатель</w:t>
        <w:softHyphen/>
        <w:t>ных платеж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рганизация таможенного оформления товаров и транс</w:t>
        <w:softHyphen/>
        <w:t>пор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звитие таможенной инфраструкту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15"/>
        </w:rPr>
        <w:t xml:space="preserve">• </w:t>
      </w:r>
      <w:r>
        <w:rPr>
          <w:color w:val="000000"/>
          <w:sz w:val="24"/>
          <w:szCs w:val="24"/>
        </w:rPr>
        <w:t>обеспечение контроля за соблюдением режима зоны тамо</w:t>
        <w:softHyphen/>
        <w:t>женного контроля, осуществление мер по охране таможен</w:t>
        <w:softHyphen/>
        <w:t>ной границ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организация соблюдения разрешительного порядка пере</w:t>
        <w:softHyphen/>
        <w:t>мещения отдельных товаров и транспортных средств че</w:t>
        <w:softHyphen/>
        <w:t>рез таможенную границу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 xml:space="preserve">участие в организации экспортного контроля, контроля за вывозом стратегических товаров и культурных ценностей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осуществление валютного контроля в статусе органа ва</w:t>
        <w:softHyphen/>
        <w:t>лютного контрол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организация ведения борьбы с контрабандой и преступ</w:t>
        <w:softHyphen/>
        <w:t xml:space="preserve">лениями в сфере таможенного дела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 xml:space="preserve">обеспечение выполнения функций органов дознания по преступлениям в таможенной сфере и органов, осуществляющих оперативно-розыскную деятельность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оказание содействия в борьбе с международным терро</w:t>
        <w:softHyphen/>
        <w:t>ризмом и наркобизнесо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 xml:space="preserve">ведение  таможенной  статистики   внешней   торговли   и специальной таможенной статистики РФ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ведение товарной  номенклатуры  внешнеэкономическ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разработка проектов международных договоров РФ по вопросам таможенного дел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 xml:space="preserve">обеспечение подготовки,  переподготовки и повышения квалификации должностных лиц таможенных органов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 xml:space="preserve">создание региональных таможенных управлений и таможни, таможенных лабораторий, вычислительных центров и т.п.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реорганизация и ликвидация региональных таможенных управлений и таможни, таможенных лабораторий, других подведомственных предприя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осуществление правомочий собственника по управлению имуществом таможенных органов РФ, таможенных лабо</w:t>
        <w:softHyphen/>
        <w:t xml:space="preserve">раторий, других подведомственных предприятий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 xml:space="preserve">создание, обеспечение функционирования единой автоматизированной информационной системы таможенных органов РФ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color w:val="000000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 xml:space="preserve">равам </w:t>
      </w:r>
      <w:r>
        <w:rPr>
          <w:color w:val="000000"/>
          <w:sz w:val="24"/>
          <w:szCs w:val="24"/>
        </w:rPr>
        <w:t>ГТК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определение особенностей правового регулирования та</w:t>
        <w:softHyphen/>
        <w:t>моженных режим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4"/>
        </w:rPr>
        <w:t>ограничение или запрещение ввоза отдельных категорий товаров в свободные таможенные зоны, помещение их на свободные склады;</w:t>
      </w:r>
      <w:r>
        <w:rPr>
          <w:color w:val="000000"/>
          <w:sz w:val="24"/>
          <w:szCs w:val="25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установление упрощенного, льготного порядка переме</w:t>
        <w:softHyphen/>
        <w:t>щения физическими лицами товаров не для коммерче</w:t>
        <w:softHyphen/>
        <w:t>ских це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определение особенностей правового регулирования дея</w:t>
        <w:softHyphen/>
        <w:t>тельности таможенного брокера и специалистов по тамо</w:t>
        <w:softHyphen/>
        <w:t>женному оформле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уководство деятельностью таможенных органов, тамо</w:t>
        <w:softHyphen/>
        <w:t>женных лабораторий и других подведомственных пред</w:t>
        <w:softHyphen/>
        <w:t>приятий, а также деятельностью таможенных атташе представительств РФ за границ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ирование ГТК осуществляется за счет средств феде</w:t>
        <w:softHyphen/>
        <w:t>рального бюджета, а также внебюджетных источ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5"/>
        </w:rPr>
        <w:t xml:space="preserve">Региональное таможенное управление </w:t>
      </w:r>
      <w:r>
        <w:rPr>
          <w:color w:val="000000"/>
          <w:sz w:val="24"/>
          <w:szCs w:val="25"/>
        </w:rPr>
        <w:t>входит в единую систе</w:t>
        <w:softHyphen/>
        <w:t>му таможенных органов РФ и осуществляет руководство тамо</w:t>
        <w:softHyphen/>
        <w:t>женным делом на территории региона деятельности. Пределы подведомственного региона определяются ГТ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сновными </w:t>
      </w:r>
      <w:r>
        <w:rPr>
          <w:i/>
          <w:iCs/>
          <w:color w:val="000000"/>
          <w:sz w:val="24"/>
          <w:szCs w:val="25"/>
        </w:rPr>
        <w:t xml:space="preserve">функциями </w:t>
      </w:r>
      <w:r>
        <w:rPr>
          <w:color w:val="000000"/>
          <w:sz w:val="24"/>
          <w:szCs w:val="25"/>
        </w:rPr>
        <w:t>регионального управления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беспечение правильного и единообразного применения в подведомственном регионе таможенных режимов при перемещении товаров и транспортных средств через таможенную границ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выдача лицензий, в том числе на осуществление деятельности в области таможенного дела, аннулирование, отзыв либо приос</w:t>
        <w:softHyphen/>
        <w:t>тановление действия лицензий, отзыв либо приостановление действия квалификационных аттестатов специалистов по тамо</w:t>
        <w:softHyphen/>
        <w:t>женному оформлен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рганизация, координация и контроль производства нижестоя</w:t>
        <w:softHyphen/>
        <w:t>щими таможенными органами таможенного оформления това</w:t>
        <w:softHyphen/>
        <w:t>ров и транспортных средств; применение нижестоящими тамо</w:t>
        <w:softHyphen/>
        <w:t>женными органами таможенно-тарифного механизма и налого</w:t>
        <w:softHyphen/>
        <w:t>вого механизма в части налогов, относящихся к товарам, пере</w:t>
        <w:softHyphen/>
        <w:t>мещаемым через таможенную границу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рганизация, координация и контроль за начислением и взима</w:t>
        <w:softHyphen/>
        <w:t>нием нижестоящими таможенными органами таможенных пла</w:t>
        <w:softHyphen/>
        <w:t>тежей, предоставление таможенных льгот в соответствии с пра</w:t>
        <w:softHyphen/>
        <w:t>вовыми актами; принятие в пределах своей компетенции реше</w:t>
        <w:softHyphen/>
        <w:t>ния о предоставлении таможенных льго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беспечение сбора, обобщения и анализ информации по начис</w:t>
        <w:softHyphen/>
        <w:t>лению и взиманию таможенных платежей нижестоящими та</w:t>
        <w:softHyphen/>
        <w:t>моженными орган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существление контроля за правильностью отражения в доку</w:t>
        <w:softHyphen/>
        <w:t>ментах и учета таможенных платежей, обеспечение взыскания неуплаченных таможенных платежей, в том числе в бесспорном порядк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уществление контроля за полнотой взимания и своевременным перечислением в федеральный бюджет нижестоящими таможенными органами таможенных пошлин и налогов, относящихся товарам, перемещаемым через таможенную границу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контроль в подведомственном регионе деятельности таможенных брокеров, таможенных перевозчиков и других лиц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рганизация, координация и контроль за проведением в подведомственном регионе таможенными органами проверок финансово-хозяйственной деятельности лиц, перемещающих товары и транспортные средства через таможенную границу, таможенных брокеров либо других лиц, осуществляющих деятельность, кон</w:t>
        <w:softHyphen/>
        <w:t>троль за которой возложен на таможенные органы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зработка и обеспечение реализации программ создания на территории подведомственного региона таможенных складов и складов временного хранения, владельцами которых являются таможенные орга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выполнение функций агента валютного контрол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взаимодействие с налоговыми и финансовыми органами, находящимися в подведомственном регион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ие в ведении товарной номенклатуры внешнеэкономиче</w:t>
        <w:softHyphen/>
        <w:t>ск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ткрытие текущих счетов по федеральному бюджету, сумм по поручениям, других счетов в кредитных организациях, перечень которых определяется ГТК; ведение учета счетов, открываемых нижестоящими таможенными органами и организациями сис</w:t>
        <w:softHyphen/>
        <w:t>темы ГТК, находящимися в оперативном подчинении регио</w:t>
        <w:softHyphen/>
        <w:t>нального управления, в кредитных организ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контроль и анализ за поступлением денежных средств, полу</w:t>
        <w:softHyphen/>
        <w:t>ченных от реализации товаров, транспортных средств и других предметов, обращенных в федеральную собствен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5"/>
        </w:rPr>
        <w:t xml:space="preserve">Таможня РФ </w:t>
      </w:r>
      <w:r>
        <w:rPr>
          <w:color w:val="000000"/>
          <w:sz w:val="24"/>
          <w:szCs w:val="25"/>
        </w:rPr>
        <w:t>входит в единую систему таможенных органов. Решением ГТК отдельные таможни подчиняются непосредственно ГТК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непосредственном подчинении таможни находятся распо</w:t>
        <w:softHyphen/>
        <w:t xml:space="preserve">ложенные на территории подведомственного региона </w:t>
      </w:r>
      <w:r>
        <w:rPr>
          <w:i/>
          <w:iCs/>
          <w:color w:val="000000"/>
          <w:sz w:val="24"/>
          <w:szCs w:val="25"/>
        </w:rPr>
        <w:t xml:space="preserve">таможенные посты РФ, </w:t>
      </w:r>
      <w:r>
        <w:rPr>
          <w:color w:val="000000"/>
          <w:sz w:val="24"/>
          <w:szCs w:val="25"/>
        </w:rPr>
        <w:t>кроме таможенных постов, непосредственно подчи</w:t>
        <w:softHyphen/>
        <w:t>ненных вышестоящим таможенным орган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сновные </w:t>
      </w:r>
      <w:r>
        <w:rPr>
          <w:i/>
          <w:iCs/>
          <w:color w:val="000000"/>
          <w:sz w:val="24"/>
          <w:szCs w:val="25"/>
        </w:rPr>
        <w:t xml:space="preserve">задачи </w:t>
      </w:r>
      <w:r>
        <w:rPr>
          <w:color w:val="000000"/>
          <w:sz w:val="24"/>
          <w:szCs w:val="25"/>
        </w:rPr>
        <w:t>таможн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осуществление таможенного оформления и таможенного контрол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применение таможенно-тарифного механизма и налого</w:t>
        <w:softHyphen/>
        <w:t>вого механизма в части налогов, относящихся к товарам, пере</w:t>
        <w:softHyphen/>
        <w:t>мещаемым через таможенную границу РФ; взимание таможен</w:t>
        <w:softHyphen/>
        <w:t>ных платеж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сновные функции </w:t>
      </w:r>
      <w:r>
        <w:rPr>
          <w:color w:val="000000"/>
          <w:sz w:val="24"/>
          <w:szCs w:val="24"/>
        </w:rPr>
        <w:t>таможн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ение таможенного оформления товаров и транспорт</w:t>
        <w:softHyphen/>
        <w:t>ных средств и таможенного контрол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ение контроля за доставкой товаров и транспортных средств, находящихся под таможенным контролем, и докумен</w:t>
        <w:softHyphen/>
        <w:t>тов на них в места, определяемые таможенными органам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ение контроля за целевым использованием условно выпущенных товаров и транспортных средств; за соблюдением ограничений, требований и условий при условном выпуске то</w:t>
        <w:softHyphen/>
        <w:t>варов и транспор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организация и осуществление таможенного сопровождения то</w:t>
        <w:softHyphen/>
        <w:t>варов и транспортных средств, находящихся под таможенным контроле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пределение места и времени пересечения товарами и транспортными средствами таможенной границы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начисление, осуществление проверки правильности исчисления лицами таможенных платежей, их взима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контроль за фактической уплатой лицами таможенных плате</w:t>
        <w:softHyphen/>
        <w:t>жей, взыскание неуплаченных таможенных платежей, в том числе в бесспорном порядк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ринятие решения о предоставлении отсрочки или рассрочки уплаты таможенных платежей, таможенно-тарифных и других таможенных льго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</w:t>
      </w:r>
      <w:r>
        <w:rPr>
          <w:color w:val="000000"/>
          <w:sz w:val="24"/>
          <w:szCs w:val="21"/>
        </w:rPr>
        <w:t>применение механизма обеспечения уплаты таможенных платеж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беспечение правильного отражения в документах и учет таможенных платежей, полноты взимания и своевременного пере</w:t>
        <w:softHyphen/>
        <w:t>числения денежных средств в федеральный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1"/>
        </w:rPr>
        <w:t>осуществление сбора, обобщения и анализ сведений о тамо</w:t>
        <w:softHyphen/>
        <w:t>женных платежах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существление  проведения  проверок финансово-хозяйственной деятельности лиц, перемещающих товары и транспортные сред</w:t>
        <w:softHyphen/>
        <w:t xml:space="preserve">ства через таможенную границу РФ, таможенных брокеров и др.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1"/>
        </w:rPr>
        <w:t>осуществление деятельности по валютному и экспортному контролю; выполнение функции агента валютного контрол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 xml:space="preserve">взаимодействие с налоговыми и финансовыми органами, находящимися в подведомственном регионе, в целях повышения эффективности взимания таможенных платежей, их взыскания, обеспечения своевременного прохождения денежных средст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1"/>
        </w:rPr>
        <w:t>открытие текущих счетов по федеральному бюджету, сумм по поручениям, других счетов в кредитных организациях, перечень которых определяется ГТ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сновные права </w:t>
      </w:r>
      <w:r>
        <w:rPr>
          <w:color w:val="000000"/>
          <w:sz w:val="24"/>
          <w:szCs w:val="24"/>
        </w:rPr>
        <w:t>таможн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выдача разрешений на помещение товаров и транспортных средств под определенный таможенный режи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проведение таможенного досмотра и таможенного контрол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роведение инвентаризации товаров и транспортных средств, находящихся под таможенным контролем, товаров, в отноше</w:t>
        <w:softHyphen/>
        <w:t>нии которых не уплачены таможенные платежи или предостав</w:t>
        <w:softHyphen/>
        <w:t>лены таможенные льготы в части таможенных платеж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роведение проверки финансово-хозяйственной деятельности лиц, перемещающих товары и транспортные средства через та</w:t>
        <w:softHyphen/>
        <w:t>моженную границу РФ, таможенных брокеров либо других лиц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принятие решений о предоставлении отсрочки или рассрочки уплаты таможенных платежей, обеспечении уплаты таможенных платежей путем заключения договоров залога, приема гарантий третьих лиц или приема на депозит причитающихся сум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взыскание неуплаченных таможенных платежей в бесспорном порядк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олучение от кредитных организаций сведений и справок по операциям и счетам лиц, осуществляющих деятельность, кон</w:t>
        <w:softHyphen/>
        <w:t>троль за которой возложен на таможенные орга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ривлечение лиц к ответственности за нарушение таможенных прави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обращение к исполнению постановления таможни о наложении взысканий за нарушения таможенных прави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обращение в федеральную собственность товаров в соответст</w:t>
        <w:softHyphen/>
        <w:t>вии с Таможенным кодекс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самостоятельное учреждение складов временного хранения, владельцем которого является таможня или нижестоящий та</w:t>
        <w:softHyphen/>
        <w:t>моженный пос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</w:rPr>
        <w:t xml:space="preserve">Основными задачами таможенного поста </w:t>
      </w:r>
      <w:r>
        <w:rPr>
          <w:color w:val="000000"/>
          <w:sz w:val="24"/>
        </w:rPr>
        <w:t>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</w:t>
      </w:r>
      <w:r>
        <w:rPr>
          <w:color w:val="000000"/>
          <w:sz w:val="24"/>
          <w:szCs w:val="21"/>
        </w:rPr>
        <w:t>осуществление таможенного оформления и таможенного кон</w:t>
        <w:softHyphen/>
        <w:t>трол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рименение таможенно-тарифного механизма и налогового механизма в части налогов, относящихся к товарам, перемещае</w:t>
        <w:softHyphen/>
        <w:t>мым через таможенную границу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контроль за доставкой товаров, находящихся под таможенным контролем, и документов на них в места, определяемые тамо</w:t>
        <w:softHyphen/>
        <w:t>женными орган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контроль за целевым использованием условно выпущенных то</w:t>
        <w:softHyphen/>
        <w:t>варов, за соблюдением лицами ограничений, требований и ус</w:t>
        <w:softHyphen/>
        <w:t>ловий при условном выпуске това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начисление и взимание таможенных платежей, осуществление проверки правильности исчисления лицами таможенных платеж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участие в обеспечении полноты взимания денеж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взаимодействие с налоговыми и финансовыми органами, находящимися в подведомственном регионе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участие в контроле за деятельностью в подведомственном регионе таможенных брокеров, таможенных перевозчиков, за соз</w:t>
        <w:softHyphen/>
        <w:t xml:space="preserve">данием и функционированием таможенных склад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выполнение функции агента валютного контроля, осуществле</w:t>
        <w:softHyphen/>
        <w:t>ние экспортного контроля и контроля за перемещением через таможенную границу РФ культурных ценностей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проведение инвентаризации товаров и транспортных средств, находящихся под таможенным контролем, и товаров, в отноше</w:t>
        <w:softHyphen/>
        <w:t>нии которых не уплачены таможенные платежи или предостав</w:t>
        <w:softHyphen/>
        <w:t xml:space="preserve">лены таможенные льготы в части таможенных платежей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1"/>
        </w:rPr>
        <w:t>обращение в соответствии с Таможенным кодексом РФ в федеральную собственность тов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моженный пост, имеющий статус юридического лица, от</w:t>
        <w:softHyphen/>
        <w:t>крывает с разрешения вышестоящего таможенного органа теку</w:t>
        <w:softHyphen/>
        <w:t>щие счета по федеральному бюджету, сумм по поручениям, другие счета в кредитных организациях, перечень которых опре</w:t>
        <w:softHyphen/>
        <w:t>деляется ГТК России; контролирует фактическую уплату лицами таможенных платежей; взыскивает неуплаченные таможенные платежи, в том числе в бесспорном порядке; применяет меха</w:t>
        <w:softHyphen/>
        <w:t>низм обеспечения уплаты таможенных платежей; обеспечивает правильное отражение в документах и учет таможенных плате</w:t>
        <w:softHyphen/>
        <w:t>жей; осуществляет своевременное перечисление денежных средств в федеральный бюджет; осуществляет планирование рас</w:t>
        <w:softHyphen/>
        <w:t>ходов на содержание и развитие таможенного пос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998 г. были созданы </w:t>
      </w:r>
      <w:r>
        <w:rPr>
          <w:i/>
          <w:iCs/>
          <w:color w:val="000000"/>
          <w:sz w:val="24"/>
          <w:szCs w:val="24"/>
        </w:rPr>
        <w:t>специализированные таможенные по</w:t>
        <w:softHyphen/>
        <w:t xml:space="preserve">сты </w:t>
      </w:r>
      <w:r>
        <w:rPr>
          <w:color w:val="000000"/>
          <w:sz w:val="24"/>
          <w:szCs w:val="24"/>
        </w:rPr>
        <w:t>по оформлению ввоза на территорию РФ и вывоза с терри</w:t>
        <w:softHyphen/>
        <w:t>тории РФ драгоценных металлов и драгоценных кам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моженное оформление ввозимых и вывозимых необрабо</w:t>
        <w:softHyphen/>
        <w:t>танных природных алмазов, бриллиантов, аффинированного зо</w:t>
        <w:softHyphen/>
        <w:t>лота и серебра независимо от региона деятельности и заявляе</w:t>
        <w:softHyphen/>
        <w:t>мого таможенного режима осуществляет специализированный таможенный пост Московского таможенного управления. Он взаимодействует с контролерами Минфина России, с Россий</w:t>
        <w:softHyphen/>
        <w:t>ской государственной пробирной палатой и другими органами государственного контро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бая роль отводится </w:t>
      </w:r>
      <w:r>
        <w:rPr>
          <w:i/>
          <w:iCs/>
          <w:color w:val="000000"/>
          <w:sz w:val="24"/>
          <w:szCs w:val="24"/>
        </w:rPr>
        <w:t xml:space="preserve">таможенной инспекции, </w:t>
      </w:r>
      <w:r>
        <w:rPr>
          <w:color w:val="000000"/>
          <w:sz w:val="24"/>
          <w:szCs w:val="24"/>
        </w:rPr>
        <w:t>являющейся структурным подразделением ГТК России, которая организует и осуществляет инспекционную деятельность в единой системе таможенных органов, а также взаимодействие с контролирую</w:t>
        <w:softHyphen/>
        <w:t>щими органам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фере взаимодействия с контролирующими органами та</w:t>
        <w:softHyphen/>
        <w:t>моженная инспекция обеспечива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нализ результатов взаимодействия таможенных органов с контролирующими органам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рганизацию взаимодействия и проведение совместных проверок участников ВЭД по конкретным направлениям, выявление причин и условий, способствующих уклоне</w:t>
        <w:softHyphen/>
        <w:t xml:space="preserve">нию лиц от уплаты таможенных платежей и налогов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96 г. создан </w:t>
      </w:r>
      <w:r>
        <w:rPr>
          <w:b/>
          <w:bCs/>
          <w:i/>
          <w:iCs/>
          <w:color w:val="000000"/>
          <w:sz w:val="24"/>
          <w:szCs w:val="24"/>
        </w:rPr>
        <w:t>Таможенный комитет Союза России и Бела</w:t>
        <w:softHyphen/>
        <w:t xml:space="preserve">руси. </w:t>
      </w:r>
      <w:r>
        <w:rPr>
          <w:color w:val="000000"/>
          <w:sz w:val="24"/>
          <w:szCs w:val="24"/>
        </w:rPr>
        <w:t xml:space="preserve">Таможенный комитет Союза является отраслевым органом управления Союза, осуществляющим совместную организацию и руководство таможенным делом в Союзе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моженный комитет Союз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носит в Исполнительный Комитет предложения о став</w:t>
        <w:softHyphen/>
        <w:t>ках и механизме применения таможенных и других по</w:t>
        <w:softHyphen/>
        <w:t>шлин и налогов, относящихся к товарам, перемещаемым через таможенную границу Союз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рганизует взимание таможенных платеж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еспечивает распределение взимаемых таможенных по</w:t>
        <w:softHyphen/>
        <w:t>шлин и налогов между бюджетами государств Союза в порядке, определяемом Исполнительным Комитетом Союза, а также своевременное и полное внесение тамо</w:t>
        <w:softHyphen/>
        <w:t>женных пошлин и налогов в бюджеты соответствующих государ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ует систему контроля за правильностью определе</w:t>
        <w:softHyphen/>
        <w:t>ния таможенной стоимости това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беспечивает эффективное использование таможенных режимов при перемещении товаров и транспортных средств через таможенную границу Союза и при ведении предпринимательской деятельности на территориях госу</w:t>
        <w:softHyphen/>
        <w:t>дарств Союз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рганизует осуществление таможенного оформления и таможенного контроля товаров, принимает меры к со</w:t>
        <w:softHyphen/>
        <w:t>вершенствованию и упрощению таможенного оформле</w:t>
        <w:softHyphen/>
        <w:t>ния и таможенного контрол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 ГТК и его подведомственных организаций во многом зависит от финансовой политики государства в части формирования структуры налоговых и неналоговых платежей предприятий, участвующих во внешнеэкономической деятельно</w:t>
        <w:softHyphen/>
        <w:t>сти, в федеральный бюджет и возложения ответственности на ГТК по мобилизации соответствующих обязательных платежей и взносов в доход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ГЛАВА  </w:t>
      </w:r>
      <w:r>
        <w:rPr>
          <w:bCs/>
          <w:color w:val="000000"/>
          <w:sz w:val="28"/>
          <w:szCs w:val="49"/>
        </w:rPr>
        <w:t>42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Министерство государственного имущества РФ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color w:val="000000"/>
          <w:sz w:val="28"/>
          <w:szCs w:val="44"/>
        </w:rPr>
        <w:t>и Российский фонд федерального имущест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ажную роль в управлении государственным имуществом (госимуществом) и мобилизации финансовых ресурсов в про</w:t>
        <w:softHyphen/>
        <w:t>цессе приватизации играют государственные органы по управ</w:t>
        <w:softHyphen/>
        <w:t>лению госимуществом. Федеральный орган по управлению госу</w:t>
        <w:softHyphen/>
        <w:t xml:space="preserve">дарственным имуществом — </w:t>
      </w:r>
      <w:r>
        <w:rPr>
          <w:b/>
          <w:i/>
          <w:iCs/>
          <w:color w:val="000000"/>
          <w:sz w:val="24"/>
          <w:szCs w:val="23"/>
        </w:rPr>
        <w:t>Министерство государственного имущества Российской Федерации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(Мингосимущество РФ). В субъектах РФ оно создает свои территориальные органы и уста</w:t>
        <w:softHyphen/>
        <w:t>навливает их полномоч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Министерство государственного имущества РФ выполняет следующие </w:t>
      </w:r>
      <w:r>
        <w:rPr>
          <w:i/>
          <w:iCs/>
          <w:color w:val="000000"/>
          <w:sz w:val="24"/>
          <w:szCs w:val="23"/>
        </w:rPr>
        <w:t>функ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 </w:t>
      </w:r>
      <w:r>
        <w:rPr>
          <w:color w:val="000000"/>
          <w:sz w:val="24"/>
          <w:szCs w:val="23"/>
        </w:rPr>
        <w:t>координирует деятельность соответствующих федераль</w:t>
        <w:softHyphen/>
        <w:t>ных органов в области управления и распоряжения феде</w:t>
        <w:softHyphen/>
        <w:t>ральной собственность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разрабатывает и издает в пределах своей компетенции предусмотренные законом, программой приватизации нормативные правовые акты, регулирующие процесс приватизации государственного имущества, осуществляет контроль за выполнением этих правовых актов, вносит в них изменения и дополн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совместно с соответствующими федеральными органами представляет Правительству РФ проект программы при</w:t>
        <w:softHyphen/>
        <w:t>ват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 </w:t>
      </w:r>
      <w:r>
        <w:rPr>
          <w:color w:val="000000"/>
          <w:sz w:val="24"/>
          <w:szCs w:val="23"/>
        </w:rPr>
        <w:t>организует и контролирует реализацию программы при</w:t>
        <w:softHyphen/>
        <w:t>ват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осуществляет через свои территориальные органы руко</w:t>
        <w:softHyphen/>
        <w:t>водство и контроль за проведением приватизации феде</w:t>
        <w:softHyphen/>
        <w:t>рального иму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в соответствии со своей компетенцией принимает реше</w:t>
        <w:softHyphen/>
        <w:t>ние о приватизации федерального имущества и передает объекты приватизации специализированному учрежде</w:t>
        <w:softHyphen/>
        <w:t>нию, которому Правительством РФ предоставлены пол</w:t>
        <w:softHyphen/>
        <w:t>номочия на организацию и осуществление продажи федерального иму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существляет преобразование государственных унитарных предприятий в открытые акционерные об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от имени Российской Федерации является учредителем от крытых акционерных обществ,  создаваемых  в  процессе приватизации, осуществляет права акционера или участни</w:t>
        <w:softHyphen/>
        <w:t>ка хозяйственных обществ, акции или доли в уставном ка</w:t>
        <w:softHyphen/>
        <w:t xml:space="preserve">питале которых находятся в федеральной собственност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i/>
          <w:i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создает комиссии по приватизации федерального иму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организует учет федерального имущества и ведение его реест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овместно с органами государственной власти субъектов РФ и органами местного самоуправления Мингосимущество РФ го</w:t>
        <w:softHyphen/>
        <w:t>товит предложения о разграничении федеральной собственно</w:t>
        <w:softHyphen/>
        <w:t>сти, государственной собственности субъектов РФ и муници</w:t>
        <w:softHyphen/>
        <w:t>пальной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исполнительной власти субъектов РФ, в компетен</w:t>
        <w:softHyphen/>
        <w:t>ции которых находятся полномочия на управление и распоря</w:t>
        <w:softHyphen/>
        <w:t>жение государственным имуществом субъектов РФ, определяют</w:t>
        <w:softHyphen/>
        <w:t>ся органами государственной власт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по управлению государственным имуществом субъ</w:t>
        <w:softHyphen/>
        <w:t>ектов РФ могут наделяться полномочиями территориальных органов федерального органа по управлению государственным имуществом. По поручению федерального органа по управле</w:t>
        <w:softHyphen/>
        <w:t>нию государственным имуществом они вправе осуществлять от</w:t>
        <w:softHyphen/>
        <w:t>дельные полномочия на приватизацию федерального имущества. Органы по управлению государственным имуществом субъектов РФ могут направлять своих представителей в создаваемые Мингосимуществом РФ комиссии по приватизации объектов федеральной собственности, расположенных на территориях со</w:t>
        <w:softHyphen/>
        <w:t>ответствующих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соответствии с уставами муниципальных образований по решению представительных органов местного самоуправления создаются органы по управлению муниципальным имуще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родажу федерального имущества осуществляют </w:t>
      </w:r>
      <w:r>
        <w:rPr>
          <w:i/>
          <w:iCs/>
          <w:color w:val="000000"/>
          <w:sz w:val="24"/>
          <w:szCs w:val="25"/>
        </w:rPr>
        <w:t xml:space="preserve">Российский фонд федерального имущества (РФФИ) </w:t>
      </w:r>
      <w:r>
        <w:rPr>
          <w:color w:val="000000"/>
          <w:sz w:val="24"/>
          <w:szCs w:val="25"/>
        </w:rPr>
        <w:t>и назначенные им пред</w:t>
        <w:softHyphen/>
        <w:t>ставители. Фонд — юридическое лицо и наделен обособленным имуществом, закрепленным за ним на праве оперативного управления. Он создает в субъектах РФ свои отделения. Дея</w:t>
        <w:softHyphen/>
        <w:t>тельность Фонда и его отделений по продаже объектов привати</w:t>
        <w:softHyphen/>
        <w:t>зации не облагается налог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ФФИ в пределах своей компетенции осуществляет следую</w:t>
        <w:softHyphen/>
        <w:t xml:space="preserve">щие </w:t>
      </w:r>
      <w:r>
        <w:rPr>
          <w:i/>
          <w:iCs/>
          <w:color w:val="000000"/>
          <w:sz w:val="24"/>
          <w:szCs w:val="25"/>
        </w:rPr>
        <w:t>функ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от имени РФ владеет переданными ему Мингосимущест</w:t>
        <w:softHyphen/>
        <w:t>вом РФ или органам по управлению государственным имущест</w:t>
      </w:r>
      <w:r>
        <w:rPr>
          <w:color w:val="000000"/>
          <w:sz w:val="24"/>
          <w:szCs w:val="24"/>
        </w:rPr>
        <w:t>вом субъектов РФ, принадлежащими РФ, объектами приватиза</w:t>
        <w:softHyphen/>
        <w:t>ции до момента их продажи, в том числе осуществляет полно</w:t>
        <w:softHyphen/>
        <w:t>мочия РФ как акционера в хозяйственных обществ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от имени Российской Федерации осуществляет продажу объектов приватизации, переданных Мингосимуществом РФ или его территориальными орган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выступает на основании поручения Правительства РФ учредителем хозяйственных обще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ведет статистическую и бухгалтерскую отчетность о дви</w:t>
        <w:softHyphen/>
        <w:t>жении денежных средств, полученных в результате приватиза</w:t>
        <w:softHyphen/>
        <w:t>ции федерального иму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ведет учет подлежащих приватизации акций или долей в уставном капитале хозяйственных обществ, принадлежащих РФ, а также учет обязательств покупателей, определенных договора</w:t>
        <w:softHyphen/>
        <w:t>ми купли-продажи федерального иму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аккумулирует и перечисляет денежные средства, получен</w:t>
        <w:softHyphen/>
        <w:t>ные в результате приватизации федерального имущества, в соответ</w:t>
        <w:softHyphen/>
        <w:t>ствии с нормативами, установленными программой приват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осуществляет меры по обеспечению перечисления диви</w:t>
        <w:softHyphen/>
        <w:t>дендов и других доходов по акциям или долям в уставном капи</w:t>
        <w:softHyphen/>
        <w:t>тале хозяйственных обществ, в которых РФФИ от имени РФ осуществляет полномочия акцион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производит от имени РФ выпуск государственных цен</w:t>
        <w:softHyphen/>
        <w:t>ных бумаг, удостоверяющих право приобретения находящихся в федеральной собственности акций открытых акционерных об</w:t>
        <w:softHyphen/>
        <w:t>ществ, созданных в процессе приват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числа подлежащих продаже акций созданного в процессе приватизации открытого акционерного общества, которыми владеет РФФИ, право голоса на общих собраниях акционеров могут иметь не более 25% акций плюс одна акция от общего числа акций открытого акционерного общества. Другие акции открытого акционерного общества, которыми владеет Фонд, независимо от их числа являются неголосующими и не учитыва</w:t>
        <w:softHyphen/>
        <w:t>ются при определении кворума и подсчете голосов на общих собраниях акционер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ажу государственного имущества субъектов РФ осуще</w:t>
        <w:softHyphen/>
        <w:t>ствляют юридические лица, которым органы государственной власти субъектов РФ предоставили полномочия на организацию и осуществление продажи такого имущества. Органы местного самоуправления самостоятельно назначают продавцов муници</w:t>
        <w:softHyphen/>
        <w:t>пального иму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5"/>
        </w:rPr>
        <w:t xml:space="preserve">ГЛАВА  </w:t>
      </w:r>
      <w:r>
        <w:rPr>
          <w:b/>
          <w:color w:val="000000"/>
          <w:sz w:val="28"/>
          <w:szCs w:val="56"/>
        </w:rPr>
        <w:t>43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Государственный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и муниципальный финансовый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контроль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43.1 Формы и органы контрол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одательные и представительные органы государствен</w:t>
        <w:softHyphen/>
        <w:t>ной власти, представительные органы местного самоуправления осуществляют следующие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формы финансового контроля</w:t>
      </w:r>
      <w:r>
        <w:rPr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i/>
          <w:iCs/>
          <w:color w:val="000000"/>
          <w:sz w:val="24"/>
          <w:szCs w:val="24"/>
        </w:rPr>
        <w:t xml:space="preserve">предварительный контроль — </w:t>
      </w:r>
      <w:r>
        <w:rPr>
          <w:color w:val="000000"/>
          <w:sz w:val="24"/>
          <w:szCs w:val="24"/>
        </w:rPr>
        <w:t>в ходе обсуждения и утвер</w:t>
        <w:softHyphen/>
        <w:t>ждения проектов законов о бюджете и других проектов законов по бюджетно-финансовым вопрос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i/>
          <w:iCs/>
          <w:color w:val="000000"/>
          <w:sz w:val="24"/>
          <w:szCs w:val="24"/>
        </w:rPr>
        <w:t xml:space="preserve">текущий контроль — </w:t>
      </w:r>
      <w:r>
        <w:rPr>
          <w:color w:val="000000"/>
          <w:sz w:val="24"/>
          <w:szCs w:val="24"/>
        </w:rPr>
        <w:t>в ходе рассмотрения отдельных во</w:t>
        <w:softHyphen/>
        <w:t>просов исполнения бюджетов на заседаниях комитетов, комис</w:t>
        <w:softHyphen/>
        <w:t>сий, рабочих групп законодательных органов государственной власти, представительных органов местного самоуправления в хо</w:t>
        <w:softHyphen/>
        <w:t>де парламентских слушаний и в связи с депутатскими запрос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</w:t>
      </w:r>
      <w:r>
        <w:rPr>
          <w:i/>
          <w:iCs/>
          <w:color w:val="000000"/>
          <w:sz w:val="24"/>
          <w:szCs w:val="24"/>
        </w:rPr>
        <w:t xml:space="preserve">последующий контроль — </w:t>
      </w:r>
      <w:r>
        <w:rPr>
          <w:color w:val="000000"/>
          <w:sz w:val="24"/>
          <w:szCs w:val="24"/>
        </w:rPr>
        <w:t>в ходе рассмотрения и утвер</w:t>
        <w:softHyphen/>
        <w:t>ждения отчетов об исполнении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конодательных органов государственной власти, представительных органов местного самоуправления предостав</w:t>
        <w:softHyphen/>
        <w:t>ляет соответствующим законодательным органам государствен</w:t>
        <w:softHyphen/>
        <w:t>ной власти, представительным органам местного самоуправле</w:t>
        <w:softHyphen/>
        <w:t xml:space="preserve">ния </w:t>
      </w:r>
      <w:r>
        <w:rPr>
          <w:i/>
          <w:iCs/>
          <w:color w:val="000000"/>
          <w:sz w:val="24"/>
          <w:szCs w:val="24"/>
        </w:rPr>
        <w:t xml:space="preserve">право </w:t>
      </w:r>
      <w:r>
        <w:rPr>
          <w:color w:val="000000"/>
          <w:sz w:val="24"/>
          <w:szCs w:val="24"/>
        </w:rPr>
        <w:t>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лучение от органов исполнительной власти, органов местного самоуправления необходимых материалов при утверждении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лучение от органов, исполняющих бюджеты, оператив</w:t>
        <w:softHyphen/>
        <w:t>ной информации об их исполне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тверждение отчета об исполнении бюджет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здание собственных контрольных органов, контроль</w:t>
        <w:softHyphen/>
        <w:t>ные палаты, другие органы законодательных и представи</w:t>
        <w:softHyphen/>
        <w:t>тельных органов субъектов РФ и органов местного само</w:t>
        <w:softHyphen/>
        <w:t>управления для проведения внешнего аудита бюджетов;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ынесение оценки деятельности органов, исполняющих бюдже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исполнительной власти, органы местного самоуправ</w:t>
        <w:softHyphen/>
        <w:t>ления предоставляют информацию, необходимую для осуществ</w:t>
        <w:softHyphen/>
        <w:t>ления парламентского контроля, законодательным органам госу</w:t>
        <w:softHyphen/>
        <w:t>дарственной власти, представительным органам местного само</w:t>
        <w:softHyphen/>
        <w:t>управления в пределах их компетенции по бюджетным вопрос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ый контроль, производимый </w:t>
      </w:r>
      <w:r>
        <w:rPr>
          <w:b/>
          <w:i/>
          <w:iCs/>
          <w:color w:val="000000"/>
          <w:sz w:val="24"/>
          <w:szCs w:val="24"/>
        </w:rPr>
        <w:t>органами исполнительной власти, органами местного самоуправления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осуществля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Министерство финанс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Федеральное казначейств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финансовые органы субъектов РФ и муниципальных об</w:t>
        <w:softHyphen/>
        <w:t>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главные распорядител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спорядители бюдже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едеральное казначейство </w:t>
      </w:r>
      <w:r>
        <w:rPr>
          <w:color w:val="000000"/>
          <w:sz w:val="24"/>
          <w:szCs w:val="24"/>
        </w:rPr>
        <w:t>осуществляет предварительный и текущий контроль за ведением операций с бюджетными средст</w:t>
        <w:softHyphen/>
        <w:t>вами главных распорядителей, распорядителей и получателей бюджетных средств, кредитных организаций, других участников бюджетного процесса по исполняемым бюджетам и бюджетам государственных внебюджетных фондов, взаимодействует с другими федеральными органами исполнительной власти в про</w:t>
        <w:softHyphen/>
        <w:t>цессе осуществления контроля и координирует их рабо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инистерство финансов РФ </w:t>
      </w:r>
      <w:r>
        <w:rPr>
          <w:color w:val="000000"/>
          <w:sz w:val="24"/>
          <w:szCs w:val="24"/>
        </w:rPr>
        <w:t>проводит внутренний контроль за использованием бюджетных средств главными распорядителями, распорядителями и получателями бюджетных средств. Минфин РФ может также осуществлять финансовый контроль за исполнением бюджетов субъектов РФ и местных бюджетов. Он также организует финансовый контроль, проверки и ревизии юридических лиц — получателей гарантий Правительства РФ, бюджетных кредитов, бюджетных ссуд и бюджетных инвести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лавные распорядители, распорядители бюджетных средств </w:t>
      </w:r>
      <w:r>
        <w:rPr>
          <w:color w:val="000000"/>
          <w:sz w:val="24"/>
          <w:szCs w:val="24"/>
        </w:rPr>
        <w:t>осуществляют финансовый контроль за использованием бюд</w:t>
        <w:softHyphen/>
        <w:t>жетных средств получателями бюджетных средств в части обес</w:t>
        <w:softHyphen/>
        <w:t>печения целевого использования и своевременного возврата бюджетных средств, а также представления отчетности и внесе</w:t>
        <w:softHyphen/>
        <w:t>ния платы за пользование бюджетными средств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ые распорядители бюджетных средств проводят про</w:t>
        <w:softHyphen/>
        <w:t>верки подведомственных государственных и муниципальных предприятий, бюджетных учреж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инансовые органы субъектов РФ и муниципальных образований </w:t>
      </w:r>
      <w:r>
        <w:rPr>
          <w:color w:val="000000"/>
          <w:sz w:val="24"/>
          <w:szCs w:val="24"/>
        </w:rPr>
        <w:t>при самостоятельном исполнении бюджетов осуществляют фи</w:t>
        <w:softHyphen/>
        <w:t>нансовый контроль за операциями с бюджетными средствами главных распорядителей, распорядителей и получателей бюд</w:t>
        <w:softHyphen/>
        <w:t>жетных средств, кредитных организаций, других участников бюджетного проце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ередаче исполнения бюджета органам Федерального казначейства финансовые органы осуществляют финансовый контроль за соблюдением главными распорядителями, распоря</w:t>
        <w:softHyphen/>
        <w:t>дителями и получателями бюджетных средств условий выделе</w:t>
        <w:softHyphen/>
        <w:t>ния, распределения, получения, целевого использования и воз</w:t>
        <w:softHyphen/>
        <w:t>врата бюджетных кредитов, бюджетных ссуд, бюджетных инве</w:t>
        <w:softHyphen/>
        <w:t>стиций, государственных и муниципальных гаран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тчет об исполнении бюджета </w:t>
      </w:r>
      <w:r>
        <w:rPr>
          <w:color w:val="000000"/>
          <w:sz w:val="24"/>
          <w:szCs w:val="24"/>
        </w:rPr>
        <w:t>готовит орган, исполняющий бюджет, на основании отчетов главных распорядителей, распоряди</w:t>
        <w:softHyphen/>
        <w:t>телей и получателей бюджетных средств. При рассмотрении отчета об исполнении бюджета в органе исполнительной власти субъекта РФ или органе местного самоуправления может быть назначена внутренняя проверка отчета, осуществляемая органами Министер</w:t>
        <w:softHyphen/>
        <w:t>ства финансов РФ в соответствии с заключенными соглашениями между органом исполнительной власти субъекта РФ или органом местного самоуправления и Министерством финанс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чет об исполнении бюджета представляется в соответст</w:t>
        <w:softHyphen/>
        <w:t>вующий представительный орган в форме закона вместе с поясняющими документами и материалами. Он должен быть состав</w:t>
        <w:softHyphen/>
        <w:t>лен в соответствии с той же структурой и бюджетной классифи</w:t>
        <w:softHyphen/>
        <w:t>кацией, которые применялись при его утверждении. До начала рассмотрения отчета об исполнении бюджета представительным органом проводится внешняя проверка отч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ьный орган принимает решение по отчету об исполнении бюджета после получения результатов проверки от</w:t>
        <w:softHyphen/>
        <w:t>чета, проведенной соответствующими контрольными органами. Он имеет право обратиться в органы прокуратуры для проверки обстоятельств несоответствия исполнения бюджета принятому закону о бюджете в случае превышения прав, предоставленных органу, исполняющему бюджет по сокращению расходов, пере</w:t>
        <w:softHyphen/>
        <w:t>мещению ассигнований и блокировке расходов и привлечения к ответственности виновных должностных ли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 ходе проверки бюджета выявлено несоответствие ис</w:t>
        <w:softHyphen/>
        <w:t>полнения бюджета утвержденному закону о бюджете в случае, если не вводился режим сокращения и блокировки расходов, соответствующий представительный орган принимает решение об отклонении отчета об исполнении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законодательством субъекта РФ и уставом муниципального образования законодательный орган субъекта РФ, орган местного самоуправления вправе возбудить процедуру выражения недоверия соответствующему органу исполнительной власти и его должностным лицам, отзыва выборных должност</w:t>
        <w:softHyphen/>
        <w:t>ных лиц субъектов РФ, органов местного самоуправления, при</w:t>
        <w:softHyphen/>
        <w:t>влечения к различным формам ответственности исполнитель</w:t>
        <w:softHyphen/>
        <w:t>ного органа либо его должностных лиц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2"/>
        </w:rPr>
        <w:t>43.2. Государственный финансовый контроль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Государственный финансовый контроль</w:t>
      </w:r>
      <w:r>
        <w:rPr>
          <w:color w:val="000000"/>
          <w:sz w:val="24"/>
          <w:szCs w:val="22"/>
        </w:rPr>
        <w:t xml:space="preserve"> включает контроль за испол</w:t>
        <w:softHyphen/>
        <w:t>нением федерального бюджета и бюджетов федеральных внебюджет</w:t>
        <w:softHyphen/>
        <w:t>ных фондов, организацией денежного обращения, использованием кредитных ресурсов, состоянием государственного внутреннего и внешнего долга, государственных резервов, предоставлением финан</w:t>
        <w:softHyphen/>
        <w:t>совых и налоговых льгот и преимуще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финансовый контроль возложен на Счет</w:t>
        <w:softHyphen/>
        <w:t>ную палату РФ, Центральный банк РФ, Министерство финан</w:t>
        <w:softHyphen/>
        <w:t>сов РФ, Министерство РФ по налогам и сборам, Государствен</w:t>
        <w:softHyphen/>
        <w:t>ный таможенный комитет РФ, Федеральную службу России по валютному и экспортному контролю, контрольно-ревизионные органы федеральных органов исполнительной власти, а также органы, осуществляющие контроль за поступлением и расходо</w:t>
        <w:softHyphen/>
        <w:t>ванием средств федерального бюджета и федеральных внебюджетных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</w:t>
      </w:r>
      <w:r>
        <w:rPr>
          <w:i/>
          <w:iCs/>
          <w:color w:val="000000"/>
          <w:sz w:val="24"/>
          <w:szCs w:val="24"/>
        </w:rPr>
        <w:t xml:space="preserve">направления </w:t>
      </w:r>
      <w:r>
        <w:rPr>
          <w:color w:val="000000"/>
          <w:sz w:val="24"/>
          <w:szCs w:val="24"/>
        </w:rPr>
        <w:t>государственного финансового кон</w:t>
        <w:softHyphen/>
        <w:t>трол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контроль за полным и своевременным поступлением всех видов государственных доходов, страховых взносов в феде</w:t>
        <w:softHyphen/>
        <w:t>ральные внебюджетные фонды, а также кредитных и заемных средств, направляемых на финансирование дефицита федераль</w:t>
        <w:softHyphen/>
        <w:t>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контроль за своевременным финансированием расходов по объемам, структуре и целевому назначе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финансовый контроль предусматривает необходимость проведения не реже одного раза в год соответст</w:t>
        <w:softHyphen/>
        <w:t>вующими контрольными финансовыми органами комплексных ревизий и тематических проверок поступлений и расходования бюджетных средств в федеральных органах исполнительной вла</w:t>
        <w:softHyphen/>
        <w:t>сти, на предприятиях, в учреждениях и организациях, исполь</w:t>
        <w:softHyphen/>
        <w:t>зующих средства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, израсходованные незаконно или не по целевому назначению, а также доходы, полученные от их использования, подлежат возмещению по предписаниям соответствующих орга</w:t>
        <w:softHyphen/>
        <w:t>нов государственного финансового контроля в течение одного месяца после выявления таких наруш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государственного финансового контроля особое зна</w:t>
        <w:softHyphen/>
        <w:t xml:space="preserve">чение имеет </w:t>
      </w:r>
      <w:r>
        <w:rPr>
          <w:b/>
          <w:bCs/>
          <w:i/>
          <w:iCs/>
          <w:color w:val="000000"/>
          <w:sz w:val="24"/>
          <w:szCs w:val="24"/>
        </w:rPr>
        <w:t xml:space="preserve">порядок взаимодействия территориальных органов Федерального казначейства, налоговых и финансовых органов </w:t>
      </w:r>
      <w:r>
        <w:rPr>
          <w:color w:val="000000"/>
          <w:sz w:val="24"/>
          <w:szCs w:val="24"/>
        </w:rPr>
        <w:t>при исполнении доходной части бюджетной системы РФ на регио</w:t>
        <w:softHyphen/>
        <w:t>нальном уров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истерство финансов РФ и Министерство РФ по налогам и сборам для координации и проведения совместной работы по обеспечению полного поступления налогов и платежей в феде</w:t>
        <w:softHyphen/>
        <w:t>ральный бюджет и бюджеты субъектов РФ, осуществлению дос</w:t>
        <w:softHyphen/>
        <w:t>товерного и сопоставимого учета, а также правильного регули</w:t>
        <w:softHyphen/>
        <w:t>рования их между бюджетами различных уровней установили порядок документооборота и обмена информацией в процессе учета доходов бюджетов всех уров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органов Федерального казначейства, налого</w:t>
        <w:softHyphen/>
        <w:t>вых и финансовых органов направлено на решение следующих задач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еспечение достоверности данных по учету и отчетности доходов, поступающих в бюджетную систем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транение диспропорций зачисления доходов в различ</w:t>
        <w:softHyphen/>
        <w:t>ные уровни бюджетов, связанных с применением всех форм расчетов, с учетом льгот и отсрочек, предоставлен</w:t>
        <w:softHyphen/>
        <w:t>ных отдельным налогоплательщик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ильное распределение федеральных регулирующих налогов по различным уровням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транение расхождений отчетных данных и приведение в сопоставимый вид учета и отчетности налогов и обяза</w:t>
        <w:softHyphen/>
        <w:t>тельных платежей, зачисляемых в бюджетную систему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усиление контрольных функций в целях увеличения со</w:t>
        <w:softHyphen/>
        <w:t>бираемости налогов и других обязательных платежей;</w:t>
      </w:r>
      <w:r>
        <w:rPr>
          <w:color w:val="000000"/>
          <w:sz w:val="24"/>
          <w:szCs w:val="25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овершенствование систем информационных форм и средств связи для обмена информацией, сверки баз данны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использование оперативной и текущей информации для проработки и прогнозной оценки исполнения доходной части федерального бюджета и бюджетов субъектов РФ в целях более полного финансирования расходов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овместное решение организационных и методических вопросов при исполнении доходной части бюджетной системы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Для реализации взаимодействия </w:t>
      </w:r>
      <w:r>
        <w:rPr>
          <w:i/>
          <w:iCs/>
          <w:color w:val="000000"/>
          <w:sz w:val="24"/>
          <w:szCs w:val="25"/>
        </w:rPr>
        <w:t>региональные финансовые ор</w:t>
        <w:softHyphen/>
        <w:t xml:space="preserve">ганы </w:t>
      </w:r>
      <w:r>
        <w:rPr>
          <w:color w:val="000000"/>
          <w:sz w:val="24"/>
          <w:szCs w:val="25"/>
        </w:rPr>
        <w:t>представляют в органы Федерального казначейства и на</w:t>
        <w:softHyphen/>
        <w:t>логовые органы следующую информацию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постановления, распоряжения, решения и другие норма</w:t>
        <w:softHyphen/>
        <w:t>тивные акты, принятые соответствующими законодатель</w:t>
        <w:softHyphen/>
        <w:t>ными и исполнительными органами субъектов РФ по во</w:t>
        <w:softHyphen/>
        <w:t>просам утверждения, изменения и исполнения бюджета, налогообложения, форм зачетов и расчетов, предоставле</w:t>
        <w:softHyphen/>
        <w:t>ния льгот и отсрочек по платежам в бюджеты различных уровней бюджетной системы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ормативы отчислений от федеральных регулирующих налогов и других обязательных платежей по уровням бюджетов, реквизиты счетов по доходам местных бюдже</w:t>
        <w:softHyphen/>
        <w:t>тов, на которые должно производиться зачисление при</w:t>
        <w:softHyphen/>
        <w:t>читающейся им доли регулирующих налог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решения о предоставленных льготах по уплате налогов и платежей в местный бюджет с данными о налогопла</w:t>
        <w:softHyphen/>
        <w:t>тельщиках, пользующихся льготами, их реквизитами, ука</w:t>
        <w:softHyphen/>
        <w:t>занием суммы льготы по каждому виду налог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решение о предоставлении налогоплательщику отсрочки по уплате налогов и платежей по уровням бюджетов с указанием суммы по каждому виду налогов, а также об отмене отсроч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отчет об исполнении бюджета субъекта РФ и местных бюджетов по видам налогов на 1 и 15 числа каждого ме</w:t>
        <w:softHyphen/>
        <w:t>сяца для проведения сверки отчетных данны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водный реестр о поступлении доходов с приложением справок по видам доходов и копий платежных докумен</w:t>
        <w:softHyphen/>
        <w:t>тов по балансовым счетам, содержащим информацию о средствах местных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правку о неисполненных заключениях, выписанных на</w:t>
        <w:softHyphen/>
        <w:t>логовыми инспекциями о зачете переплат по налогам одного вида бюджета в погашение недоимки в другом бюд</w:t>
        <w:softHyphen/>
        <w:t>жете, а также о возврате переплат налогоплательщикам из бюджета с указанием причин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верку по доходам — всего, в том числе регулирующих налогов, с указанием в протоколе согласования причин расхождений по видам налог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отчеты об исполнении бюджетов субъектов РФ, местных бюджетов по доходам и расходам для составления баланса финансовых ресурсов по территор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ерриториальные органы Федерального казначейства </w:t>
      </w:r>
      <w:r>
        <w:rPr>
          <w:color w:val="000000"/>
          <w:sz w:val="24"/>
          <w:szCs w:val="24"/>
        </w:rPr>
        <w:t>представ</w:t>
        <w:softHyphen/>
        <w:t>ля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  в финансовые органы информацию 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четах по учету доходов федерального бюджета и последую</w:t>
        <w:softHyphen/>
        <w:t>щем их изменении с указанием реквизитов — на следующий день после их открытия или внесенных изменен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оступивших и распределенных между бюджетами раз</w:t>
        <w:softHyphen/>
        <w:t>личных уровней налогах в разрезе налогоплательщиков и по видам налогов вместе с копиями платежных поруче</w:t>
        <w:softHyphen/>
        <w:t>ний на зачисление средств в доход соответствующе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оступивших и распределенных между бюджетами раз</w:t>
        <w:softHyphen/>
        <w:t>личных уровней доход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уммах зачетов по их видам, проведенных в соответствии с действующим порядком, по налогоплательщикам и ви</w:t>
        <w:softHyphen/>
        <w:t>дам налогов в местный бюджет на 1 и 15 числа каждого месяц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  в налоговые орган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информацию о счетах по учету доходов федерального бюджета и их последующих изменениях с указанием рек</w:t>
        <w:softHyphen/>
        <w:t>визитов — на следующий день после их открытия или внесения измен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водный реестр о поступлении доходов с приложением справок по видам доходов и копий платежных документов по балансовому счету «Доходы федерального бюджета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водный реестр о поступлении доходов, ведомость рас</w:t>
        <w:softHyphen/>
        <w:t>пределения регулирующих налогов по уровням бюджетов в разрезе каждого налогоплательщика по балансовому счету «Налоги, распределяемые по уровням бюджетов» и копии платежных докумен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водный реестр, справки по налогам и ведомость распре</w:t>
        <w:softHyphen/>
        <w:t>деления налог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ведения об исполнении федерального бюджета по дохо</w:t>
        <w:softHyphen/>
        <w:t>дам по данным оперативной отчетности и отчет об ис</w:t>
        <w:softHyphen/>
        <w:t>полнении доходов федерального бюджета, оперативную информацию об исполнении федерального бюджета по доходным источникам и суммах остатков регулирующих налогов по уровням бюджетов и видам налогов о суммах денежного и других видов зачетов, предусмотренных дей</w:t>
        <w:softHyphen/>
        <w:t>ствующим законодательством и проведенных управлени</w:t>
        <w:softHyphen/>
        <w:t>ем Федерального казначейства в разрезе налогоплатель</w:t>
        <w:softHyphen/>
        <w:t>щиков с указанием ИНН, видов доходов и приложением копий выписок банков и копий платежных документов на следующий день после получения реестра по проведе</w:t>
        <w:softHyphen/>
        <w:t>нию зач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алоговые органы </w:t>
      </w:r>
      <w:r>
        <w:rPr>
          <w:color w:val="000000"/>
          <w:sz w:val="24"/>
          <w:szCs w:val="24"/>
        </w:rPr>
        <w:t>представляют в территориальные органы Федерального казначейств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писок налогоплательщиков на магнитных носителях с указанием по каждому налогоплательщику его наименова</w:t>
        <w:softHyphen/>
        <w:t>ния, ИНН, юридического адрес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ведения о погашении задолженности налогоплательщи</w:t>
        <w:softHyphen/>
        <w:t>ками федеральному и территориальным бюджетам всеми законодательно установленными формами внебанковских расчетов путем проведения взаимозачетов с использовани</w:t>
        <w:softHyphen/>
        <w:t>ем вексельной формы расчетов, товарным покрытием, де</w:t>
        <w:softHyphen/>
        <w:t>нежным зачетом в разрезе налогоплательщиков с указани</w:t>
        <w:softHyphen/>
        <w:t>ем их реквизитов, ИНН и сумм по видам федеральных регулирующих налогов и других обязательных платежей; сведения о размере предоставленных льгот по налогопла</w:t>
        <w:softHyphen/>
        <w:t>тельщикам, видам налогов к срокам в каждый уровень бюджет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структурных подразделений и головных органи</w:t>
        <w:softHyphen/>
        <w:t xml:space="preserve">заций, уплачивающих налог на прибыль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сведения о суммах недоимки и переплат в бюджеты по видам налогов и в разрезе налогоплательщиков, имеющих зачеты в доле федерального, субъектов РФ и местных бюджетов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предоставленных отсрочках по уп</w:t>
        <w:softHyphen/>
        <w:t>лате пени и штрафных санкций в разрезе налогоплатель</w:t>
        <w:softHyphen/>
        <w:t>щиков по видам налогов, уровням бюджетов в соответст</w:t>
        <w:softHyphen/>
        <w:t>вии с принятым решением; сведения о суммах переплат, возвращенных или зачтенных в счет недоимки платежей по уровням бюджетов по налогоплательщикам и видам налогов ежемесячно на следующий день после представ</w:t>
        <w:softHyphen/>
        <w:t xml:space="preserve">ления месячного отчета в вышестоящую организацию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ключения на возврат переплаты по федеральному налогу налогоплательщику или на зачет переплаты по федераль</w:t>
        <w:softHyphen/>
        <w:t>ному налогу в уплату других платежей с указанием наиме</w:t>
        <w:softHyphen/>
        <w:t>нования налогоплательщика и его ИНН с расшифровкой основных причин возвра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овые органы представляют в органы Федерального казначейства и финансовые органы сводные отчеты о поступлении налоговых платежей в федеральный бюджет РФ, о поступлении налоговых платежей и других доходов, о задолженности по налоговым платежам в бюджетную систему РФ и уплате штрафных санк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Органы Федерального казначейства, налоговые и финансовые органы проводят свер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анных оперативной отчетности по видам налогов и по всем формам расчетов. При этом налоговые органы в ра</w:t>
        <w:softHyphen/>
        <w:t>бочем порядке производят сверку с органами Федераль</w:t>
        <w:softHyphen/>
        <w:t>ного казначейства на 1, 5, 10, 15, 20, 25 числа каждого ме</w:t>
        <w:softHyphen/>
        <w:t>сяца, а с финансовыми органами — два раза в месяц. В случае выявления расхождений устанавливают причины, устраняют расхождения и намечают пути их недопущ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 доходам, зачисленным в федеральный бюдж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анных о перечислении регулирующих налогов по уров</w:t>
        <w:softHyphen/>
        <w:t>ням бюджетов в целом и по предприятиям в денежной форме, внебанковскими формами уплаты налогов и денежными зачетами по федеральному бюджету и бюдже</w:t>
        <w:softHyphen/>
        <w:t xml:space="preserve">там территорий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щего контингента налогов по всем видам, в том числе регулирующих налогов, уплаченных всеми формами рас</w:t>
        <w:softHyphen/>
        <w:t>ч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анных о погашении задолженности налогоплательщиков в федеральный бюджет и бюджеты территорий в разрезе всех форм внебанковских расчетов с бюджетами, а также де</w:t>
        <w:softHyphen/>
        <w:t>нежным зачетам в разрезе налогов и налогоплательщи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четов сумм земельного налога, подлежащих централи</w:t>
        <w:softHyphen/>
        <w:t>зации в федеральный бюджет в соответствии с законода</w:t>
        <w:softHyphen/>
        <w:t>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врат ошибочно или излишне зачисленных сумм регули</w:t>
        <w:softHyphen/>
        <w:t>рующих налогов в бюджеты территорий производится органами Федерального казначейства путем переброски выявленных сумм с доли территориального бюджета, а при недостаточности на данном счете средств — путем уменьшения причитающейся суммы территориальным бюджетам при регулиров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е органы производят возврат на счета органов Ка</w:t>
        <w:softHyphen/>
        <w:t>значейства федеральных налогов, ошибочно зачисленных на до</w:t>
        <w:softHyphen/>
        <w:t>ходные счета местных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Федерального казначейства производят возврат на счета местных бюджетов территориальных налогов и платежей, ошибочно зачисленных на доходные счета «Доходы федерального бюджета» и «Налоги, распределяемые по уровням бюджетов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</w:t>
      </w:r>
      <w:r>
        <w:rPr>
          <w:i/>
          <w:iCs/>
          <w:color w:val="000000"/>
          <w:sz w:val="24"/>
          <w:szCs w:val="24"/>
        </w:rPr>
        <w:t>совместной контрольно-экономической работ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танавливается правильность предоставления льгот по налогам, оценивается целевое использование льготируе</w:t>
        <w:softHyphen/>
        <w:t>мых средств; разрабатываются и направляются предложе</w:t>
        <w:softHyphen/>
        <w:t>ния в законодательные органы по вопросам целесообраз</w:t>
        <w:softHyphen/>
        <w:t>ности применения установленных льгот и увеличения до</w:t>
        <w:softHyphen/>
        <w:t>ходной части базы бюджетн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ырабатываются рекомендации по применению тех или иных мер по взысканию неплатежей, финансовому оздо</w:t>
        <w:softHyphen/>
        <w:t>ровлению предприя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 согласованию проводятся проверки налогоплательщи</w:t>
        <w:softHyphen/>
        <w:t>ков по вопросам обоснованности представляемых ими расчетов к возмещению (возврату) средств из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пределяется правильность проводимых внебанковских, товарных и денежных зачетов, имея в виду правильное оп</w:t>
        <w:softHyphen/>
        <w:t>ределение недоимки в соответствующие уровни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водятся проверки коммерческих банков по своевре</w:t>
        <w:softHyphen/>
        <w:t>менности исполнения платежных докумен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ается прогнозная оценка ожидаемого поступления на</w:t>
        <w:softHyphen/>
        <w:t>логов и других обязательных платежей в бюджетную сис</w:t>
        <w:softHyphen/>
        <w:t>тему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и проводятся по планам соответствующих органов и планам проведения совместных проверок, утверждаемых руково</w:t>
        <w:softHyphen/>
        <w:t xml:space="preserve">дителями территориальных органов. В ходе </w:t>
      </w:r>
      <w:r>
        <w:rPr>
          <w:i/>
          <w:iCs/>
          <w:color w:val="000000"/>
          <w:sz w:val="24"/>
          <w:szCs w:val="24"/>
        </w:rPr>
        <w:t>совместных проверок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рганы налоговой службы, Федерального казначейства и финансовые органы проводят совместно и индивидуально по согласованному плану проверки соблюдения платежной дисцип</w:t>
        <w:softHyphen/>
        <w:t>лины кредитными организациями и другие проверки по моби</w:t>
        <w:softHyphen/>
        <w:t>лизации доходов в бюджетную систему РФ, правильности воз</w:t>
        <w:softHyphen/>
        <w:t>мещения из соответствующих бюджетов уплаченных налог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о материалам проверки органы Федерального казначей</w:t>
        <w:softHyphen/>
        <w:t>ства направляют предписания в налоговые органы на взыскание с предприятий, организаций и учреждений в бесспорном порядке средств, выделенных из федерального бюджета, средств этого бюджета, направленных в целевые федеральные бюджетные фонды, используемых не по целевому назначению, и штрафов за такие нарушения; штрафов, налагаемых на финансово-кредитные организации за несвоевременное исполнение ими платежных документов на перечисление и зачисление средств в доход федерального бюджета, в целевые федеральные бюджет</w:t>
        <w:softHyphen/>
        <w:t>ные фонды либо средств из федерального бюджета и этих фон</w:t>
        <w:softHyphen/>
        <w:t>дов на счета получа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овые органы представляют в органы Федерального ка</w:t>
        <w:softHyphen/>
        <w:t>значейства информацию об исполнении их предписаний с ука</w:t>
        <w:softHyphen/>
        <w:t>занием номера и даты инкассового поручения, осуществляют учет и контроль за исполнением инкассовых поручени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Heading5"/>
        <w:ind w:firstLine="567"/>
        <w:rPr>
          <w:szCs w:val="24"/>
        </w:rPr>
      </w:pPr>
      <w:r>
        <w:rPr/>
        <w:t>Контрольные вопрос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. Как вы понимаете термин «бюджетные полномочия»? Какие органы наделены бюджетными полномочиям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2. Охарактеризуйте полномочия главных распорядителей и распорядителей бюдже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3. Какие функции и задачи выполняет Министерство финансов РФ, какими исключительными правами оно наделено? Охарак</w:t>
        <w:softHyphen/>
        <w:t>теризуйте особенности функционирования финансовых органов в субъектах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4. Дайте развернутую характеристику функционирования единой системы органов Федерального казначейства. Каковы направления совершенствования его деятельности? Каким образом осуществляется процесс исполнения бюджета через органы Казначейств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5. Охарактеризуйте роль Счетной палаты РФ в осуществлении государственного финансового контроля. Какие задачи она решает? Расскажите об особенностях контрольно-счетных органов в субъектах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6. В чем заключаются функции кредитно-банковской системы при выполнении операций по кассовому исполнению бюджета? Что такое уполномоченные банк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7. Какими полномочиями наделено Министерство РФ по налогам и сборам и его территориальные подразделения по субъектам РФ в ходе формирования доходной базы федерального бюджет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8. Объясните, почему существует необходимость в Федеральной налоговой полиции, и в чем ее главное отличие от других органов финансового контро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9. Какие приоритетные задачи решает Государственный таможен</w:t>
        <w:softHyphen/>
        <w:t>ный комитет РФ? С какими проблемами связана его деятель</w:t>
        <w:softHyphen/>
        <w:t>нос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0. Какие органы осуществляют государственный финансовый контроль за ходом приватизации? По каким критериям может быть оценена эффективность их работ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1. В каких формах осуществляется государственный и муниципальный финансовый контроль? Какие проблемы остаются нерешенными в этой области?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0"/>
        </w:rPr>
      </w:pPr>
      <w:r>
        <w:rPr>
          <w:b/>
          <w:bCs/>
          <w:color w:val="000000"/>
          <w:sz w:val="24"/>
          <w:szCs w:val="3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0"/>
        </w:rPr>
        <w:t>Выводы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Бюджетными полномочиями в РФ обладают финансовые орга</w:t>
        <w:softHyphen/>
        <w:t>ны, органы денежно-кредитного регулирования, государствен</w:t>
        <w:softHyphen/>
        <w:t>ного и муниципального финансового контроля. Органы госу</w:t>
        <w:softHyphen/>
        <w:t>дарственного и муниципального контроля осуществляют пред</w:t>
        <w:softHyphen/>
        <w:t>варительный, текущий и последующий контроль за исполнени</w:t>
        <w:softHyphen/>
        <w:t xml:space="preserve">ем бюджетов и государственных внебюджетных фондов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Главный распорядитель средств имеет право распределять сред</w:t>
        <w:softHyphen/>
        <w:t>ства федерального бюджета по подведомственным распорядите</w:t>
        <w:softHyphen/>
        <w:t>лям и получателям бюджетных средств, определенным ведомст</w:t>
        <w:softHyphen/>
        <w:t>венной классификацией расходов федерального бюджета. Он контролирует обеспечение целевого использования средств, своевременного их возврата, предоставления отчетности, вы</w:t>
        <w:softHyphen/>
        <w:t>полнения заданий по предоставлению государственных и муни</w:t>
        <w:softHyphen/>
        <w:t>ципальных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спорядитель бюджетных средств имеет право распределять бюджетные средства по подведомственным получателям. Он со</w:t>
        <w:softHyphen/>
        <w:t>ставляет бюджетную роспись, распределяет лимиты бюджетных обязательств по подведомственным получателям бюджетных средств и направляет их в орган, исполняющий бюджет. Министерство финансов РФ обеспечивает проведение единой финансовой, бюджетной и налоговой политики в РФ и коорди</w:t>
        <w:softHyphen/>
        <w:t>нацию деятельности в этой сфере других федеральных органов исполнительной в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В РФ функционирует единая централизованная система орга</w:t>
        <w:softHyphen/>
        <w:t>нов Федерального казначейства, обеспечивающая организацию, осуществление исполнения и контроль за исполнением бюдже</w:t>
        <w:softHyphen/>
        <w:t>та на счетах Казначейства исходя из принципа единства касс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четная палата РФ организует и осуществляет контроль за своевременным исполнением доходных и расходных статей фе</w:t>
        <w:softHyphen/>
        <w:t>дерального бюджета и бюджетов федеральных внебюджетных фондов по объемам, структуре и целевому назначению, прово</w:t>
        <w:softHyphen/>
        <w:t>дит финансовую экспертизу проектов законов и нормативных правовых актов, анализирует выявленные отклонения от уста</w:t>
        <w:softHyphen/>
        <w:t>новленных показателей бюджета и внебюджетных фондов, кон</w:t>
        <w:softHyphen/>
        <w:t>тролирует законность и своевременность движения бюджетных средств и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реждения Центрального банка РФ принимают и зачисляют средства, поступающие в доход бюджета, распределяют в уста</w:t>
        <w:softHyphen/>
        <w:t>новленных размерах доходы между звеньями бюджетной систе</w:t>
        <w:softHyphen/>
        <w:t>мы, выдают средства бюджетов в пределах сумм, имеющихся на счетах этих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логовый контроль в РФ осуществляют органы налоговой службы, таможенные органы, федеральные органы налоговой полиции, органы, осуществляющие контроль за уплатой госу</w:t>
        <w:softHyphen/>
        <w:t>дарственной пошлины и других сб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обая роль отводится федеральным органам налоговой поли</w:t>
        <w:softHyphen/>
        <w:t>ции, которые осуществляют функции по предупреждению, вы</w:t>
        <w:softHyphen/>
        <w:t>явлению, пресечению и расследованию нарушений законода</w:t>
        <w:softHyphen/>
        <w:t>тельства о налогах и сборах, являющихся преступлениями или административными правонаруше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Государственный таможенный комитет РФ относится к орга</w:t>
        <w:softHyphen/>
        <w:t xml:space="preserve">нам, обеспечивающим экономическую безопасность и защиту экономических интересов, единство таможенной территории, организацию таможенного дела, мобилизацию таможенных и других обязательных платежей в федеральный бюджет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Координацию деятельности в области управления и распоряже</w:t>
        <w:softHyphen/>
        <w:t>ния федеральной собственностью осуществляет Министерство государственного имущества РФ. Российский фонд федераль</w:t>
        <w:softHyphen/>
        <w:t>ного имущества РФ владеет от имени РФ принадлежащими РФ объектами приватизации, осуществляет их продажу, выступает учредителем хозяйственных обществ.</w:t>
      </w:r>
    </w:p>
    <w:p>
      <w:pPr>
        <w:pStyle w:val="Normal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Государственный финансовый контроль включает контроль за исполнением федерального бюджета и бюджета федеральных внебюджетных фондов, организацией денежного обращения, использованием кредитных ресурсов, состоянием государственного внутреннего и внешнего долга, государственных резервов, пре</w:t>
        <w:softHyphen/>
        <w:t>доставлением финансовых и налоговых льгот и преимуществ.</w:t>
      </w:r>
    </w:p>
    <w:sectPr>
      <w:type w:val="nextPage"/>
      <w:pgSz w:w="11906" w:h="16838"/>
      <w:pgMar w:left="255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67"/>
      <w:jc w:val="both"/>
      <w:outlineLvl w:val="0"/>
    </w:pPr>
    <w:rPr>
      <w:color w:val="000000"/>
      <w:sz w:val="24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67"/>
      <w:jc w:val="center"/>
      <w:outlineLvl w:val="1"/>
    </w:pPr>
    <w:rPr>
      <w:i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67"/>
      <w:jc w:val="center"/>
      <w:outlineLvl w:val="3"/>
    </w:pPr>
    <w:rPr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567"/>
      <w:jc w:val="both"/>
      <w:outlineLvl w:val="4"/>
    </w:pPr>
    <w:rPr>
      <w:b/>
      <w:color w:val="000000"/>
      <w:sz w:val="24"/>
      <w:szCs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i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3:29:00Z</dcterms:created>
  <dc:creator>1</dc:creator>
  <dc:description/>
  <dc:language>en-US</dc:language>
  <cp:lastModifiedBy>1</cp:lastModifiedBy>
  <dcterms:modified xsi:type="dcterms:W3CDTF">2003-01-12T09:15:00Z</dcterms:modified>
  <cp:revision>5</cp:revision>
  <dc:subject/>
  <dc:title>ГЛАВА</dc:title>
</cp:coreProperties>
</file>