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color w:val="000000"/>
          <w:sz w:val="32"/>
          <w:szCs w:val="25"/>
        </w:rPr>
        <w:t xml:space="preserve">РАЗДЕЛ </w:t>
      </w:r>
      <w:r>
        <w:rPr>
          <w:b/>
          <w:bCs/>
          <w:color w:val="000000"/>
          <w:sz w:val="32"/>
          <w:szCs w:val="25"/>
          <w:lang w:val="en-US"/>
        </w:rPr>
        <w:t xml:space="preserve"> VI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5"/>
          <w:lang w:val="en-US"/>
        </w:rPr>
      </w:pPr>
      <w:r>
        <w:rPr>
          <w:b/>
          <w:bCs/>
          <w:color w:val="000000"/>
          <w:sz w:val="28"/>
          <w:szCs w:val="25"/>
          <w:lang w:val="en-US"/>
        </w:rPr>
      </w:r>
    </w:p>
    <w:p>
      <w:pPr>
        <w:pStyle w:val="Heading1"/>
        <w:ind w:firstLine="567"/>
        <w:rPr/>
      </w:pPr>
      <w:r>
        <w:rPr/>
        <w:t>ТЕРРИТОРИАЛЬНЫЕ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32"/>
          <w:szCs w:val="25"/>
        </w:rPr>
      </w:pPr>
      <w:r>
        <w:rPr>
          <w:b/>
          <w:bCs/>
          <w:color w:val="000000"/>
          <w:sz w:val="32"/>
          <w:szCs w:val="25"/>
        </w:rPr>
        <w:t>ФИНАНСЫ РФ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5"/>
        </w:rPr>
      </w:pPr>
      <w:r>
        <w:rPr>
          <w:b/>
          <w:bCs/>
          <w:color w:val="000000"/>
          <w:sz w:val="28"/>
          <w:szCs w:val="25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color w:val="000000"/>
          <w:sz w:val="28"/>
          <w:szCs w:val="25"/>
        </w:rPr>
        <w:t xml:space="preserve">ГЛАВА  </w:t>
      </w:r>
      <w:r>
        <w:rPr>
          <w:b/>
          <w:bCs/>
          <w:color w:val="000000"/>
          <w:sz w:val="28"/>
          <w:szCs w:val="56"/>
        </w:rPr>
        <w:t>34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  <w:szCs w:val="45"/>
        </w:rPr>
        <w:t>Финансы субъектов Российской Федерации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34.1. Сущность финансов субъектов РФ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им основные аспекты функционирования финансов субъектов РФ.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Финансы субъектов Российской Федерации</w:t>
      </w:r>
      <w:r>
        <w:rPr>
          <w:color w:val="000000"/>
          <w:sz w:val="24"/>
          <w:szCs w:val="22"/>
        </w:rPr>
        <w:t xml:space="preserve"> представляют собой совокупность денежных отношений, возникающих по поводу формирования, распределения и использования региональных фондов финансовых ресурсов для решения социально-экономических задач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и отношения складываются между органами государственной власти субъектов РФ и населением, живущим на территории данного субъекта РФ, а также хозяйствующими субъектами. Финансы субъектов РФ включаю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редства бюджета субъект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государственные ценные бумаги, принадлежащие органам государственной власти субъект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другие денежные средства, находящиеся в собственности субъекта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широком понимании финансы субъекта РФ включают также </w:t>
      </w:r>
      <w:r>
        <w:rPr>
          <w:i/>
          <w:iCs/>
          <w:color w:val="000000"/>
          <w:sz w:val="24"/>
          <w:szCs w:val="24"/>
        </w:rPr>
        <w:t>консолидированный бюджет субъекта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ы субъектов РФ основываются на следующих </w:t>
      </w:r>
      <w:r>
        <w:rPr>
          <w:i/>
          <w:iCs/>
          <w:color w:val="000000"/>
          <w:sz w:val="24"/>
          <w:szCs w:val="24"/>
        </w:rPr>
        <w:t>принципах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самостоятельность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бюджетный федерализ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государственная финансовая поддержка (трансферты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из </w:t>
      </w:r>
      <w:r>
        <w:rPr>
          <w:color w:val="000000"/>
          <w:sz w:val="24"/>
          <w:szCs w:val="24"/>
        </w:rPr>
        <w:t xml:space="preserve">федерального бюджета и целевые поступления)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прозрачность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глас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а собственника в отношении финансов субъекта РФ осуществляются органами государственной власти субъекта РФ в соответствии с конституцией или уставом субъекта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ы субъекта РФ составляют </w:t>
      </w:r>
      <w:r>
        <w:rPr>
          <w:i/>
          <w:iCs/>
          <w:color w:val="000000"/>
          <w:sz w:val="24"/>
          <w:szCs w:val="24"/>
        </w:rPr>
        <w:t xml:space="preserve">экономическую основу </w:t>
      </w:r>
      <w:r>
        <w:rPr>
          <w:color w:val="000000"/>
          <w:sz w:val="24"/>
          <w:szCs w:val="24"/>
        </w:rPr>
        <w:t>государственной  власти  субъекта  РФ наряду с  собственностью субъекта РФ, имуществом, находящимся в государственной собственности и переданным в управление органам государственной   власти   субъекта   РФ,  другой  собственностью,  служащей удовлетворению потребностей субъекта РФ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ства бюджета субъекта РФ, региональные внебюджетные фонды входят в состав собственности субъекта РФ. Управляют собственностью субъекта РФ органы государственной власти субъекта РФ. Права собственника в отношении имущества, входящего в состав собственности субъекта РФ, от имени субъекта РФ осуществляют органы государственной власти субъекта РФ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государственной власти субъекта РФ имеют право передавать объекты собственности субъекта РФ во временное ли постоянное пользование физическим и юридическим лицам, сдавать в аренду, отчужд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рядок и условия приватизации государственной собствен</w:t>
        <w:softHyphen/>
        <w:t>ности субъекта РФ определяются органами государственной власти субъекта РФ самостоятель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обое значение для финансов субъектов РФ имеет принцип </w:t>
      </w:r>
      <w:r>
        <w:rPr>
          <w:i/>
          <w:iCs/>
          <w:color w:val="000000"/>
          <w:sz w:val="24"/>
          <w:szCs w:val="24"/>
        </w:rPr>
        <w:t>бюджетного федерализ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государственной власти субъектов РФ по соглаше</w:t>
        <w:softHyphen/>
        <w:t>нию с федеральными органами государственной власти РФ могут передавать им осуществление части своих полномоч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государственной власти субъектов РФ не могут при</w:t>
        <w:softHyphen/>
        <w:t>нимать правовые акты по финансовым и денежно-кредитным вопросам, отнесенным к ведению федеральных органов государственной власти РФ, также как и федеральные органы государственной власти РФ не могут принимать правовые акты по во</w:t>
        <w:softHyphen/>
        <w:t>просам, отнесенным к ведению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реализации своих полномочий </w:t>
      </w:r>
      <w:r>
        <w:rPr>
          <w:i/>
          <w:iCs/>
          <w:color w:val="000000"/>
          <w:sz w:val="24"/>
          <w:szCs w:val="24"/>
        </w:rPr>
        <w:t>органы государственной  власти субъекта РФ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частвуют в разработке органами государственной власти РФ проектов федеральных законов и других нормативных правовых актов РФ по предметам совместного ведения РФ и субъект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существляют правовое регулирование по предметам со</w:t>
        <w:softHyphen/>
        <w:t>вместного ведения, определенным в соответствии с феде</w:t>
        <w:softHyphen/>
        <w:t>ральным законодательств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частвуют в разработке и реализации федеральных целе</w:t>
        <w:softHyphen/>
        <w:t>вых программ на территории субъектов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создают условия для привлечения иностранных инвести</w:t>
        <w:softHyphen/>
        <w:t>ций в субъект РФ в целях реализации федеральных и региональных программ в соответствии с федеральным законодатель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Органы исполнительной власти субъекта РФ </w:t>
      </w:r>
      <w:r>
        <w:rPr>
          <w:color w:val="000000"/>
          <w:sz w:val="24"/>
          <w:szCs w:val="25"/>
        </w:rPr>
        <w:t>могут быть наде</w:t>
        <w:softHyphen/>
        <w:t>лены полномочиями территориальных структурных подразделе</w:t>
        <w:softHyphen/>
        <w:t>ний органов исполнительной власти РФ в области финансовых отношений в соответствии с соглашениями, заключенными ме</w:t>
        <w:softHyphen/>
        <w:t>жду органами исполнительной власти субъекта РФ и органами исполнительной власти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Территориальные структурные подразделения </w:t>
      </w:r>
      <w:r>
        <w:rPr>
          <w:color w:val="000000"/>
          <w:sz w:val="24"/>
          <w:szCs w:val="25"/>
        </w:rPr>
        <w:t>органов исполнительной власти РФ могут быть наделены полномочиями орга</w:t>
        <w:softHyphen/>
        <w:t>нов исполнительной власти субъектов РФ в соответствии с со</w:t>
        <w:softHyphen/>
        <w:t>глашениями, заключенными между органами исполнительной власти субъекта РФ и органами исполнительной власти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убъект РФ самостоятельно устанавливает и вводит своими законами областные налоги и сборы в соответствии с общими принципами налогообложения и сборов, установленными Кон</w:t>
        <w:softHyphen/>
        <w:t>ституцией РФ и федеральным законодатель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остав и размеры доходов, поступающих в государственный бюджет субъекта РФ и бюджеты муниципальных образований данного субъекта РФ в форме отчислений от федеральных на</w:t>
        <w:softHyphen/>
        <w:t>логов и сборов (трансферты, целевые поступления, субсидии, субвенции, дотации и др.), определяются соглашением между федеральными органами государственной власти и органами го</w:t>
        <w:softHyphen/>
        <w:t>сударственной власти субъекта РФ, если они прямо не установлены федеральным законодатель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инансирование расходов федерального бюджета на терри</w:t>
        <w:softHyphen/>
        <w:t xml:space="preserve">тории субъекта РФ может осуществляться через </w:t>
      </w:r>
      <w:r>
        <w:rPr>
          <w:i/>
          <w:iCs/>
          <w:color w:val="000000"/>
          <w:sz w:val="24"/>
          <w:szCs w:val="25"/>
        </w:rPr>
        <w:t>территориаль</w:t>
        <w:softHyphen/>
        <w:t xml:space="preserve">ные органы федерального казначейства, </w:t>
      </w:r>
      <w:r>
        <w:rPr>
          <w:color w:val="000000"/>
          <w:sz w:val="24"/>
          <w:szCs w:val="25"/>
        </w:rPr>
        <w:t>в том числе за счет нало</w:t>
        <w:softHyphen/>
        <w:t>говых и других платежей, взимаемых на территории субъекта РФ и подлежащих перечислению в федеральный бюдж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В целях </w:t>
      </w:r>
      <w:r>
        <w:rPr>
          <w:i/>
          <w:iCs/>
          <w:color w:val="000000"/>
          <w:sz w:val="24"/>
          <w:szCs w:val="25"/>
        </w:rPr>
        <w:t xml:space="preserve">разграничения полномочий </w:t>
      </w:r>
      <w:r>
        <w:rPr>
          <w:color w:val="000000"/>
          <w:sz w:val="24"/>
          <w:szCs w:val="25"/>
        </w:rPr>
        <w:t>между органами исполни</w:t>
        <w:softHyphen/>
        <w:t xml:space="preserve">тельной власти РФ и органами исполнительной власти субъекта РФ по предметам совместного ведения органы исполнительной власти субъекта РФ заключают соответствующие </w:t>
      </w:r>
      <w:r>
        <w:rPr>
          <w:i/>
          <w:iCs/>
          <w:color w:val="000000"/>
          <w:sz w:val="24"/>
          <w:szCs w:val="25"/>
        </w:rPr>
        <w:t xml:space="preserve">соглашения </w:t>
      </w:r>
      <w:r>
        <w:rPr>
          <w:color w:val="000000"/>
          <w:sz w:val="24"/>
          <w:szCs w:val="25"/>
        </w:rPr>
        <w:t>с Прави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Разграничение государственной собственности на террито</w:t>
        <w:softHyphen/>
        <w:t>рии субъекта РФ, включая разграничение собственности на зе</w:t>
        <w:softHyphen/>
        <w:t>мельные, водные и другие природные ресурсы, на федеральную собственность и собственность субъекта РФ, а также разграни</w:t>
      </w:r>
      <w:r>
        <w:rPr>
          <w:color w:val="000000"/>
          <w:sz w:val="24"/>
          <w:szCs w:val="26"/>
        </w:rPr>
        <w:t>чение полномочий по управлению объектами федеральной соб</w:t>
        <w:softHyphen/>
        <w:t>ственности на территории субъекта РФ производится, как правило, отдельными соглашениями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2"/>
        </w:rPr>
        <w:t>34.2. Региональная финансовая политик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6"/>
        </w:rPr>
        <w:t>Финансы субъектов РФ — одна из важнейших составных час</w:t>
        <w:softHyphen/>
        <w:t>тей государственных финансов. Они реализуются в рамках субъ</w:t>
        <w:softHyphen/>
        <w:t>ектов РФ в пределах их компетенции в вопросах законодатель</w:t>
        <w:softHyphen/>
        <w:t>ного регулирования, организации и управления финансовыми поток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6"/>
        </w:rPr>
        <w:t>Функционирование и развитие финансов субъектов РФ осно</w:t>
        <w:softHyphen/>
        <w:t>вываются на концепции региональной экономической полит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ми целями </w:t>
      </w:r>
      <w:r>
        <w:rPr>
          <w:i/>
          <w:iCs/>
          <w:color w:val="000000"/>
          <w:sz w:val="24"/>
          <w:szCs w:val="24"/>
        </w:rPr>
        <w:t xml:space="preserve">региональной финансовой политики </w:t>
      </w:r>
      <w:r>
        <w:rPr>
          <w:color w:val="000000"/>
          <w:sz w:val="24"/>
          <w:szCs w:val="24"/>
        </w:rPr>
        <w:t>явля</w:t>
        <w:softHyphen/>
        <w:t>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6"/>
        </w:rPr>
        <w:t xml:space="preserve">• </w:t>
      </w:r>
      <w:r>
        <w:rPr>
          <w:color w:val="000000"/>
          <w:sz w:val="24"/>
          <w:szCs w:val="26"/>
        </w:rPr>
        <w:t>обеспечение основ бюджетно-налогового федерализма в РФ, основанного на едином экономическом пространств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6"/>
        </w:rPr>
        <w:t xml:space="preserve">•  </w:t>
      </w:r>
      <w:r>
        <w:rPr>
          <w:color w:val="000000"/>
          <w:sz w:val="24"/>
          <w:szCs w:val="26"/>
        </w:rPr>
        <w:t>обеспечение единых минимальных социальных стандар</w:t>
        <w:softHyphen/>
        <w:t>тов и равной социальной защит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6"/>
        </w:rPr>
        <w:t xml:space="preserve">•  </w:t>
      </w:r>
      <w:r>
        <w:rPr>
          <w:color w:val="000000"/>
          <w:sz w:val="24"/>
          <w:szCs w:val="26"/>
        </w:rPr>
        <w:t>выравнивание условий социально-экономического и фи</w:t>
        <w:softHyphen/>
        <w:t>нансового развития регион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6"/>
        </w:rPr>
        <w:t xml:space="preserve">• </w:t>
      </w:r>
      <w:r>
        <w:rPr>
          <w:color w:val="000000"/>
          <w:sz w:val="24"/>
          <w:szCs w:val="26"/>
        </w:rPr>
        <w:t>приоритетное развитие регионов, имеющих особо важное стратегическое значени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6"/>
        </w:rPr>
        <w:t xml:space="preserve">•    </w:t>
      </w:r>
      <w:r>
        <w:rPr>
          <w:color w:val="000000"/>
          <w:sz w:val="24"/>
          <w:szCs w:val="26"/>
        </w:rPr>
        <w:t>становление и обеспечение гарантий местного само</w:t>
        <w:softHyphen/>
        <w:t>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6"/>
        </w:rPr>
        <w:t>Главная цель региональной финансовой политики — стаби</w:t>
        <w:softHyphen/>
        <w:t>лизация производства и обеспечение экономического рос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6"/>
        </w:rPr>
        <w:t>Одним из главных условий реализации региональной финан</w:t>
        <w:softHyphen/>
        <w:t xml:space="preserve">совой политики является обеспечение </w:t>
      </w:r>
      <w:r>
        <w:rPr>
          <w:i/>
          <w:iCs/>
          <w:color w:val="000000"/>
          <w:sz w:val="24"/>
          <w:szCs w:val="26"/>
        </w:rPr>
        <w:t xml:space="preserve">единства </w:t>
      </w:r>
      <w:r>
        <w:rPr>
          <w:color w:val="000000"/>
          <w:sz w:val="24"/>
          <w:szCs w:val="26"/>
        </w:rPr>
        <w:t>экономического пространства страны, определяемого общностью денежной, налоговой, бюджетно-финансовой систем, скоординированным развитием основных финансово-экономических институцио</w:t>
        <w:softHyphen/>
        <w:t>нальных структу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6"/>
        </w:rPr>
        <w:t>Региональная финансовая политика во многом зависит от системы территориального разделения труда и производствен</w:t>
        <w:softHyphen/>
        <w:t xml:space="preserve">ной специализации хозяйства регионов РФ и обеспечивается следующими </w:t>
      </w:r>
      <w:r>
        <w:rPr>
          <w:i/>
          <w:iCs/>
          <w:color w:val="000000"/>
          <w:sz w:val="24"/>
          <w:szCs w:val="26"/>
        </w:rPr>
        <w:t>методам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6"/>
        </w:rPr>
        <w:t>1) финансирование модернизации структуры хозяйства ин</w:t>
        <w:softHyphen/>
        <w:t>дустриально развитых район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  обеспечение условий для привлечения финансовых ресурсов российских и иностранных инвесторов к созданию эксплуатации предприятий в слаборазвитых районах, к развитию производств, в продукции которых заинтересована российская экономик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 привлечение инвестиций регионов РФ и  иностранных государств в развитие общероссийской  инфраструктуры и ее включения в систему мировых коммуник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обеспечение государственного регулирования цен на продукцию естественных монополий, выравнивающего условия предпринимательской деятельности в различных район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жнейшими исходными пунктами региональной финансо</w:t>
        <w:softHyphen/>
        <w:t>вой политики являются прогнозирование платежеспособного спроса и его регионального распределения, изучение региональ</w:t>
        <w:softHyphen/>
        <w:t>ных финансово-кредитных рынков, оценка финансовых воз</w:t>
        <w:softHyphen/>
        <w:t>можностей регионов, стимулирование развития собственного финансового потенциала регионов для решения важнейших со</w:t>
        <w:softHyphen/>
        <w:t>циально-экономических проблем их разви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реди </w:t>
      </w:r>
      <w:r>
        <w:rPr>
          <w:i/>
          <w:iCs/>
          <w:color w:val="000000"/>
          <w:sz w:val="24"/>
          <w:szCs w:val="24"/>
        </w:rPr>
        <w:t xml:space="preserve">форм реализации </w:t>
      </w:r>
      <w:r>
        <w:rPr>
          <w:color w:val="000000"/>
          <w:sz w:val="24"/>
          <w:szCs w:val="24"/>
        </w:rPr>
        <w:t>региональной финансовой политики особое место занимают разработка и осуществление федераль</w:t>
        <w:softHyphen/>
        <w:t>ных целевых программ социально-экономического развития регионов, финансируемых за счет средств федерального бюдже</w:t>
        <w:softHyphen/>
        <w:t>та, а также на долевой основ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и формами реализации региональной финансовой политики наряду с федеральными целевыми программами раз</w:t>
        <w:softHyphen/>
        <w:t>вития регионов и отраслей с долевым государственным финан</w:t>
        <w:softHyphen/>
        <w:t>сированием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участие финансовых ресурсов государства в наиболее эф</w:t>
        <w:softHyphen/>
        <w:t>фективных инвестиционных проектах с использованием конкурсной и контрактной систем их реализ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змещение федеральных заказов на поставку продукции для общегосударственных нужд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финансовая поддержка наукоемких производств и разви</w:t>
        <w:softHyphen/>
        <w:t>тие высоких технолог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здание финансовых условий для формирования сво</w:t>
        <w:softHyphen/>
        <w:t>бодных экономических зон и технополисов в регионах, имеющих высокий научный и кадровый потенциал, а также развитую инфраструктуру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инансовое содействие малому и среднему бизнесу. Совершенствование   финансовых   и   налоговых  отношений между РФ и ее субъектами, а также между органами государственной власти и местного самоуправления направлено на повы</w:t>
        <w:softHyphen/>
        <w:t xml:space="preserve">шение уровня </w:t>
      </w:r>
      <w:r>
        <w:rPr>
          <w:i/>
          <w:iCs/>
          <w:color w:val="000000"/>
          <w:sz w:val="24"/>
          <w:szCs w:val="24"/>
        </w:rPr>
        <w:t xml:space="preserve">бюджетного самообеспечения </w:t>
      </w:r>
      <w:r>
        <w:rPr>
          <w:color w:val="000000"/>
          <w:sz w:val="24"/>
          <w:szCs w:val="24"/>
        </w:rPr>
        <w:t>субъектов РФ и му</w:t>
        <w:softHyphen/>
        <w:t>ниципальных образований. Для этого необходимо закрепление за субъектами РФ постоянных финансовых, и прежде всего на</w:t>
        <w:softHyphen/>
        <w:t>логовых, источников доходов для самостоятельного формирова</w:t>
        <w:softHyphen/>
        <w:t>ния бюджетов. Это позволит уменьшить неоправданные встречные финансовые потоки между бюджетами различных уровней, снизить объемы федеральной финансовой поддержки регионов, способных к самофинансирован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реализации задач региональной экономической полити</w:t>
        <w:softHyphen/>
        <w:t>ки в бюджетно-налоговой сфере необходимо обеспечить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 бездефицитность бюджетов большинства субъектов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законодательное разграничение полномочий между фе</w:t>
        <w:softHyphen/>
        <w:t>деральными органами государственной власти, органами госу</w:t>
        <w:softHyphen/>
        <w:t>дарственной власти субъектов РФ, а также органами местного самоуправления по осуществлению социально-экономической политики, формированию доходных и расходных статей соответ</w:t>
        <w:softHyphen/>
        <w:t>ствующих бюджетов, сбору и использованию налогов и других обязательных платеж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возможность при формировании бюджетов определять и учи</w:t>
        <w:softHyphen/>
        <w:t>тывать финансовый и налоговый потенциал каждого субъект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  сбалансированность бюджетов всех уровн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право — в пределах собственных финансовых ресурсов — самостоятельного принятия каждым органом власти на соответ</w:t>
        <w:softHyphen/>
        <w:t>ствующем уровне решений о направлениях и масштабах исполь</w:t>
        <w:softHyphen/>
        <w:t>зования бюджет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контроль за целевым расходованием средств, выделяемых из федерального бюджета на социально-экономическое развитие регион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о следует отметить роль региональной финансовой по</w:t>
        <w:softHyphen/>
        <w:t xml:space="preserve">литики в решении острых </w:t>
      </w:r>
      <w:r>
        <w:rPr>
          <w:i/>
          <w:iCs/>
          <w:color w:val="000000"/>
          <w:sz w:val="24"/>
          <w:szCs w:val="24"/>
        </w:rPr>
        <w:t xml:space="preserve">социальных проблем, </w:t>
      </w:r>
      <w:r>
        <w:rPr>
          <w:color w:val="000000"/>
          <w:sz w:val="24"/>
          <w:szCs w:val="24"/>
        </w:rPr>
        <w:t>требующих уча</w:t>
        <w:softHyphen/>
        <w:t xml:space="preserve">стия федеральных бюджетных средств. Основным элементом социальной политики является финансовое </w:t>
      </w:r>
      <w:r>
        <w:rPr>
          <w:i/>
          <w:iCs/>
          <w:color w:val="000000"/>
          <w:sz w:val="24"/>
          <w:szCs w:val="24"/>
        </w:rPr>
        <w:t>обеспечение мини</w:t>
        <w:softHyphen/>
        <w:t xml:space="preserve">мальных государственных гарантий </w:t>
      </w:r>
      <w:r>
        <w:rPr>
          <w:color w:val="000000"/>
          <w:sz w:val="24"/>
          <w:szCs w:val="24"/>
        </w:rPr>
        <w:t>— минимальной заработной платы, минимальных пенсий и пособий, их регулярная индекса</w:t>
        <w:softHyphen/>
        <w:t>ция в соответствии с ростом потребительских це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ные цели региональной политики в области доходов предусматривают: обеспечение условий для роста заработной платы, пенсий, пособий и других денежных доходов граждан РФ и стабилизацию уровня жизни населения, создание основы для его повышения во всех регионах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бъектам РФ, которые не имеют достаточных средств для обеспечения гарантированного минимума доходов своего насе</w:t>
        <w:softHyphen/>
        <w:t>ления, требуется дополнительное выделение государственных финансовых ресурсов с учетом региональных различий в мини</w:t>
        <w:softHyphen/>
        <w:t>мальных социальных стандарт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минимизации отрицательных последствий расслоения общества региональная финансовая политика должна быть ори</w:t>
        <w:softHyphen/>
        <w:t>ентирована н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вершенствование налоговой системы путем постепен</w:t>
        <w:softHyphen/>
        <w:t>ной отмены налогов на средства, направляемые органи</w:t>
        <w:softHyphen/>
        <w:t>зациями на потребление, при одновременном усилении налоговой нагрузки на индивидуальные, особенно сверх</w:t>
        <w:softHyphen/>
        <w:t>высокие, доходы и имущество физических лиц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ведение на региональном уровне системы страхования заработной платы на случай неспособности работодателей выполнять обязательства по оплате труда. В регионах с высоким уровнем социальной напряженности необходимо контролировать процесс банкротств убыточных ор</w:t>
        <w:softHyphen/>
        <w:t>ганизаций, используя в случае необходимости механизм их це</w:t>
        <w:softHyphen/>
        <w:t>левой поддержки путем выдачи льготных кредитов на развитие производства,  дотации   на   выплату  минимальной   заработной платы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  <w:t xml:space="preserve">34.3. Особенности разграничения предметов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  <w:t xml:space="preserve">         </w:t>
      </w:r>
      <w:r>
        <w:rPr>
          <w:b/>
          <w:color w:val="000000"/>
          <w:sz w:val="24"/>
          <w:szCs w:val="33"/>
        </w:rPr>
        <w:t xml:space="preserve">ведения и полномочий между органами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 xml:space="preserve">         </w:t>
      </w:r>
      <w:r>
        <w:rPr>
          <w:b/>
          <w:color w:val="000000"/>
          <w:sz w:val="24"/>
          <w:szCs w:val="33"/>
        </w:rPr>
        <w:t>власти РФ и субъектов РФ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Некоторые особенности разграничения предметов ведения и полномочий между органами власти РФ и субъектов РФ рас</w:t>
        <w:softHyphen/>
        <w:t xml:space="preserve">смотрим на примере </w:t>
      </w:r>
      <w:r>
        <w:rPr>
          <w:b/>
          <w:bCs/>
          <w:i/>
          <w:iCs/>
          <w:color w:val="000000"/>
          <w:sz w:val="24"/>
          <w:szCs w:val="24"/>
        </w:rPr>
        <w:t>Хабаровского кра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мимо предметов ведения, установленных Конституцией РФ, к предметам </w:t>
      </w:r>
      <w:r>
        <w:rPr>
          <w:i/>
          <w:iCs/>
          <w:color w:val="000000"/>
          <w:sz w:val="24"/>
          <w:szCs w:val="24"/>
        </w:rPr>
        <w:t xml:space="preserve">совместного ведения РФ и Хабаровского края </w:t>
      </w:r>
      <w:r>
        <w:rPr>
          <w:color w:val="000000"/>
          <w:sz w:val="24"/>
          <w:szCs w:val="24"/>
        </w:rPr>
        <w:t>в финансовой сфере 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реализация в районах Хабаровского края, приравненных к территориям Крайнего Севера, государственных гарантий и ком</w:t>
        <w:softHyphen/>
        <w:t>пенсаций для лиц, работающих и проживающих в районах Край</w:t>
        <w:softHyphen/>
        <w:t>него Севера и приравненных к ним местностях, в пределах ассиг</w:t>
        <w:softHyphen/>
        <w:t>нований, предусмотренных на эти цели федеральным бюджет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регулирование вопросов, связанных с добычей и перера</w:t>
        <w:softHyphen/>
        <w:t>боткой, использованием драгоценных металлов, драгоценных камней и изделий из них на территории Хабаровского кра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 вопросы занятости населения Хабаровского кра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вопросы таможенной политики РФ на территории Хаба</w:t>
        <w:softHyphen/>
        <w:t>ровского края, в том числе эффективное использование тамо</w:t>
        <w:softHyphen/>
        <w:t>женных платежей и сборов, собираемых на территории Хабаров</w:t>
        <w:softHyphen/>
        <w:t>ского края, для поддержки экспорта и развития внешнеэконо</w:t>
        <w:softHyphen/>
        <w:t>мической и таможенной инфраструкту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государственной власти РФ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зрабатывают с участием органов государственной власти Хабаровского края и утверждают федеральные целевые программы по структурной перестройке экономики Хаба</w:t>
        <w:softHyphen/>
        <w:t>ровского края, восстановлению минерально-сырьевой базы, конверсии оборонных предприятий Хабаровского кра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беспечивают финансирование Федеральной целевой программы экономического и социального развития Дальнего Востока и Забайкалья на 1996—2005 гг. в объе</w:t>
        <w:softHyphen/>
        <w:t>мах, установленных федеральным бюджет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овместно с администрацией Хабаровского края опреде</w:t>
        <w:softHyphen/>
        <w:t>ляют порядок использования таможенных платежей и сборов, собираемых на территории Хабаровского края, для поддержки экспорта и развития внешнеэкономической и таможенной инфраструкту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государственной власти Хабаровского кра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частвуют в реализации федеральных программ по разви</w:t>
        <w:softHyphen/>
        <w:t>тию минерально-сырьевой базы, конверсии оборонных предприятий, структурной перестройке экономи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вместно с органами исполнительной власти субъектов РФ, находящихся на Дальнем Востоке и в Забайкалье, участвуют в образовании фонда реконструкции и разви</w:t>
        <w:softHyphen/>
        <w:t>тия Дальнего Востока и Забайкаль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просы владения, пользования, распоряжения объектами, относящимися к государственной собственности Хабаровского края, регулируются краевыми правовыми актами в соответствии с федеральными законами. Отнесение объектов государственной собственности на территории Хабаровского края к объектам фе</w:t>
        <w:softHyphen/>
        <w:t>деральной и краевой собственности, а также разграничение пол</w:t>
        <w:softHyphen/>
        <w:t>номочий по управлению объектами федеральной собственности на территории Хабаровского края производятся отдельным со</w:t>
        <w:softHyphen/>
        <w:t>глашением. Разграничения природных ресурсов на территории Хабаровского края на природные ресурсы федерального и крае</w:t>
        <w:softHyphen/>
        <w:t>вого значения производятся отдельным соглашени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абаровский край самостоятельно устанавливает и вводит краевые налоги и сборы в соответствии с федеральными и крае</w:t>
        <w:softHyphen/>
        <w:t>выми законами. Состав и размеры доходов, поступающих в краевой и местные бюджеты в виде средств от федеральных на</w:t>
        <w:softHyphen/>
        <w:t>логов, определяются соглашением Правительства РФ и админи</w:t>
        <w:softHyphen/>
        <w:t>страции Хабаровского края, если они прямо не установлены фе</w:t>
        <w:softHyphen/>
        <w:t>деральным закон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абаровский край совместно с федеральными органами государственной власти устанавливают особый правовой режим природопользования в местах традиционного проживания и хозяйст</w:t>
        <w:softHyphen/>
        <w:t>венной деятельности коренных малочисленных народов Севе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начение и освобождение представителей федеральных органов в совете директоров акционерных обществ, имеющих федеральный пакет акций и расположенных на территории края, осуществляется соответствующими федеральными органами ис</w:t>
        <w:softHyphen/>
        <w:t>полнительной власти края по представлению главы администра</w:t>
        <w:softHyphen/>
        <w:t>ции кра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Особенности разграничения предметов ведения и полно</w:t>
        <w:softHyphen/>
        <w:t xml:space="preserve">мочий между органами государственной власти РФ и органами государственной власти рассмотрим на примере </w:t>
      </w:r>
      <w:r>
        <w:rPr>
          <w:b/>
          <w:bCs/>
          <w:i/>
          <w:iCs/>
          <w:color w:val="000000"/>
          <w:sz w:val="24"/>
          <w:szCs w:val="24"/>
        </w:rPr>
        <w:t>Республики Саха (Якутия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ведении органов государственной власти Республики Саха (Якутия) наход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формирование и исполнение бюджета Республики Саха (Якутия), бюджетных и внебюджетных фондов Республики Саха (Якутия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установление перечня и размеров ставок республикан</w:t>
        <w:softHyphen/>
        <w:t>ских и местных налогов и сборов, включая льготы по соответст</w:t>
        <w:softHyphen/>
        <w:t>вующим видам этих налогов и сборов, в соответствии с налого</w:t>
        <w:softHyphen/>
        <w:t>вым законодательством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формирование и использование республиканского фонда драгоценных металлов и драгоценных камн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осуществление лицензирования и квотирования на тер</w:t>
        <w:softHyphen/>
        <w:t>ритории Республики Саха (Якутия)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участие в осуществлении внешнеэкономических связей, заключение соглашений с субъектами других федераций, адми</w:t>
        <w:softHyphen/>
        <w:t>нистративно-территориальными единицами иностранных госу</w:t>
        <w:softHyphen/>
        <w:t>дарств, а также министерствами и ведомствами иностранных государств в цел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Исполнительные органы государственной власти РФ и исполнительные органы государственной власти Республики Саха (Якутия) соглашениями разграничивают полномочия исполни</w:t>
        <w:softHyphen/>
        <w:t>тельных органов государственной власти по следующим предме</w:t>
        <w:softHyphen/>
        <w:t xml:space="preserve">там </w:t>
      </w:r>
      <w:r>
        <w:rPr>
          <w:i/>
          <w:iCs/>
          <w:color w:val="000000"/>
          <w:sz w:val="24"/>
          <w:szCs w:val="25"/>
        </w:rPr>
        <w:t>совместного ведения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решение вопросов владения, пользования и распоряжения землей, недрами, водными и другими природными ресур</w:t>
        <w:softHyphen/>
        <w:t xml:space="preserve">сами, в том числе совместного использования ресурсов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5"/>
        </w:rPr>
        <w:t xml:space="preserve"> </w:t>
      </w:r>
      <w:r>
        <w:rPr>
          <w:color w:val="000000"/>
          <w:sz w:val="24"/>
          <w:szCs w:val="25"/>
        </w:rPr>
        <w:t xml:space="preserve">разграничение   государственной  собственности,   находящейся на территории Республика Саха (Якутия)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5"/>
        </w:rPr>
        <w:t xml:space="preserve">  </w:t>
      </w:r>
      <w:r>
        <w:rPr>
          <w:color w:val="000000"/>
          <w:sz w:val="24"/>
          <w:szCs w:val="25"/>
        </w:rPr>
        <w:t xml:space="preserve">решение общих вопросов воспитания, образования, науки, культуры, физической культуры и спорта, научные исследования в области истории, культуры народов и их языков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координация вопросов здравоохранения; защита семьи, материнства,  отцовства  и детства;  социальная защита, включая социальное обеспечение, в том числе пенсион</w:t>
        <w:softHyphen/>
        <w:t>ное обеспечение, занятость населения и регулирование  миграционных процесс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участие в установлении общих принципов налогообложе</w:t>
        <w:softHyphen/>
        <w:t>ния и сборов 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К совместному ведению РФ и Республики Саха (Якутия) от</w:t>
        <w:softHyphen/>
        <w:t>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5"/>
        </w:rPr>
        <w:t xml:space="preserve"> </w:t>
      </w:r>
      <w:r>
        <w:rPr>
          <w:color w:val="000000"/>
          <w:sz w:val="24"/>
          <w:szCs w:val="25"/>
        </w:rPr>
        <w:t>формирование специальных целевых бюджетных и внебюджетных фондов в целях финансирования программ, осуществляемых совместно органами государственной власти РФ и органами государственной власти Республи</w:t>
        <w:softHyphen/>
        <w:t>ки Саха (Якутия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реализация на территории Республики Саха (Якутия) государственных гарантий и компенсаций для лиц, работаю</w:t>
        <w:softHyphen/>
        <w:t>щих и проживающих в районах Крайнего Севера и при</w:t>
        <w:softHyphen/>
        <w:t>равненных к ним местностях, в пределах ассигнований, предусмотренных на эти цели федеральным бюджет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ринятие мер по финансовому обеспечению досрочного завоза грузов в Республику Саха (Якутия), создание необ</w:t>
        <w:softHyphen/>
        <w:t>ходимых сезонных и межнавигационных запасов топлива, продовольствия и товаров народного потребления; коор</w:t>
        <w:softHyphen/>
        <w:t>динацию формирования федеральных государственных резервов, предназначенных для удовлетворения государ</w:t>
        <w:softHyphen/>
        <w:t>ственных нужд Республики Саха (Якутия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меры по восстановлению и развитию Северного морского пути, поддержка в создании международного банка ре</w:t>
        <w:softHyphen/>
        <w:t>конструкции и развития Аркти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гласование объемов экспортных поставок драгоценных металлов, необработанных природных алмазов и других видов стратегического сырья, а также определение квот реализации этой продук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оздание свободных экономических з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К особенностям разграничения полномочий и ответствен</w:t>
        <w:softHyphen/>
        <w:t xml:space="preserve">ности между органами государственной власти РФ и органами государственной власти </w:t>
      </w:r>
      <w:r>
        <w:rPr>
          <w:b/>
          <w:i/>
          <w:iCs/>
          <w:color w:val="000000"/>
          <w:sz w:val="24"/>
          <w:szCs w:val="24"/>
        </w:rPr>
        <w:t>Мурманской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 xml:space="preserve">области </w:t>
      </w:r>
      <w:r>
        <w:rPr>
          <w:color w:val="000000"/>
          <w:sz w:val="24"/>
          <w:szCs w:val="24"/>
        </w:rPr>
        <w:t>относятся:</w:t>
      </w:r>
    </w:p>
    <w:p>
      <w:pPr>
        <w:pStyle w:val="TextBodyIndent"/>
        <w:rPr/>
      </w:pPr>
      <w:r>
        <w:rPr/>
        <w:t>1)   вопросы совместного проведения на территории  Мурманской области эксперимента по реализации региональной модели стабилизации социально-экономического развития и пере</w:t>
        <w:softHyphen/>
        <w:t>ходу к устойчивому развитию для регионов Севе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вопросы владения, пользования и распоряжения мине</w:t>
        <w:softHyphen/>
        <w:t>рально-сырьевыми, углеводородными, водными, биологически</w:t>
        <w:softHyphen/>
        <w:t>ми и другими природными ресурсами на территории Мурман</w:t>
        <w:softHyphen/>
        <w:t>ской области, вопросы освоения и рационального использова</w:t>
        <w:softHyphen/>
        <w:t>ния природных ресурсов в 200-мильной экономической зоне Баренцева моря РФ, а также установление квот на добычу и ис</w:t>
        <w:softHyphen/>
        <w:t>пользование природных ресурс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участие в реализации таможенной политики РФ на тер</w:t>
        <w:softHyphen/>
        <w:t>ритории Мурманской области в части эффективного использо</w:t>
        <w:softHyphen/>
        <w:t>вания таможенных сборов и платежей, собираемых на террито</w:t>
        <w:softHyphen/>
        <w:t>рии Мурманской области, для поддержки экспорта и развития внешнеэкономической и таможенной инфраструктуры РФ, а также вопросы создания и развития экономических з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государственной власти РФ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беспечивают финансирование и реализацию федераль</w:t>
        <w:softHyphen/>
        <w:t>ных целевых программ на территории Мурманской об</w:t>
        <w:softHyphen/>
        <w:t>ласти в части федеральных полномочий и в объемах, ус</w:t>
        <w:softHyphen/>
        <w:t>тановленных федеральным бюджет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беспечивают реализацию государственных гарантий и компенсаций для лиц, работающих и проживающих и районах Крайнего Севера и приравненных к ним местно</w:t>
        <w:softHyphen/>
        <w:t>стях, в пределах ассигнований, предусмотренных на эти цели федеральным бюджет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беспечивают защиту интересов Мурманской области при решении вопросов владения, пользования и распоряже</w:t>
        <w:softHyphen/>
        <w:t>ния минерально-сырьевыми, углеводородными, водными, биологическими и другими природными ресурсами на территории Мурманской области и в 200-мильной экономической зоне Баренцева моря РФ, а также при установлении квот на добычу и использование природных ресурсов  на  территории   Мурманской  области   и  в  200-мильной экономической зоне Баренцева моря РФ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решают по предложению Мурманской области вопросы об образовании и функционировании на территории области свободных экономических зон;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ешают вопрос о проведении на территории Мурманской области эксперимента по разработке региональной моде</w:t>
        <w:softHyphen/>
        <w:t xml:space="preserve">ли стабилизации социально-экономического развития и переходу к устойчивому развитию для регионов Севера.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ы государственной власти Мурманской области: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зрабатывают и финансируют мероприятия по предос</w:t>
        <w:softHyphen/>
        <w:t xml:space="preserve">тавлению дополнительных гарантий и компенсаций для хозяйствующих субъектов и лиц, работающих и проживающих в районах Крайнего Севера и приравненных к ним местностях Мурманской области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беспечивают соблюдение требований  законодательства РФ вопросам формирования, хранения и использования запасов материальных ценностей государственного резер</w:t>
        <w:softHyphen/>
        <w:t>ва, расположенных на территории Мурманской обла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участвуют в создании свободных экономических зон на территории Мурманской област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беспечивают   проведение   на  территории   Мурманской области эксперимента по разработке региональной моде</w:t>
        <w:softHyphen/>
        <w:t xml:space="preserve">ли стабилизации социально-экономического развития и переходу к устойчивому развитию для регионов Севера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ирование федеральных расходов на территории Мур</w:t>
        <w:softHyphen/>
        <w:t>манской области может осуществляться через территориальные органы федерального казначейства по Мурманской области в соответствии с отдельным соглашением, в том числе за счет на</w:t>
        <w:softHyphen/>
        <w:t>логовых и иных платежей, взимаемых на территории области и подлежащих перечислению в федеральный бюджет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2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32"/>
        </w:rPr>
        <w:t>34.4. Двухсторонние соглаш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обую роль в бюджетном федерализме играют </w:t>
      </w:r>
      <w:r>
        <w:rPr>
          <w:i/>
          <w:iCs/>
          <w:color w:val="000000"/>
          <w:sz w:val="24"/>
          <w:szCs w:val="24"/>
        </w:rPr>
        <w:t>двухсторон</w:t>
        <w:softHyphen/>
        <w:t xml:space="preserve">ние соглашения, </w:t>
      </w:r>
      <w:r>
        <w:rPr>
          <w:color w:val="000000"/>
          <w:sz w:val="24"/>
          <w:szCs w:val="24"/>
        </w:rPr>
        <w:t>заключаемые Правительством РФ и законода</w:t>
        <w:softHyphen/>
        <w:t>тельными (представительными) органами государственной вла</w:t>
        <w:softHyphen/>
        <w:t>сти субъектов РФ, в области разграничения полномочий в во</w:t>
        <w:softHyphen/>
        <w:t>просах бюджетной и налоговой полит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иведем приме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. Правительство РФ и администрация Иркутской области, заклю</w:t>
        <w:softHyphen/>
        <w:t>чили соглашение, руководствуясь Договором о разграничении предме</w:t>
        <w:softHyphen/>
        <w:t>тов ведения и полномочий между органами государственной власти Российской Федерации и органами государственной власти Иркутской области и входящего в ее состав Усть-Ордынского Бурятского автоном</w:t>
        <w:softHyphen/>
        <w:t>ного округ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Формирование бюджета Иркутской области, взаимоотношения ме</w:t>
        <w:softHyphen/>
        <w:t>жду федеральным бюджетом и бюджетом Иркутской области регулиру</w:t>
        <w:softHyphen/>
        <w:t>ются законода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равительство РФ ежегодно согласовывает с администрацией Иркутской области исходную базу для расчета проекта минимального бюджета Иркутской области по единой методике и обеспечивает необходимыми доходными источниками в порядке, установленном законода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равительство РФ разрабатывает государственные социальные стандарты и гарантирует их финансовое обеспечение путем передачи в бюджет Иркутской области отчислений от федеральных налогов и пла</w:t>
        <w:softHyphen/>
        <w:t>тежей, взимаемых на территории Иркутской области и подлежащих перечислению в федеральный бюджет. Виды и размер отчислений от федеральных налогов, передаваемых в бюджет области, устанавливают</w:t>
        <w:softHyphen/>
        <w:t>ся федеральным закон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Органы государственной власти области самостоятельно распреде</w:t>
        <w:softHyphen/>
        <w:t>ляют регулирующие доходы от федеральных налогов, закрепленные за Иркутской областью, между областным бюджетом и бюджетами орга</w:t>
        <w:softHyphen/>
        <w:t>нов местного само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Расходы бюджета Иркутской области по финансированию социаль</w:t>
        <w:softHyphen/>
        <w:t>ных программ и мероприятий, осуществляемых в целях реализации требований законодательства РФ, в том числе расходы, связанные с предоставлением жилья федеральным государственным служащим, а также финансированием деятельности органов исполнительной власти Иркутской области по реализации полномочий территориальных под</w:t>
        <w:softHyphen/>
        <w:t>разделений органов государственной власти РФ, компенсируются бюд</w:t>
        <w:softHyphen/>
        <w:t>жету области из средств федерального бюджета в пределах ассигнова</w:t>
        <w:softHyphen/>
        <w:t>ний, выделяемых на эти цели в федеральном бюджете на соответст</w:t>
        <w:softHyphen/>
        <w:t>вующий финансовый год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Финансирование федеральных учреждений социальной сферы, находящихся на территории Иркутской области, федеральных целевых программ и мероприятий, реализуемых на территории области, осуществляется из средств федерального бюджета по реестрам Главного управления Федерального казначейства Минфина РФ через территори</w:t>
        <w:softHyphen/>
        <w:t xml:space="preserve">альное управление Федерального казначейства по Иркутской области за счет налоговых и других платежей, взимаемых на территории области и подлежащих перечислению в федеральный бюджет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Финансирование федеральных целевых программ, реализуемых на территории Иркутской области, осуществляется через уполномоченные банки, определяемые Правительством РФ по представлению админист</w:t>
        <w:softHyphen/>
        <w:t>рации Иркутской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Финансирование федеральных целевых программ, реализуемых на территории Иркутской области из средств федеральных внебюджетных фондов, осуществляется непосредственно через их территориальные подразделения (отделения), в том числе за счет сборов, взимаемых на территории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Доля средств, подлежащих передаче в федеральные внебюджетные фонды, устанавливается федеральным законом. Бюджеты территори</w:t>
        <w:softHyphen/>
        <w:t>альных подразделений (отделений) федеральных внебюджетных фондов утверждаются органом представительной власти Иркутской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2. Правительство РФ и администрация Нижегородской области заключили соглашение о разграничении полномочий в вопросах межбюджетных отношений в соответствии с Договором о разграничении предметов ведения и полномочий между органами государственной власти РФ и органами государственной власти Нижегородской области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 соответствии с соглашением в целях ускорения расчетов между бюджетами и сокращения встречных финансовых потоков финансиро</w:t>
        <w:softHyphen/>
        <w:t>вание федеральных программ и организаций, расположенных на терри</w:t>
        <w:softHyphen/>
        <w:t>тории Нижегородской области и финансируемых за счет средств феде</w:t>
        <w:softHyphen/>
        <w:t>рального бюджета в пределах утвержденных лимитов и смет федераль</w:t>
        <w:softHyphen/>
        <w:t>ных органов исполнительной власти через Главное управление Феде</w:t>
        <w:softHyphen/>
        <w:t>рального казначейства Минфина РФ, осуществляется путем прямого перечисления сумм с расходного счета территориального управления федерального казначейства по Нижегородской области в пределах дохо</w:t>
        <w:softHyphen/>
        <w:t>дов федерального бюджета, собираемых на территории Нижегородской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3. Правительство РФ и Свердловской области заключили соглашение о разграничении полномочий в сфере денежно-кредитной полит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равительство РФ финансирует федеральные целевые программы, реализуемые на территории Свердловской области через уполномочен</w:t>
        <w:softHyphen/>
        <w:t>ные банки, определяемые Правительством РФ по представлению Пра</w:t>
        <w:softHyphen/>
        <w:t>вительства Свердловской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Финансирование федеральных учреждений социальной сферы, находящихся на территории области, и федеральных программ социаль</w:t>
        <w:softHyphen/>
        <w:t>ного характера, реализуемых в Свердловской области, осуществляется за счет налоговых средств, взимаемых на территории области и подле</w:t>
        <w:softHyphen/>
        <w:t>жащих перечислению в федеральный бюджет через территориальное управление Федерального казначейства по Свердловской области по представлению Правительства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Финансирование федеральных программ, реализуемых на террито</w:t>
        <w:softHyphen/>
        <w:t>рии Свердловской области, из средств федеральных внебюджетных фондов осуществляется непосредственно через территориальные внебюджетные фонды области за счет сборов, взимаемых на ее территории в соответствии с годовыми бюджетами фондов, принимаемых органами государственной власти области. Управление территориальными вне</w:t>
        <w:softHyphen/>
        <w:t>бюджетными фондами области осуществляется правлениями фондов в соответствии с федеральными и областными законами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  <w:t xml:space="preserve">34.5. Особенности финансов субъектов РФ,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 xml:space="preserve">         </w:t>
      </w:r>
      <w:r>
        <w:rPr>
          <w:b/>
          <w:color w:val="000000"/>
          <w:sz w:val="24"/>
          <w:szCs w:val="33"/>
        </w:rPr>
        <w:t>вытекающие из их уставов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им некоторые </w:t>
      </w:r>
      <w:r>
        <w:rPr>
          <w:i/>
          <w:iCs/>
          <w:color w:val="000000"/>
          <w:sz w:val="24"/>
          <w:szCs w:val="24"/>
        </w:rPr>
        <w:t xml:space="preserve">особенности финансов вытекающие из Устава </w:t>
      </w:r>
      <w:r>
        <w:rPr>
          <w:b/>
          <w:bCs/>
          <w:i/>
          <w:iCs/>
          <w:color w:val="000000"/>
          <w:sz w:val="24"/>
          <w:szCs w:val="24"/>
        </w:rPr>
        <w:t>Московской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, в соответствии с Уставом Московской области эконо</w:t>
        <w:softHyphen/>
        <w:t>мическую основу ее развития составляют областная собствен</w:t>
        <w:softHyphen/>
        <w:t>ность, собственность РФ, муниципальная и другая собствен</w:t>
        <w:softHyphen/>
        <w:t>ность, трудовые ресурсы, служащие социально-экономическому развитию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ую основу деятельности органов государствен</w:t>
        <w:softHyphen/>
        <w:t>ной власти области составляют: налоги, сборы и платежи, по</w:t>
        <w:softHyphen/>
        <w:t>ступающие в областной бюджет, областные внебюджетные и ва</w:t>
        <w:softHyphen/>
        <w:t>лютные фонды области; доходы от использования областной собственности; доходы, поступающие от других источн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бственности области находятся имущество органов государственной власти области, средства областного бюджета, обла</w:t>
        <w:softHyphen/>
        <w:t>стных внебюджетных и валютных фондов, другое имущество, а также земля и другие природные ресурсы на территории облас</w:t>
        <w:softHyphen/>
        <w:t>ти, не находящиеся в государственной федеральной, муници</w:t>
        <w:softHyphen/>
        <w:t>пальной и частной собств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бственности области находятся также коммерческие и некоммерческие организации, имущественные комплексы, от</w:t>
        <w:softHyphen/>
        <w:t>дельные средства производства промышленности, транспорта, связи, топливно-энергетического и агропромышленного ком</w:t>
        <w:softHyphen/>
        <w:t>плексов, других отраслей, учреждения и объекты социально-культурной сферы, культурные и исторические ценности, цен</w:t>
        <w:softHyphen/>
        <w:t>ные бумаги и другое имущество, необходимое для решения за</w:t>
        <w:softHyphen/>
        <w:t>дач, стоящих перед органами государственной власти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овые ресурсы области составляют средства консолидированного бюджета области, областных и местных внебюджетных и валютных фондов, финансовых и кредитных ресурсов организаций и их подразделений, граждан, других юридических </w:t>
      </w:r>
      <w:r>
        <w:rPr>
          <w:color w:val="000000"/>
          <w:sz w:val="24"/>
          <w:szCs w:val="25"/>
        </w:rPr>
        <w:t>и физических лиц, средств федерального бюджета и федераль</w:t>
        <w:softHyphen/>
        <w:t>ных внебюджетных фондов и другие финансовые ресурсы, по</w:t>
        <w:softHyphen/>
        <w:t>ступающие на территорию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инансовые ресурсы, находящиеся в распоряжении органов государственной власти области, включают в себя средства обла</w:t>
        <w:softHyphen/>
        <w:t>стного бюджета, областные внебюджетные и валютные фон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инансовые ресурсы, находящиеся в распоряжении органов государственной власти области, могут на договорной основе объединяться с финансовыми ресурсами других субъектов РФ и муниципальных образований, с финансовыми ресурсами юриди</w:t>
        <w:softHyphen/>
        <w:t>ческих и физических лиц, в том числе иностранных, для финан</w:t>
        <w:softHyphen/>
        <w:t>сирования совместных программ социально-экономического разви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рганы государственной власти области используют ассигно</w:t>
        <w:softHyphen/>
        <w:t>вания из федерального бюджета, федеральных внебюджетных фондов, а также заемные сред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Бюджетная система </w:t>
      </w:r>
      <w:r>
        <w:rPr>
          <w:color w:val="000000"/>
          <w:sz w:val="24"/>
          <w:szCs w:val="25"/>
        </w:rPr>
        <w:t>области представляет собой основанную на экономических отношениях и законодательстве совокупность обла</w:t>
        <w:softHyphen/>
        <w:t>стного бюджета, местных бюджетов и взаимодействие между ни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бластной бюджет — это форма образования и расходования денежных средств для обеспечения функций органов государст</w:t>
        <w:softHyphen/>
        <w:t>венной власти области. Областные внебюджетные и валютные фонды представляют собой часть областных финансовых ресур</w:t>
        <w:softHyphen/>
        <w:t>сов, имеющую самостоятельные источники формирования и це</w:t>
        <w:softHyphen/>
        <w:t>левое направление использования. Порядок формирования, управления и контроля за использованием областных внебюд</w:t>
        <w:softHyphen/>
        <w:t>жетных и валютных фондов определяется соответствующим за</w:t>
        <w:softHyphen/>
        <w:t>коном области. Порядок консолидации областных внебюджет</w:t>
        <w:softHyphen/>
        <w:t>ных и валютных фондов в составе областного бюджета также устанавливается областным закон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и принятии органами государственной власти области решений, повлекших за собой увеличение расходов или умень</w:t>
        <w:softHyphen/>
        <w:t>шение доходов местных бюджетов или местных внебюджетных и валютных фондов, ущерб соответствующему муниципальному образованию возмещается за счет средств областного бюджета или областных внебюджетных и валютных фон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Налоговая система </w:t>
      </w:r>
      <w:r>
        <w:rPr>
          <w:color w:val="000000"/>
          <w:sz w:val="24"/>
          <w:szCs w:val="25"/>
        </w:rPr>
        <w:t>области представляет собой основанную на общих принципах налогообложения и сборов совокупность феде</w:t>
        <w:softHyphen/>
        <w:t>ральных, областных и местных налогов и сборов, порядок их введе</w:t>
        <w:softHyphen/>
        <w:t>ния, уплаты и отмены, предоставления налоговых льгот, распреде</w:t>
        <w:softHyphen/>
        <w:t>ления налоговых платежей между бюджетами разного уров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оговая система области формируется в соответствии с законодательством РФ, Московской области и нормативными правовыми актами муниципальных образований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законом Московской области средства об</w:t>
        <w:softHyphen/>
        <w:t>ластного бюджета, областных внебюджетных и валютных фондов, другая областная собственность используются для формирования уставного капитала кредитных организ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ую основу развития местного самоуправления в области составляют собственность РФ, собственность области, муниципальная и другая собственность, трудовые ресурсы, слу</w:t>
        <w:softHyphen/>
        <w:t>жащие экономическому и социальному развитию муниципаль</w:t>
        <w:softHyphen/>
        <w:t>ных образований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ую основу деятельности органов местного самоуправления области составляю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логи, сборы и платежи, поступающие в местные бюд</w:t>
        <w:softHyphen/>
        <w:t>жеты, местные внебюджетные и валютные фонды соот</w:t>
        <w:softHyphen/>
        <w:t>ветствующих муниципальных образова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доходы, поступающие от использования муниципальной собств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доходы, поступающие от других источн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местного самоуправления самостоятельно формируют, утверждают и исполняют местный бюдж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ринятии органами государственной власти области решений, повлекших за собой увеличение расходов или умень</w:t>
        <w:softHyphen/>
        <w:t>шение доходов местных бюджетов или местных внебюджетных и валютных фондов, органы местного самоуправления вправе тре</w:t>
        <w:softHyphen/>
        <w:t>бовать возмещения ущерба за счет средств областного бюджета или областных внебюджетных и валютных фон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амостоятельность бюджетов муниципальных образований гарантируе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 наличием собственных бюджетных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правом определять направления использования и расхо</w:t>
        <w:softHyphen/>
        <w:t>дования средств, поступающих в местный бюджет, внебюджет</w:t>
        <w:softHyphen/>
        <w:t>ные и валютные фонды, кроме случаев, установленных законо</w:t>
        <w:softHyphen/>
        <w:t>дательными акт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запретом в процессе межбюджетного регулирования на изъ</w:t>
        <w:softHyphen/>
        <w:t>ятие и на зачет средств местных бюджетов, образующихся за счет превышения доходов над расходами по итогам финансового г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государственной власти области создают условия для сбалансированности бюджетов муниципальных образований. Фе</w:t>
        <w:softHyphen/>
        <w:t>деральные органы государственной власти, органы государствен</w:t>
      </w:r>
      <w:r>
        <w:rPr>
          <w:color w:val="000000"/>
          <w:sz w:val="24"/>
          <w:szCs w:val="25"/>
        </w:rPr>
        <w:t>ной власти Московской области обеспечивают муниципальным образованиям доходы бюджетов путем закрепления доходных ис</w:t>
        <w:softHyphen/>
        <w:t>точников для покрытия минимально закрепленных расходов ме</w:t>
        <w:softHyphen/>
        <w:t>стных бюджетов, которые устанавливаются законами области на основе нормативов минимальной бюджетной обеспеч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2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2"/>
        </w:rPr>
      </w:pPr>
      <w:r>
        <w:rPr>
          <w:b/>
          <w:bCs/>
          <w:color w:val="000000"/>
          <w:sz w:val="24"/>
          <w:szCs w:val="32"/>
        </w:rPr>
        <w:t xml:space="preserve">34.6. Принципы формирования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32"/>
        </w:rPr>
        <w:t xml:space="preserve">         </w:t>
      </w:r>
      <w:r>
        <w:rPr>
          <w:b/>
          <w:bCs/>
          <w:color w:val="000000"/>
          <w:sz w:val="24"/>
          <w:szCs w:val="32"/>
        </w:rPr>
        <w:t>бюджетов субъектов РФ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Особенности и принципы формирования бюджета субъекта РФ рассмотрим на примере </w:t>
      </w:r>
      <w:r>
        <w:rPr>
          <w:b/>
          <w:bCs/>
          <w:i/>
          <w:iCs/>
          <w:color w:val="000000"/>
          <w:sz w:val="24"/>
          <w:szCs w:val="25"/>
        </w:rPr>
        <w:t>Московской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Доходы бюджета </w:t>
      </w:r>
      <w:r>
        <w:rPr>
          <w:color w:val="000000"/>
          <w:sz w:val="24"/>
          <w:szCs w:val="25"/>
        </w:rPr>
        <w:t>Московской области формируются за сче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поступления налоговых и неналоговых платежей в соот</w:t>
        <w:softHyphen/>
        <w:t>ветствии с действующим законодательством на основе прогноза социально-экономического развития Московской области на соответствующий год, в том числе оценки ожидаемых поступле</w:t>
        <w:softHyphen/>
        <w:t>ний доходов в базовом году и применения индексов оптовых цен материального производства и потребительских цен, а также нормативов зачисления в бюджет Московской области регули</w:t>
        <w:softHyphen/>
        <w:t>рующих источников доходов в соответствии с проектом соответ</w:t>
        <w:softHyphen/>
        <w:t>ствующего федерального закон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средств федерального бюджета из Федерального фонда финансовой поддержки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о каждому муниципальному образованию применяются индивидуальные нормативы зачисления в местные бюджеты ре</w:t>
        <w:softHyphen/>
        <w:t>гулирующих источников доходов с целью наиболее полного обеспечения минимально необходимых расходов местных бюд</w:t>
        <w:softHyphen/>
        <w:t>жетов собственными источниками до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Расходы областного бюджета </w:t>
      </w:r>
      <w:r>
        <w:rPr>
          <w:color w:val="000000"/>
          <w:sz w:val="24"/>
          <w:szCs w:val="25"/>
        </w:rPr>
        <w:t>разделяются на расходы, вклю</w:t>
        <w:softHyphen/>
        <w:t xml:space="preserve">чаемые в бюджет текущих расходов и бюджет развития. В </w:t>
      </w:r>
      <w:r>
        <w:rPr>
          <w:i/>
          <w:iCs/>
          <w:color w:val="000000"/>
          <w:sz w:val="24"/>
          <w:szCs w:val="25"/>
        </w:rPr>
        <w:t>бюд</w:t>
        <w:softHyphen/>
        <w:t xml:space="preserve">жет развития </w:t>
      </w:r>
      <w:r>
        <w:rPr>
          <w:color w:val="000000"/>
          <w:sz w:val="24"/>
          <w:szCs w:val="25"/>
        </w:rPr>
        <w:t>включаются ассигнования на финансирование инвестиционной и инновационной деятельности, затраты на ка</w:t>
        <w:softHyphen/>
        <w:t>питальные вложения и другие затраты, связанные с расширен</w:t>
        <w:softHyphen/>
        <w:t xml:space="preserve">ным воспроизводством. В </w:t>
      </w:r>
      <w:r>
        <w:rPr>
          <w:i/>
          <w:iCs/>
          <w:color w:val="000000"/>
          <w:sz w:val="24"/>
          <w:szCs w:val="25"/>
        </w:rPr>
        <w:t xml:space="preserve">бюджет текущих расходов </w:t>
      </w:r>
      <w:r>
        <w:rPr>
          <w:color w:val="000000"/>
          <w:sz w:val="24"/>
          <w:szCs w:val="25"/>
        </w:rPr>
        <w:t>включаются расходы, не вошедшие в бюджет разви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Расходы проекта бюджета Московской области определяются по единой методике счета для бюджетов всех уровней исходя из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рогноза показателей по сети, штатам и контингентам учреждений бюджетной сферы на начало планируемого периода и прогноза их измен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действующих цен на товары, работы, услуги материаль</w:t>
        <w:softHyphen/>
        <w:t>ного производства и потребительского рынка, а также прогнозируемых индексов их измен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читанные по единой методике расходы принимаются для включения в проекты областного и муниципальных бюдж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дминистрация Московской области вносит в Московскую областную Думу перечень расходов на объекты и мероприятия, финансирование которых должно быть произведено из област</w:t>
        <w:softHyphen/>
        <w:t>ного бюджета, но не обеспечено соответствующими источника</w:t>
        <w:softHyphen/>
        <w:t>ми до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ходы областного бюджета в проекте закона об областном бюджете предста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в разрезе разделов и подразделов в соответствии с функ</w:t>
        <w:softHyphen/>
        <w:t>циональной классификацией расходов бюджетов РФ, по кото</w:t>
        <w:softHyphen/>
        <w:t>рым прогнозируемая сумма составляет не менее 100 млн. руб., по каждому разделу и подразделу показывается отдельно сумма защищенных и сумма незащищенных стат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в разрезе министерств и ведомств в соответствии с ве</w:t>
        <w:softHyphen/>
        <w:t>домственной классификацией Московской области по каждому министерству и ведомству показывается отдельно сумма защи</w:t>
        <w:softHyphen/>
        <w:t>щенных и сумма незащищенных стат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дминистрация области представляет областной Думе пред</w:t>
        <w:softHyphen/>
        <w:t>ложения по привлечению в областной бюджет дополнительных источников финансирования дефицита областного бюджета в соответствии с классификацией источников внутреннего финан</w:t>
        <w:softHyphen/>
        <w:t>сирования дефицитов бюдже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овременно с проектом закона об областном бюджете администрация области вносит в областную Думу для утверждения смету доходов и расходов фондов денежных средств, консолиди</w:t>
        <w:softHyphen/>
        <w:t>рованных в бюдже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дминистрация области представляет областной Думе в виде информации к проекту закона об областном бюджете расшиф</w:t>
        <w:softHyphen/>
        <w:t>ровку долга области по формам долговых обязательств н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бластные займы, выпускаемые Правительством области от имени обла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кредиты, полученные Правительством области, органами государственной власти области и учреждениями, нахо</w:t>
        <w:softHyphen/>
        <w:t>дящимися в собственности обла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другие долговые обязательства, гарантированные Прави</w:t>
        <w:softHyphen/>
        <w:t>тельством области от имени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проекту закона об областном бюджете прилагается пере</w:t>
        <w:softHyphen/>
        <w:t>чень гарантий, выданных Правительством области с указанием сумм и сроков действ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оекте закона об областном бюджете отдельной статьей определяется перечень областных целевых программ социально-экономического развития области с указанием объемов финан</w:t>
        <w:softHyphen/>
        <w:t>сирования каждой программы. Расшифровки каждой программы по объектам, сгруппированным по субъектам местного само</w:t>
        <w:softHyphen/>
        <w:t>управления и мероприятиям с указанием объемов финансирова</w:t>
        <w:softHyphen/>
        <w:t>ния по каждой строке, являются приложениями к каждой целе</w:t>
        <w:softHyphen/>
        <w:t>вой программ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Московской области установлена система стимулирования муниципальных образований. Для этого в областном бюджете формируется специальный фон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нормального функционирования государственных фи</w:t>
        <w:softHyphen/>
        <w:t>нансов большое значение имеет выбор кредитных организаций, обслуживающих финансовые ресурсы, находящиеся в областной собств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34.7. Уполномоченные региональные банк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им </w:t>
      </w:r>
      <w:r>
        <w:rPr>
          <w:i/>
          <w:iCs/>
          <w:color w:val="000000"/>
          <w:sz w:val="24"/>
          <w:szCs w:val="24"/>
        </w:rPr>
        <w:t xml:space="preserve">порядок регулирования отношении, возникающих в процессе взаимодействия органов государственной власти </w:t>
      </w:r>
      <w:r>
        <w:rPr>
          <w:b/>
          <w:i/>
          <w:iCs/>
          <w:color w:val="000000"/>
          <w:sz w:val="24"/>
          <w:szCs w:val="24"/>
        </w:rPr>
        <w:t>Москов</w:t>
        <w:softHyphen/>
        <w:t xml:space="preserve">ской </w:t>
      </w:r>
      <w:r>
        <w:rPr>
          <w:b/>
          <w:bCs/>
          <w:i/>
          <w:iCs/>
          <w:color w:val="000000"/>
          <w:sz w:val="24"/>
          <w:szCs w:val="24"/>
        </w:rPr>
        <w:t xml:space="preserve">области </w:t>
      </w:r>
      <w:r>
        <w:rPr>
          <w:i/>
          <w:iCs/>
          <w:color w:val="000000"/>
          <w:sz w:val="24"/>
          <w:szCs w:val="24"/>
        </w:rPr>
        <w:t xml:space="preserve">и кредитных организаций, </w:t>
      </w:r>
      <w:r>
        <w:rPr>
          <w:color w:val="000000"/>
          <w:sz w:val="24"/>
          <w:szCs w:val="24"/>
        </w:rPr>
        <w:t>претендующих на участие или участвующих в обслуживании областных финансовых ресур</w:t>
        <w:softHyphen/>
        <w:t>сов, включая средства областного бюджета, областных внебюд</w:t>
        <w:softHyphen/>
        <w:t>жетных и валютных фондов, другие финансовые ресурсы, по</w:t>
        <w:softHyphen/>
        <w:t>ступающие в распоряжение органов государственной власти Мо</w:t>
        <w:softHyphen/>
        <w:t>сковской области, а также финансовые ресурсы организаций, находящихся в собственности Московской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</w:t>
      </w:r>
      <w:r>
        <w:rPr>
          <w:i/>
          <w:iCs/>
          <w:color w:val="000000"/>
          <w:sz w:val="24"/>
          <w:szCs w:val="24"/>
        </w:rPr>
        <w:t xml:space="preserve">уполномоченным банкам </w:t>
      </w:r>
      <w:r>
        <w:rPr>
          <w:color w:val="000000"/>
          <w:sz w:val="24"/>
          <w:szCs w:val="24"/>
        </w:rPr>
        <w:t>Московской области относятся банки, которые на долговременной договорной основе имеют право и обязанность осуществлять в совокупности следующие функц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расчетно-кассовое обслуживание областных финансовых ресурсов на основании соответствующего догово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банковский контроль за целевым использованием обла</w:t>
        <w:softHyphen/>
        <w:t>стных финансовых ресурс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другие функции, предусмотренные соответствующим договор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полномоченные банки принимают участие в разработке приоритетных направлений кредитной и инвестиционной дея</w:t>
        <w:softHyphen/>
        <w:t>тельности, проводимой органами государственной власти облас</w:t>
        <w:softHyphen/>
        <w:t>ти, а также в работе над нормативными правовыми актами об</w:t>
        <w:softHyphen/>
        <w:t>ласти, регулирующими вопросы обслуживания областных фи</w:t>
        <w:softHyphen/>
        <w:t xml:space="preserve">нансовых ресурсов. </w:t>
      </w:r>
      <w:r>
        <w:rPr>
          <w:i/>
          <w:iCs/>
          <w:color w:val="000000"/>
          <w:sz w:val="24"/>
          <w:szCs w:val="24"/>
        </w:rPr>
        <w:t xml:space="preserve">Договор </w:t>
      </w:r>
      <w:r>
        <w:rPr>
          <w:color w:val="000000"/>
          <w:sz w:val="24"/>
          <w:szCs w:val="24"/>
        </w:rPr>
        <w:t>на выполнение функций уполномо</w:t>
        <w:softHyphen/>
        <w:t>ченного банка определяе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рок, на который кредитная организация наделяется соответствующим статус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роки осуществления банковских операций с областными финансовыми ресурс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порядок уплаты и механизм расчета размера процентов по ос</w:t>
        <w:softHyphen/>
        <w:t>таткам средств областного бюджета, порядок и сроки перечис</w:t>
        <w:softHyphen/>
        <w:t>ления денежных средств, составляющих проценты по остаткам средств областно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порядок и условия использования временно свободных област</w:t>
        <w:softHyphen/>
        <w:t>ных финансовых ресурс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орядок, формы и сроки представления отчетности кредитной организаци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меры ответственности кредитной организации за ненадлежащее осуществление функ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тдельный учет по банковским операциям, осуществляемым с областными финансовыми ресурс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механизм компенсации убытков, понесенных сторонами в ре</w:t>
        <w:softHyphen/>
        <w:t>зультате досрочного расторжения договора на выполнение функ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орядок создания и условия деятельности наблюдательных комитетов;</w:t>
      </w:r>
    </w:p>
    <w:p>
      <w:pPr>
        <w:pStyle w:val="TextBodyIndent"/>
        <w:rPr>
          <w:bCs/>
          <w:szCs w:val="19"/>
        </w:rPr>
      </w:pPr>
      <w:r>
        <w:rPr>
          <w:bCs/>
          <w:szCs w:val="19"/>
        </w:rPr>
        <w:t xml:space="preserve">•  </w:t>
      </w:r>
      <w:r>
        <w:rPr>
          <w:bCs/>
          <w:szCs w:val="19"/>
        </w:rPr>
        <w:t>срок, на который возможна пролонгация договора на выполне</w:t>
        <w:softHyphen/>
        <w:t>ние функ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другие услов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ластные финансовые ресурсы размещаются в уполномо</w:t>
        <w:softHyphen/>
        <w:t>ченных банках Московской области. Органы государственной власти области, организации, находящиеся в областной собст</w:t>
        <w:softHyphen/>
        <w:t>венности, открывают счета в уполномоченных банках в части собственных финансовых ресурс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а, поступающие в бюджеты муниципальных образо</w:t>
        <w:softHyphen/>
        <w:t>ваний, кроме дотаций, в качестве финансовой помощи из обла</w:t>
        <w:softHyphen/>
        <w:t>стного бюджета, а также средства, поступающие на финансиро</w:t>
        <w:softHyphen/>
        <w:t>вание осуществления отдельных государственных полномочий органов государственной власти области, перечисляются на от</w:t>
        <w:softHyphen/>
        <w:t>дельный счет муниципального образования в определяемой губернатором Московской области кредитной организации из числа наделенных статусом уполномоченного бан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полномоченные банки направляют отчеты об обслужива</w:t>
        <w:softHyphen/>
        <w:t>нии областных финансовых ресурсов в порядке, форме и сроки, определенные договором на выполнение функций, в админист</w:t>
        <w:softHyphen/>
        <w:t>рацию области. На основании таких отчетов администрация ежеквартально составляет сводные отчеты об обслуживании об</w:t>
        <w:softHyphen/>
        <w:t>ластных финансовых ресурсов. Сводные отчеты об обслужива</w:t>
        <w:softHyphen/>
        <w:t>нии областных финансовых ресурсов ежеквартально направляются в Московскую областную Дум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дминистрация области составляет годовой сводный отчет об обслуживании областных финансовых ресурсов, направляемый в Московскую областную Дум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 за деятельностью уполномоченных банков в части обслуживания областных финансовых ресурсов осуществляется Московской областной Думой, а также по поручению губерна</w:t>
        <w:softHyphen/>
        <w:t>тора органами исполнительной государственной власти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2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32"/>
        </w:rPr>
        <w:t>34.8. Регулирование задолженност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32"/>
        </w:rPr>
        <w:t xml:space="preserve">         </w:t>
      </w:r>
      <w:r>
        <w:rPr>
          <w:b/>
          <w:bCs/>
          <w:color w:val="000000"/>
          <w:sz w:val="24"/>
          <w:szCs w:val="32"/>
        </w:rPr>
        <w:t>субъектов РФ перед федеральным бюджетом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условиях финансового кризиса объективно существуют ус</w:t>
        <w:softHyphen/>
        <w:t>ловия, способствующие возникновению задолженности как фе</w:t>
        <w:softHyphen/>
        <w:t>дерального бюджета перед бюджетами субъектов РФ, так и субъ</w:t>
        <w:softHyphen/>
        <w:t>ектов РФ перед Федераци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олженность субъектов РФ перед федеральным бюджетом возникает в случае предоставления кредита и несвоевременного его погашения. В этом случае возникает государственный долг субъекта РФ перед Федерацией. Для оформления долга возмож</w:t>
        <w:softHyphen/>
        <w:t xml:space="preserve">но использование </w:t>
      </w:r>
      <w:r>
        <w:rPr>
          <w:i/>
          <w:iCs/>
          <w:color w:val="000000"/>
          <w:sz w:val="24"/>
          <w:szCs w:val="24"/>
        </w:rPr>
        <w:t xml:space="preserve">государственных ценных бумаг. </w:t>
      </w:r>
      <w:r>
        <w:rPr>
          <w:color w:val="000000"/>
          <w:sz w:val="24"/>
          <w:szCs w:val="24"/>
        </w:rPr>
        <w:t>Такой механизм был реализован применительно к товарному кредиту, предоставленному в 1996 г. на поставку горюче-смазочных материалов и комбикормов сельскохозяйственным товаропроизводителя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олженность субъектов РФ по не погашенной до 20 марта 1997 г. бюджетной ссуде переоформляется с их согласия в цен</w:t>
        <w:softHyphen/>
        <w:t>ные бумаги субъектов РФ для последующей реализации их по рыночной стоим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мма задолженности после сверки, произведенной Минфи</w:t>
        <w:softHyphen/>
        <w:t>ном РФ и органами исполнительной власти субъектов РФ, была определена по состоянию на 20 марта 1997 г. без учета штраф</w:t>
        <w:softHyphen/>
        <w:t>ных санкций, предусмотренных соглашениями о предоставлении бюджетной ссуды субъектам РФ под товарный кредит на поставку горюче-смазочных материалов сельскохозяйственным то</w:t>
        <w:softHyphen/>
        <w:t>варопроизводителям, мазута сахарным заводам и комбикормов птицеводческим предприятиям в 1996 г., начисленных на задол</w:t>
        <w:softHyphen/>
        <w:t>женность по ссуде после 1 января 1997 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формление задолженности федеральному бюджету было произведено на основании законодательного акта об осуществ</w:t>
        <w:softHyphen/>
        <w:t>лении органом исполнительной власти субъекта РФ эмиссии облигаций на сумму задолженности федеральному бюджету, ос</w:t>
        <w:softHyphen/>
        <w:t>новных условиях эмиссии облигаций и расходах бюджета субъ</w:t>
        <w:softHyphen/>
        <w:t>екта РФ по погашению и обслуживанию облиг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бъект РФ, принявший решение о погашении задолженно</w:t>
        <w:softHyphen/>
        <w:t>сти федеральному бюджету по товарному кредиту своими обли</w:t>
        <w:softHyphen/>
        <w:t>гациями, заключил с Минфином РФ соответствующее соглаше</w:t>
        <w:softHyphen/>
        <w:t>ние об эт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ешении об осуществлении эмиссии облигаций и в про</w:t>
        <w:softHyphen/>
        <w:t>спекте эмиссии предусматривались следующие условия эмисс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оминальная стоимость облигации устанавливалась в размере 10 млн. руб.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облигации выпущены с купонным доходом в размере 10% годовы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уммарный объем эмиссии облигаций по каждому субъекту РФ и каждому траншу кратен 10 млн. руб. по номинальной стоимо</w:t>
        <w:softHyphen/>
        <w:t>сти облиг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срок обращения облигации не более 3 ле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блигации выпускаются равными траншами и подлежат равномерному погашению в течение 3 лет за счет средств, предусматриваемых на эти цели в бюджетах субъектов РФ на соответствующий год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ри погашении субъектами РФ задолженности федеральному бюджету по товарному кредиту облигациями субъектов РФ в расчет принимается номинальная стоимость облигации незави</w:t>
        <w:softHyphen/>
        <w:t>симо от цены ее последующей реализ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возможность досрочного выкупа облигаций за счет предусматриваемых в бюджете субъектов РФ средств на их погашени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сведения о депозитарием обслуживании облиг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глашении между Минфином РФ и исполнительными органами власти предусмотрены следующие положени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облигации субъектов РФ выпущены в бездокументарной форме с депонированием в депозитарии на основании депозитарного догово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погашение задолженности субъекта РФ федеральному бюджету облигациями субъекта РФ осуществляется в недельный срок после регистрации эмиссии путем передачи облигаций, в собственность РФ в лице Минфина РФ, что подтверждается вы</w:t>
        <w:softHyphen/>
        <w:t>пиской со счетов депо в уполномоченных депозитария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при погашении задолженности в расчет принимается номинальная стоимость облигации независимо от цены ее по</w:t>
        <w:softHyphen/>
        <w:t>следующей реализации Минфином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заключение субъектом РФ договора об обслуживании эмиссии облигаций с кредитной организацией из числа уполно</w:t>
        <w:softHyphen/>
        <w:t>моченных Правительством РФ банков-аген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определение порядка списания Главным управлением федерального казначейства Минфина РФ задолженности субъ</w:t>
        <w:softHyphen/>
        <w:t>екта РФ федеральному бюджету после передачи облигаций Минфину РФ в погашение этой задолж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нфин РФ после получения облигаций субъектов РФ в счет погашения задолженности осуществлял продажу облигаций на аукционе и в режиме текущих продаж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лигации продавались потенциальным инвесторам без огра</w:t>
        <w:softHyphen/>
        <w:t>ничений и каких-либо дополнительных условий. Минфин РФ устанавливал нижний предел цены размещения облигаций для каждого транша, а также для облигаций отдельных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а, вырученные от продажи облигаций на аукционе, зачислялись в специальный фонд для кредитования организаций агропромышленного комплекса на льготных условиях. Размер средств специального фонда уменьшался на сумму дисконта, об</w:t>
        <w:softHyphen/>
        <w:t>разовавшуюся при продаже облигаций в режиме текущих продаж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нфин РФ утвердил Порядок определения нижнего предела цен на облигации субъектов РФ, переданные в собственность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родаже облигаций от имени Минфина РФ торговый агент предоставляет информацию о находящихся в обращении выпусках облигаций, имеющих сроки погашения, приблизи</w:t>
        <w:softHyphen/>
        <w:t>тельно равные срокам погашения облигаций, переданных в по</w:t>
        <w:softHyphen/>
        <w:t>гашение задолженности по товарному кредиту 1996 г. Цены на облигации устанавливаются с учетом текущих рыночных цен на облигации соответствующих субъектов РФ, находящихся в об</w:t>
        <w:softHyphen/>
        <w:t>ращении, а также текущих цен государственных ценных бумаг РФ. Минимальная цена облигаций устанавливается индивиду</w:t>
        <w:softHyphen/>
        <w:t>ально для облигаций каждого выпуска. Нижний предел цен, по которым продаются облигации, пересматривается еженедель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нимальная цена облигаций, продаваемых в режиме теку</w:t>
        <w:softHyphen/>
        <w:t>щих торгов, устанавливается на текущую неделю на уровне, оп</w:t>
        <w:softHyphen/>
        <w:t>ределенном для продажи на организованном рынке. Текущие продажи не осуществляются по ценам ниже средневзвешенных по соответствующему торговому дню на организованном рынке. Одновременно с установлением нижней границы цены продаж облигаций устанавливается минимальный лимит выручки на бу</w:t>
        <w:softHyphen/>
        <w:t>дущую неделю от продажи облигаций и перечисления средств от этой продажи  в доход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о и виды облигаций по каждому субъекту РФ, вы</w:t>
        <w:softHyphen/>
        <w:t>ставляемые на торги, определяются еженедельно в соответствии с информацией о наличии на счете Минфина РФ облигаций субъектов РФ, представляемой Главным управлением федераль</w:t>
        <w:softHyphen/>
        <w:t>ного казначей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честве механизма урегулирования задолженности между Федерацией и субъектом РФ применяется также передача субъ</w:t>
        <w:softHyphen/>
        <w:t>ектам РФ находящихся в федеральной собственности акций ак</w:t>
        <w:softHyphen/>
        <w:t>ционерных обществ, образованных в процессе приват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ительство РФ по согласованию с субъектами РФ прово</w:t>
        <w:softHyphen/>
        <w:t>дит зачет стоимости таких акций, как поступлений средств от приватизации и расходов федерального бюджета по взаимным расчетам и другим передаваемым в бюджеты субъектов РФ сред</w:t>
        <w:softHyphen/>
        <w:t>ствам в объеме, установленном в федеральном бюдже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ительство РФ утверждает перечень предполагаемых к пе</w:t>
        <w:softHyphen/>
        <w:t>редаче субъектам РФ акций, порядок определения стоимости пе</w:t>
        <w:softHyphen/>
        <w:t>редаваемых акций, порядок передачи субъектам РФ находящихся в федеральной собственности и подлежащих продаже ак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гласованные с федеральными органами исполнительной власти предложения уполномоченных органов государственной власти субъектов РФ о передаче акций с зачетом их стоимости как поступлений средств от приватизации и расходов федераль</w:t>
        <w:softHyphen/>
        <w:t>ного бюджета по взаимным расчетам и другим передаваемым в бюджеты субъектов РФ средствам направляются в Мингосиму</w:t>
        <w:softHyphen/>
        <w:t>щества РФ сведения о наименовании акционерного общества; проспект эмиссии акций; стоимость акций; сведения о задол</w:t>
        <w:softHyphen/>
        <w:t>женности федерального бюджета, в зачет которой передаются акции субъекту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оцессе рассмотрения предложений устанавливается раз</w:t>
        <w:softHyphen/>
        <w:t>мер задолженности федерального бюджета по взаимным расче</w:t>
        <w:softHyphen/>
        <w:t>там и другим передаваемым в бюджет соответствующего субъекта РФ средствам, согласовывается с уполномоченным органом субъекта РФ перечень акций акционерных обществ, подлежа</w:t>
        <w:softHyphen/>
        <w:t xml:space="preserve">щих передаче, определяется </w:t>
      </w:r>
      <w:r>
        <w:rPr>
          <w:bCs/>
          <w:color w:val="000000"/>
          <w:sz w:val="24"/>
          <w:szCs w:val="24"/>
        </w:rPr>
        <w:t xml:space="preserve">их </w:t>
      </w:r>
      <w:r>
        <w:rPr>
          <w:color w:val="000000"/>
          <w:sz w:val="24"/>
          <w:szCs w:val="24"/>
        </w:rPr>
        <w:t>стоимость, которая не может быть ниже стоимости соответствующих акций, складывающейся на фондовом рынке. Если уполномоченный орган государствен</w:t>
        <w:softHyphen/>
        <w:t>ной власти субъекта РФ не согласен со стоимостью акций ак</w:t>
        <w:softHyphen/>
        <w:t>ционерного общества, предлагаемых ему для передачи, такие акции исключаются из перечня акций, подлежащих передаче этому субъекту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посредственная передача акций оформляется подписанием двустороннего </w:t>
      </w:r>
      <w:r>
        <w:rPr>
          <w:i/>
          <w:iCs/>
          <w:color w:val="000000"/>
          <w:sz w:val="24"/>
          <w:szCs w:val="24"/>
        </w:rPr>
        <w:t xml:space="preserve">акта приема-передачи </w:t>
      </w:r>
      <w:r>
        <w:rPr>
          <w:color w:val="000000"/>
          <w:sz w:val="24"/>
          <w:szCs w:val="24"/>
        </w:rPr>
        <w:t>между уполномоченным органом государственной власти субъекта РФ и держателем ак</w:t>
        <w:softHyphen/>
        <w:t>ций, который обеспечивает регистрацию перехода прав на пере</w:t>
        <w:softHyphen/>
        <w:t>даваемые акции в реестре акционерного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нфин РФ определяет с участием Министерства по нало</w:t>
        <w:softHyphen/>
        <w:t>гам и сборам РФ и уполномоченного органа государственной власти субъекта РФ порядок взаимозачета согласованной стои</w:t>
        <w:softHyphen/>
        <w:t>мости передаваемых акций как поступлений средств от привати</w:t>
        <w:softHyphen/>
        <w:t>зации и расходов федерального бюджета по взаимным расчетам и другим передаваемым в бюджет этого субъекта РФ средствам и обеспечивает этот взаимозач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Например, по предложению Правительства РФ и администрации </w:t>
      </w:r>
      <w:r>
        <w:rPr>
          <w:i/>
          <w:iCs/>
          <w:color w:val="000000"/>
          <w:sz w:val="24"/>
          <w:szCs w:val="22"/>
        </w:rPr>
        <w:t xml:space="preserve">Архангельской области </w:t>
      </w:r>
      <w:r>
        <w:rPr>
          <w:color w:val="000000"/>
          <w:sz w:val="24"/>
          <w:szCs w:val="22"/>
        </w:rPr>
        <w:t>была произведена передача Архангельской облас</w:t>
        <w:softHyphen/>
        <w:t>ти находящихся в федеральной собственности и подлежащих продаже акций акционерного общества «Архангельскгеолдобыча» в размере 23,5%. Правительство РФ осуществило передачу акций с зачетом средств, направляемых в бюджет Архангельской области, как поступле</w:t>
        <w:softHyphen/>
        <w:t>ний от приватизации и расходов федерального бюджета по финансиро</w:t>
        <w:softHyphen/>
        <w:t>ванию строительства газопровода Нюксеница — Архангельс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Другой пример. После принятия предложения Правительства РФ и Правительства </w:t>
      </w:r>
      <w:r>
        <w:rPr>
          <w:i/>
          <w:iCs/>
          <w:color w:val="000000"/>
          <w:sz w:val="24"/>
          <w:szCs w:val="22"/>
        </w:rPr>
        <w:t xml:space="preserve">Удмуртской Республики </w:t>
      </w:r>
      <w:r>
        <w:rPr>
          <w:color w:val="000000"/>
          <w:sz w:val="24"/>
          <w:szCs w:val="22"/>
        </w:rPr>
        <w:t>об исключении акционерного общества «Удмуртнефтепродукт» из перечня акционерных обществ, созданных в процессе приватизации, производящих продукцию, имею</w:t>
        <w:softHyphen/>
        <w:t>щую стратегическое значение для обеспечения национальной безопас</w:t>
        <w:softHyphen/>
        <w:t>ности страны, закрепленные в федеральной собственности акции кото</w:t>
        <w:softHyphen/>
        <w:t>рых не подлежат досрочной продаже, было принято решение о досроч</w:t>
        <w:softHyphen/>
        <w:t>ном прекращении закрепления в федеральной собственности 38% ак</w:t>
        <w:softHyphen/>
        <w:t>ций акционерного общества «Удмуртнефтепродукт» и о передаче этих акций Удмуртской Республи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равительство РФ осуществило передачу акций с зачетом их стоимости как средств от приватизации и средств федерального бюджета, причитающихся Удмуртской Республике в 1997 г. из Федерального фонда финансовой поддержки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3"/>
        </w:rPr>
      </w:pPr>
      <w:r>
        <w:rPr>
          <w:b/>
          <w:bCs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33"/>
        </w:rPr>
        <w:t>34.9. Межрегиональные ассоциаци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 взаимодействии финансов отдельных субъектов РФ все большую роль играют </w:t>
      </w:r>
      <w:r>
        <w:rPr>
          <w:b/>
          <w:bCs/>
          <w:i/>
          <w:iCs/>
          <w:color w:val="000000"/>
          <w:sz w:val="24"/>
          <w:szCs w:val="24"/>
        </w:rPr>
        <w:t>межрегиональные ассоциации экономиче</w:t>
        <w:softHyphen/>
        <w:t>ского взаимодейств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созданы следующие ассоциации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Межрегиональная ассоциация «Сибирское соглашение»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Ассоциация экономического взаимодействия территорий Северо-Запада РФ («Северо-Запад»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Межрегиональная ассоциация экономического взаимодей</w:t>
        <w:softHyphen/>
        <w:t>ствия субъектов РФ Центральной России («Центральная Россия»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Ассоциация экономического взаимодействия областей Центрально-Черноземного региона РФ («Черноземье»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Ассоциация «Большая Волга» по экономическому взаимо</w:t>
        <w:softHyphen/>
        <w:t>действию республик и области Поволжского регион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Ассоциация социально-экономического сотрудничества республик, краев и областей Северного Кавказа («Северный Кавказ»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Ассоциация экономического взаимодействия областей и республик Уральского региона («Уральская»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Межрегиональная ассоциация экономического взаимо</w:t>
        <w:softHyphen/>
        <w:t>действия субъектов РФ Дальнего Востока и Забайкаль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Межрегиональная ассоциация «Арктическое соглашение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ссоциации являются некоммерческими организациями, создаваемыми с целью координации взаимных усилий по соци</w:t>
        <w:softHyphen/>
        <w:t>ально-экономическому развитию регионов, наиболее полной реализации преимуществ регионального разделения труда, кон</w:t>
        <w:softHyphen/>
        <w:t>солидации финансового потенциа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ссоциации экономического взаимодействия образуются органами представительной или исполнительной власти субъек</w:t>
        <w:softHyphen/>
        <w:t>тов РФ или органами местного самоуправления для решения региональных, межрегиональных и местных экономических и социальных задач в рамках совместно принятых соглашений, программ и проек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ми </w:t>
      </w:r>
      <w:r>
        <w:rPr>
          <w:i/>
          <w:iCs/>
          <w:color w:val="000000"/>
          <w:sz w:val="24"/>
          <w:szCs w:val="24"/>
        </w:rPr>
        <w:t xml:space="preserve">задачами </w:t>
      </w:r>
      <w:r>
        <w:rPr>
          <w:color w:val="000000"/>
          <w:sz w:val="24"/>
          <w:szCs w:val="24"/>
        </w:rPr>
        <w:t>ассоциаций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 создание условий для эффективного взаимодействия субъ</w:t>
        <w:softHyphen/>
        <w:t>ектов РФ в вопросах социально-экономического развития территорий на основе объединения материально-финансовых ресурсом для проведения мероприятий, представляющих общий интерес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координация совместной деятельности субъектов РФ по вопросам, представляющим взаимный интерес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3) координация деятельности органов местного самоуправ</w:t>
        <w:softHyphen/>
        <w:t>ления в целях осуществления своих прав и интерес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4) проведение согласованных мероприятий по стабилизации экономического положения и социальной защите насе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5) принятие совместных решений по разработке и реализа</w:t>
        <w:softHyphen/>
        <w:t>ции региональных, межрегиональных или местных программ и проектов по проблемам, входящим в компетенцию субъектов РФ и органов местного самоуправления, и создание необходи</w:t>
        <w:softHyphen/>
        <w:t>мых для этого финансовых источников и материальных ресурсов за счет использования промышленного, научно-технического потенциала учредителей ассоциаций, предпринимательской дея</w:t>
        <w:softHyphen/>
        <w:t>тельности структур, создаваемых ассоциациями в этих целя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6) взаимодействие с центральными органами федеральной исполнительной власти РФ и органами государственной власти субъектов РФ по вопросам экономической реформы, расшире</w:t>
        <w:softHyphen/>
        <w:t>ния возможностей субъектов РФ по скоординированному ис</w:t>
        <w:softHyphen/>
        <w:t>пользованию их экономических потенциалов и формирование единого экономического пространства в рамках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7) подготовка предложений и участие в разработке проек</w:t>
        <w:softHyphen/>
        <w:t>тов законодательных актов по вопросам экономической рефор</w:t>
        <w:softHyphen/>
        <w:t>мы, совершенствования региональной политики и системы управления государственным производственным сектор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8) подготовка рекомендаций и осуществление совместно с соответствующими органами министерств и ведомств РФ на местах, органами представительной и исполнительной власти субъектов РФ, органами местного самоуправления организаци</w:t>
        <w:softHyphen/>
        <w:t>онных мероприятий по реализации федеральных программ и проектов, а также региональных, межрегиональных и местных соглашений и программ д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Учредителями межрегиональных ассоциаций являются орга</w:t>
        <w:softHyphen/>
        <w:t>ны государственной власти и управления субъектов РФ или ор</w:t>
        <w:softHyphen/>
        <w:t>ганы местного самоуправления. Права ассоциаций определяются в пределах полномочий, делегированных им учредителям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Ассоциация обладает правами юридического лица. Она не от</w:t>
        <w:softHyphen/>
        <w:t xml:space="preserve">мечает за формирование бюджетов учредителей и их исполнение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Так, ассоциация «Арктическое соглашение» образована для согласованной и совместной деятельности в области экономического взаимодействия для решения социально-экономических проблем территорий и участия в разработке и реализации феде</w:t>
      </w:r>
      <w:r>
        <w:rPr>
          <w:color w:val="000000"/>
          <w:sz w:val="24"/>
          <w:szCs w:val="24"/>
        </w:rPr>
        <w:t>ральных программ совместно с органами государственной власти РФ. Ассоциация осуществляет межрегиональную координаци</w:t>
        <w:softHyphen/>
        <w:t>онную деятель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ая форма деятельности ассоциации — разработка и реализация региональных, межрегиональных или местных про</w:t>
        <w:softHyphen/>
        <w:t>грамм и проектов. Для обеспечения деятельности ассоциации создан уставный фонд за счет взносов учредителей. Денежные средства ассоциации в рублях и инвалюте образуются также за счет кредитов банков, других источников, а также имущества, приобретенного на собственные средства. Фонд ассоциации состоит из уставного фонда, фонда реализации межрегиональных и региональных проектов ассоциации, фонда текущих расходов и других фондов, создаваемых ассоциацией, а также необходи</w:t>
        <w:softHyphen/>
        <w:t>мых для ее деятельности материальных и финансовых ресурсов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3"/>
        </w:rPr>
      </w:pPr>
      <w:r>
        <w:rPr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34.10. Классификация субъектов РФ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о следует отметить фактор неоднородности субъектов РФ, отражающий глубину кризисных явлений в экономике и социальной сфере региона, перспективы его дальнейшего разви</w:t>
        <w:softHyphen/>
        <w:t>тия и основные направления государственной поддерж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им три типа классификации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но существующей точке зрения субъекты РФ могут быть классифицированы по принципу </w:t>
      </w:r>
      <w:r>
        <w:rPr>
          <w:b/>
          <w:i/>
          <w:iCs/>
          <w:color w:val="000000"/>
          <w:sz w:val="24"/>
          <w:szCs w:val="24"/>
        </w:rPr>
        <w:t>типологизации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Выделяют </w:t>
      </w:r>
      <w:r>
        <w:rPr>
          <w:i/>
          <w:iCs/>
          <w:color w:val="000000"/>
          <w:sz w:val="24"/>
          <w:szCs w:val="24"/>
        </w:rPr>
        <w:t>восемь групп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i/>
          <w:iCs/>
          <w:color w:val="000000"/>
          <w:sz w:val="24"/>
          <w:szCs w:val="24"/>
        </w:rPr>
        <w:t>Республика Башкортостан, Республика Татарстан, Белго</w:t>
        <w:softHyphen/>
        <w:t xml:space="preserve">родская,    Вологодская,   Липецкая,    Нижегородская,    Самарская, Свердловская и Челябинская области. </w:t>
      </w:r>
      <w:r>
        <w:rPr>
          <w:color w:val="000000"/>
          <w:sz w:val="24"/>
          <w:szCs w:val="24"/>
        </w:rPr>
        <w:t>Это субъекты с достаточно диверсифицированной  структурой  производства.   Их отличает наименьший спад производства в последние годы.  Спрос на продукцию основных отраслей, на которых специализируются эти субъекты РФ, остается относительно высоким. Перспективы выхода из кризиса и перехода к стабилизации производства с ориентацией на развитие конкурентноспособных секторов экономики и отраслей специализации у этих субъектов РФ наиболее благоприят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i/>
          <w:iCs/>
          <w:color w:val="000000"/>
          <w:sz w:val="24"/>
          <w:szCs w:val="24"/>
        </w:rPr>
        <w:t xml:space="preserve">Республика Коми,  Республика Саха (Якутия),  Республика Хакасия, Красноярский край, Иркутская, Кемеровская, Магаданская, Омская, Оренбургская, Томская и Тюменская области. </w:t>
      </w:r>
      <w:r>
        <w:rPr>
          <w:color w:val="000000"/>
          <w:sz w:val="24"/>
          <w:szCs w:val="24"/>
        </w:rPr>
        <w:t>Для данной группы характерны высокие показатели производства продукции на душу населения и меньший спад производства. Это обусловлено экспортной ориентацией сырьевых отраслей. Неустойчивость конъюнктуры внешнего рынка, высокая капи</w:t>
        <w:softHyphen/>
        <w:t>талоемкость отраслей специализации и острая потребность в значительных инвестициях вызывают нестабильность экономи</w:t>
        <w:softHyphen/>
        <w:t>ческой ситуации в этих регионах. Кроме того, ориентация от</w:t>
        <w:softHyphen/>
        <w:t>раслей специализации исключительно на внешний рынок спо</w:t>
        <w:softHyphen/>
        <w:t>собствует автономизации их развития, что усугубляет кризисное состояние других отраслей и разрушение региональных хозяйст</w:t>
        <w:softHyphen/>
        <w:t>венных комплекс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субъектов РФ, входящих в эту группу, характерны высо</w:t>
        <w:softHyphen/>
        <w:t>кий уровень безработицы, значительный разрыв в уровне дохо</w:t>
        <w:softHyphen/>
        <w:t>дов занятых в отраслях специализации и других секторах эконо</w:t>
        <w:softHyphen/>
        <w:t>мики. Перспективы экономического роста для данной группы регионов оцениваются менее высоко, чем для первой группы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i/>
          <w:iCs/>
          <w:color w:val="000000"/>
          <w:sz w:val="24"/>
          <w:szCs w:val="24"/>
        </w:rPr>
        <w:t>Владимирская, Ивановская, Курская, Московская, Смолен</w:t>
        <w:softHyphen/>
        <w:t xml:space="preserve">ская, Тульская, Ульяновская и Ярославская области. </w:t>
      </w:r>
      <w:r>
        <w:rPr>
          <w:color w:val="000000"/>
          <w:sz w:val="24"/>
          <w:szCs w:val="24"/>
        </w:rPr>
        <w:t>Эти субъекты РФ в последние годы располагали высоким производственным потенциалом, развитой инфраструктурой и квалифицированны</w:t>
        <w:softHyphen/>
        <w:t>ми кадрами. Они отличаются высокой степенью хозяйственной освоенности территории, потенциально высокой емкостью ре</w:t>
        <w:softHyphen/>
        <w:t>гиональных рынков продукции производственно-технического назначения и товаров народного потребления. В этих регионах сконцентрированы отрасли гражданского машиностроения и легкой промышленности, т.е. производств, ориентированных на конечное потребление и наиболее подверженных кризисному спаду. Эти регионы располагают относительно благоприятными условиями для инвести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i/>
          <w:iCs/>
          <w:color w:val="000000"/>
          <w:sz w:val="24"/>
          <w:szCs w:val="24"/>
        </w:rPr>
        <w:t>Республика Карелия, Архангельская, Волгоградская, Воронежская, Калужская, Камчатская, Костромская, Ленинградская, Мур</w:t>
        <w:softHyphen/>
        <w:t xml:space="preserve">манская, Новгородская, Новосибирская, Орловская, Пензенская, Пермская, Рязанская, Сахалинская, Тверская области и город Санкт-Петербург. </w:t>
      </w:r>
      <w:r>
        <w:rPr>
          <w:color w:val="000000"/>
          <w:sz w:val="24"/>
          <w:szCs w:val="24"/>
        </w:rPr>
        <w:t>Меры государственного регулирования в от</w:t>
        <w:softHyphen/>
        <w:t>ношении данной группы могут носить в основном универсаль</w:t>
        <w:softHyphen/>
        <w:t>ный характер и быть направлены на разрешение присущих все</w:t>
        <w:softHyphen/>
        <w:t>му народно-хозяйственному комплексу страны кризисных проблем и интеграцию региональных хозяйственных комплекс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</w:r>
      <w:r>
        <w:rPr>
          <w:i/>
          <w:iCs/>
          <w:color w:val="000000"/>
          <w:sz w:val="24"/>
          <w:szCs w:val="24"/>
        </w:rPr>
        <w:t xml:space="preserve">Краснодарский, Ставропольский края и Ростовская область. </w:t>
      </w:r>
      <w:r>
        <w:rPr>
          <w:color w:val="000000"/>
          <w:sz w:val="24"/>
          <w:szCs w:val="24"/>
        </w:rPr>
        <w:t>В нее объединены три важнейшие сельскохозяйственных субъ</w:t>
        <w:softHyphen/>
        <w:t>екта РФ. В этих регионах имел место опережающий спад в от</w:t>
        <w:softHyphen/>
        <w:t>раслях специализации — сельском хозяйстве и сельскохозяйст</w:t>
        <w:softHyphen/>
        <w:t>венном машиностроении, что в сочетании с неблагоприятной ценовой динамикой обусловило существенное ухудшение их экономического положения. В то же время имеющийся высокий потенциал пищевой промышленности определил их относитель</w:t>
        <w:softHyphen/>
        <w:t>ную устойчивость к кризису. Эти регионы располагают также лучшими потенциальными условиями для эффективного сель</w:t>
        <w:softHyphen/>
        <w:t>скохозяйственного производ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i/>
          <w:iCs/>
          <w:color w:val="000000"/>
          <w:sz w:val="24"/>
          <w:szCs w:val="24"/>
        </w:rPr>
        <w:t xml:space="preserve">Республика Марий Эл, Республика Мордовия, Удмуртская Республика и Чувашская Республика, Хабаровский край, Брянская, Кировская, Курганская, Псковская и Саратовская области. </w:t>
      </w:r>
      <w:r>
        <w:rPr>
          <w:color w:val="000000"/>
          <w:sz w:val="24"/>
          <w:szCs w:val="24"/>
        </w:rPr>
        <w:t>Значи</w:t>
        <w:softHyphen/>
        <w:t>тельную долю в их отраслевой структуре ранее занимал военно-промышленный комплекс. В результате резкого падения спроса на продукцию ВПК они оказались подвержены наиболее глубо</w:t>
        <w:softHyphen/>
        <w:t>кой депрессии. Высокий спад производства сочетается здесь с вы</w:t>
        <w:softHyphen/>
        <w:t>соким уровнем безработицы и низким спросом на рабочую сил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езультате возможность компенсации спада производства в отраслях ВПК развитием других отраслей крайне ограничена. Значительная доля инвестиций, необходимых для поддержки этих регионов, сохранения высокотехнологичных производств, требует прямого целевого финансирования из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</w:r>
      <w:r>
        <w:rPr>
          <w:i/>
          <w:iCs/>
          <w:color w:val="000000"/>
          <w:sz w:val="24"/>
          <w:szCs w:val="24"/>
        </w:rPr>
        <w:t>Республика Алтай, Республика Бурятия, Республика Калмы</w:t>
        <w:softHyphen/>
        <w:t>кия, Республика Тыва, Алтайский и Приморский края, Амурская, Астраханская, Калининградская, Тамбовская и Читинская облас</w:t>
        <w:softHyphen/>
        <w:t xml:space="preserve">ти. </w:t>
      </w:r>
      <w:r>
        <w:rPr>
          <w:color w:val="000000"/>
          <w:sz w:val="24"/>
          <w:szCs w:val="24"/>
        </w:rPr>
        <w:t>Эти субъекты РФ одновременно попадают как в разряд под</w:t>
        <w:softHyphen/>
        <w:t>верженных наиболее глубокой депрессии, так и в разряд отста</w:t>
        <w:softHyphen/>
        <w:t>лых по уровню социально-экономического развития. Собствен</w:t>
        <w:softHyphen/>
        <w:t>ный финансовый потенциал для активизации инвестиционной деятельности и выхода из кризиса у регионов этой группы чрез</w:t>
        <w:softHyphen/>
        <w:t>вычайно низок. Эту группу отличают не только наиболее ограни</w:t>
        <w:softHyphen/>
        <w:t>ченные возможности инвестирования, но и невозможность эко</w:t>
        <w:softHyphen/>
        <w:t>номического подъема без целевой государственной поддерж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8. </w:t>
      </w:r>
      <w:r>
        <w:rPr>
          <w:i/>
          <w:iCs/>
          <w:color w:val="000000"/>
          <w:sz w:val="24"/>
          <w:szCs w:val="24"/>
        </w:rPr>
        <w:t>Республика Адыгея, Республика Дагестан, Кабардино-Балкарская Республика, Карачаево-Черкесская Республика, Респуб</w:t>
        <w:softHyphen/>
        <w:t xml:space="preserve">лика Ингушетия, Республика Северная Осетия-Алания, Чеченская Республика. </w:t>
      </w:r>
      <w:r>
        <w:rPr>
          <w:color w:val="000000"/>
          <w:sz w:val="24"/>
          <w:szCs w:val="24"/>
        </w:rPr>
        <w:t>Все они входят как в число наиболее подверженных глубокой депрессии регионов, так и в разряд наиболее отсталых.</w:t>
      </w:r>
      <w:r>
        <w:rPr>
          <w:color w:val="000000"/>
          <w:sz w:val="24"/>
          <w:szCs w:val="25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ложившееся здесь социально-экономическое положение определяется возможностями государственного регулирования острейших межнациональных пробл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Город Москва не включен ни в одну из классификационных групп, так как факторы, определяющие состояние и перспекти</w:t>
        <w:softHyphen/>
        <w:t>вы его социально-экономического развития, в основном уни</w:t>
        <w:softHyphen/>
        <w:t>кальны, что требует их индивидуального рассмотр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оведенная социально-экономическая типологизация субъ</w:t>
        <w:softHyphen/>
        <w:t>ектов РФ позволяет прийти к выводу о необходимости осущест</w:t>
        <w:softHyphen/>
        <w:t>вления комплекса специальных мер государственного регулиро</w:t>
        <w:softHyphen/>
        <w:t>вания, направленных на активизацию внутренних источников экономического роста. При этом меры государственной под</w:t>
        <w:softHyphen/>
        <w:t>держки в отношении отдельных групп регионов должны быть ориентированы на ограниченный временной период их исполь</w:t>
        <w:softHyphen/>
        <w:t>зования и динамичность круга объектов их прилож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Кроме того, существует классификация субъектов РФ по </w:t>
      </w:r>
      <w:r>
        <w:rPr>
          <w:b/>
          <w:bCs/>
          <w:i/>
          <w:iCs/>
          <w:color w:val="000000"/>
          <w:sz w:val="24"/>
          <w:szCs w:val="25"/>
        </w:rPr>
        <w:t>сте</w:t>
        <w:softHyphen/>
        <w:t xml:space="preserve">пени наполнения доходной части их бюджетов </w:t>
      </w:r>
      <w:r>
        <w:rPr>
          <w:color w:val="000000"/>
          <w:sz w:val="24"/>
          <w:szCs w:val="25"/>
        </w:rPr>
        <w:t>исходя из принятой налоговой политики. Различают в основном три категории субъ</w:t>
        <w:softHyphen/>
        <w:t>ектов РФ по характеру формирования доходной базы бюджетов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регионы-донор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регионы-реципиент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кризисные регио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Третья классификация субъектов РФ используется при выде</w:t>
        <w:softHyphen/>
        <w:t>лении трансфертов из федерального бюджета и учитывает глав</w:t>
        <w:softHyphen/>
        <w:t xml:space="preserve">ным образом </w:t>
      </w:r>
      <w:r>
        <w:rPr>
          <w:b/>
          <w:bCs/>
          <w:i/>
          <w:iCs/>
          <w:color w:val="000000"/>
          <w:sz w:val="24"/>
          <w:szCs w:val="25"/>
        </w:rPr>
        <w:t xml:space="preserve">факторы, непосредственно влияющие на доходы и расходы бюджетов субъектов РФ. </w:t>
      </w:r>
      <w:r>
        <w:rPr>
          <w:color w:val="000000"/>
          <w:sz w:val="24"/>
          <w:szCs w:val="25"/>
        </w:rPr>
        <w:t>Все субъекты делятся на три групп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. Регионы, полностью расположенные в районах Крайнего Севера, а также Ханты-Мансийский автономный округ, прирав</w:t>
        <w:softHyphen/>
        <w:t>ненный к этим районам и имеющий высокий душевой бюджет</w:t>
        <w:softHyphen/>
        <w:t>ный доход, а также относительно высокие душевые бюджетные расхо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. Некоторые регионы, относящиеся к районам Крайнего Севера, но не имеющие комплекса перечисленных факторов, регионы с районами Крайнего Севера и приравненными к ним местностями. В эту группу также включены субъекты РФ, ранее относившиеся к указанным регион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3. Регионы, не вошедшие в первую и вторую групп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34.11. Особенности бюджетов субъектов РФ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Рассмотрим особенности бюджетов субъектов РФ, относя</w:t>
        <w:softHyphen/>
        <w:t>щихся к различным классификационным группам по формиро</w:t>
        <w:softHyphen/>
        <w:t>ванию бюдж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5"/>
        </w:rPr>
        <w:t>1.</w:t>
      </w:r>
      <w:r>
        <w:rPr>
          <w:b/>
          <w:bCs/>
          <w:color w:val="000000"/>
          <w:sz w:val="24"/>
          <w:szCs w:val="25"/>
        </w:rPr>
        <w:t xml:space="preserve"> </w:t>
      </w:r>
      <w:r>
        <w:rPr>
          <w:b/>
          <w:bCs/>
          <w:i/>
          <w:iCs/>
          <w:color w:val="000000"/>
          <w:sz w:val="24"/>
          <w:szCs w:val="25"/>
        </w:rPr>
        <w:t xml:space="preserve">Архангельская область </w:t>
      </w:r>
      <w:r>
        <w:rPr>
          <w:color w:val="000000"/>
          <w:sz w:val="24"/>
          <w:szCs w:val="25"/>
        </w:rPr>
        <w:t>относится ко второй классификаци</w:t>
        <w:softHyphen/>
        <w:t>онной группе. На 1997 г. областной бюджет по доходам был ут</w:t>
        <w:softHyphen/>
        <w:t>вержден в сумме 1395,7 млрд. руб., по расходам — 1465,7 млрд. руб. и с предельным размером дефицита 70 млрд. руб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Источниками покрытия дефицита областного бюджета были определены: выпуск простых расчетных векселей администра</w:t>
        <w:softHyphen/>
        <w:t>ции области; ссуды из федерального бюджета, кредиты банков; доходы от выпуска областных налоговых обязатель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На покрытие дефицита областного бюджета предусматрива</w:t>
        <w:softHyphen/>
        <w:t>лось направить по каждому из источников покрытия не более 50% от общей суммы дефици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областном бюджете консолидированы средства территори</w:t>
        <w:softHyphen/>
        <w:t>ального дорожного фонда и экологического фон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Зачисление налогов в бюджет области предусматривалось по следующим ставкам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налог на прибыль предприятий и организаций — 22%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налог на прибыль предприятий и организаций, налог на при</w:t>
        <w:softHyphen/>
        <w:t>быль бирж, брокерских контор, банков и иных кредитных орга</w:t>
        <w:softHyphen/>
        <w:t>низаций, страховщиков — 30%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 </w:t>
      </w:r>
      <w:r>
        <w:rPr>
          <w:color w:val="000000"/>
          <w:sz w:val="24"/>
          <w:szCs w:val="22"/>
        </w:rPr>
        <w:t>налог на доходы видеосалонов (от видеопоказа), от проката ви</w:t>
        <w:softHyphen/>
        <w:t>део- и аудиокассет, а также от записи на них — 70%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налог на доходы казино, иных игорных домов (мест) и другого игорного бизнеса— 90%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налог на имущество предприятий лесной, деревообрабатываю</w:t>
        <w:softHyphen/>
        <w:t>щей и целлюлозно-бумажной промышленности, объемы произ</w:t>
        <w:softHyphen/>
        <w:t>водства по основным видам деятельности которых составляют не менее 70% — 0,6%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налог на имущество предприятий по остальным отраслям и ви</w:t>
        <w:softHyphen/>
        <w:t>дам деятельности — 1,2%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единый налог для субъектов малого предпринимательства, применяющих упрощенную систему налогооблож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от валовой выручки (дохода) — 6,67%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Годовая стоимость патента для малых предприятий, приме</w:t>
        <w:softHyphen/>
        <w:t>няющих упрощенную систему налогообложения, — сорок ми</w:t>
        <w:softHyphen/>
        <w:t>нимальных размеров оплаты тру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ном бюджете учитывались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1418"/>
      </w:tblGrid>
      <w:tr>
        <w:trPr>
          <w:trHeight w:val="23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млн. руб.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алог на прибыль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130358</w:t>
            </w:r>
          </w:p>
        </w:tc>
      </w:tr>
      <w:tr>
        <w:trPr>
          <w:trHeight w:val="149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Транспортный налог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22021</w:t>
            </w:r>
          </w:p>
        </w:tc>
      </w:tr>
      <w:tr>
        <w:trPr>
          <w:trHeight w:val="389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800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алог на добавленную стоимость на товары, производимые на территории РФ, и услуги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1378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Акцизы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15015</w:t>
            </w:r>
          </w:p>
        </w:tc>
      </w:tr>
      <w:tr>
        <w:trPr>
          <w:trHeight w:val="394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пециальный налог для финансовой поддержки важнейших отраслей народного хозяйств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96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Лицензионный сбор за право производства, хранения, розлив и оптовую реализацию алкогольной продукции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314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алог на имущество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90307</w:t>
            </w:r>
          </w:p>
        </w:tc>
      </w:tr>
      <w:tr>
        <w:trPr>
          <w:trHeight w:val="187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лата за недр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25667</w:t>
            </w:r>
          </w:p>
        </w:tc>
      </w:tr>
      <w:tr>
        <w:trPr>
          <w:trHeight w:val="192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тчисления на воспроизводство минерально-сырьевой базы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3815</w:t>
            </w:r>
          </w:p>
        </w:tc>
      </w:tr>
      <w:tr>
        <w:trPr>
          <w:trHeight w:val="197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оступления сумм от централизации земельного налог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11391</w:t>
            </w:r>
          </w:p>
        </w:tc>
      </w:tr>
      <w:tr>
        <w:trPr>
          <w:trHeight w:val="398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оступления  от приватизации  предприятий,  находящихся  в государственной и муниципальной собственности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431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очие неналоговые доходы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165776</w:t>
            </w:r>
          </w:p>
        </w:tc>
      </w:tr>
      <w:tr>
        <w:trPr>
          <w:trHeight w:val="197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озврат бюджетных ссуд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84000</w:t>
            </w:r>
          </w:p>
        </w:tc>
      </w:tr>
      <w:tr>
        <w:trPr>
          <w:trHeight w:val="586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оступления в областной фонд финансовой поддержки завоза грузов в районы Крайнего Севера и приравненные к ним местности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207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Финансовая помощь из Федерального фонда финансовой поддержки субъектов РФ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56602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оступления в валютный фонд администрации области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4050</w:t>
            </w:r>
          </w:p>
        </w:tc>
      </w:tr>
      <w:tr>
        <w:trPr>
          <w:trHeight w:val="192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Территориальный дорожный фонд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511200</w:t>
            </w:r>
          </w:p>
        </w:tc>
      </w:tr>
      <w:tr>
        <w:trPr>
          <w:trHeight w:val="18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Экологический фон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6400</w:t>
            </w:r>
          </w:p>
        </w:tc>
      </w:tr>
      <w:tr>
        <w:trPr>
          <w:trHeight w:val="27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i/>
                <w:i/>
                <w:szCs w:val="24"/>
              </w:rPr>
            </w:pPr>
            <w:r>
              <w:rPr>
                <w:i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19"/>
              </w:rPr>
              <w:t>млн. руб.</w:t>
            </w:r>
          </w:p>
        </w:tc>
      </w:tr>
      <w:tr>
        <w:trPr>
          <w:trHeight w:val="20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Государственн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33924</w:t>
            </w:r>
          </w:p>
        </w:tc>
      </w:tr>
      <w:tr>
        <w:trPr>
          <w:trHeight w:val="182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обилизационные мощности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3574</w:t>
            </w:r>
          </w:p>
        </w:tc>
      </w:tr>
      <w:tr>
        <w:trPr>
          <w:trHeight w:val="230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авоохранительная деятельность и обеспечение безопасности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82944</w:t>
            </w:r>
          </w:p>
        </w:tc>
      </w:tr>
      <w:tr>
        <w:trPr>
          <w:trHeight w:val="365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зработка перспективных технологий и приоритетных направлений научно-технического прогресс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5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омышленность, энергетика и строительство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7338</w:t>
            </w:r>
          </w:p>
        </w:tc>
      </w:tr>
      <w:tr>
        <w:trPr>
          <w:trHeight w:val="202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76212</w:t>
            </w:r>
          </w:p>
        </w:tc>
      </w:tr>
      <w:tr>
        <w:trPr>
          <w:trHeight w:val="178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храна окружающей среды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919</w:t>
            </w:r>
          </w:p>
        </w:tc>
      </w:tr>
      <w:tr>
        <w:trPr>
          <w:trHeight w:val="192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Транспорт, дорожное хозяйство, связь и информатик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50631</w:t>
            </w:r>
          </w:p>
        </w:tc>
      </w:tr>
      <w:tr>
        <w:trPr>
          <w:trHeight w:val="389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реализацию законов «О ветеранах» и «О социальной защите инвалидов в РФ»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28610</w:t>
            </w:r>
          </w:p>
        </w:tc>
      </w:tr>
      <w:tr>
        <w:trPr>
          <w:trHeight w:val="355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бластной фонд развития и поддержки малого предпринимательств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33371</w:t>
            </w:r>
          </w:p>
        </w:tc>
      </w:tr>
      <w:tr>
        <w:trPr>
          <w:trHeight w:val="187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обилизационная подготовка и гражданская оборон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2308</w:t>
            </w:r>
          </w:p>
        </w:tc>
      </w:tr>
      <w:tr>
        <w:trPr>
          <w:trHeight w:val="202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бразование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63875</w:t>
            </w:r>
          </w:p>
        </w:tc>
      </w:tr>
      <w:tr>
        <w:trPr>
          <w:trHeight w:val="197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Культура и искусство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28567</w:t>
            </w:r>
          </w:p>
        </w:tc>
      </w:tr>
      <w:tr>
        <w:trPr>
          <w:trHeight w:val="182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4546</w:t>
            </w:r>
          </w:p>
        </w:tc>
      </w:tr>
      <w:tr>
        <w:trPr>
          <w:trHeight w:val="192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дравоохранение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249333</w:t>
            </w:r>
          </w:p>
        </w:tc>
      </w:tr>
      <w:tr>
        <w:trPr>
          <w:trHeight w:val="173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Физическая культура и спорт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</w:tr>
      <w:tr>
        <w:trPr>
          <w:trHeight w:val="216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ая политик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360472</w:t>
            </w:r>
          </w:p>
        </w:tc>
      </w:tr>
      <w:tr>
        <w:trPr>
          <w:trHeight w:val="237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бслуживание государственного долг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50345</w:t>
            </w:r>
          </w:p>
        </w:tc>
      </w:tr>
      <w:tr>
        <w:trPr>
          <w:trHeight w:val="542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 том числе: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Долг территориального отделения фонда обязательного медицинского страхования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27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очие расходы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324766</w:t>
            </w:r>
          </w:p>
        </w:tc>
      </w:tr>
      <w:tr>
        <w:trPr>
          <w:trHeight w:val="341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 том числе: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Целевой бюджетный фонд финансовой поддержки регионов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79116</w:t>
            </w:r>
          </w:p>
        </w:tc>
      </w:tr>
      <w:tr>
        <w:trPr>
          <w:trHeight w:val="365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бластной фонд финансовой  поддержки завоза грузов в районы Крайнего Севера и приравненные к ним местности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175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Финансовая помощь бюджетам городов и районов на реализацию федеральных законов «О ветеранах» и «О социальной поддержке инвалидов в РФ»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54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валютного фонд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4050</w:t>
            </w:r>
          </w:p>
        </w:tc>
      </w:tr>
      <w:tr>
        <w:trPr>
          <w:trHeight w:val="182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того бюджет текущих расходов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1378675</w:t>
            </w:r>
          </w:p>
        </w:tc>
      </w:tr>
      <w:tr>
        <w:trPr>
          <w:trHeight w:val="187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ромышленность, энергетика и строительство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82000</w:t>
            </w:r>
          </w:p>
        </w:tc>
      </w:tr>
      <w:tr>
        <w:trPr>
          <w:trHeight w:val="173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Транспорт, дорожное хозяйство, связь и информатик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5000</w:t>
            </w:r>
          </w:p>
        </w:tc>
      </w:tr>
      <w:tr>
        <w:trPr>
          <w:trHeight w:val="192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Итого   бюджет развития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87000</w:t>
            </w:r>
          </w:p>
        </w:tc>
      </w:tr>
      <w:tr>
        <w:trPr>
          <w:trHeight w:val="206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Всего    по бюджету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1465675</w:t>
            </w:r>
          </w:p>
        </w:tc>
      </w:tr>
      <w:tr>
        <w:trPr>
          <w:trHeight w:val="523" w:hRule="atLeast"/>
        </w:trPr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роме того, расходы целевых бюджетных фондов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Из них: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Территориальный дорожный фонд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591600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Экологический фон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6400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законом об областном бюджете целевой бюджетный фонд финансовой поддержки регионов формируется за счет 16,286% от фактических поступлений финансовой помощи из федерального бюджета, за исключением сумм, направляемых бюджетам городов и районов в виде финансовой помощ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ях обеспечения защиты интересов областного бюджета и полноты мобилизации в нем финансовых ресурсов администра</w:t>
        <w:softHyphen/>
        <w:t>ция области в случаях нарушения отдельными регионами области установленного порядка зачисления налогов и других доходов и областной бюджет применяет к ним следующие санкции: приос</w:t>
        <w:softHyphen/>
        <w:t>танавливает финансирование из областного бюджета областных программ и мероприятий, осуществляемых на территориях соответствующих районов и городов области, а также передачу средств по взаимным расчетам, трансфертам, бюджетным ссудам и кредитам; регулирует с учетом объемов незаконно оставляе</w:t>
        <w:softHyphen/>
        <w:t>мых в бюджетах районов и городов налогов и других доходов об</w:t>
        <w:softHyphen/>
        <w:t>ластного бюджета размеры предоставляемых им кредитных ресурсов, взаимных расчетов, трансфертов, дотаций и компенс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</w:t>
      </w:r>
      <w:r>
        <w:rPr>
          <w:i/>
          <w:iCs/>
          <w:color w:val="000000"/>
          <w:sz w:val="24"/>
          <w:szCs w:val="24"/>
        </w:rPr>
        <w:t xml:space="preserve">защищенным статьям </w:t>
      </w:r>
      <w:r>
        <w:rPr>
          <w:color w:val="000000"/>
          <w:sz w:val="24"/>
          <w:szCs w:val="24"/>
        </w:rPr>
        <w:t>текущих расходов областного бюд</w:t>
        <w:softHyphen/>
        <w:t>жета отнесены: заработная плата с учетом взносов в государст</w:t>
        <w:softHyphen/>
        <w:t>венные внебюджетные фонды, компенсационные выплаты семь</w:t>
        <w:softHyphen/>
        <w:t>ям с детьми, питание, медикаменты, стипендии учащимся сред</w:t>
        <w:softHyphen/>
        <w:t>них специальных учебных заве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снижении поступлений доходов в областной бюджет в сравнении с утвержденными законом размерами более чем на 10% и при обоснованном прогнозе их дальнейшего снижения администрация области принимает решение о введении секвест</w:t>
        <w:softHyphen/>
        <w:t>ра на утвержденные бюджетные расходы, определяет размер се</w:t>
        <w:softHyphen/>
        <w:t>квестра, а также период времени, на который он вводится, и уведомляет об этом областное собрание депутатов. По защищенным статьям расходов ассигнования при секвестре не со</w:t>
        <w:softHyphen/>
        <w:t>кращаются. Сокращение ассигнований по незащищенным стать</w:t>
        <w:softHyphen/>
        <w:t>ям расходов осуществляется в одной и той же пропорции для всех разделов, подразделов, статей и видов рас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е администрации области дано право привлекать в тече</w:t>
        <w:softHyphen/>
        <w:t>ние года кредитные ресурсы в сумме не более 100 млрд. руб. в кредитных организациях РФ для погашения задолженности по заработной плате работникам бюджетных организ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</w:t>
      </w:r>
      <w:r>
        <w:rPr>
          <w:b/>
          <w:bCs/>
          <w:i/>
          <w:iCs/>
          <w:color w:val="000000"/>
          <w:sz w:val="24"/>
          <w:szCs w:val="24"/>
        </w:rPr>
        <w:t xml:space="preserve">Алтайский край </w:t>
      </w:r>
      <w:r>
        <w:rPr>
          <w:color w:val="000000"/>
          <w:sz w:val="24"/>
          <w:szCs w:val="24"/>
        </w:rPr>
        <w:t>относится к третьей группе представлен</w:t>
        <w:softHyphen/>
        <w:t>ной выше классификации субъектов РФ. В крае низка налогооблагаемая ба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ем доходов консолидированного бюджета 1997 г. с учетом походов, передаваемых из федерального бюджета, составлял 5837,4 млрд. руб., в том числе: собственные доходы — 2894,7 млрд. руб., трансферт — 2413,4 млрд. руб., трансферт 1995 г. — 120 млрд. руб., средства из федерального бюджета по взаимным расчетам — 95,3 млрд. руб., другие источники — 114 млрд. руб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ая потребность в расходах консолидированного бюджета определена в сумме 10643,0 млрд. руб., в том числе минимальный бюджет — 8566,7 млрд. руб., переходящая задолженность по фи</w:t>
        <w:softHyphen/>
        <w:t>нансированию за 1996 г. — 1774,2 млрд. руб., в том числе по зара</w:t>
        <w:softHyphen/>
        <w:t>ботной плате работникам социальной сферы — 334,0 млрд. руб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фицит консолидированного бюджета — 4805,7 млрд. руб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умму трансфертов из Федерального фонда финансовой поддержки субъектов РФ не включена потребность региона на финансирование капитальных вложений, лишь частично преду</w:t>
        <w:softHyphen/>
        <w:t>смотрено возмещение средств на повышение заработной платы работникам бюджетной сферы, социальные пособия и компен</w:t>
        <w:softHyphen/>
        <w:t>сационные выплаты детям, на содержание объектов жилья, газо</w:t>
        <w:softHyphen/>
        <w:t>вого хозяйства и социальной сферы, принятых в муниципаль</w:t>
        <w:softHyphen/>
        <w:t>ную собствен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ходы краевого бюджета составляли 3613,1 млрд. руб., в том числе собственные доходы — 670,4 млрд. руб., или 18,6%, расхо</w:t>
      </w:r>
      <w:r>
        <w:rPr>
          <w:color w:val="000000"/>
          <w:sz w:val="24"/>
          <w:szCs w:val="25"/>
        </w:rPr>
        <w:t>ды   краевого   бюджета   —    3892,4 млрд.   руб.,   дефицит 279,4 млрд. руб. Собственные доходы обеспечивают покрытие расходов в крае на 17,2%. На капитальные вложения предусматривалось направить 600 млрд. руб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рганам местного самоуправления предоставлялось право осуществлять ежемесячно эмиссию векселей до 20% месячных доходов городов и районов на общую сумму 300,0 млрд. руб. и привлечение кредитных ресурсов на сумму 250,0 млрд. руб. Это в значительной степени увеличивает нагрузку на бюджет, так как приводит к непроизводительным расходам на уплату про</w:t>
        <w:softHyphen/>
        <w:t>цен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краевом бюджете выделялся резервный фонд, средства ко</w:t>
        <w:softHyphen/>
        <w:t>торого направлялись на следующие цел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финансовую помощь городам, районам и отдельным гражданам, пострадавшим от стихийных бедствий и от последствий других чрезвычайных ситу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финансовую помощь отдельным гражданам, оказавшимся в затруднительном материальном положен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оддержание деятельности отраслей социальной сферы и сферу жизнеобеспечения населения кра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материальное стимулирование и материальную помощь организациям   и   лицам,   внесшим   особый   вклад   в   социально экономическое развитие кра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овышение квалификации работников органов управления финансирование исследований по развитию кра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оказание помощи правоохранительным органам, воинским частям, учреждениям и организациям, находящимся на финансировании из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Расходование средств фонда производится по распоряжению главы администрации кра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Рассмотренный пример дотационного бюджета субъекта свидетельствует о высокой роли федерального бюджета в жизнеобеспечении и социально-экономическом развитии реги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5"/>
        </w:rPr>
        <w:t>3.</w:t>
      </w:r>
      <w:r>
        <w:rPr>
          <w:b/>
          <w:bCs/>
          <w:color w:val="000000"/>
          <w:sz w:val="24"/>
          <w:szCs w:val="25"/>
        </w:rPr>
        <w:t xml:space="preserve"> </w:t>
      </w:r>
      <w:r>
        <w:rPr>
          <w:b/>
          <w:bCs/>
          <w:i/>
          <w:iCs/>
          <w:color w:val="000000"/>
          <w:sz w:val="24"/>
          <w:szCs w:val="25"/>
        </w:rPr>
        <w:t xml:space="preserve">Калининградская область </w:t>
      </w:r>
      <w:r>
        <w:rPr>
          <w:color w:val="000000"/>
          <w:sz w:val="24"/>
          <w:szCs w:val="25"/>
        </w:rPr>
        <w:t>относится к третьей группе классификационной схе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На 1997 г. областной бюджет по расходам утвержден в сумме 1038,6 млрд. руб. Собственные доходы запланированы в сумме 608,7 млрд.   руб.,   что   составляет   58,6%   от  суммы   расходов, трансферты из федерального бюджета — в сумме 266,0 млрд. руб. Предельный размер дефицита областного бюджета установлен на 1997 г. в сумме 163,9 млрд. руб., или 23,6% к объему доходов, с учетом трансферта из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покрытие дефицита областного бюджета направлялись средства в виде финансовых и инвестиционных кредитов от вы</w:t>
        <w:softHyphen/>
        <w:t>пуска областного займа в сумме 100 млрд. руб. и привлечения кредитных ресурсов внебюджетных фондов, банков и других ис</w:t>
        <w:softHyphen/>
        <w:t>точников 63,9 млрд. руб. При высоких рыночных ставках про</w:t>
        <w:softHyphen/>
        <w:t>цента за кредит это значительно увеличивало расходы на обслуживание привлеченных ресурс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ля отчислений средств от земельного налога и арендной платы за сельскохозяйственные угодья, перечисляемых района</w:t>
        <w:softHyphen/>
        <w:t>ми в областной бюджет, устанавливалась в размере 10% для на</w:t>
        <w:softHyphen/>
        <w:t>правления их на финансирование централизованно выполняе</w:t>
        <w:softHyphen/>
        <w:t>мых областью работ: по землеустройству, ведению земельного кадастра, охране земель и повышению плодородия поч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В областном бюджете поступления доходов по источникам были запланированы в следующих суммах </w:t>
      </w:r>
      <w:r>
        <w:rPr>
          <w:i/>
          <w:iCs/>
          <w:color w:val="000000"/>
          <w:sz w:val="24"/>
          <w:szCs w:val="24"/>
        </w:rPr>
        <w:t>(млрд. руб.):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4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18"/>
                <w:lang w:val="en-US"/>
              </w:rPr>
              <w:t>I</w:t>
            </w:r>
            <w:r>
              <w:rPr>
                <w:b/>
                <w:bCs/>
                <w:color w:val="000000"/>
                <w:sz w:val="24"/>
                <w:szCs w:val="18"/>
              </w:rPr>
              <w:t>. Налоговые доходы — всего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370,8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В том числе: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192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Акцизы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37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Прочие сборы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1,8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Налог на имущество предприятий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109,3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Платежи за использование природных ресурсов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30,8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Средства земельного налога, аккумулируемые в областной бюджет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18,6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Отчисления на воспроизводство минерально-сырьевой базы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2,8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4"/>
                <w:szCs w:val="18"/>
                <w:lang w:val="en-US"/>
              </w:rPr>
              <w:t>II</w:t>
            </w:r>
            <w:r>
              <w:rPr>
                <w:b/>
                <w:color w:val="000000"/>
                <w:sz w:val="24"/>
                <w:szCs w:val="18"/>
              </w:rPr>
              <w:t>. Неналоговые доходы – всег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58,8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Из них: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Доходы от сдачи в аренду государственного имущества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3,9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Доходы от приватизации предприятий, находящихся в государственной и муниципальной собственности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2,5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Административные штрафы и санкции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1,2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Прочие неналоговые доходы, включая поступления от конвертации валюты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51,2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18"/>
                <w:lang w:val="en-US"/>
              </w:rPr>
              <w:t>III</w:t>
            </w:r>
            <w:r>
              <w:rPr>
                <w:b/>
                <w:color w:val="000000"/>
                <w:sz w:val="24"/>
                <w:szCs w:val="18"/>
              </w:rPr>
              <w:t>. Средства из Федерального фонда финансовой поддержки субъектов РФ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266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18"/>
                <w:lang w:val="en-US"/>
              </w:rPr>
              <w:t>IV</w:t>
            </w:r>
            <w:r>
              <w:rPr>
                <w:b/>
                <w:color w:val="000000"/>
                <w:sz w:val="24"/>
                <w:szCs w:val="18"/>
              </w:rPr>
              <w:t>. Доходы целевых бюджетных фондов - всего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179,1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В том числе: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Доходы территориального дорожного фон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179,1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нецелевого использования предприятиями и орга</w:t>
        <w:softHyphen/>
        <w:t>низациями средств областного и федерального бюджетов, пре</w:t>
        <w:softHyphen/>
        <w:t>доставленных на безвозвратной и возвратной основе, несвоевре</w:t>
        <w:softHyphen/>
        <w:t>менного возврата бюджетных средств, предоставленных на возвратной основе, а также просрочки уплаты процентов за их использование предусмотрено взимание штрафа в размере двойной действующей учетной ставки Центрального банка РФ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Функциональная структура расходов областного бюджета ни 1997 г. утверждена в следующих суммах </w:t>
      </w:r>
      <w:r>
        <w:rPr>
          <w:i/>
          <w:iCs/>
          <w:color w:val="000000"/>
          <w:sz w:val="24"/>
          <w:szCs w:val="24"/>
        </w:rPr>
        <w:t>(млрд. руб.):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2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Государственное управление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28,9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Национальная оборона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0,8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Правоохранительная деятельность и обеспечение безопасности государства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32,1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Промышленность, энергетика и строительство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16,6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Сельское хозяйство и рыболовство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108,1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Охрана окружающей среды и природных ресурсов, гидрометеорология, картография и геодезия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1,1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Транспорт, дорожное хозяйство, связь и информатика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0,4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Жилищно-коммунальное хозяйство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4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Предупреждение и ликвидация чрезвычайных ситуаций и последствий стихийных бедствий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3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Образование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4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Культура и искусство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17,7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Здравоохранение и физическая культура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111,3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Социальная политика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56,3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Прочие расходы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404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В том числе: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Фонд непредвиденных расходов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8,7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Резервный фонд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3,5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Дотация бюджетам муниципальных образований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39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Расходы целевых бюджетных фондов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179,1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В том числе: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Расходы территориального дорожного фонд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9"/>
              </w:rPr>
            </w:pPr>
            <w:r>
              <w:rPr>
                <w:color w:val="000000"/>
                <w:sz w:val="24"/>
                <w:szCs w:val="19"/>
              </w:rPr>
              <w:t>179,1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 областного бюджета предусмотрено выделение бюджетам муниципальных образований для финансирования расходов, на обеспеченных собственными финансовыми ресурсами, дотации в размере 390,0 млрд. руб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защищенным текущим расходам областного бюджета на 1997 г., подлежащим финансированию в полном объеме, отнесены: заработная плата (денежное довольствие) с учетом взносом на социальное страхование и отчислений  в  Государственный фонд  занятости  населения   РФ,   питание  (продовольственное обеспечение), стипендии, государственные пособия, другие социальные компенсационные выплаты населению, приобретение медикаментов и перевязочных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4. Расходы бюджета </w:t>
      </w:r>
      <w:r>
        <w:rPr>
          <w:b/>
          <w:bCs/>
          <w:color w:val="000000"/>
          <w:sz w:val="24"/>
          <w:szCs w:val="23"/>
        </w:rPr>
        <w:t xml:space="preserve">Новосибирской области </w:t>
      </w:r>
      <w:r>
        <w:rPr>
          <w:color w:val="000000"/>
          <w:sz w:val="24"/>
          <w:szCs w:val="23"/>
        </w:rPr>
        <w:t>на 1997 г. соста</w:t>
        <w:softHyphen/>
        <w:t>вили 4066,9 млрд. руб., исходя из прогнозируемого объема доходов в сумме 3206,4 млрд. руб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едельный размер дефицита областного бюджета установ</w:t>
        <w:softHyphen/>
        <w:t>лен на 1997 г. в сумме 860,4 млрд. руб., что составляло 21,2% от суммы расходов бюджета. При этом предельный размер заимствований администрации области не должен превышать 15% объ</w:t>
        <w:softHyphen/>
        <w:t>ема расходов областного бюдже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3"/>
        </w:rPr>
        <w:t xml:space="preserve">Доходы и расходы областного бюджета были утверждены в следующих суммах </w:t>
      </w:r>
      <w:r>
        <w:rPr>
          <w:i/>
          <w:iCs/>
          <w:color w:val="000000"/>
          <w:sz w:val="24"/>
          <w:szCs w:val="23"/>
        </w:rPr>
        <w:t>(млрд. руб.):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665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Доходы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Налоги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316,6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В том числе: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Налог на прибыль предприятий и организаций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947,5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Подоходный налог с физических лиц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56,7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Налог на добавленную стоимость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511,2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Акцизы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50,9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Лицензионные и регистрационные сборы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0,0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Налог на совокупный доход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0,9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Налог на имущество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82,8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Платежи за использование природных ресурсов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56,6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Прочие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30,5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Доходы от имущества, находящегося в государственной собственности, или от деятельности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,1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Доходы от продажи имущества, находящегося в государственной собственности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6,6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Доходы от реализации государственных запасов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00,0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Административные платежи и сборы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7,0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Штрафные санкции, возмещение ущерба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,4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Прочие неналоговые доходы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1,3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Поступления от бюджетов других уровней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814,2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В том числе: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Средства, полученные из федерального бюджета по взаимным расчетам на содержание ведомственного жилья и социальной сферы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43,0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Трансферты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671,2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Укрепление материально-технической базы государственной налоговой службы и налоговой полиции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18"/>
              </w:rPr>
              <w:t>54,8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В с е г о   доходов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206,4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1701"/>
        <w:gridCol w:w="184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18"/>
              </w:rPr>
            </w:pPr>
            <w:r>
              <w:rPr>
                <w:i/>
                <w:iCs/>
                <w:color w:val="000000"/>
                <w:sz w:val="24"/>
                <w:szCs w:val="1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18"/>
              </w:rPr>
            </w:pPr>
            <w:r>
              <w:rPr>
                <w:i/>
                <w:iCs/>
                <w:color w:val="000000"/>
                <w:sz w:val="24"/>
                <w:szCs w:val="18"/>
              </w:rPr>
              <w:t>Защищенны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18"/>
              </w:rPr>
            </w:pPr>
            <w:r>
              <w:rPr>
                <w:i/>
                <w:iCs/>
                <w:color w:val="000000"/>
                <w:sz w:val="24"/>
                <w:szCs w:val="18"/>
              </w:rPr>
              <w:t>Приоритетны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Государственное управление и местное самоуправление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84,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50,5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Фундаментальные исследования и содействие научно-техническому прогресс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4,8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Промышленность, энергетика и строительная индуст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9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67,0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Сельское хозяйство и рыболовств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1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,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31,5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Охрана окружающей среды и природных ресурсов, гидрометеорология, картография и геодезия, стандартизация и метролог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0,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Транспорт, дорожное хозяйство, связь и информат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0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Развитие рыночной инфраструкту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Жилищно-коммунальное хозяйство, градостроительств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8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Предупреждение и ликвидация чрезвычайных ситуаций и стихийных бедств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,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Образо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17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62,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17,1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Кинематограф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1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6,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18"/>
              </w:rPr>
              <w:t>117,4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Средства массовой информ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8,2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Здравоохранение и физкульту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8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61,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88,5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Социальная полит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4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82,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40,2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Обслуживание и погашение государственного дол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6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63,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Прочие рас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38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00,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Финансовая помощь бюджетам городов и районов об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25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И т о г о  расход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392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854,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714,7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Средства, передаваемые городам и районам на содержание объектов ведомственного жилья. Социальной сферы, переданных в муниципальную собственно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4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18"/>
              </w:rPr>
            </w:pPr>
            <w:r>
              <w:rPr>
                <w:bCs/>
                <w:color w:val="000000"/>
                <w:sz w:val="24"/>
                <w:szCs w:val="18"/>
              </w:rPr>
              <w:t>В с е г о  расходов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4066,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85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714,7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снижении поступлений в областной бюджет по сравнению с утвержденными в нем размерами более чем на 30% и при обоснованном   прогнозе  дальнейшего   снижения   поступлений администрация принимает решение о введении секвестра на утвержденные бюджетные расходы, определяет размер секвестра и период времени, на который он вводитс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ами покрытия дефицита областного бюджета явля</w:t>
        <w:softHyphen/>
        <w:t>ются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38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источников внутреннего финансирования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ткосрочные областные долговые обязательства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кселя Управления финансов и налоговой политики администрации области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нутренние заимствования (ссуды)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0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ряду с регионами, получающими финансовую помощь из федерального бюджета в форме трансфертов, группа субъектов РФ относится к регионам-донорам. Однако это не означает, что такие субъекты РФ не получают средств из федерального бюд</w:t>
        <w:softHyphen/>
        <w:t>жета. Например, Москва получает такую помощь в виде субвен</w:t>
        <w:softHyphen/>
        <w:t>ций на выполнение функций столицы. Другие регионы получа</w:t>
        <w:softHyphen/>
        <w:t>ют средства из федерального бюджета в рамках целевых феде</w:t>
        <w:softHyphen/>
        <w:t>ральных программ. Таким образом, все субъекты Федерации в той или иной мере зависят от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Финансовые ресурсы города </w:t>
      </w:r>
      <w:r>
        <w:rPr>
          <w:b/>
          <w:i/>
          <w:iCs/>
          <w:color w:val="000000"/>
          <w:sz w:val="24"/>
          <w:szCs w:val="24"/>
        </w:rPr>
        <w:t>Москвы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ают в себя средства бюджета города, средства внебюджетных и валютного фондов города, другие финансовые активы. Дотации и субвен</w:t>
        <w:softHyphen/>
        <w:t>ции из федерального бюджета, заемные средства включаются в бюджет гор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бвенции из федерального бюджета на осуществление го</w:t>
        <w:softHyphen/>
        <w:t>родом Москвой функций столицы Российской Федерации выде</w:t>
        <w:softHyphen/>
        <w:t>ляются отдельной строкой в федеральном бюджете и бюджете гор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осква имеет единый бюджет города, который утверждается законом города. Бюджет города является </w:t>
      </w:r>
      <w:r>
        <w:rPr>
          <w:i/>
          <w:iCs/>
          <w:color w:val="000000"/>
          <w:sz w:val="24"/>
          <w:szCs w:val="24"/>
        </w:rPr>
        <w:t xml:space="preserve">самостоятельным </w:t>
      </w:r>
      <w:r>
        <w:rPr>
          <w:color w:val="000000"/>
          <w:sz w:val="24"/>
          <w:szCs w:val="24"/>
        </w:rPr>
        <w:t>и обеспечивается наличием собственных источников доходов и правом Думы определять направления и порядок их использова</w:t>
        <w:softHyphen/>
        <w:t>ния и расход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ходы бюджета формируются в соответствии с законодательством  РФ и законодательством города  Москвы. Расходы бюджета подразделяются на бюджет текущих расходов и бюджет развития. В </w:t>
      </w:r>
      <w:r>
        <w:rPr>
          <w:i/>
          <w:iCs/>
          <w:color w:val="000000"/>
          <w:sz w:val="24"/>
          <w:szCs w:val="24"/>
        </w:rPr>
        <w:t xml:space="preserve">бюджет развития </w:t>
      </w:r>
      <w:r>
        <w:rPr>
          <w:color w:val="000000"/>
          <w:sz w:val="24"/>
          <w:szCs w:val="24"/>
        </w:rPr>
        <w:t xml:space="preserve">включаются ассигнования на финансирование инвестиционной и инновационной деятельности, в </w:t>
      </w:r>
      <w:r>
        <w:rPr>
          <w:i/>
          <w:iCs/>
          <w:color w:val="000000"/>
          <w:sz w:val="24"/>
          <w:szCs w:val="24"/>
        </w:rPr>
        <w:t xml:space="preserve">бюджет текущих расходов — </w:t>
      </w:r>
      <w:r>
        <w:rPr>
          <w:color w:val="000000"/>
          <w:sz w:val="24"/>
          <w:szCs w:val="24"/>
        </w:rPr>
        <w:t>все другие расходы, не вошедшие в бюджет разви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бюджете города предусматривается </w:t>
      </w:r>
      <w:r>
        <w:rPr>
          <w:i/>
          <w:iCs/>
          <w:color w:val="000000"/>
          <w:sz w:val="24"/>
          <w:szCs w:val="24"/>
        </w:rPr>
        <w:t xml:space="preserve">резервный фонд, </w:t>
      </w:r>
      <w:r>
        <w:rPr>
          <w:color w:val="000000"/>
          <w:sz w:val="24"/>
          <w:szCs w:val="24"/>
        </w:rPr>
        <w:t>который используется городской администрацией для финансирования непредвиденных расходов. Отчет о расходовании резервного фонда включается в отчет об исполнении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территории Москвы проводится единая налоговая политика. Дума по представлению мэра законами города устанавливает городские налоги, сборы, пошлины и другие обязательные платежи, порядок предоставления льгот по ним, а также по фе</w:t>
        <w:softHyphen/>
        <w:t>деральным налогам в пределах сумм, зачисляемых в бюджет города Москвы, в соответствии с федеральным законодатель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представлению мэра Дума принимает решения об обра</w:t>
        <w:softHyphen/>
        <w:t>зовании внебюджетных и валютного фондов города, утверждает положения о каждом из них, заслушивает отчеты об использовании фон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небюджетные фонды города представляет собой сумму денежных средств целевого назначения, не зачисляемых в соответствии с законодательством в доходы федерального бюджета РФ и городск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лютный фонд города — сумма денежных средств в иностранной валюте, используемых для расчетов с иностранными партнер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правление фондами на основе утвержденных положений осуществляют правительство Москвы и другие органы городской администрации. Контроль за целевым использованием средств внебюджетных фондов осуществляют городская администрация и Ду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бюджете города выделяются средства для районов города.  Финансовые ресурсы районов могут включать в себя также сред</w:t>
        <w:softHyphen/>
        <w:t>ства внебюджетных фондов, заемные и другие сред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ма по представлению мэра принимает отдельно по каждо</w:t>
        <w:softHyphen/>
        <w:t>му району решение о формировании бюджета района с передачей ему прав на самостоятельный сбор и использование части городских налогов, пошлин, сборов, штрафов и других плате</w:t>
        <w:softHyphen/>
        <w:t>жей. Контроль за выделением и поступлением средств в районные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юджеты и их целевым использованием Дума осуществляет через Контрольно-счетную палату и городскую администрац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честве примера рассмотрим бюджет региона-донора г. Москвы на 1997 г. Доходы и расходы бюджета по доходам и расходам установлены в сумме 44347,5 млрд. руб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честве дополнительных источников финансирования предусматривались заимствования на внутреннем и внешнем рынках. Предельный размер заимствований установлен в сумме 11300,0 млрд. руб., в том числе — предельный размер внешних заимствований в сумме 1500 млн. долл. СШ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оговое кредитование организаций, предприятий и других субъектов, находящихся на территории г. Москвы, осуществля</w:t>
        <w:softHyphen/>
        <w:t>ется в пределах сумм увеличения доходов бюджета города за счет сокращения числа действующих налоговых льгот, размер кото</w:t>
        <w:softHyphen/>
        <w:t>рых утверждается отдельным закон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24"/>
        </w:rPr>
        <w:t xml:space="preserve">Поступления доходов </w:t>
      </w:r>
      <w:r>
        <w:rPr>
          <w:color w:val="000000"/>
          <w:sz w:val="24"/>
          <w:szCs w:val="24"/>
        </w:rPr>
        <w:t>по основным источникам предусмотре</w:t>
        <w:softHyphen/>
        <w:t xml:space="preserve">ны в следующих суммах </w:t>
      </w:r>
      <w:r>
        <w:rPr>
          <w:i/>
          <w:iCs/>
          <w:color w:val="000000"/>
          <w:sz w:val="24"/>
          <w:szCs w:val="24"/>
        </w:rPr>
        <w:t>(млрд. руб.):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0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24"/>
                <w:szCs w:val="16"/>
              </w:rPr>
              <w:t>. Налоговые доходы</w:t>
            </w:r>
          </w:p>
        </w:tc>
        <w:tc>
          <w:tcPr>
            <w:tcW w:w="1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37803,6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В том числе: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Прямые налоги на прибыль, доход, прирост капитала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22454,7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Из них: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Налог на прибыль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13034,6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Подоходный налог с физических лиц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9420,1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Налоги, взимаемые в зависимости от фонда оплаты труда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953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Из них: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Транспортный налог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496,8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Сбор на нужды образовательных учреждений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456,2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Налоги на товары и услуги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5515,2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Из них: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Налог на добавленную стоимость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4847,2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акцизы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549,6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Лицензионный сбор за оптовую продажу алкогольной продукции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20,4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Лицензионный сбор за право торговли спиртными напитками и пивом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41,1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Прочие лицензионные сборы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56,8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Налоги на имущество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2644,2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Платежи за пользование природными ресурсами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921,6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Прочие налоги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5314,9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Из них: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Налог на содержание жилищного фонда и объектов социальной сферы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5074,7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16"/>
                <w:lang w:val="en-US"/>
              </w:rPr>
              <w:t>II</w:t>
            </w:r>
            <w:r>
              <w:rPr>
                <w:b/>
                <w:color w:val="000000"/>
                <w:sz w:val="24"/>
                <w:szCs w:val="16"/>
              </w:rPr>
              <w:t>. Неналоговые доходы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4143,9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В том числе: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Доходы от государственной собственности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1175,8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Доходы от продажи принадлежащего государству имущества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811,5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Административные платежи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11,6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Штрафные санкции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43,3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Прочие неналоговые доходы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2101,7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Из них: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Поступления из внебюджетного жилищного инвестиционного фонда от коммерческой продажи жилья на формирование целевого бюджетного фонда строительства муниципального (бесплатного) жилья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1358,1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16"/>
                <w:lang w:val="en-US"/>
              </w:rPr>
              <w:t>III</w:t>
            </w:r>
            <w:r>
              <w:rPr>
                <w:b/>
                <w:bCs/>
                <w:color w:val="000000"/>
                <w:sz w:val="24"/>
                <w:szCs w:val="16"/>
              </w:rPr>
              <w:t>. Безвозмездные перечисления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240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В том числе: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Субвенции</w:t>
            </w:r>
          </w:p>
        </w:tc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240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  <w:t>В с е г о  доходов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16"/>
              </w:rPr>
              <w:t>44347,5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асходы бюджета </w:t>
      </w:r>
      <w:r>
        <w:rPr>
          <w:color w:val="000000"/>
          <w:sz w:val="24"/>
          <w:szCs w:val="24"/>
        </w:rPr>
        <w:t>города по разделам функциональной клас</w:t>
        <w:softHyphen/>
        <w:t xml:space="preserve">сификации определены в следующих суммах </w:t>
      </w:r>
      <w:r>
        <w:rPr>
          <w:i/>
          <w:iCs/>
          <w:color w:val="000000"/>
          <w:sz w:val="24"/>
          <w:szCs w:val="24"/>
        </w:rPr>
        <w:t>(млрд. руб.)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38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ое управление и местное самоуправление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,6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власть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охранительная деятельность и обеспечение безопасности государства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7,8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даментальные исследования и содействие научно-техническому прогрессу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1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шленность, энергетика и строительство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1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,9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природной среды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,3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, дорожное хозяйство, связь и информатика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,5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рыночной инфраструктуры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9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44,8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чрезвычайных ситуаций и последствий стихийных бедствий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6,9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 и искусство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2,0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0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 и физическая культура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56,9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5,0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 е г о  расход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47,5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</w:t>
      </w:r>
      <w:r>
        <w:rPr>
          <w:i/>
          <w:iCs/>
          <w:color w:val="000000"/>
          <w:sz w:val="24"/>
          <w:szCs w:val="24"/>
        </w:rPr>
        <w:t xml:space="preserve">защищенным </w:t>
      </w:r>
      <w:r>
        <w:rPr>
          <w:color w:val="000000"/>
          <w:sz w:val="24"/>
          <w:szCs w:val="24"/>
        </w:rPr>
        <w:t>статьям текущих расходов, подлежащим приоритетному финансированию, относятся: оплата труда и начис</w:t>
        <w:softHyphen/>
        <w:t>ления на нее; оплата санитарных транспортных услуг; бесплат</w:t>
        <w:softHyphen/>
        <w:t>ные детские молочные смеси; бесплатное зубопротезирование; приобретение медикаментов и перевязочных средств; стипендии; приобретение продуктов и их доставка; выплата пенсий и пособий; другие социальные выплаты населен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асходной части бюджета города особое место занимает бюджет развития. Его размер установлен в сумме 10182,8 млрд. руб. Бюджет текущих расходов составлял 34164,6 млрд. руб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субвенции, поступающие из федерального бюджета на выполнение столичных функций, направляются на финансиро</w:t>
        <w:softHyphen/>
        <w:t>вание капитальных влож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вязи со сложным финансовым положением предприятий возникает необходимость предоставления отсрочек и рассрочек по уплате налогов и других обязательных платежей. В части, за</w:t>
        <w:softHyphen/>
        <w:t>числяемой в бюджет города, взимается плата в виде процентов за пользование бюджетными средствами в размере одной второй ставки рефинансирования Центрального банка РФ. Такой поря</w:t>
        <w:softHyphen/>
        <w:t>док применяется по отношению к предприятиям, неплатежеспособность которых связана с недофинансированием из бюджета города только в части сумм, превышающих фактический объем недофинансирования из бюджета гор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бюджете города предусмотрен целевой фонд финансирования строительства муниципального (бесплатного) жилья за счет поступ</w:t>
        <w:softHyphen/>
        <w:t>лений из внебюджетного жилищно-инвестиционного фон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ительству Москвы предоставлено право погашать кре</w:t>
        <w:softHyphen/>
        <w:t>диторскую задолженность и задолженность по налоговым пла</w:t>
        <w:softHyphen/>
        <w:t>тежам, образовавшиеся на 1 января 1997 г., путем взаимозачетов в пределах общего объема недофинансирования, сложившегося по результатам исполнения бюджета 1996 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Другим примером региона-донора служит </w:t>
      </w:r>
      <w:r>
        <w:rPr>
          <w:b/>
          <w:bCs/>
          <w:i/>
          <w:iCs/>
          <w:color w:val="000000"/>
          <w:sz w:val="24"/>
          <w:szCs w:val="24"/>
        </w:rPr>
        <w:t xml:space="preserve">Самарская область. </w:t>
      </w:r>
      <w:r>
        <w:rPr>
          <w:color w:val="000000"/>
          <w:sz w:val="24"/>
          <w:szCs w:val="24"/>
        </w:rPr>
        <w:t>Областной бюджет на 1997 г. по расходам был утвержден в сумме 4521,1 млрд. руб. и по доходам — в сумме 3850,4 млрд. руб. Пре</w:t>
        <w:softHyphen/>
        <w:t>дельный размер дефицита областного бюджета определен в сумме 670,7 млрд. руб., или 14,8% от расходов областного бюдже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24"/>
        </w:rPr>
        <w:t xml:space="preserve">Поступления доходов </w:t>
      </w:r>
      <w:r>
        <w:rPr>
          <w:color w:val="000000"/>
          <w:sz w:val="24"/>
          <w:szCs w:val="24"/>
        </w:rPr>
        <w:t>по основным источникам предусмотре</w:t>
        <w:softHyphen/>
        <w:t xml:space="preserve">ны в следующих суммах </w:t>
      </w:r>
      <w:r>
        <w:rPr>
          <w:i/>
          <w:iCs/>
          <w:color w:val="000000"/>
          <w:sz w:val="24"/>
          <w:szCs w:val="24"/>
        </w:rPr>
        <w:t>(млрд. руб.):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2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8,2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 (доход), прирост капитала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,6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и услуги. Лицензионные и регистрационные сборы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,3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бавленную стоимость по товарам (работам, услугам), производимым на территории РФ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,6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8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7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за пользование природными ресурсами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2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алоги, пошлины и сборы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2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,9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 е г о  доходов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0,4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24"/>
        </w:rPr>
        <w:t xml:space="preserve">Функциональная структура расходов </w:t>
      </w:r>
      <w:r>
        <w:rPr>
          <w:color w:val="000000"/>
          <w:sz w:val="24"/>
          <w:szCs w:val="24"/>
        </w:rPr>
        <w:t>областного бюджета ут</w:t>
        <w:softHyphen/>
        <w:t xml:space="preserve">верждена в следующих суммах </w:t>
      </w:r>
      <w:r>
        <w:rPr>
          <w:i/>
          <w:iCs/>
          <w:color w:val="000000"/>
          <w:sz w:val="24"/>
          <w:szCs w:val="24"/>
        </w:rPr>
        <w:t>(млрд. руб.):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2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9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даментальные исследования и содействие научно-техническому прогрессу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шленность, энергетика и строительство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4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 и природных ресурсов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1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, дорожное хозяйство, связь и информатика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рыночной инфраструктуры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9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 и искусство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,5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,9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,4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 е г о  расходов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1,4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вышение расходов над доходами (дефицит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,0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Итак, особенности финансов субъектов РФ свидетельствуют о том, что в рамках федеративного устройства государства они имеют </w:t>
      </w:r>
      <w:r>
        <w:rPr>
          <w:i/>
          <w:iCs/>
          <w:color w:val="000000"/>
          <w:sz w:val="24"/>
          <w:szCs w:val="24"/>
        </w:rPr>
        <w:t xml:space="preserve">единую законодательную базу </w:t>
      </w:r>
      <w:r>
        <w:rPr>
          <w:color w:val="000000"/>
          <w:sz w:val="24"/>
          <w:szCs w:val="24"/>
        </w:rPr>
        <w:t xml:space="preserve">и к ним применяются </w:t>
      </w:r>
      <w:r>
        <w:rPr>
          <w:i/>
          <w:iCs/>
          <w:color w:val="000000"/>
          <w:sz w:val="24"/>
          <w:szCs w:val="24"/>
        </w:rPr>
        <w:t>еди</w:t>
        <w:softHyphen/>
        <w:t xml:space="preserve">ные инструменты государственного регулирования. </w:t>
      </w:r>
      <w:r>
        <w:rPr>
          <w:color w:val="000000"/>
          <w:sz w:val="24"/>
          <w:szCs w:val="24"/>
        </w:rPr>
        <w:t>В то же время в рамках финансов каждого субъекта РФ имеются специфические черты и особенности, характер которых вытекает из законода</w:t>
        <w:softHyphen/>
        <w:t>тельных актов субъектов РФ и применяемых инструментов ре</w:t>
        <w:softHyphen/>
        <w:t>гионального регулирования. Финансы субъекта РФ зависят от совокупности факторов социально-экономического развития и достигнутого уровня жизни населения, что отражается на фи</w:t>
        <w:softHyphen/>
        <w:t>нансовом потенциале региона и его возможностях по формиро</w:t>
        <w:softHyphen/>
        <w:t>ванию бюджета и социальных внебюджетных фондов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25"/>
        </w:rPr>
        <w:t xml:space="preserve">ГЛАВА  </w:t>
      </w:r>
      <w:r>
        <w:rPr>
          <w:b/>
          <w:color w:val="000000"/>
          <w:sz w:val="28"/>
          <w:szCs w:val="56"/>
        </w:rPr>
        <w:t>35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44"/>
        </w:rPr>
        <w:t>Муниципальные финансы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2"/>
        </w:rPr>
        <w:t>35.1. Содержание муниципальных финансов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Муниципальные (или местные) финансы —</w:t>
      </w:r>
      <w:r>
        <w:rPr>
          <w:color w:val="000000"/>
          <w:sz w:val="24"/>
          <w:szCs w:val="22"/>
        </w:rPr>
        <w:t xml:space="preserve"> совокупность социально-экономических отношений, возникающих по поводу формирования, распределения и использования финансовых ресурсов для решения задач местного знач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и отношения складываются между органами местного самоуправления и населением, живущим на территории данного му</w:t>
        <w:softHyphen/>
        <w:t>ниципального образования, а также хозяйствующими субъект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Муниципальные финансы </w:t>
      </w:r>
      <w:r>
        <w:rPr>
          <w:color w:val="000000"/>
          <w:sz w:val="24"/>
          <w:szCs w:val="23"/>
        </w:rPr>
        <w:t>включаю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редства местно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муниципальные внебюджетные фон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государственные и муниципальные ценные бумаги, при</w:t>
        <w:softHyphen/>
        <w:t>надлежащие органам местного самоупра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другие денежные средства, находящиеся в муниципаль</w:t>
        <w:softHyphen/>
        <w:t>ной собствен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Муниципальные финансы основываются на </w:t>
      </w:r>
      <w:r>
        <w:rPr>
          <w:i/>
          <w:iCs/>
          <w:color w:val="000000"/>
          <w:sz w:val="24"/>
          <w:szCs w:val="24"/>
        </w:rPr>
        <w:t xml:space="preserve">принципах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i/>
          <w:i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самостоя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государственной финансовой поддерж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глас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рава собственника </w:t>
      </w:r>
      <w:r>
        <w:rPr>
          <w:color w:val="000000"/>
          <w:sz w:val="24"/>
          <w:szCs w:val="24"/>
        </w:rPr>
        <w:t>в отношении муниципальных финансов осуществляются от имени населения муниципального образова</w:t>
        <w:softHyphen/>
        <w:t>ния органами местного самоуправления или непосредственно населением муниципального образования в соответствии с уста</w:t>
        <w:softHyphen/>
        <w:t>вом муниципально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е финансы составляют </w:t>
      </w:r>
      <w:r>
        <w:rPr>
          <w:i/>
          <w:iCs/>
          <w:color w:val="000000"/>
          <w:sz w:val="24"/>
          <w:szCs w:val="24"/>
        </w:rPr>
        <w:t xml:space="preserve">экономическую основу </w:t>
      </w:r>
      <w:r>
        <w:rPr>
          <w:color w:val="000000"/>
          <w:sz w:val="24"/>
          <w:szCs w:val="24"/>
        </w:rPr>
        <w:t>местного самоуправления наряду с муниципальной собственно</w:t>
        <w:softHyphen/>
        <w:t>стью, имуществом, находящимся в государственной собственно</w:t>
        <w:softHyphen/>
        <w:t>сти и переданным в управление органам местного самоуправле</w:t>
        <w:softHyphen/>
        <w:t>ния, другой собственностью, служащей удовлетворению потреб</w:t>
        <w:softHyphen/>
        <w:t>ностей населения муниципально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местного самоуправления имеют право передавать объекты муниципальной собственности во временное или постоянное пользование физическим и юридическим лицам, сда</w:t>
        <w:softHyphen/>
        <w:t>вать в аренду, отчужд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рядок и условия приватизации муниципальной собствен</w:t>
        <w:softHyphen/>
        <w:t>ности определяются населением непосредственно или предста</w:t>
        <w:softHyphen/>
        <w:t>вительными органами местного самоуправления самостоятельно. Доходы от приватизации объектов муниципальной собственно</w:t>
        <w:softHyphen/>
        <w:t>сти поступают в полном объеме в местный бюдж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местного самоуправления имеют право создавать предприятия, учреждения и организации, решать вопросы их реорганизации и ликвид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местного самоуправления определяют цели, условия и порядок деятельности предприятий, учреждений и организаций, находящихся в муниципальной собственности, осуществ</w:t>
        <w:softHyphen/>
        <w:t>ляют регулирование цен и тарифов на их продукцию и услуги, утверждают их уставы, назначают и увольняют руководителей предприятий, учреждений и организаций, заслушивают отчеты об их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местного самоуправления могут выступать заказчи</w:t>
        <w:softHyphen/>
        <w:t>ком на выполнение работ по благоустройству территории муни</w:t>
        <w:softHyphen/>
        <w:t>ципального образования, коммунальному обслуживанию насе</w:t>
        <w:softHyphen/>
        <w:t>ления, строительству и ремонту объектов социальной инфра</w:t>
        <w:softHyphen/>
        <w:t>структуры, производству продукции, оказанию услуг, необходи</w:t>
        <w:softHyphen/>
        <w:t>мых для удовлетворения бытовых и социально-культурных потребностей населения соответствующей территории, на выполнение других  работ с  использованием  предусмотренных для этого собственных материальных и финансовых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3"/>
        </w:rPr>
      </w:pPr>
      <w:r>
        <w:rPr>
          <w:b/>
          <w:bCs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33"/>
        </w:rPr>
        <w:t>35.2. Местные бюджеты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Местный бюджет</w:t>
      </w:r>
      <w:r>
        <w:rPr>
          <w:color w:val="000000"/>
          <w:sz w:val="24"/>
          <w:szCs w:val="22"/>
        </w:rPr>
        <w:t xml:space="preserve"> — это централизованный фонд финансовых ресурсов отдельного муниципального образования, формирование, утверждение и исполнение, а также контроль за исполнением котором осуществляются органом местного самоуправления самостоятель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честве составной части сметы в местных бюджетах могут быть предусмотрены расходы отдельных населенных пунктов и территорий, не являющихся муниципальными образовани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</w:t>
      </w:r>
      <w:r>
        <w:rPr>
          <w:i/>
          <w:iCs/>
          <w:color w:val="000000"/>
          <w:sz w:val="24"/>
          <w:szCs w:val="24"/>
        </w:rPr>
        <w:t xml:space="preserve">доходы </w:t>
      </w:r>
      <w:r>
        <w:rPr>
          <w:color w:val="000000"/>
          <w:sz w:val="24"/>
          <w:szCs w:val="24"/>
        </w:rPr>
        <w:t>местных бюджетов зачисляются местные налоги, сборы и штрафы, отчисления от федеральных налогов и налогов субъектов РФ в соответствии с нормативами, установленными федеральными законами и законами субъектов РФ, закрепленны</w:t>
        <w:softHyphen/>
        <w:t>ми на долговременной основе, финансовые средства, переданные органами государственной власти органам местного самоуправле</w:t>
        <w:softHyphen/>
        <w:t>ния для реализации отдельных государственных полномочий, по</w:t>
        <w:softHyphen/>
        <w:t>ступления от приватизации имущества, от сдачи муниципального имущества в аренду, от местных займов и лотерей, часть прибыли муниципальных предприятий, учреждений и организаций, дота</w:t>
        <w:softHyphen/>
        <w:t>ции, субвенции, трансфертные платежи и другие поступления в соответствии с законом и решениями органов местного само</w:t>
        <w:softHyphen/>
        <w:t>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местного самоуправления самостоятельно распоряжа</w:t>
        <w:softHyphen/>
        <w:t>ются средствами местных бюджетов. Сумма превышения доходов над расходами местных бюджетов по результатам отчетного года не подлежит изъятию федеральными органами государственной власти, органами государственной власти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оходной и расходной частях местных бюджетов раздельно предусматривается финансирование решения вопросов местного значения и осуществления органами местного самоуправления отдельных федеральных полномочий, полномочий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едеральные органы государственной власти, органы госу</w:t>
        <w:softHyphen/>
        <w:t>дарственной власти субъектов РФ обеспечивают муниципаль</w:t>
        <w:softHyphen/>
        <w:t xml:space="preserve">ным образованиям </w:t>
      </w:r>
      <w:r>
        <w:rPr>
          <w:i/>
          <w:iCs/>
          <w:color w:val="000000"/>
          <w:sz w:val="24"/>
          <w:szCs w:val="24"/>
        </w:rPr>
        <w:t xml:space="preserve">минимальные местные бюджеты </w:t>
      </w:r>
      <w:r>
        <w:rPr>
          <w:color w:val="000000"/>
          <w:sz w:val="24"/>
          <w:szCs w:val="24"/>
        </w:rPr>
        <w:t>путем закре</w:t>
        <w:softHyphen/>
        <w:t>пления доходных источников для покрытия минимально необ</w:t>
        <w:softHyphen/>
        <w:t>ходимых расходов местных бюджетов. Минимально необходи</w:t>
        <w:softHyphen/>
        <w:t>мые расходы местных бюджетов устанавливаются законами субъектов РФ на основе нормативов минимальной бюджетной обеспеч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ходная часть минимальных местных бюджетов формирует</w:t>
        <w:softHyphen/>
        <w:t>ся путем закрепления доходных источников на долговременной основе федеральным законом, законом субъекта РФ. Если до</w:t>
        <w:softHyphen/>
        <w:t>ходная часть минимального местного бюджета не может быть обеспечена за счет этих источников, федеральные органы госу</w:t>
        <w:softHyphen/>
        <w:t>дарственной власти, органы государственной власти субъекта РФ передают органам местного самоуправления другие доход</w:t>
        <w:softHyphen/>
        <w:t>ные источники федерального бюджета и бюджета субъекта РФ. Свободные переходящие остатки местных бюджетов предыду</w:t>
        <w:softHyphen/>
        <w:t>щего года в расчет не принимаю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местного самоуправления обеспечивают удовлетворе</w:t>
        <w:softHyphen/>
        <w:t>ние основных жизненных потребностей населения в сферах, от</w:t>
        <w:softHyphen/>
        <w:t>несенных к ведению муниципальных образований, на уровне не ниже минимальных государственных социальных стандартов, вы</w:t>
        <w:softHyphen/>
        <w:t>полнение которых гарантируется государством путем закрепление в доходы местных бюджетов федеральными органами государственной власти, органами государственной власти субъектов РФ, отчислений от федеральных налогов и налогов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ые средства, необходимые для осуществления ор</w:t>
        <w:softHyphen/>
        <w:t>ганами  местного  самоуправления  отдельных  государственных полномочий, ежегодно предусматриваются в федеральном бюджете   и   бюджетах   субъектов   РФ.   Увеличение   расходов   или уменьшение доходов органов  местного самоуправления,  возникшие в результате решений, принятых федеральными органа ми и органами государственной власти субъектов РФ, компенсируются органами, принявшими решения. Размер компенсации определяется одновременно с принятием соответствующего решения. Решения органов государственной власти, влекущие дополнительные расходы органов местного самоуправления, реализуются ими в пределах переданных в качестве компенсации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Местные налоги, сборы, </w:t>
      </w:r>
      <w:r>
        <w:rPr>
          <w:color w:val="000000"/>
          <w:sz w:val="24"/>
          <w:szCs w:val="24"/>
        </w:rPr>
        <w:t>а также льготы по их уплате устанавливаются представительными органами местного самоуправления самостоятель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селение непосредственно путем местного референдума, на собраниях граждан или представительные органы местного самоуправления с учетом мнения населения могут предусматривать разовое добровольное внесение жителями средств для финансирования решения вопросов местного знач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рганы местного самоуправления </w:t>
      </w:r>
      <w:r>
        <w:rPr>
          <w:color w:val="000000"/>
          <w:sz w:val="24"/>
          <w:szCs w:val="24"/>
        </w:rPr>
        <w:t>получают плату, в том числе и натуральной форме, от пользователей природными ресурсами, которые добываются на территории муниципального образова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ительные органы местного самоуправления могут образовывать </w:t>
      </w:r>
      <w:r>
        <w:rPr>
          <w:i/>
          <w:iCs/>
          <w:color w:val="000000"/>
          <w:sz w:val="24"/>
          <w:szCs w:val="24"/>
        </w:rPr>
        <w:t xml:space="preserve">целевые внебюджетные фонды </w:t>
      </w:r>
      <w:r>
        <w:rPr>
          <w:color w:val="000000"/>
          <w:sz w:val="24"/>
          <w:szCs w:val="24"/>
        </w:rPr>
        <w:t>в порядке и на условиях, установленных законода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местного самоуправления могут выпускать муниципальные займы и лотереи, получать и выдавать кредиты, создавать муниципальные банки и другие финансово-кредитные орган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государственной власти РФ и субъектов РФ наделены следующими функциями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1)   регулируют отношения между бюджетами субъектов РФ и местными бюджетами, между федеральным бюджетом и местными бюджетами в рамках федеральных целевых программ;</w:t>
      </w:r>
      <w:r>
        <w:rPr>
          <w:color w:val="000000"/>
          <w:sz w:val="24"/>
          <w:szCs w:val="25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участвуют в решении вопросов местного значения путем выполнения федеральных целевых программ и региональных програм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3) распределяют средства, выделяемые для финансирования федеральных целевых программ и региональных программ и других мероприятий, между муниципальными образованиями, осуществляют контроль за эффективным и целевым использова</w:t>
        <w:softHyphen/>
        <w:t>нием эти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4) разрабатывают государственные минимальные социаль</w:t>
        <w:softHyphen/>
        <w:t>ные стандарты, устанавливают социальные норм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5) оказывают методическую помощь органам местного самоуправления в работе по формированию и исполнению мест</w:t>
        <w:softHyphen/>
        <w:t>ных бюдж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6) осуществляют контроль за соблюдением органами мест</w:t>
        <w:softHyphen/>
        <w:t>ного самоуправления налогового и бюджетного законодательства РФ и субъектов РФ и д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7)   другие функции, предусмотренные законодатель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рганы местного самоуправления могут наделяться отдель</w:t>
        <w:softHyphen/>
        <w:t>ными государственными полномочиями РФ и отдельными госу</w:t>
        <w:softHyphen/>
        <w:t>дарственными полномочиями субъектов РФ. В этом случае им одновременно передаются материальные и финансовые ресурсы, необходимые для осуществления этих полномоч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5"/>
        </w:rPr>
        <w:t>Формирование и исполнение местного бюджета</w:t>
      </w:r>
      <w:r>
        <w:rPr>
          <w:i/>
          <w:iCs/>
          <w:color w:val="000000"/>
          <w:sz w:val="24"/>
          <w:szCs w:val="25"/>
        </w:rPr>
        <w:t xml:space="preserve"> </w:t>
      </w:r>
      <w:r>
        <w:rPr>
          <w:color w:val="000000"/>
          <w:sz w:val="24"/>
          <w:szCs w:val="25"/>
        </w:rPr>
        <w:t>осуществля</w:t>
        <w:softHyphen/>
        <w:t>ются органами местного самоуправления самостоятельно в соответствии с уставом муниципально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Органы государственной власти </w:t>
      </w:r>
      <w:r>
        <w:rPr>
          <w:i/>
          <w:iCs/>
          <w:color w:val="000000"/>
          <w:sz w:val="24"/>
          <w:szCs w:val="25"/>
        </w:rPr>
        <w:t>гарантирую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право представительных органов местного самоуправле</w:t>
        <w:softHyphen/>
        <w:t>ния самостоятельно определять направления использования средств местных бюдж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право представительных органов местного самоуправле</w:t>
        <w:softHyphen/>
        <w:t>ния самостоятельно распоряжаться свободными остатками средств местных бюджетов, образовавшимися в конце финансового года в результате увеличения поступления доходов или уменьшения рас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3) компенсацию увеличения расходов или уменьшения доходов местных бюджетов, возникших в результате принятия федеральных законов и законов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рганы государственной власти субъектов РФ в процессе осуществления бюджетного регулирования и органы местного самоуправления в ходе формирования местных бюджетов руководствуются государственными минимальными социальными стандартами, социальными нормами, нормативами минималь</w:t>
        <w:softHyphen/>
        <w:t>ной бюджетной обеспеч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качестве составной части местных бюджетов предусматри</w:t>
        <w:softHyphen/>
        <w:t xml:space="preserve">ваются </w:t>
      </w:r>
      <w:r>
        <w:rPr>
          <w:i/>
          <w:iCs/>
          <w:color w:val="000000"/>
          <w:sz w:val="24"/>
          <w:szCs w:val="25"/>
        </w:rPr>
        <w:t xml:space="preserve">сметы доходов и расходов </w:t>
      </w:r>
      <w:r>
        <w:rPr>
          <w:color w:val="000000"/>
          <w:sz w:val="24"/>
          <w:szCs w:val="25"/>
        </w:rPr>
        <w:t>отдельных населенных пунктов, не являющихся муниципальными образованиями. Порядок раз</w:t>
        <w:softHyphen/>
        <w:t>работки, утверждения и исполнения этих смет определяется ор</w:t>
        <w:softHyphen/>
        <w:t>ганами местного самоуправления самостоятельно в соответствии с уставом муниципально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Доходная часть местных бюджетов состоит из собственных доходов и поступлений от регулирующих доходов, средств по взаимным расчетам, финансовой помощи в различных формах: дотации, субвенции, средства фонда финансовой поддержки му</w:t>
        <w:softHyphen/>
        <w:t>ниципальных образов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Собственные доходы </w:t>
      </w:r>
      <w:r>
        <w:rPr>
          <w:color w:val="000000"/>
          <w:sz w:val="24"/>
          <w:szCs w:val="25"/>
        </w:rPr>
        <w:t>местных бюджетов включают: местные налоги и сборы, другие собственные доходы, доли федеральных; налогов и налогов субъектов РФ, закрепленные за местными бюджетами на постоянной основ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К собственным доходам местных бюджетов также 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доходы от приватизации и реализации муниципального имущества; не менее 10% доходов от приватизации государственного имуще</w:t>
        <w:softHyphen/>
        <w:t>ства, находящегося на территории муниципального образ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доходы от сдачи в аренду муниципального имущества, включая аренду нежилых помещения, и муниципальных земель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платежи за пользование недрами и природными ресурсам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доходы от проведения муниципальных денежно-вещевых лоте</w:t>
        <w:softHyphen/>
        <w:t>р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2"/>
        </w:rPr>
        <w:t>штрафы, подлежащие перечислению в местные бюджет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государственная пошлин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не менее 50% налога на имущество предприят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одоходный налог с физических лиц, занимающихся предпринимательской деятельностью без образования юридического лиц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Доли федеральных налогов, распределенные между бюджетами разных уровней и закрепленные за муниципальными образованиями на постоянной основе, включают в среднем по субъ</w:t>
        <w:softHyphen/>
        <w:t>екту РФ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часть подоходного налога с физических лиц в пределах не менее 50%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часть налога на прибыль организаций в пределах не менее 5%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 xml:space="preserve">часть налога на добавленную стоимость по товарам отечественного производства, кроме драгоценных металлов и драгоценных камней, отпускаемых из Государственного фонда драгоценных металлов и драгоценных камней РФ, в пределах не менее 10%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часть акцизов на спирт, водку и ликероводочные изделия в пре</w:t>
        <w:softHyphen/>
        <w:t>делах не менее 5%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часть акцизов на остальные виды подакцизных товаров, кроме акцизов на минеральные виды сырья, бензин, автомобили, им</w:t>
        <w:softHyphen/>
        <w:t>портные подакцизные товары, в пределах не менее 10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меры минимальных долей федеральных налогов, закреп</w:t>
        <w:softHyphen/>
        <w:t>ляемых за муниципальными образованиями на постоянной ос</w:t>
        <w:softHyphen/>
        <w:t>нове, определяются законодательными органами субъекта РФ. Расчет долей федеральных налогов, подлежащих закреплению за муниципальными образованиями, производится исходя из об</w:t>
        <w:softHyphen/>
        <w:t>щего объема средств, переданных субъекту РФ по каждому из этих налогов. В этих пределах законодательный орган субъекта РФ устанавливает для каждого муниципального образования до</w:t>
        <w:softHyphen/>
        <w:t>ли соответствующих федеральных налогов, закрепляемых на по</w:t>
        <w:softHyphen/>
        <w:t>стоянной основе, исходя из их среднего уровня по субъекту РФ. Доли таких налогов рассчитываются по фактическим данным базового года. Сверх этих долей законодательный орган субъекта РФ может устанавливать нормативы отчислений в местные бюджеты от регулирующих доходов на планируемый финансо</w:t>
        <w:softHyphen/>
        <w:t>вый год, а также на долговременной основ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собственным доходам местных бюджетов могут относиться любые другие платежи, установленные законодательством РФ и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в границах территории муниципального образования, кроме города, имеются другие муниципальные образования, то источники доходов местных бюджетов разграничиваются между ними законом субъекта РФ. При этом за каждым муниципаль</w:t>
        <w:softHyphen/>
        <w:t>ным образованием закрепляются на постоянной основе собст</w:t>
        <w:softHyphen/>
        <w:t>венные налоги и сборы, другие местные доходы. В отношении внутригородских муниципальных образований такое закрепление собственных налогов и сборов, других местных доходов регламентируется уставом гор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едставительные органы местного самоуправления </w:t>
      </w:r>
      <w:r>
        <w:rPr>
          <w:color w:val="000000"/>
          <w:sz w:val="24"/>
          <w:szCs w:val="24"/>
        </w:rPr>
        <w:t>наделены следующими правам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устанавливать местные налоги и сборы и предоставлять льготы по их уплате в соответствии с федеральными закон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в соответствии с законодательством РФ принимать ре</w:t>
        <w:softHyphen/>
        <w:t>шения об установлении или отмене местного налога и сбора, о внесении изменений в порядок его упла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местного самоуправления имеют право получать в местный бюджет предусмотренные законами РФ и субъектов РФ налоги с филиалов и представительств, головные предприятия которых расположены вне территории данного муниципально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  <w:t xml:space="preserve">35.3. Межбюджетные отношения на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 xml:space="preserve">         </w:t>
      </w:r>
      <w:r>
        <w:rPr>
          <w:b/>
          <w:color w:val="000000"/>
          <w:sz w:val="24"/>
          <w:szCs w:val="33"/>
        </w:rPr>
        <w:t>муниципальном уровн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жбюджетные отношения органов местного самоуправле</w:t>
        <w:softHyphen/>
        <w:t xml:space="preserve">ния и органов государственной власти субъектов РФ строятся на следующих </w:t>
      </w:r>
      <w:r>
        <w:rPr>
          <w:i/>
          <w:iCs/>
          <w:color w:val="000000"/>
          <w:sz w:val="24"/>
          <w:szCs w:val="24"/>
        </w:rPr>
        <w:t>принципах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взаимной ответств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менения единой для всех муниципальных образова</w:t>
        <w:softHyphen/>
        <w:t>ний методологии, учитывающей их индивидуальные осо</w:t>
        <w:softHyphen/>
        <w:t>б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выравнивания доходов муниципальных образова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максимально возможного сокращения встречных финан</w:t>
        <w:softHyphen/>
        <w:t>совых поток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компенсации местным бюджетам в случае уменьшения до</w:t>
        <w:softHyphen/>
        <w:t>ходов или увеличения расходов, возникающих вследствие решений, принимаемых органами государственной вла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овышения заинтересованности органов местного само</w:t>
        <w:softHyphen/>
        <w:t>управления в увеличении собственных доходов местных бюдж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глас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</w:t>
      </w:r>
      <w:r>
        <w:rPr>
          <w:i/>
          <w:iCs/>
          <w:color w:val="000000"/>
          <w:sz w:val="24"/>
          <w:szCs w:val="24"/>
        </w:rPr>
        <w:t xml:space="preserve">средствам бюджетного регулирования </w:t>
      </w:r>
      <w:r>
        <w:rPr>
          <w:color w:val="000000"/>
          <w:sz w:val="24"/>
          <w:szCs w:val="24"/>
        </w:rPr>
        <w:t>местных бюджетов 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нормативные отчисления от регулирующих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дотации и субвенции местным бюджет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редства, выделяемые из фонда финансовой поддержки муниципальных образова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редства, поступающие по взаимным расчетам из феде</w:t>
        <w:softHyphen/>
        <w:t>рального бюджета и бюджетов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рмативы отчислений от регулирующих доходов, а также доли средств, выделяемых из фонда финансовой поддержки му</w:t>
        <w:softHyphen/>
        <w:t>ниципальных образований, устанавливаются на основе методо</w:t>
        <w:softHyphen/>
        <w:t>логии, разрабатываемой органами государственной власти субъ</w:t>
        <w:softHyphen/>
        <w:t>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рядок предоставления субвенций устанавливается норма</w:t>
        <w:softHyphen/>
        <w:t>тивными правовыми актами органов государственной власти,</w:t>
      </w:r>
      <w:r>
        <w:rPr>
          <w:color w:val="000000"/>
          <w:sz w:val="24"/>
          <w:szCs w:val="25"/>
        </w:rPr>
        <w:t xml:space="preserve"> которые осуществляют контроль за целевым использованием выделенных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актическое увеличение собственных доходов местных бюд</w:t>
        <w:softHyphen/>
        <w:t>жетов в текущем финансовом году, связанное с финансово-хозяйственной деятельностью на территории муниципального образования, не служит основанием для снижения на следую</w:t>
        <w:softHyphen/>
        <w:t>щий финансовый год органами государственной власти субъекта РФ нормативов отчислений от регулирующих доходов в местные бюджеты, а также долей средств муниципальных образований, выделяемых из фонда финансовой поддержки муниципальных образов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При решении вопроса об оказании </w:t>
      </w:r>
      <w:r>
        <w:rPr>
          <w:i/>
          <w:iCs/>
          <w:color w:val="000000"/>
          <w:sz w:val="24"/>
          <w:szCs w:val="25"/>
        </w:rPr>
        <w:t xml:space="preserve">финансовой помощи </w:t>
      </w:r>
      <w:r>
        <w:rPr>
          <w:color w:val="000000"/>
          <w:sz w:val="24"/>
          <w:szCs w:val="25"/>
        </w:rPr>
        <w:t>муниципальным образованиям органы государственной власти субъ</w:t>
        <w:softHyphen/>
        <w:t>екта РФ осуществляют проверку обоснованности предоставле</w:t>
        <w:softHyphen/>
        <w:t>ния финансовой помощи, достаточность мер по увеличению до</w:t>
        <w:softHyphen/>
        <w:t>ходов местных бюджетов, соблюдению законодательства РФ по расходованию средств местных бюджетов, включая их целевое использов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рганы государственной власти осуществляют контроль за расходованием средств, выделенных ими муниципальным обра</w:t>
        <w:softHyphen/>
        <w:t>зованиям на выполнение федеральных целевых и региональных программ, а также в форме субвен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Фонд финансовой поддержки муниципальных образований </w:t>
      </w:r>
      <w:r>
        <w:rPr>
          <w:color w:val="000000"/>
          <w:sz w:val="24"/>
          <w:szCs w:val="25"/>
        </w:rPr>
        <w:t>созда</w:t>
        <w:softHyphen/>
        <w:t>стся в бюджете субъекта РФ. Средства фонда формируются путем отчислений от федеральных и региональных налогов, посту</w:t>
        <w:softHyphen/>
        <w:t>пающих в бюджет субъекта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Распределение средств фонда осуществляется в соответствии с формулой, учитывающей численность населения муниципаль</w:t>
        <w:softHyphen/>
        <w:t>ного образования, долю детей дошкольного и школьного возрас</w:t>
        <w:softHyphen/>
        <w:t>та в общей численности населения муниципального образова</w:t>
        <w:softHyphen/>
        <w:t>ния, долю лиц пенсионного возраста в общей численности на</w:t>
        <w:softHyphen/>
        <w:t>селения муниципального образования, площадь территории му</w:t>
        <w:softHyphen/>
        <w:t>ниципального образования, уровень душевой обеспеченности бюджетными средствами муниципального образования, а также другие факторы, определяющие особенности субъекта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Доля каждого муниципального образования в общем объеме средств фонда финансовой поддержки муниципальных образований устанавливается в процентах и утверждается законом субъекта РФ о бюджете субъекта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еречисление средств в местные бюджеты из фонда производится ежемесячно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2"/>
        </w:rPr>
        <w:t>35.4. Бюджетный процесс на муниципальном уровн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ительные органы местного самоуправления </w:t>
      </w:r>
      <w:r>
        <w:rPr>
          <w:i/>
          <w:iCs/>
          <w:color w:val="000000"/>
          <w:sz w:val="24"/>
          <w:szCs w:val="24"/>
        </w:rPr>
        <w:t>само</w:t>
        <w:softHyphen/>
        <w:t xml:space="preserve">стоятельно </w:t>
      </w:r>
      <w:r>
        <w:rPr>
          <w:color w:val="000000"/>
          <w:sz w:val="24"/>
          <w:szCs w:val="24"/>
        </w:rPr>
        <w:t>разрабатывают положение о бюджетном процессе в муниципальном образовании в соответствии с общими принци</w:t>
        <w:softHyphen/>
        <w:t>пами бюджетного процесса, установленными федеральными за</w:t>
        <w:softHyphen/>
        <w:t>конами и законами субъекта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тавление проектов местных бюджетов, утверждение и ис</w:t>
        <w:softHyphen/>
        <w:t>полнение местных бюджетов осуществляются в соответствии с бюджетной классификаци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ительный орган местного самоуправления принимает решение о целях, формах и суммах долгосрочных заимствований в порядке, установленном уставом муниципально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местный бюджет не утвержден до 1 января планируе</w:t>
        <w:softHyphen/>
        <w:t>мого финансового года, расходование финансовых средств му</w:t>
        <w:softHyphen/>
        <w:t>ниципального образования до утверждения местного бюджета производится по соответствующим статьям местного бюджета истекшего финансового года ежемесячно в размере одной две</w:t>
        <w:softHyphen/>
        <w:t>надцатой суммы фактически произведенных расходов с учетом индекса потребительских це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 за исполнением местных бюджетов осуществляется представительными органами местного само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асходная часть </w:t>
      </w:r>
      <w:r>
        <w:rPr>
          <w:color w:val="000000"/>
          <w:sz w:val="24"/>
          <w:szCs w:val="24"/>
        </w:rPr>
        <w:t>местных бюджетов включае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сходы, связанные с решением вопросов местного значе</w:t>
        <w:softHyphen/>
        <w:t>ния, установленные законодательством РФ и субъект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расходы, связанные с осуществлением отдельных госу</w:t>
        <w:softHyphen/>
        <w:t>дарственных полномочий, переданных органам местного самоупра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сходы, связанные с обслуживанием и погашением долга по муниципальным займ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сходы, связанные с обслуживанием и погашением му</w:t>
        <w:softHyphen/>
        <w:t>ниципального долга по ссуд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ассигнования на страхование муниципальных служащих, объектов муниципальной собственности, гражданской от</w:t>
        <w:softHyphen/>
        <w:t xml:space="preserve">ветственности и предпринимательского риска и др. Размещение </w:t>
      </w:r>
      <w:r>
        <w:rPr>
          <w:i/>
          <w:iCs/>
          <w:color w:val="000000"/>
          <w:sz w:val="24"/>
          <w:szCs w:val="24"/>
        </w:rPr>
        <w:t xml:space="preserve">муниципального заказа </w:t>
      </w:r>
      <w:r>
        <w:rPr>
          <w:color w:val="000000"/>
          <w:sz w:val="24"/>
          <w:szCs w:val="24"/>
        </w:rPr>
        <w:t>на  выполнение  работ, оказание услуг, финансируемых за счет средств местного бюдже</w:t>
        <w:softHyphen/>
        <w:t>та, осуществляется на основе открытого конкурса, правила ко</w:t>
        <w:softHyphen/>
        <w:t>торого  устанавливаются   представительным  органом   местного самоуправления. Заказчиком по муниципальному заказу на выполнение работ, оказание услуг, финансируемых за счет средств местного бюджета, выступают органы или должностные лица местного само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Рассмотрим </w:t>
      </w:r>
      <w:r>
        <w:rPr>
          <w:b/>
          <w:bCs/>
          <w:i/>
          <w:iCs/>
          <w:color w:val="000000"/>
          <w:sz w:val="24"/>
          <w:szCs w:val="23"/>
        </w:rPr>
        <w:t>взаимоотношения органов местного самоуправле</w:t>
        <w:softHyphen/>
        <w:t>ния с финансово-кредитными организаци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местного самоуправления наделены следующими правами: 1) выбирать из числа банков уполномоченный банк путем проведения открытого конкурса; 2) осуществлять эмиссию муниципальных облигаций и жилищных сертифика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местного самоуправления не имеют право передавать средства местного бюджета и земельные участки, находящиеся в муниципальной собственности, в уставные капиталы кредитных организ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органов местного самоуправления с территориальными органами Министерства по налогам и сборам РФ обеспечивает: координацию и объединение усилий по контролю за своевременным и полным поступлением в бюджеты налого</w:t>
        <w:softHyphen/>
        <w:t>вых платежей всех видов; взаимное предоставление необходимой информ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ительный орган местного самоуправления может за счет средств местного бюджета создавать </w:t>
      </w:r>
      <w:r>
        <w:rPr>
          <w:i/>
          <w:iCs/>
          <w:color w:val="000000"/>
          <w:sz w:val="24"/>
          <w:szCs w:val="24"/>
        </w:rPr>
        <w:t>муниципальную налого</w:t>
        <w:softHyphen/>
        <w:t xml:space="preserve">вую службу </w:t>
      </w:r>
      <w:r>
        <w:rPr>
          <w:color w:val="000000"/>
          <w:sz w:val="24"/>
          <w:szCs w:val="24"/>
        </w:rPr>
        <w:t>для сбора местных налогов. Муниципальная налого</w:t>
        <w:softHyphen/>
        <w:t>вая служба объединяет и координирует свою деятельность с тер</w:t>
        <w:softHyphen/>
        <w:t>риториальными органами Министерства РФ по налогам и сбо</w:t>
        <w:softHyphen/>
        <w:t>рам. Органы местного самоуправления взаимодействуют с тер</w:t>
        <w:softHyphen/>
        <w:t>риториальными органами Главного управления Федерального казначейства Минфина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обслуживания исполнения местных бюджетов органы местного самоуправления заключают </w:t>
      </w:r>
      <w:r>
        <w:rPr>
          <w:i/>
          <w:iCs/>
          <w:color w:val="000000"/>
          <w:sz w:val="24"/>
          <w:szCs w:val="24"/>
        </w:rPr>
        <w:t xml:space="preserve">соглашения </w:t>
      </w:r>
      <w:r>
        <w:rPr>
          <w:color w:val="000000"/>
          <w:sz w:val="24"/>
          <w:szCs w:val="24"/>
        </w:rPr>
        <w:t>с территори</w:t>
        <w:softHyphen/>
        <w:t>альными органами Главного управления Федерального казна</w:t>
        <w:softHyphen/>
        <w:t>чейства. В этом случае полномочия территориальных органов Главного управления Федерального казначейства распространя</w:t>
        <w:softHyphen/>
        <w:t>ются на организации, осуществляющие операции со средствами мест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ях управления средствами местной казны и обслужива</w:t>
        <w:softHyphen/>
        <w:t>ния исполнения местного бюджета представительный орган ме</w:t>
        <w:softHyphen/>
        <w:t xml:space="preserve">стного самоуправления может создавать </w:t>
      </w:r>
      <w:r>
        <w:rPr>
          <w:i/>
          <w:iCs/>
          <w:color w:val="000000"/>
          <w:sz w:val="24"/>
          <w:szCs w:val="24"/>
        </w:rPr>
        <w:t>муниципальное казначей</w:t>
        <w:softHyphen/>
        <w:t xml:space="preserve">ство </w:t>
      </w:r>
      <w:r>
        <w:rPr>
          <w:color w:val="000000"/>
          <w:sz w:val="24"/>
          <w:szCs w:val="24"/>
        </w:rPr>
        <w:t>за счет средств мест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местного самоуправления через территориальные органы Главного управления Федерального казначейства возлагают на уполномоченный банк следующие функции: кассовое исполнение местного бюджета; кассовое обслуживание органов местного самоуправления; размещение свободных остатков средств местного бюджета путем покупки государственных и муниципальных облигаций с обязательным зачислением доходов по ним в местный бюджет; размещение муниципальных облига</w:t>
        <w:softHyphen/>
        <w:t>ций и билетов муниципальных денежно-вещевых лотер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</w:t>
      </w:r>
      <w:r>
        <w:rPr>
          <w:i/>
          <w:iCs/>
          <w:color w:val="000000"/>
          <w:sz w:val="24"/>
          <w:szCs w:val="24"/>
        </w:rPr>
        <w:t xml:space="preserve">финансово-кредитной сфере </w:t>
      </w:r>
      <w:r>
        <w:rPr>
          <w:color w:val="000000"/>
          <w:sz w:val="24"/>
          <w:szCs w:val="24"/>
        </w:rPr>
        <w:t>органы местного самоуправления наделены следующими правами: 1) выдавать предусмотренные местным бюджетом ссуды юридическим и физическим лицам при условии обеспечения финансирования расходной часта местных бюджетов; 2) получать в банках и других кредитный организациях краткосрочные и долгосрочные кредиты на условиях, согласованных с представительными органами местного само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обую роль в привлечении дополнительных финансовых ресурсов на территории муниципального образования играют </w:t>
      </w:r>
      <w:r>
        <w:rPr>
          <w:i/>
          <w:iCs/>
          <w:color w:val="000000"/>
          <w:sz w:val="24"/>
          <w:szCs w:val="24"/>
        </w:rPr>
        <w:t>муниципальные зай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говор муниципального займа заключается путем приобре</w:t>
        <w:softHyphen/>
        <w:t>тения гражданином или юридическим лицом выпущенных орга</w:t>
        <w:softHyphen/>
        <w:t>ном местного самоуправления муниципальных облигаций. Их выпуск может быть связан только с целью реализации программ и проектов развития муниципального образования, утвержден</w:t>
        <w:softHyphen/>
        <w:t>ных в порядке, установленном уставом муниципального образо</w:t>
        <w:softHyphen/>
        <w:t>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уск муниципальных облигаций обеспечивается муници</w:t>
        <w:softHyphen/>
        <w:t>пальным имуществом и средствами местных бюджетов. Порядок выпуска муниципальных облигаций определяется законодатель</w:t>
        <w:softHyphen/>
        <w:t>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о не несет ответственности по обязательствам муниципального образования, а муниципальное образование не несет ответственности по обязательствам государ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нение обязательств по муниципальным облигациям осуществляется за счет средств местной казны в соответствии с правовым актом органа местного самоуправления о местном бюджете на текущий финансовый год. Предельно допустимая сумма долговых обязательств органов местного самоуправления не должна превышать 15% объема расходной части местного бюджета. Краткосрочные заимствования в любой форме не мо</w:t>
        <w:softHyphen/>
        <w:t>гут производиться до утверждения местного бюджета на текущий финансовый г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мещение, обращение, распространение муниципальных об</w:t>
        <w:softHyphen/>
        <w:t>лигаций осуществляются в соответствии с законода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рганы государственной власти субъекта РФ самостоятельно определяют формулу для исчисления размеров </w:t>
      </w:r>
      <w:r>
        <w:rPr>
          <w:i/>
          <w:iCs/>
          <w:color w:val="000000"/>
          <w:sz w:val="24"/>
          <w:szCs w:val="24"/>
        </w:rPr>
        <w:t>долей, закреплен</w:t>
        <w:softHyphen/>
        <w:t xml:space="preserve">ных на постоянной основе </w:t>
      </w:r>
      <w:r>
        <w:rPr>
          <w:color w:val="000000"/>
          <w:sz w:val="24"/>
          <w:szCs w:val="24"/>
        </w:rPr>
        <w:t>за соответствующими муниципальны</w:t>
        <w:softHyphen/>
        <w:t>ми образованиями по каждому федеральному регулирующему налог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аспределении между муниципальными образованиями налога на прибыль в качестве базового показателя берется объем налогооблагаемой прибыли. При этом размер таких долей не может быть выше максимального уровня их, установленного для консолидированного бюджета субъекта РФ по каждому феде</w:t>
        <w:softHyphen/>
        <w:t>ральному регулирующему налог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государственной власти субъектов РФ аналогичным образом устанавливают постоянные процентные доли и времен</w:t>
        <w:softHyphen/>
        <w:t>ные нормативы отчислений в местные бюджеты от региональ</w:t>
        <w:softHyphen/>
        <w:t>ных налогов, которые они определяют как регулирующие. При этом нормативы отчислений могут устанавливаться едиными или дифференцированными, включая групповые и индивиду</w:t>
        <w:softHyphen/>
        <w:t>альные, или путем их сочетания по разным видам регулирующих налогов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2"/>
        </w:rPr>
        <w:t>35.5. Особенности муниципальных финансов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Особенности финансов муниципального образования рас</w:t>
        <w:softHyphen/>
        <w:t xml:space="preserve">смотрим на примере г. </w:t>
      </w:r>
      <w:r>
        <w:rPr>
          <w:b/>
          <w:i/>
          <w:iCs/>
          <w:color w:val="000000"/>
          <w:sz w:val="24"/>
          <w:szCs w:val="24"/>
        </w:rPr>
        <w:t>Северодвинска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TextBodyIndent"/>
        <w:rPr/>
      </w:pPr>
      <w:r>
        <w:rPr/>
        <w:t>Экономическую базу местного самоуправления составляют природные ресурсы, муниципальная собственность и другое имущество, служащее источником получения доходов местного самоуправления и удовлетворению потребностей населения г. Северодвинс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ниципальная собственность является достоянием населе</w:t>
        <w:softHyphen/>
        <w:t>ния муниципального образования г. Северодвинск. В ее состав входят: средства местного бюджета и внебюджетных фондов; имущество органов самоуправления; земля и другие природные ресурсы, переданные в муниципальную собственность; муници</w:t>
        <w:softHyphen/>
        <w:t>пальные предприятия, организации и учреждения; муниципаль</w:t>
        <w:softHyphen/>
        <w:t>ный жилищный фонд и нежилые помещения; другое движимое и недвижимое имущест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исключительной собственности г. Северодвинска находят</w:t>
        <w:softHyphen/>
        <w:t>ся и не подлежат отчуждению объекты, имеющие особо важное значение для жизнеобеспечения города, удовлетворения потреб</w:t>
        <w:softHyphen/>
        <w:t>ностей населения и муниципального хозяйства, а также сохра</w:t>
        <w:softHyphen/>
        <w:t>нения историко-культурного наслед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ях удовлетворения потребностей населения в товарах и услугах, укрепления и развития инженерной и социальной ин</w:t>
        <w:softHyphen/>
        <w:t>фраструктуры администрация создает муниципальные унитар</w:t>
        <w:softHyphen/>
        <w:t>ные предприятия. Они наделяются имуществом на праве хозяй</w:t>
        <w:softHyphen/>
        <w:t>ственного ве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ниципальным учреждением является некоммерческая ор</w:t>
        <w:softHyphen/>
        <w:t>ганизация, создаваемая администрацией для осуществления управленческих, социально-культурных и других функций и фи</w:t>
        <w:softHyphen/>
        <w:t>нансируемая полностью или частично за счет средств муници</w:t>
        <w:softHyphen/>
        <w:t>пального бюджета. Муниципальное учреждение наделяется имуществом на праве оперативного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местного самоуправления предоставляют в соответст</w:t>
        <w:softHyphen/>
        <w:t>вии с действующим законодательством налоговые и другие льготы и преимущества в пределах сумм налогов и других платежей, за</w:t>
        <w:softHyphen/>
        <w:t>числяемых в доход муниципального бюджета. Хозяйственные от</w:t>
        <w:softHyphen/>
        <w:t>ношения органов местного самоуправления с предприятиями, уч</w:t>
        <w:softHyphen/>
        <w:t>реждениями, организациями, не входящими в состав муници</w:t>
        <w:softHyphen/>
        <w:t>пальной собственности, строятся на договорной основ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рганы местного самоуправления наделены следующими </w:t>
      </w:r>
      <w:r>
        <w:rPr>
          <w:i/>
          <w:iCs/>
          <w:color w:val="000000"/>
          <w:sz w:val="24"/>
          <w:szCs w:val="24"/>
        </w:rPr>
        <w:t xml:space="preserve">правами: </w:t>
      </w:r>
      <w:r>
        <w:rPr>
          <w:color w:val="000000"/>
          <w:sz w:val="24"/>
          <w:szCs w:val="24"/>
        </w:rPr>
        <w:t>1) объединять на добровольной основе средства пред</w:t>
        <w:softHyphen/>
        <w:t>приятий, организаций, граждан и муниципального бюджета для финансирования, строительства, ремонта и содержания объектов производственной и социальной инфраструктуры; 2) привлекать предприятия и организации к строительству и содержанию ме</w:t>
        <w:softHyphen/>
        <w:t>стных дорог, объектов природоохранного и другого назнач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части внешнеэкономической деятельности мэр г. Северо</w:t>
        <w:softHyphen/>
        <w:t>двинска наделен следующими правами: 1) заключать договоры с зарубежными партнерами на реализацию и приобретение про</w:t>
        <w:softHyphen/>
        <w:t>дукции за счет имеющихся валютных средств; 2) участвовать в создании совместных предприятий по использованию природ</w:t>
        <w:softHyphen/>
        <w:t>ных ресурсов, создавать предприятия по выпуску товаров народ</w:t>
        <w:softHyphen/>
        <w:t>ного потребления и оказанию услуг; 3) принимать участие в соз</w:t>
        <w:softHyphen/>
        <w:t>дании совместных с зарубежными партнерами научных, куль</w:t>
        <w:softHyphen/>
        <w:t>турных, туристических, физкультурно-оздоровительных центров, других организаций, связанных с обеспечением развития местного хозяйства; 4) создавать муниципальные внешнеэкономические организации, оказывать предприятиям помощь в развитии экспортных и импортных возмож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я или уполномоченный орган формируют </w:t>
      </w:r>
      <w:r>
        <w:rPr>
          <w:i/>
          <w:iCs/>
          <w:color w:val="000000"/>
          <w:sz w:val="24"/>
          <w:szCs w:val="24"/>
        </w:rPr>
        <w:t xml:space="preserve">муниципальный заказ. </w:t>
      </w:r>
      <w:r>
        <w:rPr>
          <w:color w:val="000000"/>
          <w:sz w:val="24"/>
          <w:szCs w:val="24"/>
        </w:rPr>
        <w:t>Администрация выступает заказчиком на вы</w:t>
        <w:softHyphen/>
        <w:t>полнение работ по благоустройству г. Северодвинска, комму</w:t>
        <w:softHyphen/>
        <w:t>нальному обслуживанию населения, строительству и реконст</w:t>
        <w:softHyphen/>
        <w:t>рукции объектов инженерной и социальной инфраструктуры, производству продукции и оказанию услуг, необходимых для удовлетворения бытовых и социально-культурных потребностей насе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</w:t>
      </w:r>
      <w:r>
        <w:rPr>
          <w:i/>
          <w:iCs/>
          <w:color w:val="000000"/>
          <w:sz w:val="24"/>
          <w:szCs w:val="24"/>
        </w:rPr>
        <w:t xml:space="preserve">доходы муниципального бюджета </w:t>
      </w:r>
      <w:r>
        <w:rPr>
          <w:color w:val="000000"/>
          <w:sz w:val="24"/>
          <w:szCs w:val="24"/>
        </w:rPr>
        <w:t>города зачисляются: мест</w:t>
        <w:softHyphen/>
        <w:t>ные налоги, сборы и штрафы; закрепленные законодательством отчисления от федеральных и областных налогов; финансовые средства, переданные муниципальным органам органами госу</w:t>
        <w:softHyphen/>
        <w:t>дарственной власти для исполнения отдельных государственных полномочий; поступления от продажи и сдачи в аренду муници</w:t>
        <w:softHyphen/>
        <w:t>пального имущества, от муниципальных займов и лотерей; часть прибыли муниципальных предприятий; дотации, субвенции, трансфертные платежи и другие поступ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вышение расходов над доходами, как правило, не допус</w:t>
        <w:softHyphen/>
        <w:t>кается. При наличии дефицита бюджета первоочередному фи</w:t>
        <w:softHyphen/>
        <w:t>нансированию подлежат текущие расходы. По решению муни</w:t>
        <w:softHyphen/>
        <w:t>ципального Совета может быть установлен предельный размер дефицита бюджета. Если в процессе исполнения бюджета г. Северодвинска происходит превышение предельного уровня дефи</w:t>
        <w:softHyphen/>
        <w:t>цита или значительное снижение поступлений доходных источ</w:t>
        <w:softHyphen/>
        <w:t xml:space="preserve">ников бюджета, то вводится механизм </w:t>
      </w:r>
      <w:r>
        <w:rPr>
          <w:i/>
          <w:iCs/>
          <w:color w:val="000000"/>
          <w:sz w:val="24"/>
          <w:szCs w:val="24"/>
        </w:rPr>
        <w:t xml:space="preserve">секвестра </w:t>
      </w:r>
      <w:r>
        <w:rPr>
          <w:color w:val="000000"/>
          <w:sz w:val="24"/>
          <w:szCs w:val="24"/>
        </w:rPr>
        <w:t>расходов. Пере</w:t>
        <w:softHyphen/>
        <w:t>чень защищенных статей бюджета устанавливается муниципаль</w:t>
        <w:softHyphen/>
        <w:t>ным Совет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екты и виды работ, не включенные в конкретную программу социально-экономического развития той или иной от</w:t>
        <w:softHyphen/>
        <w:t>расли муниципального хозяйства, не подлежат выполнению, если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юджет не гарантирует их финансиров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ставе бюджета г. Северодвинска образуется </w:t>
      </w:r>
      <w:r>
        <w:rPr>
          <w:i/>
          <w:iCs/>
          <w:color w:val="000000"/>
          <w:sz w:val="24"/>
          <w:szCs w:val="24"/>
        </w:rPr>
        <w:t xml:space="preserve">резервный фонд </w:t>
      </w:r>
      <w:r>
        <w:rPr>
          <w:color w:val="000000"/>
          <w:sz w:val="24"/>
          <w:szCs w:val="24"/>
        </w:rPr>
        <w:t>для непредвиденных расходов, размер которого определяет муниципальный Совет ежегодно при утверждении бюджета. Резервный фонд используется администрацией для осуществления ликвидации последствий катастроф, стихийных бедствий, по</w:t>
        <w:softHyphen/>
        <w:t>крытия дефицита бюджета, финансирования непредвиденных расходов. Отчет о расходовании резервного фонда включается в отчет об исполнении бюджета г. Северодвинс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ходы бюджета, полученные дополнительно в ходе исполне</w:t>
        <w:softHyphen/>
        <w:t>ния бюджета, а также суммы превышения доходов над расходами, образующиеся в результате перевыполнения доходов или эконо</w:t>
        <w:softHyphen/>
        <w:t>мии в расходах, изъятию не подлежат, используются по усмотре</w:t>
        <w:softHyphen/>
        <w:t>нию мэра г. Северодвинска в течение текущего финансового года и включаются в отчет об исполнении бюджета этого г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эр г. Северодвинска и администрация распоряжаются средствами внебюджетных и валютных фондов в соответствии с направлениями их использования, утвержденными муниципаль</w:t>
        <w:softHyphen/>
        <w:t>ным Советом. Отчет об использовании внебюджетных и валют</w:t>
        <w:softHyphen/>
        <w:t>ных фондов ежегодно вместе с отчетом об исполнении бюджета представляется муниципальному Сове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овые ресурсы </w:t>
      </w:r>
      <w:r>
        <w:rPr>
          <w:i/>
          <w:iCs/>
          <w:color w:val="000000"/>
          <w:sz w:val="24"/>
          <w:szCs w:val="24"/>
        </w:rPr>
        <w:t>органов территориального обществен</w:t>
        <w:softHyphen/>
        <w:t xml:space="preserve">ного самоуправления </w:t>
      </w:r>
      <w:r>
        <w:rPr>
          <w:color w:val="000000"/>
          <w:sz w:val="24"/>
          <w:szCs w:val="24"/>
        </w:rPr>
        <w:t>образуются за счет средств, переданных му</w:t>
        <w:softHyphen/>
        <w:t>ниципальным Советом, доходов от деятельности созданных ими предприятий, добровольных взносов и пожертвований других предприятий, организаций, учреждений и граждан, а также про</w:t>
        <w:softHyphen/>
        <w:t>водимых этими органами мероприятий, других поступл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территориального общественного самоуправления самостоятельно используют имеющиеся в их распоряжении финан</w:t>
        <w:softHyphen/>
        <w:t>совые ресурсы в соответствии с уставными целями своей деятель</w:t>
        <w:softHyphen/>
        <w:t>ности, в том числе на содержание создаваемых ими орган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ение о проведении муниципальных займов и лотерей, создании муниципальных банков и других кредитных организа</w:t>
        <w:softHyphen/>
        <w:t>ций принимается муниципальным Совет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а, направляемые на осуществление отдельных государственных полномочий, в доходах и расходах муниципального бюджета учитываются отдельно в пределах сумм, предусмотрен</w:t>
        <w:softHyphen/>
        <w:t>ных на эти цели федеральным или областным бюджет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Отдельные особенности организации местного самоуправ</w:t>
        <w:softHyphen/>
        <w:t xml:space="preserve">ления рассмотрим на примере </w:t>
      </w:r>
      <w:r>
        <w:rPr>
          <w:b/>
          <w:bCs/>
          <w:i/>
          <w:iCs/>
          <w:color w:val="000000"/>
          <w:sz w:val="24"/>
          <w:szCs w:val="24"/>
        </w:rPr>
        <w:t xml:space="preserve">Волгоградской области. </w:t>
      </w:r>
      <w:r>
        <w:rPr>
          <w:color w:val="000000"/>
          <w:sz w:val="24"/>
          <w:szCs w:val="24"/>
        </w:rPr>
        <w:t>Местное самоуправление в Волгоградской области представляет систему организации и деятельности граждан, образующих в границах городских, сельских поселений и других территорий местные сообщества, для самостоятельного, под свою ответственность и в соответствии с законодательством, решения вопросов местного значения, а также отдельных государственных функций, возложенных на органы местного самоуправления законами РФ и Волгоградской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ую основу местного самоуправления составляют природные ресурсы, находящиеся в границах территорий местного самоуправления, имущество, находящееся в муниципаль</w:t>
        <w:softHyphen/>
        <w:t>ной собственности, а также государственная собственность, пе</w:t>
        <w:softHyphen/>
        <w:t>реданная органам местного самоуправления для осуществления отдельных государственных полномочий, и другая собствен</w:t>
        <w:softHyphen/>
        <w:t>ность, служащая удовлетворению потребностей местного насе</w:t>
        <w:softHyphen/>
        <w:t>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ниципальная собственность выступает в виде собственно</w:t>
        <w:softHyphen/>
        <w:t>сти городских, сельских поселений и других территорий мест</w:t>
        <w:softHyphen/>
        <w:t>ного само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муниципальной собственности могут находить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земля, недра, леса, воды, растительный и животный мир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 xml:space="preserve">имущество органов местного самоуправления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2"/>
        </w:rPr>
        <w:t>средства местного бюджета, внебюджетных и валютных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муниципальный жилищный фонд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2"/>
        </w:rPr>
        <w:t>нежилые помещения в домах муниципального жилищного фонд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имущество, имущественные комплексы, объекты  инженерной инфраструктуры, другие объекты, используемые для удовлетво</w:t>
        <w:softHyphen/>
        <w:t>рения коммунально-бытовых и социально-культурных потреб</w:t>
        <w:softHyphen/>
        <w:t>ностей насе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имущество, приобретенное в результате предпринимательской  деятельности предприятиями и организациями, входящими в состав муниципальной собств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имущество, переданное органам местного самоуправления безвозмездно на основе соглашений и догово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редства местного бюджета, внебюджетных и валютных фондов, другое муниципальное имущество, незакрепленное за муниципальными предприятиями и учреждениями, составляют </w:t>
      </w:r>
      <w:r>
        <w:rPr>
          <w:i/>
          <w:iCs/>
          <w:color w:val="000000"/>
          <w:sz w:val="24"/>
          <w:szCs w:val="24"/>
        </w:rPr>
        <w:t xml:space="preserve">муниципальную казну. </w:t>
      </w:r>
      <w:r>
        <w:rPr>
          <w:color w:val="000000"/>
          <w:sz w:val="24"/>
          <w:szCs w:val="24"/>
        </w:rPr>
        <w:t>Города и сельские поселения владеют, пользуются и распоряжаются муниципальной собственностью через органы местного само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местного самоуправления имеют право передавать объекты муниципальной собственности во временное или по</w:t>
        <w:softHyphen/>
        <w:t>стоянное пользование юридическим лицам и гражданам, сдавать в аренду, передавать, отчуждать в установленном порядке, опре</w:t>
        <w:softHyphen/>
        <w:t>делять в договорах и соглашениях условия использования про</w:t>
        <w:softHyphen/>
        <w:t>даваемых или передаваемых в пользование объек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местного самоуправления определяют условия и по</w:t>
        <w:softHyphen/>
        <w:t>рядок деятельности предприятий, учреждений, организаций, на</w:t>
        <w:softHyphen/>
        <w:t>ходящихся в муниципальной собственности, утверждают их ус</w:t>
        <w:softHyphen/>
        <w:t>тавы, назначают и увольняют руководителей предприятий, уч</w:t>
        <w:softHyphen/>
        <w:t>реждений, организаций, заслушивают отчеты об их деятельно</w:t>
        <w:softHyphen/>
        <w:t>сти. Право по управлению предприятиями, учреждениями, организациями, находящимися в муниципальной собственности, могут быть переданы органами местного самоуправления отдельным юридическим лицам и гражданам с обязательным уста</w:t>
        <w:softHyphen/>
        <w:t xml:space="preserve">новлением контроля за пользованием этими правами. Отношения между органами местного самоуправления и руководителями предприятий, учреждений, организаций, находящимися в муниципальной собственности, строятся на контрактной основе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местного самоуправления имеют право координировать участие предприятий, учреждений, организаций в ком</w:t>
        <w:softHyphen/>
        <w:t>плексном социально-экономическом развитии территории, объ</w:t>
        <w:softHyphen/>
        <w:t>единять на добровольной основе средства предприятий, учреж</w:t>
        <w:softHyphen/>
        <w:t>дений, организаций для финансирования программ развития территории, привлекать на договорных началах предприятия, учреждения, организации к участию в строительстве, благоуст</w:t>
        <w:softHyphen/>
        <w:t>ройстве, содержании объектов на соответствующей территории, участвовать на правах одного из собственников в создании предприятий смешанных форм собств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  местного самоуправления  на  подведомственной  им территории выступает заказчиком на выполнение работ по бла</w:t>
        <w:softHyphen/>
        <w:t>гоустройству территории, коммунальному обслуживанию насе</w:t>
        <w:softHyphen/>
        <w:t>ления, строительству и ремонту жилищного фонда,  объектов социальной инфраструктуры, выполнение других работ, произ</w:t>
        <w:softHyphen/>
        <w:t>водство продукции, оказание услуг, необходимых для удовлетво</w:t>
        <w:softHyphen/>
        <w:t>рения коммунально-бытовых и социально-культурных потребностей населения соответствующей территории, с использованием  предусмотренных для  этого собственных  материальных  и финансовых ресурс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ые ресурсы местного самоуправления состоят из средств местного бюджета, внебюджетных и валютных фондов, средств на компенсацию дополнительных расходов, возникающих в результате решений, принятых органами государственной власти, получаемых креди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амостоятельность местного бюджета гарантируется: </w:t>
      </w:r>
      <w:r>
        <w:rPr>
          <w:color w:val="000000"/>
          <w:sz w:val="24"/>
          <w:szCs w:val="24"/>
        </w:rPr>
        <w:t>наличием собственных бюджетных доходов и достаточным уровнем закрепленных доходов; правом определять направления использования и расходования бюджетных средств; запретом на изъятие свободных остатков средств местного бюджета, полученные в результате увеличения поступлений в бюджет или экономии расходов; возмещением ущерба, нанесенного решениями органов государственной власти и органов местного самоуправлении других местных сообще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оход местного бюджета зачисляются местные налоги и сборы, отчисления от федеральных и областных налогов в соот</w:t>
        <w:softHyphen/>
        <w:t>ветствии с нормативами, установленными федеральным и обла</w:t>
        <w:softHyphen/>
        <w:t>стным законодательством, а также поступления от приватизации государственного и муниципального имущества, от сдачи муни</w:t>
        <w:softHyphen/>
        <w:t>ципального имущества в аренду, от местных займов и лотерей, от внешнеэкономической деятельности, дивиденды от муници</w:t>
        <w:softHyphen/>
        <w:t>пальной доли в уставном капитале предприятий и организаций, дотации, субвенции и другие поступления в соответствии с зако</w:t>
        <w:softHyphen/>
        <w:t>нодательством и решениями органов местного само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местного самоуправления самостоятельно определя</w:t>
        <w:softHyphen/>
        <w:t>ют направления использования средств местного бюджета, уста</w:t>
        <w:softHyphen/>
        <w:t>навливают исходя из имеющихся средств нормы расходов на со</w:t>
        <w:softHyphen/>
        <w:t>держание жилищно-коммунального хозяйства, учреждений со</w:t>
        <w:softHyphen/>
        <w:t>циальной сферы, органов охраны правопорядка и на другие це</w:t>
        <w:softHyphen/>
        <w:t>ли, устанавливают за счет собственных средств дополнительные льготы и пособия для отдельных категорий граждан, нуждаю</w:t>
        <w:softHyphen/>
        <w:t>щихся в социальной защи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местного самоуправления в порядке, установленном законодательством, получают плату от пользователей природны</w:t>
        <w:softHyphen/>
        <w:t>ми ресурсами, которые разрабатываются и добываются на их территории; получают часть валютной выручки от продажи до</w:t>
        <w:softHyphen/>
        <w:t>бываемых на их территории природных ресурс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местного самоуправления обеспечивают уровень удовлетворения основных жизненных потребностей населения не ниже минимальных государственных социальных стандартов и несут ответственность перед местным населением за их со</w:t>
        <w:softHyphen/>
        <w:t>блюд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Порядок регулирования взаимоотношений между област</w:t>
        <w:softHyphen/>
        <w:t xml:space="preserve">ным бюджетом и местными бюджетами рассмотрим на примере </w:t>
      </w:r>
      <w:r>
        <w:rPr>
          <w:b/>
          <w:i/>
          <w:iCs/>
          <w:color w:val="000000"/>
          <w:sz w:val="24"/>
          <w:szCs w:val="24"/>
        </w:rPr>
        <w:t>Свердловской области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TextBodyIndent"/>
        <w:rPr/>
      </w:pPr>
      <w:r>
        <w:rPr/>
        <w:t>Взаимоотношения между областным и местными бюджетами возникают в процессе установления органами государственной власти Свердловской области и доведения ими до органов мест</w:t>
        <w:softHyphen/>
        <w:t>ного самоуправления нормативов и других показателей, в соот</w:t>
        <w:softHyphen/>
        <w:t>ветствии с которыми средства областных и федеральных налогов распределяются между областным и местными бюджетами либо средства областного бюджета направляются в местные бюдже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бласти образуется ряд фондов денежных средств, обеспе</w:t>
        <w:softHyphen/>
        <w:t>чивающих реализацию межбюджетных отнош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</w:t>
      </w:r>
      <w:r>
        <w:rPr>
          <w:i/>
          <w:iCs/>
          <w:color w:val="000000"/>
          <w:sz w:val="24"/>
          <w:szCs w:val="24"/>
        </w:rPr>
        <w:t>Областной фонд финансирования муниципальных образова</w:t>
        <w:softHyphen/>
        <w:t xml:space="preserve">ний, </w:t>
      </w:r>
      <w:r>
        <w:rPr>
          <w:color w:val="000000"/>
          <w:sz w:val="24"/>
          <w:szCs w:val="24"/>
        </w:rPr>
        <w:t>в котором аккумулируется часть средств областного бюдже</w:t>
        <w:softHyphen/>
        <w:t>та, направляемая в местные бюджеты в виде трансфертов, суб</w:t>
        <w:softHyphen/>
        <w:t>венций, дотаций и других выплат, которая формируется за счет доходов от регулирующих федеральных налогов, поступающих в областной бюдж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</w:t>
      </w:r>
      <w:r>
        <w:rPr>
          <w:i/>
          <w:iCs/>
          <w:color w:val="000000"/>
          <w:sz w:val="24"/>
          <w:szCs w:val="24"/>
        </w:rPr>
        <w:t xml:space="preserve">Областной трансфертный фонд финансовой поддержки </w:t>
      </w:r>
      <w:r>
        <w:rPr>
          <w:color w:val="000000"/>
          <w:sz w:val="24"/>
          <w:szCs w:val="24"/>
        </w:rPr>
        <w:t>используется в целях постепенного выравнивания бюджетной обеспеченности муниципальных образований. Муниципальным образованием, нуждающимся в поддержке, признается муници</w:t>
        <w:softHyphen/>
        <w:t>пальное образование, в котором средняя бюджетная обеспечен</w:t>
        <w:softHyphen/>
        <w:t>ность по расходам ниже, чем средняя бюджетная обеспечен</w:t>
        <w:softHyphen/>
        <w:t>ность по расходам бюджетного района области, в состав кото</w:t>
        <w:softHyphen/>
        <w:t>рого входит данное муниципальное образов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) </w:t>
      </w:r>
      <w:r>
        <w:rPr>
          <w:i/>
          <w:iCs/>
          <w:color w:val="000000"/>
          <w:sz w:val="24"/>
          <w:szCs w:val="24"/>
        </w:rPr>
        <w:t xml:space="preserve">Областной трансфертный фонд стимулирования </w:t>
      </w:r>
      <w:r>
        <w:rPr>
          <w:color w:val="000000"/>
          <w:sz w:val="24"/>
          <w:szCs w:val="24"/>
        </w:rPr>
        <w:t>образуется в целях обеспечения заинтересованности муниципальных обра</w:t>
        <w:softHyphen/>
        <w:t>зований — доноров областного бюджета в увеличении собствен</w:t>
        <w:softHyphen/>
        <w:t>ных доходных источников и укрепления доходной базы как соб</w:t>
        <w:softHyphen/>
        <w:t>ственного, так и областного бюджета. Стимулируемым муници</w:t>
        <w:softHyphen/>
        <w:t>пальным образованием считается муниципальное образование — донор областного бюджета, если его средние расходы ниже, чем среднеобластной расход муниципальных образований при усло</w:t>
        <w:softHyphen/>
        <w:t>вии превышения их доходов над расход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) </w:t>
      </w:r>
      <w:r>
        <w:rPr>
          <w:i/>
          <w:iCs/>
          <w:color w:val="000000"/>
          <w:sz w:val="24"/>
          <w:szCs w:val="24"/>
        </w:rPr>
        <w:t xml:space="preserve">Трансфертный фронд областного центра </w:t>
      </w:r>
      <w:r>
        <w:rPr>
          <w:color w:val="000000"/>
          <w:sz w:val="24"/>
          <w:szCs w:val="24"/>
        </w:rPr>
        <w:t>создается в целях выполнения г. Екатеринбургом функций областного центра. Сум</w:t>
        <w:softHyphen/>
        <w:t>ма ассигнований городу, обусловленная его статусом областного центра, рассчитывается по специальной методике, утверждаемой областным законом об областном бюджете на очередной г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) </w:t>
      </w:r>
      <w:r>
        <w:rPr>
          <w:i/>
          <w:iCs/>
          <w:color w:val="000000"/>
          <w:sz w:val="24"/>
          <w:szCs w:val="24"/>
        </w:rPr>
        <w:t xml:space="preserve">Областной фонд субвенций </w:t>
      </w:r>
      <w:r>
        <w:rPr>
          <w:color w:val="000000"/>
          <w:sz w:val="24"/>
          <w:szCs w:val="24"/>
        </w:rPr>
        <w:t>обеспечивает выполнение орга</w:t>
        <w:softHyphen/>
        <w:t>нами местного самоуправления функций, связанных с реализа</w:t>
        <w:softHyphen/>
        <w:t>цией правовых актов федеральных и областных органов государ</w:t>
        <w:softHyphen/>
        <w:t>ственной власти. Он устанавливается в фиксированной сумме, рассчитанной на основе государственных минимальных соци</w:t>
        <w:softHyphen/>
        <w:t>альных стандар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) </w:t>
      </w:r>
      <w:r>
        <w:rPr>
          <w:i/>
          <w:iCs/>
          <w:color w:val="000000"/>
          <w:sz w:val="24"/>
          <w:szCs w:val="24"/>
        </w:rPr>
        <w:t xml:space="preserve">Областной фонд развития </w:t>
      </w:r>
      <w:r>
        <w:rPr>
          <w:color w:val="000000"/>
          <w:sz w:val="24"/>
          <w:szCs w:val="24"/>
        </w:rPr>
        <w:t>создается в целях обеспечения развития территорий местного самоуправления и определяется ежегодно в суммарном или долевом выражении исходя из воз</w:t>
        <w:softHyphen/>
        <w:t>можностей област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) </w:t>
      </w:r>
      <w:r>
        <w:rPr>
          <w:i/>
          <w:iCs/>
          <w:color w:val="000000"/>
          <w:sz w:val="24"/>
          <w:szCs w:val="24"/>
        </w:rPr>
        <w:t>Областной фонд поддержки особо нуждающихся муници</w:t>
        <w:softHyphen/>
        <w:t xml:space="preserve">пальных образований — </w:t>
      </w:r>
      <w:r>
        <w:rPr>
          <w:color w:val="000000"/>
          <w:sz w:val="24"/>
          <w:szCs w:val="24"/>
        </w:rPr>
        <w:t>фонд, определяемый абсолютной суммой в пределах разницы между общими расходами местного бюджета предстоящего финансового года и суммой доходной части из всех источн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) </w:t>
      </w:r>
      <w:r>
        <w:rPr>
          <w:i/>
          <w:iCs/>
          <w:color w:val="000000"/>
          <w:sz w:val="24"/>
          <w:szCs w:val="24"/>
        </w:rPr>
        <w:t xml:space="preserve">Фонд финансирования областных программ — </w:t>
      </w:r>
      <w:r>
        <w:rPr>
          <w:color w:val="000000"/>
          <w:sz w:val="24"/>
          <w:szCs w:val="24"/>
        </w:rPr>
        <w:t>сумма ассигно</w:t>
        <w:softHyphen/>
        <w:t>ваний из областного бюджета на финансирование областных про</w:t>
        <w:softHyphen/>
        <w:t>грамм, реализуемых на территориях муниципальных образований, не входящая в областной фонд финансирования муниципальных образований и не являющаяся частью местных бюдж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целью бюджетного регулирования выделяется </w:t>
      </w:r>
      <w:r>
        <w:rPr>
          <w:i/>
          <w:iCs/>
          <w:color w:val="000000"/>
          <w:sz w:val="24"/>
          <w:szCs w:val="24"/>
        </w:rPr>
        <w:t xml:space="preserve">бюджетный район области </w:t>
      </w:r>
      <w:r>
        <w:rPr>
          <w:color w:val="000000"/>
          <w:sz w:val="24"/>
          <w:szCs w:val="24"/>
        </w:rPr>
        <w:t>— часть территории области, включающая не</w:t>
        <w:softHyphen/>
        <w:t>сколько муниципальных образований, имеющих близкие природно-географические условия, ресурсный потенциал, уровень социальной инфраструктуры, транспортной доступности до об</w:t>
        <w:softHyphen/>
        <w:t>ластного центра, финансовых возможностей и численности на</w:t>
        <w:softHyphen/>
        <w:t>се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бюджеты муниципальных образований на цели социальной поддержки населения и территории при реализации муници</w:t>
        <w:softHyphen/>
        <w:t>пальным образованием федеральных и областных правовых ак</w:t>
        <w:softHyphen/>
        <w:t xml:space="preserve">тов из областного фонда субвенций передается </w:t>
      </w:r>
      <w:r>
        <w:rPr>
          <w:i/>
          <w:iCs/>
          <w:color w:val="000000"/>
          <w:sz w:val="24"/>
          <w:szCs w:val="24"/>
        </w:rPr>
        <w:t>социальная суб</w:t>
        <w:softHyphen/>
        <w:t>венц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а, передаваемые из областного фонда развития област</w:t>
        <w:softHyphen/>
        <w:t xml:space="preserve">ного бюджета на капитальное строительство в бюджет развития муниципального образования, относятся к </w:t>
      </w:r>
      <w:r>
        <w:rPr>
          <w:i/>
          <w:iCs/>
          <w:color w:val="000000"/>
          <w:sz w:val="24"/>
          <w:szCs w:val="24"/>
        </w:rPr>
        <w:t>субвенции разви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цели сбалансирования местных бюджетов выделяется </w:t>
      </w:r>
      <w:r>
        <w:rPr>
          <w:i/>
          <w:iCs/>
          <w:color w:val="000000"/>
          <w:sz w:val="24"/>
          <w:szCs w:val="24"/>
        </w:rPr>
        <w:t>до</w:t>
        <w:softHyphen/>
        <w:t xml:space="preserve">тация </w:t>
      </w:r>
      <w:r>
        <w:rPr>
          <w:color w:val="000000"/>
          <w:sz w:val="24"/>
          <w:szCs w:val="24"/>
        </w:rPr>
        <w:t>особо нуждающемуся муниципальному образованию — сумма выплат из областного фонда поддержки особо нуждаю</w:t>
        <w:softHyphen/>
        <w:t>щихся муниципальных образов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основе исполнения доходной части бюджета муници</w:t>
        <w:softHyphen/>
        <w:t>пального образования в текущем финансовом году, скорректи</w:t>
        <w:softHyphen/>
        <w:t xml:space="preserve">рованного на планируемый общефедеральный индекс-дефлятор бюджетных доходов, определяются </w:t>
      </w:r>
      <w:r>
        <w:rPr>
          <w:i/>
          <w:iCs/>
          <w:color w:val="000000"/>
          <w:sz w:val="24"/>
          <w:szCs w:val="24"/>
        </w:rPr>
        <w:t xml:space="preserve">минимальные доходы местного бюджета. </w:t>
      </w:r>
      <w:r>
        <w:rPr>
          <w:color w:val="000000"/>
          <w:sz w:val="24"/>
          <w:szCs w:val="24"/>
        </w:rPr>
        <w:t>В доходы минимальных местных бюджетов не вклю</w:t>
        <w:softHyphen/>
        <w:t>чаются суммы финансовых средств, переданных органам мест</w:t>
        <w:softHyphen/>
        <w:t>ного самоуправления на осуществление ими функций государст</w:t>
        <w:softHyphen/>
        <w:t>венного управления, на исполнение федеральных и областных правовых актов после базового финансового года, а также ассигнования в бюджеты разви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Минимально необходимые расходы </w:t>
      </w:r>
      <w:r>
        <w:rPr>
          <w:color w:val="000000"/>
          <w:sz w:val="24"/>
          <w:szCs w:val="24"/>
        </w:rPr>
        <w:t>местных бюджетов представ</w:t>
        <w:softHyphen/>
        <w:t>ляют собой расходы на обеспечение государственных минимальных социальных стандартов с гарантированным уровнем финансирова</w:t>
        <w:softHyphen/>
        <w:t>ния бюджетных статей расходов муниципальных образов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</w:t>
      </w:r>
      <w:r>
        <w:rPr>
          <w:i/>
          <w:iCs/>
          <w:color w:val="000000"/>
          <w:sz w:val="24"/>
          <w:szCs w:val="24"/>
        </w:rPr>
        <w:t xml:space="preserve">общим доходам </w:t>
      </w:r>
      <w:r>
        <w:rPr>
          <w:color w:val="000000"/>
          <w:sz w:val="24"/>
          <w:szCs w:val="24"/>
        </w:rPr>
        <w:t>местного бюджета относится сумма доход</w:t>
        <w:softHyphen/>
        <w:t>ной части минимального местного бюджета, социальных суб</w:t>
        <w:softHyphen/>
        <w:t>венций, субвенций развития, дотаций особо нуждающимся му</w:t>
        <w:softHyphen/>
        <w:t>ниципальным образованиям и других безвозмездных поступле</w:t>
        <w:softHyphen/>
        <w:t xml:space="preserve">ний. </w:t>
      </w:r>
      <w:r>
        <w:rPr>
          <w:i/>
          <w:iCs/>
          <w:color w:val="000000"/>
          <w:sz w:val="24"/>
          <w:szCs w:val="24"/>
        </w:rPr>
        <w:t xml:space="preserve">Текущие расходы </w:t>
      </w:r>
      <w:r>
        <w:rPr>
          <w:color w:val="000000"/>
          <w:sz w:val="24"/>
          <w:szCs w:val="24"/>
        </w:rPr>
        <w:t>местного бюджета включают часть расхо</w:t>
        <w:softHyphen/>
        <w:t>дов местного бюджета, предусмотренных бюджетной классифи</w:t>
        <w:softHyphen/>
        <w:t>кацией на текущее содержание и капитальный ремонт жилищно-коммунального хозяйства, объектов охраны окружающей природной среды, образовательных учреждений, учреждений здравоохранения и социального обеспечения, науки и культуры, физической культуры и спорта, средств массовой информации, органов местного самоуправления и другие расходы, не вклю</w:t>
        <w:softHyphen/>
        <w:t>ченные в расходы разви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</w:t>
      </w:r>
      <w:r>
        <w:rPr>
          <w:i/>
          <w:iCs/>
          <w:color w:val="000000"/>
          <w:sz w:val="24"/>
          <w:szCs w:val="24"/>
        </w:rPr>
        <w:t xml:space="preserve">расходам развития </w:t>
      </w:r>
      <w:r>
        <w:rPr>
          <w:color w:val="000000"/>
          <w:sz w:val="24"/>
          <w:szCs w:val="24"/>
        </w:rPr>
        <w:t>местного бюджета относится часть рас</w:t>
        <w:softHyphen/>
        <w:t>ходов местного бюджета, включающая ассигнования на иннова</w:t>
        <w:softHyphen/>
        <w:t>ционную и инвестиционную деятельность, связанную с капитальными   вложениями   в   социально-экономическое развитие территорий, другие расходы на расширенное воспроизводст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>Средняя бюджетная обеспеченность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по доходам минимального местного бюджета означает сумму доходной части минимального бюджета в расчете на одного жителя муниципального образ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по расходам минимального местного бюджета — это сумма расходной части минимального бюджета в расчете на одного жителя муниципального образ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по расходам минимального бюджета по бюджетному рай</w:t>
        <w:softHyphen/>
        <w:t>ону области — это сумма расходной части минимального бюд</w:t>
        <w:softHyphen/>
        <w:t>жета бюджетного района области в расчете на одного жителя бюджетного район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по расходам всех минимальных местных бюджетов — это сумма расходной части минимального бюджета всех муниципаль</w:t>
        <w:softHyphen/>
        <w:t>ных образований области в расчете на одного жителя обла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по общим доходам местного бюджета — сумма доходной части общих доходов местного бюджета в расчете на одного жи</w:t>
        <w:softHyphen/>
        <w:t>теля муниципального образ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по общим расходам местного бюджета — сумма общих расходов местного бюджета в расчете на одного жителя муници</w:t>
        <w:softHyphen/>
        <w:t>пально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убъектом межбюджетных отношений </w:t>
      </w:r>
      <w:r>
        <w:rPr>
          <w:color w:val="000000"/>
          <w:sz w:val="24"/>
          <w:szCs w:val="24"/>
        </w:rPr>
        <w:t>областного бюджета выступает город, район или другое муниципальное образование Свердловской области, доходы и расходы которого непосредст</w:t>
        <w:softHyphen/>
        <w:t>венно включаются в состав доходов и расходов консолидирован</w:t>
        <w:softHyphen/>
        <w:t>ного бюджета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е образование может быть </w:t>
      </w:r>
      <w:r>
        <w:rPr>
          <w:i/>
          <w:iCs/>
          <w:color w:val="000000"/>
          <w:sz w:val="24"/>
          <w:szCs w:val="24"/>
        </w:rPr>
        <w:t xml:space="preserve">донором </w:t>
      </w:r>
      <w:r>
        <w:rPr>
          <w:color w:val="000000"/>
          <w:sz w:val="24"/>
          <w:szCs w:val="24"/>
        </w:rPr>
        <w:t>областного бюджета в случае, если оно перечисляет в областной фонд фи</w:t>
        <w:softHyphen/>
        <w:t>нансирования муниципальных образований финансовых средств больше, чем получает из не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показателям взаимоотношений между областным и мест</w:t>
        <w:softHyphen/>
        <w:t>ными бюджетами в Свердловской области 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ормативы отчислений от регулирующих федеральных доходов в местные бюджет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доля трансфертных платежей всем муниципальным образовани</w:t>
        <w:softHyphen/>
        <w:t>ям и каждому из них в областном фонде финансирования му</w:t>
        <w:softHyphen/>
        <w:t>ниципальных образова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доля минимального бюджета в общих доходах муниципального образ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суммы субвенций, дотаций и других безвозмездных перечисле</w:t>
        <w:softHyphen/>
        <w:t>ний во все местные бюджеты и в каждый из них на текущие расхо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ассигнования из областного фонда развития на капитальные вложения в социально-экономическое развитие всех муници</w:t>
        <w:softHyphen/>
        <w:t>пальных образований и каждого из них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 xml:space="preserve">нормативы отчислений от регулирующих федеральных налогов в бюджеты муниципальных образований и сумма областного фонда финансирования муниципальных образований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ассигнования на областные целевые программы в составе областного бюджета, предусматривающие развитие муниципальных образов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ведем критерии и  принципы образования </w:t>
      </w:r>
      <w:r>
        <w:rPr>
          <w:i/>
          <w:iCs/>
          <w:color w:val="000000"/>
          <w:sz w:val="24"/>
          <w:szCs w:val="24"/>
        </w:rPr>
        <w:t xml:space="preserve">бюджетных районов </w:t>
      </w:r>
      <w:r>
        <w:rPr>
          <w:color w:val="000000"/>
          <w:sz w:val="24"/>
          <w:szCs w:val="24"/>
        </w:rPr>
        <w:t>Свердловской области. К критериям 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целостность развития хозяйства и рациональное использование местных ресурсов и услов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ерспективность развития на основе экономико-географического, природно-ресурсного, научно-технического, социально-экономичес</w:t>
        <w:softHyphen/>
        <w:t>кого, финансового, экологического потенциалов муниципаль</w:t>
        <w:softHyphen/>
        <w:t>ных образова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авномерность тяготения территорий к центрам промышленно</w:t>
        <w:softHyphen/>
        <w:t>сти, транспорта, расселения, инфраструктурного развит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специализация   и   эффективность   развития   территориальных сист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и принципами образования бюджетных районов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достаточная степень инерционности социально-экономических систем, обеспечивающих необходимую длительность сроков существования бюджетных районов в установленных граница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авномерность потенциалов, в том числе площадь, численность, доходы, расходы, бюджетных районов, обеспечивающих опреде</w:t>
        <w:softHyphen/>
        <w:t>ленную устойчивость их границ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птимизация границ бюджетных районов путем сравнения нескольких вариантов выделения бюджетных районов по показа</w:t>
        <w:softHyphen/>
        <w:t>телям качества, гармоничности и эффективности объединении муниципальных образований в рамках бюджетных район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остав бюджетных районов Свердловской области определя</w:t>
        <w:softHyphen/>
        <w:t>ется Правительством Свердловской области в базовом финансо</w:t>
        <w:softHyphen/>
        <w:t>вом году и утверждается областным законом об областном бюд</w:t>
        <w:softHyphen/>
        <w:t>жете. Изменение экономико-географических и финансовых ус</w:t>
        <w:softHyphen/>
        <w:t>ловий, выравнивание бюджетной обеспеченности, появление новых муниципальных образований в границах бюджетных рай</w:t>
        <w:softHyphen/>
        <w:t>онов может повлечь досрочный пересмотр состава и границ бюджетных район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Закрепленными собственными доходами </w:t>
      </w:r>
      <w:r>
        <w:rPr>
          <w:color w:val="000000"/>
          <w:sz w:val="24"/>
          <w:szCs w:val="25"/>
        </w:rPr>
        <w:t>местных бюджетов яв</w:t>
        <w:softHyphen/>
        <w:t>ляются: местные налоги, сборы и неналоговые доходы; регули</w:t>
        <w:softHyphen/>
        <w:t>рующие областные налоги; трансфертные платежи из областного фонда финансирования муниципальных образований; другие до</w:t>
        <w:softHyphen/>
        <w:t>ходы в соответствии с областным законом об областном бюджете на предстоящий год, областными и федеральными закон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Для сокращения встречных финансовых потоков и своевре</w:t>
        <w:softHyphen/>
        <w:t>менного зачисления средств в бюджеты муниципальных образо</w:t>
        <w:softHyphen/>
        <w:t>ваний не менее 30% исчисленных трансфертных платежей из об</w:t>
        <w:softHyphen/>
        <w:t>ластных фондов замещаются повышением нормативов отчисле</w:t>
        <w:softHyphen/>
        <w:t>ний от налога на прибыль и налога на добавленную стоим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целях обеспечения функций местного самоуправления в местные бюджеты муниципальных образований передаются со</w:t>
        <w:softHyphen/>
        <w:t>циальные субвенции, субвенции развития и другие безвозмездные перечисления, образующие вместе с закрепленными дохо</w:t>
        <w:softHyphen/>
        <w:t>дами минимальных местных бюджетов общие доходы местных бюдж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областном бюджете образуется областной фонд финанси</w:t>
        <w:softHyphen/>
        <w:t>рования муниципальных образований  в фиксированной доле доходов областного бюджета, определяемой областным законом об областном бюджете на предстоящий год, который включает областной трансфертный фонд финансовой поддержки; областной трансфертный фонд стимулирования; трансфертный фонд областного центра; областной фонд субвенций; областной фонд развития; областной фонд поддержки особо нуждающихся муниципальных образов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Для обеспечения функций местного самоуправления, связанных с реализацией правовых актов федеральных и областных органов государственной власти, в областном бюджете образует</w:t>
      </w:r>
      <w:r>
        <w:rPr>
          <w:color w:val="000000"/>
          <w:sz w:val="24"/>
          <w:szCs w:val="24"/>
        </w:rPr>
        <w:t xml:space="preserve">ся </w:t>
      </w:r>
      <w:r>
        <w:rPr>
          <w:i/>
          <w:iCs/>
          <w:color w:val="000000"/>
          <w:sz w:val="24"/>
          <w:szCs w:val="24"/>
        </w:rPr>
        <w:t xml:space="preserve">фонд социальных субвенций, </w:t>
      </w:r>
      <w:r>
        <w:rPr>
          <w:color w:val="000000"/>
          <w:sz w:val="24"/>
          <w:szCs w:val="24"/>
        </w:rPr>
        <w:t>устанавливаемый в фиксируемой сумме, рассчитываемой исходя из финансовой потребности на планируемый финансовый год. В целях обеспечения развития территорий местного самоуправления в областном бюджете об</w:t>
        <w:softHyphen/>
        <w:t xml:space="preserve">разуется </w:t>
      </w:r>
      <w:r>
        <w:rPr>
          <w:i/>
          <w:iCs/>
          <w:color w:val="000000"/>
          <w:sz w:val="24"/>
          <w:szCs w:val="24"/>
        </w:rPr>
        <w:t xml:space="preserve">фонд субвенций развития, </w:t>
      </w:r>
      <w:r>
        <w:rPr>
          <w:color w:val="000000"/>
          <w:sz w:val="24"/>
          <w:szCs w:val="24"/>
        </w:rPr>
        <w:t>определяемый ежегодно в суммарном выраже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ходы по бюджетам на предстоящий финансовый год оп</w:t>
        <w:softHyphen/>
        <w:t>ределяются исходя из сумм планируемых расходов по годовому отчету об исполнении местных бюджетов за базовый финансо</w:t>
        <w:softHyphen/>
        <w:t>вый год. В уточненной сумме расходов выделяются доли на за</w:t>
        <w:softHyphen/>
        <w:t>работную плату с начислениями на нее и материальные затра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мма расходной части местного бюджета базового финан</w:t>
        <w:softHyphen/>
        <w:t>сового года пересчитывается в условия предстоящего финансо</w:t>
        <w:softHyphen/>
        <w:t>вого года. Они определяются путем умножения сумм заработной платы и материальных затрат базового финансового года на со</w:t>
        <w:softHyphen/>
        <w:t xml:space="preserve">ответствующие общефедеральные индексы — </w:t>
      </w:r>
      <w:r>
        <w:rPr>
          <w:i/>
          <w:iCs/>
          <w:color w:val="000000"/>
          <w:sz w:val="24"/>
          <w:szCs w:val="24"/>
        </w:rPr>
        <w:t xml:space="preserve">дефляторы, </w:t>
      </w:r>
      <w:r>
        <w:rPr>
          <w:color w:val="000000"/>
          <w:sz w:val="24"/>
          <w:szCs w:val="24"/>
        </w:rPr>
        <w:t>уста</w:t>
        <w:softHyphen/>
        <w:t>навливаемые Прави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ходы по местным бюджетам в условиях предстоящего финансового года могут быть увеличены на сумму дополнитель</w:t>
        <w:softHyphen/>
        <w:t>ных средств, передаваемых муниципальным образованиям в ви</w:t>
        <w:softHyphen/>
        <w:t>де целевых социальных субвенций на мероприятия, устанавливаемые Правительством Свердловской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асходную часть местных бюджетов могут быть дополни</w:t>
        <w:softHyphen/>
        <w:t>тельно включены суммы средств, передаваемых муниципальным образованиям в виде субвенций развития в качестве ассигнова</w:t>
        <w:softHyphen/>
        <w:t>ний на капитальные влож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дефицита областного бюджета в планируемом фи</w:t>
        <w:softHyphen/>
        <w:t>нансовом году сумма выплат из областного фонда субвенций развития местным бюджетам может быть уменьшена на стадии планирования бюджета на единый для всех муниципальных об</w:t>
        <w:softHyphen/>
        <w:t>разований коэффициент, устанавливаемый ежегод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траты на реализацию функций муниципальных образова</w:t>
        <w:softHyphen/>
        <w:t>ний в планируемом финансовом году, не выполнявшихся и не финансировавшихся в базовом финансовом году, но дополнительно передаваемых муниципальным образованиям, учитыва</w:t>
        <w:softHyphen/>
        <w:t>ются при согласовании нормативов отчислений от регулирую</w:t>
        <w:softHyphen/>
        <w:t>щих доходных источников либо передаются как целевые средства бюджету муниципального образования в расчетных объем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Особенности местных финансов рассмотрим на примере </w:t>
      </w:r>
      <w:r>
        <w:rPr>
          <w:b/>
          <w:bCs/>
          <w:i/>
          <w:iCs/>
          <w:color w:val="000000"/>
          <w:sz w:val="24"/>
          <w:szCs w:val="24"/>
        </w:rPr>
        <w:t xml:space="preserve">Московской области. </w:t>
      </w:r>
      <w:r>
        <w:rPr>
          <w:color w:val="000000"/>
          <w:sz w:val="24"/>
          <w:szCs w:val="24"/>
        </w:rPr>
        <w:t>Местный бюджет является частью финан</w:t>
        <w:softHyphen/>
        <w:t>совых ресурсов местного само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став местного бюджета органы местного самоуправления включают целевые и резервные фонды, а также сметы доходов и расходов отдельных населенных пунктов и территорий. В доход</w:t>
        <w:softHyphen/>
        <w:t>ной и расходной частях местного бюджета раздельно указывают</w:t>
        <w:softHyphen/>
        <w:t>ся средства, направляемые на финансирование решения мест</w:t>
        <w:softHyphen/>
        <w:t>ных вопросов, и средства, предназначенные для реализации ор</w:t>
        <w:softHyphen/>
        <w:t xml:space="preserve">ганами местного самоуправления отдельных государственных полномочий. Составной частью местных бюджетов являются </w:t>
      </w:r>
      <w:r>
        <w:rPr>
          <w:i/>
          <w:iCs/>
          <w:color w:val="000000"/>
          <w:sz w:val="24"/>
          <w:szCs w:val="24"/>
        </w:rPr>
        <w:t xml:space="preserve">сметы доходов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расходов </w:t>
      </w:r>
      <w:r>
        <w:rPr>
          <w:color w:val="000000"/>
          <w:sz w:val="24"/>
          <w:szCs w:val="24"/>
        </w:rPr>
        <w:t>отдельных населенных пунктов и территорий, не являющихся муниципальными образовани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населенных пунктов и территорий, имеющих зарегист</w:t>
        <w:softHyphen/>
        <w:t>рированные органы территориального общественного само</w:t>
        <w:softHyphen/>
        <w:t>управления, которые являются юридическими лицами, состав</w:t>
        <w:softHyphen/>
        <w:t>ление смет в составе местных бюджетов обязатель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ходы населенных пунктов и территорий осуществляются в соответствии со сметой доходов и расходов. В случае делегиро</w:t>
        <w:softHyphen/>
        <w:t>вания органом местного самоуправления части своих полномо</w:t>
        <w:softHyphen/>
        <w:t>чий по решению вопросов местного значения органам террито</w:t>
        <w:softHyphen/>
        <w:t>риального общественного самоуправления средства на эти цели включаются в сметы доходов и рас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территориального общественного самоуправления самостоятельно используют имеющиеся в их распоряжении ре</w:t>
        <w:softHyphen/>
        <w:t>сурсы, не вошедшие в состав сметы; кооперируют на доброволь</w:t>
        <w:softHyphen/>
        <w:t>ной основе средства населения, предприятий, учреждений и организаций для финансирования целевых социальных про</w:t>
        <w:softHyphen/>
        <w:t>грамм отдельных населенных пунктов и территор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нимальный местный бюджет формируется с учетом со</w:t>
        <w:softHyphen/>
        <w:t>хранения обеспеченности средствами расходов по каждому из вопросов местного значения в местном бюджете в предыдущем финансовом году с учетом увеличения расходов, вызванных ре</w:t>
        <w:softHyphen/>
        <w:t>шениями органов государственной власти Московской области и увеличением социальных норм и нормативов минимальной бюджетной обеспеч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нимально необходимые расходы местного бюджета устанавливаются на основе социальных норм и нормативов мини</w:t>
        <w:softHyphen/>
        <w:t>мальной бюджетной обеспеченности по каждому из вопросов местного значения, находящихся в ведении соответствующего муниципально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рмативы отчислений по регулирующим источникам в ме</w:t>
        <w:softHyphen/>
        <w:t>стные бюджеты, дотации и субвенции устанавливаются законом Московской области исходя из необходимости покрытия минимально необходимых расходов местных бюдж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пределении доходных источников для покрытия ми</w:t>
        <w:softHyphen/>
        <w:t>нимально необходимых расходов местных бюджетов местные налоги и сборы учитываются по каждому муниципальному обра</w:t>
        <w:softHyphen/>
        <w:t>зованию в полном объеме по максимально возможным в соот</w:t>
        <w:softHyphen/>
        <w:t>ветствии с законодательством ставк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став показателей бюджетного регулирования местных бюджетов входят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 xml:space="preserve">нормативы отчислений от регулирующих доходов;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субвенции и их целевое назначение, дотации и трансферты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доля муниципального образования в фонде финансовой поддержки муниципальных образова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редства, поступающие по взаимным расчетам из феде</w:t>
        <w:softHyphen/>
        <w:t>рального и областного бюдж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нормативы минимальной бюджетной обеспеченности и социальные нор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местного самоуправления могут включать в состав показателей бюджетного регулирования на территории соответ</w:t>
        <w:softHyphen/>
        <w:t>ствующего муниципального образования перечень и размер смет доходов и расходов территориального общественного самоуправ</w:t>
        <w:softHyphen/>
        <w:t>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оциальные нормы и нормативы минимальной бюджетной обеспеченности </w:t>
      </w:r>
      <w:r>
        <w:rPr>
          <w:color w:val="000000"/>
          <w:sz w:val="24"/>
          <w:szCs w:val="24"/>
        </w:rPr>
        <w:t>устанавливаются законом Московской области для формирования минимально необходимых расходов местных бюд</w:t>
        <w:softHyphen/>
        <w:t>жетов. Они могут быть едиными для всей области или групповы</w:t>
        <w:softHyphen/>
        <w:t>ми. Установление индивидуальных социальных норм и нормати</w:t>
        <w:softHyphen/>
        <w:t>вов бюджетной обеспеченности запрещается. Групповыми явля</w:t>
        <w:softHyphen/>
        <w:t>ются нормы и нормативы, устанавливаемые не менее чем для трех муниципальных образов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Социальные нормы и нормативы минимальной бюджетной обеспеченности</w:t>
      </w:r>
      <w:r>
        <w:rPr>
          <w:color w:val="000000"/>
          <w:sz w:val="24"/>
          <w:szCs w:val="24"/>
        </w:rPr>
        <w:t xml:space="preserve"> устанавливаются по каждому вопросу местного значения в интегрированном или дифференцированном вид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ведем нормативы минимальной бюджетной обеспечен</w:t>
        <w:softHyphen/>
        <w:t>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Нормативы на содержание и использование муниципаль</w:t>
        <w:softHyphen/>
        <w:t>ного жилищного фонда и нежилых помещени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</w:t>
      </w:r>
      <w:r>
        <w:rPr>
          <w:color w:val="000000"/>
          <w:sz w:val="24"/>
          <w:szCs w:val="23"/>
        </w:rPr>
        <w:t>социальная норма на строительство, текущий, капитальный ре</w:t>
        <w:softHyphen/>
        <w:t>монт и содержание муниципального жилого фонда и объектов инженерной инфраструктуры — в рублях на 1 кв. м муници</w:t>
        <w:softHyphen/>
        <w:t>пального жиль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оциальная норма на отопление и горячее водоснабжение муниципального жилья и нежилых помещений — в рублях на 1 кв. м муниципального жилья и нежилых помещ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социальная норма на водоснабжение холодной водой — в руб</w:t>
        <w:softHyphen/>
        <w:t>лях на 1 куб. м водопотребления. При протяженности сетей выше среднего по муниципальным образованиям норма на во</w:t>
        <w:softHyphen/>
        <w:t>доснабжение умножается на коэффициент, равный превыше</w:t>
        <w:softHyphen/>
        <w:t>нию фактической протяженности сетей над средней по обла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социальная норма на канализирование сточных вод — в рублях на 1 куб. м сточных вод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 xml:space="preserve">социальная норма на организацию утилизации, переработки и захоронение бытовых отходов — в рублях на </w:t>
      </w:r>
      <w:r>
        <w:rPr>
          <w:color w:val="000000"/>
          <w:sz w:val="24"/>
          <w:szCs w:val="22"/>
          <w:lang w:val="en-US"/>
        </w:rPr>
        <w:t>I</w:t>
      </w:r>
      <w:r>
        <w:rPr>
          <w:color w:val="000000"/>
          <w:sz w:val="24"/>
          <w:szCs w:val="22"/>
        </w:rPr>
        <w:t xml:space="preserve"> т мусора и быто</w:t>
        <w:softHyphen/>
        <w:t>вых от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оциальная норма на обеспечение населения и муниципальных учреждений твердым топливом — в рублях на 1 единицу услов</w:t>
        <w:softHyphen/>
        <w:t>ного твердого топли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оциальная норма на благоустройство, озеленение и текущее содержание территории — в рублях на 1 га территории населен</w:t>
        <w:softHyphen/>
        <w:t>ных пунктов муниципального образ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оциальная норма на организацию, содержание и развитие муниципальных энерго-, газо-, тепло- и водоснабжения и канали</w:t>
        <w:softHyphen/>
        <w:t>зации — в рублях на 1 км се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Нормативы на организацию, содержание и развитие муниципальных учреждений дошкольного,  основного общего профессионального образовани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а содержание детей в дошкольных образовательных учреждениях — в рублях на одного ребенк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а содержание обучающихся в общеобразовательных школах в рублях на одного обучающегос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на содержание детей в детских домах — в рублях на одного ребенк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а содержание детей с физическими недостатками и умственно отсталых детей в домах-интернатах — в рублях на одного ребенк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а содержание детей с девиантным поведением в специальных учебно-воспитательных учреждениях — в рублях на одного ребенк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а содержание местных детских и юношеских спортивных школ в рублях на одного жителя муниципального образ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а содержание обучающихся в детских музыкальных школах в рублях на одного обучающегос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а содержание обучающихся во внешкольных учреждениях — рублях на одного обучающегося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 xml:space="preserve">на обеспечение повышения квалификации муниципальных служащих — в рублях на одного муниципального служащего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а строительство и содержание учреждений муниципального образования — в рублях на одного жителя муниципального об</w:t>
        <w:softHyphen/>
        <w:t>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Нормативы на организацию, содержание и развитие му</w:t>
        <w:softHyphen/>
        <w:t>ниципальных учреждений здравоохранения, обеспечение сани</w:t>
        <w:softHyphen/>
        <w:t>тарного благополучия населения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а строительство и содержание объектов и учреждений муниципального здравоохранения (больниц, поликлиник, амбулато</w:t>
        <w:softHyphen/>
        <w:t xml:space="preserve">рий, фельдшерских и акушерских пунктов и иных объектов) — в рублях на одного жителя муниципального образования;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 xml:space="preserve">на содержание психоневрологических интернатов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а охрану общественного порядка, организацию и содержание муниципальных органов охраны общественного порядка, осу</w:t>
        <w:softHyphen/>
        <w:t>ществление контроля за их деятельностью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4. Устанавливаются также нормативы в следующих областях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орматив на создание и финансирование милиции обществен</w:t>
        <w:softHyphen/>
        <w:t>ной безопасности — муниципальной милици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норматив на содействие деятельности добровольных общест</w:t>
        <w:softHyphen/>
        <w:t xml:space="preserve">венных формирований по охране общественного порядка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социальная норма на регулирование планировки и застройки территорий муниципальных образова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орматив на создание условий для жилищного и социально-культурного строитель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</w:t>
      </w:r>
      <w:r>
        <w:rPr>
          <w:color w:val="000000"/>
          <w:sz w:val="24"/>
          <w:szCs w:val="22"/>
        </w:rPr>
        <w:t>норматив на осуществление контроля за использованием и ох</w:t>
        <w:softHyphen/>
        <w:t>раной земель на территории муниципального образования; вла</w:t>
        <w:softHyphen/>
        <w:t>дением, пользованием и распоряжением землями, находящими</w:t>
        <w:softHyphen/>
        <w:t>ся в муниципальной собств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социальная норма на регулирование использования водных объектов местного значения, месторождений общераспростра</w:t>
        <w:softHyphen/>
        <w:t>ненных полезных ископаемых, а также недр для строительства подземных сооружений местного зна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норматив на организацию ритуальных услуг и содержание мест захорон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норматив на организацию и содержание муниципальных архив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нормативы на организацию транспортного обслуживания насе</w:t>
        <w:softHyphen/>
        <w:t>ления и муниципальных учреждений и обеспечение населения услугами связ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норматив на создание условий для обеспечения населения ус</w:t>
        <w:softHyphen/>
        <w:t>лугами торговли, общественного питания и бытового обслужи</w:t>
        <w:softHyphen/>
        <w:t>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орматив на создание условий для деятельности учреждений культуры в муниципальном образован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орматив на сохранение памятников истории и культуры, находящихся в муниципальной собств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орматив на организацию и содержание муниципальной информационной служб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норматив на создание условий для деятельности средств массо</w:t>
        <w:softHyphen/>
        <w:t>вой информации муниципального образ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норматив на создание условий для организации зрелищных, культурных мероприят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норматив на создание условий для развития физической куль</w:t>
        <w:softHyphen/>
        <w:t>туры и спорта в муниципальном образован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орматив на обеспечение социальной поддержки и содействие занятости насе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нормативы на участие в охране окружающей среды на террито</w:t>
        <w:softHyphen/>
        <w:t>рии муниципального образ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орматив на обеспечение противопожарной безопасности в муниципальном образован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норматив на содержание органов муниципального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естные бюджеты считаются </w:t>
      </w:r>
      <w:r>
        <w:rPr>
          <w:i/>
          <w:iCs/>
          <w:color w:val="000000"/>
          <w:sz w:val="24"/>
          <w:szCs w:val="24"/>
        </w:rPr>
        <w:t xml:space="preserve">недотационными, </w:t>
      </w:r>
      <w:r>
        <w:rPr>
          <w:color w:val="000000"/>
          <w:sz w:val="24"/>
          <w:szCs w:val="24"/>
        </w:rPr>
        <w:t>если по регулирующим источникам муниципальное образование зачисляет в областной бюджет более 2% налога на прибыль предприятий и налог на добавленную стоим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дотационные бюджеты муниципальных образований стимулируются сверх минимального бюджета путем выделения средств из областного бюджета и их распределения с учетом до</w:t>
        <w:softHyphen/>
        <w:t>ли доходов, вносимой каждым недотационным муниципальным образованием в областной бюдж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имулирование недотационных местных бюджетов, внося</w:t>
        <w:softHyphen/>
        <w:t>щих в областной бюджет более 20% его доходов, осуществляется индивидуально, и в распределении фонда стимулирования они не участвую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 </w:t>
      </w:r>
      <w:r>
        <w:rPr>
          <w:i/>
          <w:iCs/>
          <w:color w:val="000000"/>
          <w:sz w:val="24"/>
          <w:szCs w:val="24"/>
        </w:rPr>
        <w:t xml:space="preserve">местными бюджетами закрепляются на постоянной основе </w:t>
      </w:r>
      <w:r>
        <w:rPr>
          <w:color w:val="000000"/>
          <w:sz w:val="24"/>
          <w:szCs w:val="24"/>
        </w:rPr>
        <w:t>следующие федеральные и областные налоги и сборы в части средств, зачисляемых в бюджет Московской област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налог с имущества, переходящего в порядке наследования и да</w:t>
        <w:softHyphen/>
        <w:t>рения, — 100%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налог на имущество предприятий — 50%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латежи за пользование недрами и природными ресурсами, установленные в соответствии с законодательством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доходы от приватизации и реализации муниципального имущества в полном объеме, а также часть доходов от приватизации государственного имуще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государственная пошлин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доходы от сдачи в аренду муниципального имущества, включая аренду нежилых помещений и муниципальных земель, — 100%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плата за воду, забираемую промышленными предприятиями и водохозяйственных систем, — 100%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подоходный налог с физических лиц — не менее 50% в среднем по области в случае его закрепления за областью федеральным законодатель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емные средства используются для решения экономических проблем на соответствующих территориях муниципальных обра</w:t>
        <w:softHyphen/>
        <w:t>зований. Они могут быть в форме: процентных и беспроцентных ссуд, получаемых из областного бюджета; кредитов коммерческих банков; муниципальных займов; других заемных средств, гаранти</w:t>
        <w:softHyphen/>
        <w:t>рованных органами местного самоуправления или Правительст</w:t>
        <w:softHyphen/>
        <w:t>вом Московской области от имени Московской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государственной власти Московской области оказы</w:t>
        <w:softHyphen/>
        <w:t xml:space="preserve">вают </w:t>
      </w:r>
      <w:r>
        <w:rPr>
          <w:i/>
          <w:iCs/>
          <w:color w:val="000000"/>
          <w:sz w:val="24"/>
          <w:szCs w:val="24"/>
        </w:rPr>
        <w:t xml:space="preserve">финансовую помощь </w:t>
      </w:r>
      <w:r>
        <w:rPr>
          <w:color w:val="000000"/>
          <w:sz w:val="24"/>
          <w:szCs w:val="24"/>
        </w:rPr>
        <w:t>местным бюджетам, которая предостав</w:t>
        <w:softHyphen/>
        <w:t>ляется путем дотаций, субвенций и трансфертов, а также выде</w:t>
        <w:softHyphen/>
        <w:t>лением средств, предусмотренных областными целевыми про</w:t>
        <w:softHyphen/>
        <w:t>граммами социально-экономического развития территор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ая помощь муниципальным образованиям оказы</w:t>
        <w:softHyphen/>
        <w:t>вается в виде дотаций и трансфертов только в случае, когда для финансирования расходов минимального местного бюджета не</w:t>
        <w:softHyphen/>
        <w:t xml:space="preserve">достаточно собственных источников, а по регулирующим </w:t>
      </w:r>
      <w:r>
        <w:rPr>
          <w:i/>
          <w:iCs/>
          <w:color w:val="000000"/>
          <w:sz w:val="24"/>
          <w:szCs w:val="24"/>
        </w:rPr>
        <w:t>источ</w:t>
        <w:softHyphen/>
        <w:t xml:space="preserve">никам </w:t>
      </w:r>
      <w:r>
        <w:rPr>
          <w:color w:val="000000"/>
          <w:sz w:val="24"/>
          <w:szCs w:val="24"/>
        </w:rPr>
        <w:t>установлены максимальные нормативы зачислений в бюджет муниципально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Дотации </w:t>
      </w:r>
      <w:r>
        <w:rPr>
          <w:color w:val="000000"/>
          <w:sz w:val="24"/>
          <w:szCs w:val="24"/>
        </w:rPr>
        <w:t>муниципальным образованиям выдаются только на текущие расходы, обеспечивающие минимальный местный бюдж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убвенции </w:t>
      </w:r>
      <w:r>
        <w:rPr>
          <w:color w:val="000000"/>
          <w:sz w:val="24"/>
          <w:szCs w:val="24"/>
        </w:rPr>
        <w:t>местным бюджетам выделяются на определенный срок и подлежат возврату в случае нарушения их целевого ис</w:t>
        <w:softHyphen/>
        <w:t>пользования. Они предоставляются для реализации инвестици</w:t>
        <w:softHyphen/>
        <w:t>онных проектов и целевых программ. Инвестиционные проекты и целевые программы развития муниципальных образований подлежат обязательному рассмотрению и утверждению Советами в установленном порядке. Основой для предоставления субвен</w:t>
        <w:softHyphen/>
        <w:t>ций из областного бюджета являются целевые программы соци</w:t>
        <w:softHyphen/>
        <w:t>ально-экономического развития Московской области или муни</w:t>
        <w:softHyphen/>
        <w:t>ципальных образований, согласованные с администрацией Мос</w:t>
        <w:softHyphen/>
        <w:t>ковской области, с экономическим обоснованием и разбивкой затрат по годам реал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емы расходов по каждой целевой программе в областном бюджете предусматриваются отдельной строкой с выделением текущих расходов и расходов разви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Трансферты </w:t>
      </w:r>
      <w:r>
        <w:rPr>
          <w:color w:val="000000"/>
          <w:sz w:val="24"/>
          <w:szCs w:val="24"/>
        </w:rPr>
        <w:t>являются формой предоставления местным бюджетам финансовой помощи из фонда финансовой поддержки территории. Величины трансфертов устанавливаются в виде доли муниципального образования в фонде финансовой под</w:t>
        <w:softHyphen/>
        <w:t>держки муниципальных образований в областном бюдже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асходы местных бюджетов </w:t>
      </w:r>
      <w:r>
        <w:rPr>
          <w:color w:val="000000"/>
          <w:sz w:val="24"/>
          <w:szCs w:val="24"/>
        </w:rPr>
        <w:t>делятся на две части: бюджет те</w:t>
        <w:softHyphen/>
        <w:t>кущих расходов и бюджет развития муниципальных образов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бюджет текущих расходов муниципальных образований включаются расходы на текущее содержание и капитальный ре</w:t>
        <w:softHyphen/>
        <w:t>монт жилищно-коммунального хозяйства, учреждений здраво</w:t>
        <w:softHyphen/>
        <w:t>охранения и социального обеспечения, образования, культуры, физической культуры, спорта и другие расходы, не включенные в бюджет разви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бюджет развития территорий муниципальных образований включаются расходы на финансирование инвестиционной и ин</w:t>
        <w:softHyphen/>
        <w:t>новационной деятельности, связанной с капитальными вложе</w:t>
        <w:softHyphen/>
        <w:t>ниями в социально-экономическое развитие территорий, и другие затраты, связанные с расширением воспроизвод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асходную часть бюджетов включаются расходы по мини</w:t>
        <w:softHyphen/>
        <w:t>мальному местному бюджету не ниже расходов, предусмотренных социальными нормами и нормативами минимальной бюджетной обеспеченности по каждому из вопросов местного знач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отдельные вопросы местного значения по договору вы</w:t>
        <w:softHyphen/>
        <w:t>полняются одним муниципальным образованием на территории другого муниципального образования, расходы по обеспечению каждого вопроса местного значения включаются в состав расхо</w:t>
        <w:softHyphen/>
        <w:t>дов муниципального образования, фактически выполняющего работы на основании социальных норм и нормативов мини</w:t>
        <w:softHyphen/>
        <w:t>мальной бюджетной обеспеченности с учетом суммирования контингентов по каждому вопрос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Бюджетное регулирование </w:t>
      </w:r>
      <w:r>
        <w:rPr>
          <w:color w:val="000000"/>
          <w:sz w:val="24"/>
          <w:szCs w:val="24"/>
        </w:rPr>
        <w:t>осуществляется путем передачи ме</w:t>
        <w:softHyphen/>
        <w:t>стным бюджетам финансовых средств, к которым относятся: часть федеральных налогов и налогов Московской области в со</w:t>
        <w:softHyphen/>
        <w:t>ответствии с утвержденными нормативами; дотации, субвенции и средства, выделяемые из федерального и областного бюдже</w:t>
        <w:softHyphen/>
        <w:t>тов, а также фонда финансовой поддержки муниципальных об</w:t>
        <w:softHyphen/>
        <w:t>разований; средства по взаимным расчетам из федерального и областного бюдж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граничение полномочий по вопросам введения, установле</w:t>
        <w:softHyphen/>
        <w:t xml:space="preserve">ния и порядка зачисления собственных налогов устанавливается </w:t>
      </w:r>
      <w:r>
        <w:rPr>
          <w:i/>
          <w:iCs/>
          <w:color w:val="000000"/>
          <w:sz w:val="24"/>
          <w:szCs w:val="24"/>
        </w:rPr>
        <w:t xml:space="preserve">договором </w:t>
      </w:r>
      <w:r>
        <w:rPr>
          <w:color w:val="000000"/>
          <w:sz w:val="24"/>
          <w:szCs w:val="24"/>
        </w:rPr>
        <w:t xml:space="preserve">между муниципальными образованиями, содержащим: перечень полномочий, передаваемых в договорном порядке одним муниципальным образованием другому; нормативы отчислений от </w:t>
      </w:r>
      <w:r>
        <w:rPr>
          <w:color w:val="000000"/>
          <w:sz w:val="24"/>
          <w:szCs w:val="25"/>
        </w:rPr>
        <w:t>собственных источников доходов местного бюджета, передавае</w:t>
        <w:softHyphen/>
        <w:t>мые одним муниципальным образованием другом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Договоры включают взаимные обязательства сторон по харак</w:t>
        <w:softHyphen/>
        <w:t>теру, срокам и качеству выполняемых работ, этапам и размерам финансирования, размерам и срокам предоставления кредитов, льгот, индексации платежей из-за инфляции и другие услов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5. Рассмотрим особенности финансов </w:t>
      </w:r>
      <w:r>
        <w:rPr>
          <w:b/>
          <w:bCs/>
          <w:i/>
          <w:iCs/>
          <w:color w:val="000000"/>
          <w:sz w:val="24"/>
          <w:szCs w:val="25"/>
        </w:rPr>
        <w:t>закрытого админист</w:t>
        <w:softHyphen/>
        <w:t xml:space="preserve">ративно-территориального образования </w:t>
      </w:r>
      <w:r>
        <w:rPr>
          <w:color w:val="000000"/>
          <w:sz w:val="24"/>
          <w:szCs w:val="25"/>
        </w:rPr>
        <w:t>(ЗАТО), являющегося административно-территориальной единицей. ЗАТО находится в ведении федеральных органов государственной власти по во</w:t>
        <w:softHyphen/>
        <w:t>просам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установления административной подчиненности, границ этого образования и земель, отводимых предприятиям и объект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определения полномочий органов государственной вла</w:t>
        <w:softHyphen/>
        <w:t>сти субъектов РФ в отношении указанного образ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3) обеспечения особого режима безопасного функциониро</w:t>
        <w:softHyphen/>
        <w:t>вания предприятий и объектов, включающего специальные ус</w:t>
        <w:softHyphen/>
        <w:t>ловия проживания граждан, охраны общественного порядка и обеспечения противопожарной безопас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Местная администрация ЗАТО выступает заказчиком на строительство и ремонт жилья, объектов социальной инфра</w:t>
        <w:softHyphen/>
        <w:t>структуры, в том числе на основе долевого участия предприятий, учреждений и организ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Формирование </w:t>
      </w:r>
      <w:r>
        <w:rPr>
          <w:i/>
          <w:iCs/>
          <w:color w:val="000000"/>
          <w:sz w:val="24"/>
          <w:szCs w:val="25"/>
        </w:rPr>
        <w:t xml:space="preserve">бюджета </w:t>
      </w:r>
      <w:r>
        <w:rPr>
          <w:color w:val="000000"/>
          <w:sz w:val="24"/>
          <w:szCs w:val="25"/>
        </w:rPr>
        <w:t>ЗАТО осуществляется с учетом следующих особенностей: 1) в доходы бюджета зачисляются все на</w:t>
        <w:softHyphen/>
        <w:t>логи и другие поступления с его территории; 2) дефицит бюдже</w:t>
        <w:softHyphen/>
        <w:t>та покрывается субсидиями, субвенциями и дотациями из средств федерального бюджета в порядке, определяемом Прави</w:t>
        <w:softHyphen/>
        <w:t>тельством РФ; 3) дополнительные льготы по налогам и сборам предоставляются юридическим лицам, зарегистрированным в качестве налогоплательщиков в налоговых органах ЗАТО, соот</w:t>
        <w:softHyphen/>
        <w:t>ветствующими органами местного самоуправления в порядке, устанавливаемом Прави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татьи федерального бюджета, предусматривающие выделе</w:t>
        <w:softHyphen/>
        <w:t xml:space="preserve">ние средств ЗАТО, являются </w:t>
      </w:r>
      <w:r>
        <w:rPr>
          <w:i/>
          <w:iCs/>
          <w:color w:val="000000"/>
          <w:sz w:val="24"/>
          <w:szCs w:val="25"/>
        </w:rPr>
        <w:t xml:space="preserve">защищенными статьями, </w:t>
      </w:r>
      <w:r>
        <w:rPr>
          <w:color w:val="000000"/>
          <w:sz w:val="24"/>
          <w:szCs w:val="25"/>
        </w:rPr>
        <w:t>то есть не подлежат секвестирован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Решение о перераспределении планируемого превышения доходов бюджета ЗАТО над его расходами принимается по пред</w:t>
        <w:softHyphen/>
        <w:t>ставлению Правительства РФ при принятии федерального зако</w:t>
        <w:softHyphen/>
        <w:t xml:space="preserve">на о федеральном бюджете на очередной год с учетом установленной для данного образования бюджетной обеспеченности </w:t>
      </w:r>
      <w:r>
        <w:rPr>
          <w:color w:val="000000"/>
          <w:sz w:val="24"/>
          <w:szCs w:val="24"/>
        </w:rPr>
        <w:t>населения. Средства превышения доходов бюджета над его рас</w:t>
        <w:softHyphen/>
        <w:t>ходами  направляются  на  финансирование  государственных и региональных экологических и социальных программ по преодолению последствий деятельности предприятий и объек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распределению не подлежат средства превышения дохо</w:t>
        <w:softHyphen/>
        <w:t>дов бюджета над его расходами, полученные дополнительно в ходе исполнения бюджета в результате перевыполнения доходов или экономии рас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ение в ЗАТО за счет ассигнований из федераль</w:t>
        <w:softHyphen/>
        <w:t xml:space="preserve">ного бюджета строительства предприятий и объектов, а также </w:t>
      </w:r>
      <w:r>
        <w:rPr>
          <w:bCs/>
          <w:color w:val="000000"/>
          <w:sz w:val="24"/>
          <w:szCs w:val="24"/>
        </w:rPr>
        <w:t>их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конструкции с сохранением оборонной направленности про</w:t>
        <w:softHyphen/>
        <w:t>изводства влечет за собой обязательность отчисления части ас</w:t>
        <w:softHyphen/>
        <w:t>сигнований органам местного само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а в размере не менее 10% от затрат на производст</w:t>
        <w:softHyphen/>
        <w:t>венное строительство сверх предусмотренных в сводных смет</w:t>
        <w:softHyphen/>
        <w:t>ных затратах единовременно либо частями по срокам строитель</w:t>
        <w:softHyphen/>
        <w:t>ства перечисляются предприятиями и объектами в распоряжение органов местного самоуправления на социально-экономическое развитие соответствующей территор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финансировании государственного оборонного заказа предприятия и объекты, выполняющие государственный обо</w:t>
        <w:softHyphen/>
        <w:t>ронный заказ, производят отчисления в бюджет ЗАТО для до</w:t>
        <w:softHyphen/>
        <w:t>полнительного финансирования программ в области экологии и здравоохранения в размере 1% от объема финансирования, включаемые в стоимость государственного оборонного зака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производителей сельскохозяйственной продукции, снаб</w:t>
        <w:softHyphen/>
        <w:t>жающих население ЗАТО, распространяются меры государст</w:t>
        <w:softHyphen/>
        <w:t>венной поддержки, предусмотренные для сельскохозяйственных товаропроизводителей агропромышленного комплек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живание или работа граждан в условиях особого режима ЗАТО подлежат общей </w:t>
      </w:r>
      <w:r>
        <w:rPr>
          <w:i/>
          <w:iCs/>
          <w:color w:val="000000"/>
          <w:sz w:val="24"/>
          <w:szCs w:val="24"/>
        </w:rPr>
        <w:t xml:space="preserve">социальной компенсации. </w:t>
      </w:r>
      <w:r>
        <w:rPr>
          <w:color w:val="000000"/>
          <w:sz w:val="24"/>
          <w:szCs w:val="24"/>
        </w:rPr>
        <w:t>Она включает повышенный уровень бюджетной обеспеченности населения, меры социальной защиты, льготы в оплате труда, государствен</w:t>
        <w:softHyphen/>
        <w:t>ном страховании и гарантии занят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участию в приватизации недвижимого имущества, являю</w:t>
        <w:softHyphen/>
        <w:t>щегося государственной или муниципальной собственностью и находящегося на территории ЗАТО, и совершению сделок с ним допускаются граждане РФ, постоянно проживающие на данной территории, и юридические лица, расположенные и зарегистрированные на данной территории. Участие других граждан и юридических лиц в совершении таких сделок допускается по решению органов местного самоуправления ЗАТО, согласован</w:t>
      </w:r>
      <w:r>
        <w:rPr>
          <w:color w:val="000000"/>
          <w:sz w:val="24"/>
          <w:szCs w:val="25"/>
        </w:rPr>
        <w:t>ному с органами государственной власти субъектов РФ и феде</w:t>
        <w:softHyphen/>
        <w:t>ральными органами исполнительной власти, в ведении которых находятся предприятия и объекты, по роду деятельности кото</w:t>
        <w:softHyphen/>
        <w:t>рых создано ЗАТ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оздание на территории ЗАТО организаций с иностранными инвестициями допускается по решению органов местного само</w:t>
        <w:softHyphen/>
        <w:t>управления, согласованному с Прави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6. Особенности местных финансов </w:t>
      </w:r>
      <w:r>
        <w:rPr>
          <w:i/>
          <w:iCs/>
          <w:color w:val="000000"/>
          <w:sz w:val="24"/>
          <w:szCs w:val="25"/>
        </w:rPr>
        <w:t xml:space="preserve">особой экономической зоны </w:t>
      </w:r>
      <w:r>
        <w:rPr>
          <w:color w:val="000000"/>
          <w:sz w:val="24"/>
          <w:szCs w:val="25"/>
        </w:rPr>
        <w:t xml:space="preserve">рассмотрим на примере </w:t>
      </w:r>
      <w:r>
        <w:rPr>
          <w:b/>
          <w:bCs/>
          <w:i/>
          <w:iCs/>
          <w:color w:val="000000"/>
          <w:sz w:val="24"/>
          <w:szCs w:val="25"/>
        </w:rPr>
        <w:t>Калининградской об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особой экономической зоне устанавливается особый, льготный по сравнению с общим, режим инвестиций и пред</w:t>
        <w:softHyphen/>
        <w:t>принимательской деятельности, в том числе внешнеэкономиче</w:t>
        <w:softHyphen/>
        <w:t>ской и инвестиционной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Калининградская областная Дума как законодательный орган субъекта РФ и администрация Калининградской области осуще</w:t>
        <w:softHyphen/>
        <w:t xml:space="preserve">ствляют полномочия по вопросам функционирования особой экономической зоны в соответствии с уставом Калининградской области. Администрация Калининградской области выполняет функции </w:t>
      </w:r>
      <w:r>
        <w:rPr>
          <w:i/>
          <w:iCs/>
          <w:color w:val="000000"/>
          <w:sz w:val="24"/>
          <w:szCs w:val="25"/>
        </w:rPr>
        <w:t xml:space="preserve">администрации </w:t>
      </w:r>
      <w:r>
        <w:rPr>
          <w:color w:val="000000"/>
          <w:sz w:val="24"/>
          <w:szCs w:val="25"/>
        </w:rPr>
        <w:t>особой экономической зоны. Она ко</w:t>
        <w:softHyphen/>
        <w:t>ординирует привлечение российских и иностранных инвестиций для реализации зональных инвестиционных проектов, осуществ</w:t>
        <w:softHyphen/>
        <w:t>ление предпринимательской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Администрация проводит торги, конкурсы, аукционы, а в исключительных случаях, в частности при инвестировании уни</w:t>
        <w:softHyphen/>
        <w:t>кальных технологий и оборудования, — прямые переговоры с отдельными российскими и иностранными инвесторами и пред</w:t>
        <w:softHyphen/>
        <w:t>принимателями для заключения договоров по реализации зо</w:t>
        <w:softHyphen/>
        <w:t>нальных инвестиционных проек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Администрация может передавать в пользование на условиях договора аренды российским и иностранным предпринимателям имущество, находящееся в собственности Калининградской об</w:t>
        <w:softHyphen/>
        <w:t>ласти как субъекта РФ, в том числе недвижимое имущест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отношении взимания таможенных пошлин и других пла</w:t>
        <w:softHyphen/>
        <w:t>тежей, уплачиваемых при таможенном оформлении ввозимых и вывозимых товаров, особая экономическая зона рассматривается как находящаяся в таможенном режиме свободной таможенной зоны, имеющем следующие особенност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товары, произведенные в особой экономической зоне и выво</w:t>
        <w:softHyphen/>
        <w:t xml:space="preserve">зимые в другие страны, освобождаются от таможенных пошлин и других платежей, взимаемых при таможенном оформлении </w:t>
      </w:r>
      <w:r>
        <w:rPr>
          <w:color w:val="000000"/>
          <w:sz w:val="24"/>
          <w:szCs w:val="21"/>
        </w:rPr>
        <w:t>товаров, кроме таможенных сборов. К таким товарам не применяются меры экономической полити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товары, ввозимые из других стран в особую экономическую зону, освобождаются от ввозных таможенных пошлин и других платежей,  взимаемых при таможенном  оформлении товаров, кроме таможенных сбор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</w:t>
      </w:r>
      <w:r>
        <w:rPr>
          <w:color w:val="000000"/>
          <w:sz w:val="24"/>
          <w:szCs w:val="21"/>
        </w:rPr>
        <w:t>товары, произведенные в особой экономической зоне и ввозимые на остальную часть таможенной территории РФ, освобождаются от ввозных таможенных пошлин  и других платежей, взимаемых при таможенном оформлении товаров, кроме таможенных сбор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товары, ввозимые из других стран в особую экономическую зону и затем ввозимые на остальную часть таможенной территории РФ, а также на территорию Таможенного союза, облагаются ввозными таможенными пошлинами и другими платежами при таможенном оформлении товар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1"/>
        </w:rPr>
        <w:t xml:space="preserve">  </w:t>
      </w:r>
      <w:r>
        <w:rPr>
          <w:color w:val="000000"/>
          <w:sz w:val="24"/>
          <w:szCs w:val="21"/>
        </w:rPr>
        <w:t>с товаров, ввозимых из других стран в особую экономическую зону и затем вывозимых в зарубежные страны, как с переработкой, так и без переработки товаров, таможенные пошлины и другие платежи при таможенном оформлении не взимаются, количественные ограничения на ввоз и вывоз этих товаров не применяю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ссийским и иностранным инвесторам и предпринимателям предоставляются </w:t>
      </w:r>
      <w:r>
        <w:rPr>
          <w:i/>
          <w:iCs/>
          <w:color w:val="000000"/>
          <w:sz w:val="24"/>
          <w:szCs w:val="24"/>
        </w:rPr>
        <w:t xml:space="preserve">отдельные налоговые льготы. </w:t>
      </w:r>
      <w:r>
        <w:rPr>
          <w:color w:val="000000"/>
          <w:sz w:val="24"/>
          <w:szCs w:val="24"/>
        </w:rPr>
        <w:t>На поступления в иностранной валюте от экспорта товаров, работ, услуг и результатов интеллектуальной деятельности, созданных на территории особой экономической зоны, не распространяется порядок обязательной продажи резидентами иностранной валюты на внутреннем валютном рынке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вод дивидендов и репатриация капитала иностранными инвесторами с территории особой экономической зоны осуществляются беспрепятствен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оссийские и иностранные физические и юридические лица имеют право привлекать российские или иностранные страховые компании для всех видов страховых сделок в российской или иностранной валюте, включая страхование экспортных рисков. Все расчеты в особой экономической зоне осуществляются только в валюте РФ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Инвестиционная  деятельность  коммерческих  организаций, созданных в особой экономической зоне, осуществляется в разрешительном порядке.</w:t>
      </w:r>
      <w:r>
        <w:rPr>
          <w:color w:val="000000"/>
          <w:sz w:val="24"/>
          <w:szCs w:val="33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Контрольные вопрос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. Поясните термины «финансы субъектов РФ» и «муниципальные финансы». Сравните принципы, лежащие в основе финансов субъектов РФ и муниципальных регион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2. Кто осуществляет права собственника в отношении финансов субъектов РФ и муниципальных финансов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3. Перечислите основные факторы, влияющие на бюджеты субъек</w:t>
        <w:softHyphen/>
        <w:t>тов РФ и муниципальные бюдже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4. Что такое минимальные бюджеты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5. Какие инструменты бюджетного регулирования применяют ор</w:t>
        <w:softHyphen/>
        <w:t>ганы государственной власти субъектов РФ?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6. В чем специфика межбюджетных отношений на федеральном, субфедеральном и муниципальном уровнях?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7. Какую роль играют двухсторонние договоры и соглашения между РФ и субъектами РФ для формирования финансовой базы и    регионов?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3"/>
        </w:rPr>
      </w:pPr>
      <w:r>
        <w:rPr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Выводы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Финансы субъектов РФ — это совокупность денежных отноше</w:t>
        <w:softHyphen/>
        <w:t xml:space="preserve">ний, возникающих по поводу формирования, распределения и использования региональных фондов финансовых ресурсов для решения социально-экономических задач субъектов РФ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Основными целями региональной финансовой политики в РФ являются: обеспечение основ бюджетно-налогового федерализ</w:t>
        <w:softHyphen/>
        <w:t>ма; единых минимальных социальных стандартов; выравнива</w:t>
        <w:softHyphen/>
        <w:t>ние условий социально-экономического и финансового разви</w:t>
        <w:softHyphen/>
        <w:t xml:space="preserve">тия регионов; обеспечение гарантий местного самоуправления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В условиях финансового кризиса объективно существуют усло</w:t>
        <w:softHyphen/>
        <w:t>вия, способствующие возникновению задолженности как феде</w:t>
        <w:softHyphen/>
        <w:t>рального бюджета перед бюджетами субъектов РФ, так и субъ</w:t>
        <w:softHyphen/>
        <w:t>ектов РФ перед Федерацией. Задолженность субъектов РФ пе</w:t>
        <w:softHyphen/>
        <w:t>ред федеральным бюджетом возникает в случае предоставления кредита и несвоевременного его погаш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Существует классификация субъектов РФ по степени наполне</w:t>
        <w:softHyphen/>
        <w:t>ния доходной части их бюджетов исходя из принятой налоговой политики. По характеру формирования доходной базы бюдже</w:t>
        <w:softHyphen/>
        <w:t xml:space="preserve">тов различают в основном три категории субъектов РФ: регион-донор; регион-реципиент; кризисный регион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Муниципальные  финансы  представляют собой  совокупность  социально-экономических отношений, возникающих по поводу  формирования,  распределения  и  использования финансовых ресурсов для решения задач местного значения. К ним относятся средства местного бюджета; государственные и муниципальные ценные бумаги, принадлежащие органам местного самоуправления; другие денежные средства, находящиеся в муниципальной собственно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Местный бюджет — это централизованный фонд финансовых ресурсов отдельного муниципального образования, формирование,  утверждение и использование, а также контроль за исполнением   которого  осуществляются   органами   местного  самоуправления самостоятельно.</w:t>
      </w:r>
    </w:p>
    <w:sectPr>
      <w:type w:val="nextPage"/>
      <w:pgSz w:w="11906" w:h="16838"/>
      <w:pgMar w:left="255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567"/>
      <w:jc w:val="center"/>
      <w:outlineLvl w:val="0"/>
    </w:pPr>
    <w:rPr>
      <w:b/>
      <w:bCs/>
      <w:color w:val="000000"/>
      <w:sz w:val="32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bCs/>
      <w:color w:val="000000"/>
      <w:sz w:val="24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Cs/>
      <w:color w:val="000000"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i/>
      <w:iCs/>
      <w:color w:val="000000"/>
      <w:sz w:val="24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Cs/>
      <w:i/>
      <w:iCs/>
      <w:color w:val="000000"/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  <w:color w:val="000000"/>
      <w:sz w:val="24"/>
      <w:szCs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67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2:19:00Z</dcterms:created>
  <dc:creator>1</dc:creator>
  <dc:description/>
  <dc:language>en-US</dc:language>
  <cp:lastModifiedBy>1</cp:lastModifiedBy>
  <dcterms:modified xsi:type="dcterms:W3CDTF">2003-01-11T11:09:00Z</dcterms:modified>
  <cp:revision>8</cp:revision>
  <dc:subject/>
  <dc:title>ГЛАВА</dc:title>
</cp:coreProperties>
</file>