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ind w:firstLine="567"/>
        <w:jc w:val="center"/>
        <w:rPr>
          <w:b/>
          <w:b/>
          <w:color w:val="000000"/>
          <w:sz w:val="32"/>
          <w:szCs w:val="29"/>
        </w:rPr>
      </w:pPr>
      <w:r>
        <w:rPr>
          <w:b/>
          <w:color w:val="000000"/>
          <w:sz w:val="32"/>
          <w:szCs w:val="29"/>
        </w:rPr>
        <w:t xml:space="preserve">РАЗДЕЛ  </w:t>
      </w:r>
      <w:r>
        <w:rPr>
          <w:b/>
          <w:color w:val="000000"/>
          <w:sz w:val="32"/>
          <w:szCs w:val="29"/>
          <w:lang w:val="en-US"/>
        </w:rPr>
        <w:t>VIII</w:t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color w:val="000000"/>
          <w:sz w:val="32"/>
          <w:szCs w:val="29"/>
        </w:rPr>
      </w:pPr>
      <w:r>
        <w:rPr>
          <w:b/>
          <w:color w:val="000000"/>
          <w:sz w:val="32"/>
          <w:szCs w:val="29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color w:val="000000"/>
          <w:sz w:val="32"/>
          <w:szCs w:val="29"/>
        </w:rPr>
      </w:pPr>
      <w:r>
        <w:rPr>
          <w:b/>
          <w:color w:val="000000"/>
          <w:sz w:val="32"/>
          <w:szCs w:val="29"/>
        </w:rPr>
        <w:t xml:space="preserve">ФИНАНСЫ ГОСУДАРСТВЕННЫХ </w:t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color w:val="000000"/>
          <w:sz w:val="32"/>
          <w:szCs w:val="29"/>
        </w:rPr>
      </w:pPr>
      <w:r>
        <w:rPr>
          <w:b/>
          <w:color w:val="000000"/>
          <w:sz w:val="32"/>
          <w:szCs w:val="29"/>
        </w:rPr>
        <w:t xml:space="preserve">И МУНИЦИПАЛЬНЫХ </w:t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color w:val="000000"/>
          <w:sz w:val="32"/>
          <w:szCs w:val="29"/>
        </w:rPr>
      </w:pPr>
      <w:r>
        <w:rPr>
          <w:b/>
          <w:color w:val="000000"/>
          <w:sz w:val="32"/>
          <w:szCs w:val="29"/>
        </w:rPr>
        <w:t>СОЦИАЛЬНЫХ УСЛУГ</w:t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color w:val="000000"/>
          <w:sz w:val="28"/>
          <w:szCs w:val="29"/>
        </w:rPr>
      </w:pPr>
      <w:r>
        <w:rPr>
          <w:b/>
          <w:color w:val="000000"/>
          <w:sz w:val="28"/>
          <w:szCs w:val="29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sz w:val="28"/>
          <w:szCs w:val="24"/>
        </w:rPr>
      </w:pPr>
      <w:r>
        <w:rPr>
          <w:b/>
          <w:color w:val="000000"/>
          <w:sz w:val="28"/>
          <w:szCs w:val="29"/>
        </w:rPr>
        <w:t xml:space="preserve">ГЛАВА  </w:t>
      </w:r>
      <w:r>
        <w:rPr>
          <w:b/>
          <w:color w:val="000000"/>
          <w:sz w:val="28"/>
          <w:szCs w:val="47"/>
        </w:rPr>
        <w:t>44</w:t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color w:val="000000"/>
          <w:sz w:val="28"/>
          <w:szCs w:val="44"/>
        </w:rPr>
      </w:pPr>
      <w:r>
        <w:rPr>
          <w:b/>
          <w:color w:val="000000"/>
          <w:sz w:val="28"/>
          <w:szCs w:val="44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color w:val="000000"/>
          <w:sz w:val="28"/>
          <w:szCs w:val="44"/>
        </w:rPr>
      </w:pPr>
      <w:r>
        <w:rPr>
          <w:b/>
          <w:color w:val="000000"/>
          <w:sz w:val="28"/>
          <w:szCs w:val="44"/>
        </w:rPr>
        <w:t xml:space="preserve">Социальная политика. </w:t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color w:val="000000"/>
          <w:sz w:val="28"/>
          <w:szCs w:val="44"/>
        </w:rPr>
      </w:pPr>
      <w:r>
        <w:rPr>
          <w:b/>
          <w:color w:val="000000"/>
          <w:sz w:val="28"/>
          <w:szCs w:val="44"/>
        </w:rPr>
        <w:t xml:space="preserve">Финансирование социального </w:t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sz w:val="28"/>
          <w:szCs w:val="24"/>
        </w:rPr>
      </w:pPr>
      <w:r>
        <w:rPr>
          <w:b/>
          <w:color w:val="000000"/>
          <w:sz w:val="28"/>
          <w:szCs w:val="44"/>
        </w:rPr>
        <w:t>обеспечения и социальной помощи</w:t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color w:val="000000"/>
          <w:sz w:val="24"/>
          <w:szCs w:val="34"/>
        </w:rPr>
      </w:pPr>
      <w:r>
        <w:rPr>
          <w:b/>
          <w:color w:val="000000"/>
          <w:sz w:val="24"/>
          <w:szCs w:val="34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34"/>
        </w:rPr>
        <w:t>44.1. Задачи и принципы социальной политики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Баланс социальной и экономической политики представляет собой соотношение целей развития общества и средств их дос</w:t>
        <w:softHyphen/>
        <w:t>тижения. Конкретными формами этого баланса являются соот</w:t>
        <w:softHyphen/>
        <w:t>ношения между накоплением и потреблением, между экономи</w:t>
        <w:softHyphen/>
        <w:t>ческой эффективностью и социальной справедливостью, между различными моделями экономического развития.</w:t>
      </w:r>
    </w:p>
    <w:p>
      <w:pPr>
        <w:pStyle w:val="Normal"/>
        <w:shd w:fill="FFFFFF" w:val="clear"/>
        <w:autoSpaceDE w:val="false"/>
        <w:ind w:left="1134" w:hanging="0"/>
        <w:jc w:val="both"/>
        <w:rPr>
          <w:sz w:val="24"/>
          <w:szCs w:val="24"/>
        </w:rPr>
      </w:pPr>
      <w:r>
        <w:rPr>
          <w:color w:val="000000"/>
          <w:sz w:val="24"/>
          <w:szCs w:val="22"/>
          <w:u w:val="single"/>
        </w:rPr>
        <w:t>Социальная политика</w:t>
      </w:r>
      <w:r>
        <w:rPr>
          <w:color w:val="000000"/>
          <w:sz w:val="24"/>
          <w:szCs w:val="22"/>
        </w:rPr>
        <w:t xml:space="preserve"> — это область политики государства по отно</w:t>
        <w:softHyphen/>
        <w:t>шению к формированию жизненного уровня населения, воспроиз</w:t>
        <w:softHyphen/>
        <w:t>водству человеческого капитала, оказанию социальных услуг и разви</w:t>
        <w:softHyphen/>
        <w:t>тию социальной инфраструктуры на федеральном, региональном и местном уровнях. Социальная политика реализует основные консти</w:t>
        <w:softHyphen/>
        <w:t>туционные права граждан. Инструментами реализации социальной политики служат программы, нормы и нормативы финансирования, стандарты, законы, гранты и др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ак известно, способ распределения определяется способом производства, однако, распределительные отношения, обладая относительной автономией, могут либо тормозить, либо способст</w:t>
        <w:softHyphen/>
        <w:t>вовать процессу производства, быть фактором повышения произ</w:t>
        <w:softHyphen/>
        <w:t>водительности труда. С другой стороны, специфика экономиче</w:t>
        <w:softHyphen/>
        <w:t>ской политики заключается в ориентации на экономический рост и приумножение материального богатства. Это расширяет свободу выбора в сфере распределения и открывает более широкие воз</w:t>
        <w:softHyphen/>
        <w:t>можности для реализации социальной политики.</w:t>
      </w:r>
    </w:p>
    <w:p>
      <w:pPr>
        <w:pStyle w:val="Normal"/>
        <w:shd w:fill="FFFFFF" w:val="clear"/>
        <w:autoSpaceDE w:val="false"/>
        <w:ind w:left="1134" w:hanging="0"/>
        <w:jc w:val="both"/>
        <w:rPr>
          <w:sz w:val="24"/>
          <w:szCs w:val="24"/>
        </w:rPr>
      </w:pPr>
      <w:r>
        <w:rPr>
          <w:color w:val="000000"/>
          <w:sz w:val="24"/>
          <w:szCs w:val="22"/>
          <w:u w:val="single"/>
        </w:rPr>
        <w:t>Социальная политика</w:t>
      </w:r>
      <w:r>
        <w:rPr>
          <w:color w:val="000000"/>
          <w:sz w:val="24"/>
          <w:szCs w:val="22"/>
        </w:rPr>
        <w:t xml:space="preserve"> не свободна от общественных идеалов и цен</w:t>
        <w:softHyphen/>
        <w:t>ностных ориентации. Она представляет собой основу программ различных партий и общественных групп, их мировоззренческих устано</w:t>
        <w:softHyphen/>
        <w:t>вок, объект политических разногласий в выборе путей социально-экономического развития государства. Сложившаяся в том или ином об</w:t>
        <w:softHyphen/>
        <w:t>ществе модель социального развития является общественным компро</w:t>
        <w:softHyphen/>
        <w:t>миссом, результатом постоянного поиска общественно-политического баланса, равновесия интересов различных групп и слоев обществ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социальной политике отражаются циклический характер социального развития и его диалектика, когда старое не отрица</w:t>
        <w:softHyphen/>
        <w:t>ется абсолютно, а все положительное в нем воспринимается и ассимилируется на новом витке развития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нкретным выражением циклического развития индустриальной цивилизации в течение 200 лет является чередование уси</w:t>
        <w:softHyphen/>
        <w:t>ления роли   рыночных   регуляторов   социально-экономической жизни — тенденции к повышению экономической эффективности как самоцели и повышения значимости государственных ре</w:t>
        <w:softHyphen/>
        <w:t xml:space="preserve">гуляторов социально-экономических процессов — тенденции к социальной справедливости, социальному равенству. 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ак известно из теории длинных волн циклического развития, чередование экономического и социального начал  происходит так, что каждое из них поочередно занимает преобладающую роль в соответствии с потребностями исторического развити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Односторонняя ориентация рыночного хозяйства на экономическую сторону в ущерб социальной на протяжении </w:t>
      </w:r>
      <w:r>
        <w:rPr>
          <w:color w:val="000000"/>
          <w:sz w:val="24"/>
          <w:szCs w:val="24"/>
          <w:lang w:val="en-US"/>
        </w:rPr>
        <w:t>XIX</w:t>
      </w:r>
      <w:r>
        <w:rPr>
          <w:color w:val="000000"/>
          <w:sz w:val="24"/>
          <w:szCs w:val="24"/>
        </w:rPr>
        <w:t xml:space="preserve"> в. ставило под угрозу существование самих основ рыночной экономики. Чтобы предотвратить такой ход событий, в </w:t>
      </w:r>
      <w:r>
        <w:rPr>
          <w:color w:val="000000"/>
          <w:sz w:val="24"/>
          <w:szCs w:val="24"/>
          <w:lang w:val="en-US"/>
        </w:rPr>
        <w:t>XIX</w:t>
      </w: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  <w:lang w:val="en-US"/>
        </w:rPr>
        <w:t>XX</w:t>
      </w:r>
      <w:r>
        <w:rPr>
          <w:color w:val="000000"/>
          <w:sz w:val="24"/>
          <w:szCs w:val="24"/>
        </w:rPr>
        <w:t xml:space="preserve"> вв. развитыми странами была предпринята попытка усиления соци</w:t>
        <w:softHyphen/>
        <w:t>альных сторон рыночной экономики и стали закладываться ос</w:t>
        <w:softHyphen/>
        <w:t xml:space="preserve">новы социального государства. </w:t>
      </w:r>
      <w:r>
        <w:rPr>
          <w:color w:val="000000"/>
          <w:sz w:val="24"/>
          <w:szCs w:val="24"/>
          <w:lang w:val="en-US"/>
        </w:rPr>
        <w:t>XXI</w:t>
      </w:r>
      <w:r>
        <w:rPr>
          <w:color w:val="000000"/>
          <w:sz w:val="24"/>
          <w:szCs w:val="24"/>
        </w:rPr>
        <w:t xml:space="preserve"> век — век баланса экономи</w:t>
        <w:softHyphen/>
        <w:t>ческой и социальной сторон современной цивилизаци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Сформировались два способа оптимизации социальных и экономических сторон развития общества — </w:t>
      </w:r>
      <w:r>
        <w:rPr>
          <w:i/>
          <w:iCs/>
          <w:color w:val="000000"/>
          <w:sz w:val="24"/>
          <w:szCs w:val="24"/>
        </w:rPr>
        <w:t>радикальный и эво</w:t>
        <w:softHyphen/>
        <w:t xml:space="preserve">люционный. </w:t>
      </w:r>
      <w:r>
        <w:rPr>
          <w:color w:val="000000"/>
          <w:sz w:val="24"/>
          <w:szCs w:val="24"/>
        </w:rPr>
        <w:t>Первый способ реализовывался в централизованной модели социальной политики, а второй — в западной модели социального государств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бъединяло обе модели социальной политики то, что вместо индустриального принципа защиты от жизненных рисков утвер</w:t>
        <w:softHyphen/>
        <w:t>ждается ответственность государства за уровень жизни всего насе</w:t>
        <w:softHyphen/>
        <w:t>ления, делается ставка на социальную солидарность, справедли</w:t>
        <w:softHyphen/>
        <w:t>вость и адресную помощь, социальные права человека возведены в ранг конституционных прав граждан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ля обеих моделей характерны усиление социальных функ</w:t>
        <w:softHyphen/>
        <w:t>ций государства и вместе с тем абсолютный и относительный рост социальных расходов. Это сопровождается повышением роли налоговой системы, усилением воздействия государства на социально-экономическую жизнь людей. Растут издержки реа</w:t>
        <w:softHyphen/>
        <w:t>лизации социальной политик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бщим является схожесть основных функциональных на</w:t>
        <w:softHyphen/>
        <w:t>правлений социальной политики. Она включает три составные части: социальное обеспечение, социальное страхование и соци</w:t>
        <w:softHyphen/>
        <w:t>альное вспомоществование (благотворительность).</w:t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bCs/>
          <w:color w:val="000000"/>
          <w:sz w:val="24"/>
          <w:szCs w:val="29"/>
        </w:rPr>
      </w:pPr>
      <w:r>
        <w:rPr>
          <w:b/>
          <w:bCs/>
          <w:color w:val="000000"/>
          <w:sz w:val="24"/>
          <w:szCs w:val="29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bCs/>
          <w:color w:val="000000"/>
          <w:sz w:val="24"/>
          <w:szCs w:val="29"/>
        </w:rPr>
      </w:pPr>
      <w:r>
        <w:rPr>
          <w:b/>
          <w:bCs/>
          <w:color w:val="000000"/>
          <w:sz w:val="24"/>
          <w:szCs w:val="29"/>
        </w:rPr>
        <w:t xml:space="preserve">44.2. Система социальной защиты: 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9"/>
        </w:rPr>
        <w:t xml:space="preserve">         </w:t>
      </w:r>
      <w:r>
        <w:rPr>
          <w:b/>
          <w:bCs/>
          <w:color w:val="000000"/>
          <w:sz w:val="24"/>
          <w:szCs w:val="29"/>
        </w:rPr>
        <w:t>этапы формирования и модели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 xml:space="preserve">Формирование системы социальной защиты </w:t>
      </w:r>
      <w:r>
        <w:rPr>
          <w:color w:val="000000"/>
          <w:sz w:val="24"/>
          <w:szCs w:val="24"/>
        </w:rPr>
        <w:t>включает не</w:t>
        <w:softHyphen/>
        <w:t>сколько этапов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. Выделение из всего населения целевых групп — лиц, нуж</w:t>
        <w:softHyphen/>
        <w:t>дающихся в социальной защите. Для этого применяются меха</w:t>
        <w:softHyphen/>
        <w:t>низмы контроля и критерии определения семейных доходов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. Выбор методов, обеспечивающих целенаправленный ха</w:t>
        <w:softHyphen/>
        <w:t>рактер помощи. С этой целью осуществляется привязка помощи к конкретным регионам страны или социальным группам насе</w:t>
        <w:softHyphen/>
        <w:t>лени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3. Оценка уровня жизни, необходимая для правильного оп</w:t>
        <w:softHyphen/>
        <w:t>ределения целевых групп. Для этого осуществляется обследова</w:t>
        <w:softHyphen/>
        <w:t>ние семейных бюджетов с учетом всех получаемых доходов в денежной и натуральной формах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 целью определения адресности социальной помощи при</w:t>
        <w:softHyphen/>
        <w:t>меняется концепция минимально необходимого уровня потреб</w:t>
        <w:softHyphen/>
        <w:t>ления. При этом так называемая минимальная потребительская корзина включает набор необходимых товаров и услуг с после</w:t>
        <w:softHyphen/>
        <w:t>дующим его расширением. Применяются нормы потребления, соответствующие фактической структуре потребления мало обеспеченных людей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4. Выбор способов предоставления пособий, дотаций, льгот. Они могут предоставляться в денежной и натуральной формах. Использование талонов на продовольствие или одежду обеспечивает целевое использование выделяемой помощ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ак уже отмечалось, существуют две модели социальной по</w:t>
        <w:softHyphen/>
        <w:t>литики — централизованная (советская) и западна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оотношение различных видов социальной защиты для обе</w:t>
        <w:softHyphen/>
        <w:t>их моделей социальной политики характеризовалось домини</w:t>
      </w:r>
      <w:r>
        <w:rPr>
          <w:color w:val="000000"/>
          <w:sz w:val="24"/>
          <w:szCs w:val="25"/>
        </w:rPr>
        <w:t>рующим положением социального обеспечения и социального страхования. Что касается государственной благотворительности, то она играет подчиненную роль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 xml:space="preserve">В процессе исторического развития на рубеже </w:t>
      </w:r>
      <w:r>
        <w:rPr>
          <w:color w:val="000000"/>
          <w:sz w:val="24"/>
          <w:szCs w:val="25"/>
          <w:lang w:val="en-US"/>
        </w:rPr>
        <w:t>XXI</w:t>
      </w:r>
      <w:r>
        <w:rPr>
          <w:color w:val="000000"/>
          <w:sz w:val="24"/>
          <w:szCs w:val="25"/>
        </w:rPr>
        <w:t xml:space="preserve"> в. центр тяжести в социальной политике перемещается с социальной благотворительности на </w:t>
      </w:r>
      <w:r>
        <w:rPr>
          <w:i/>
          <w:iCs/>
          <w:color w:val="000000"/>
          <w:sz w:val="24"/>
          <w:szCs w:val="25"/>
        </w:rPr>
        <w:t xml:space="preserve">социальное обеспечение </w:t>
      </w:r>
      <w:r>
        <w:rPr>
          <w:color w:val="000000"/>
          <w:sz w:val="24"/>
          <w:szCs w:val="25"/>
        </w:rPr>
        <w:t xml:space="preserve">и </w:t>
      </w:r>
      <w:r>
        <w:rPr>
          <w:i/>
          <w:iCs/>
          <w:color w:val="000000"/>
          <w:sz w:val="24"/>
          <w:szCs w:val="25"/>
        </w:rPr>
        <w:t xml:space="preserve">социальное страхование, </w:t>
      </w:r>
      <w:r>
        <w:rPr>
          <w:color w:val="000000"/>
          <w:sz w:val="24"/>
          <w:szCs w:val="25"/>
        </w:rPr>
        <w:t>с дифференцированного подхода — к всеобщности (универсальности). Хотя это и связано с немалыми ресурсозатратами, с увеличением объема финансовых средств госбюджета, однако, в социальном плане преодолевается чрезмерная социальная стратификация населения по имущественному положе</w:t>
        <w:softHyphen/>
        <w:t>нию, сокращается беднейший слой населения. Это способствует социальной стабильности и единству общества ценой значи</w:t>
        <w:softHyphen/>
        <w:t>тельных государственных расходов. Достигнутый в послевоен</w:t>
        <w:softHyphen/>
        <w:t>ные годы во многих развитых странах экономический рост по</w:t>
        <w:softHyphen/>
        <w:t>зволял гарантировать всем членам общества минимальный уро</w:t>
        <w:softHyphen/>
        <w:t>вень потребления, т. е. такой набор потребительских благ, кото</w:t>
        <w:softHyphen/>
        <w:t>рый обеспечивал нормальные условия существования. Более того, в 50—60 годы существовали весьма оптимистические взгляды ученых и политиков не только на уровень, но и на ка</w:t>
        <w:softHyphen/>
        <w:t>чество жизни, возможности перехода к рациональному и опти</w:t>
        <w:softHyphen/>
        <w:t>мальному потреблению, т.е. установлению наиболее благопри</w:t>
        <w:softHyphen/>
        <w:t>ятного для человека объема и структуры потреблени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>Чрезмерная ориентация на эгалитарные ценности, когда все члены общества получают равные блага, и требования социаль</w:t>
        <w:softHyphen/>
        <w:t>ной справедливости как централизованной, так и западной моде</w:t>
        <w:softHyphen/>
        <w:t>ли социальной системы вплоть до середины 70-х годов выража</w:t>
        <w:softHyphen/>
        <w:t xml:space="preserve">лись в усилении </w:t>
      </w:r>
      <w:r>
        <w:rPr>
          <w:i/>
          <w:iCs/>
          <w:color w:val="000000"/>
          <w:sz w:val="24"/>
          <w:szCs w:val="25"/>
        </w:rPr>
        <w:t xml:space="preserve">затратных </w:t>
      </w:r>
      <w:r>
        <w:rPr>
          <w:color w:val="000000"/>
          <w:sz w:val="24"/>
          <w:szCs w:val="25"/>
        </w:rPr>
        <w:t>направлений социальной политик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>Объем социального бюджета государства достиг такого уров</w:t>
        <w:softHyphen/>
        <w:t>ня, который стал предельным с точки зрения степени налого</w:t>
        <w:softHyphen/>
        <w:t>вого бремени. С повышением значимости социальных и налого</w:t>
        <w:softHyphen/>
        <w:t>вых функций государства усилился процесс бюрократизации системы социальной защиты, увеличивались издержки по орга</w:t>
        <w:softHyphen/>
        <w:t>низации работы государственной службы в социальной сфере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>Развитая система государственных гарантий социальной за</w:t>
        <w:softHyphen/>
        <w:t>щиты породила такие негативные социальные явления, как хро</w:t>
        <w:softHyphen/>
        <w:t>ническое иждивенчество большей части населени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>В 70-х и 80-х годах сузились экономические возможности для решения социальных задач. Наступил кризис обеих моделей социальной политик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>Кризис затронул те модели социальной системы, которые отличались чрезмерно высокой степенью социализации. Соци</w:t>
        <w:softHyphen/>
        <w:t>альное обеспечение как направление социальной политики было преобладающим по сравнению с социальным страхованием и вспомоществованием. Кроме того, при централизованной систе</w:t>
        <w:softHyphen/>
        <w:t>ме немалую часть социальных расходов брали на себя предпри</w:t>
        <w:softHyphen/>
        <w:t>ятия. Однако зависимость от государственного бюджета в конечном счете усиливала нагрузку на централизованное финан</w:t>
        <w:softHyphen/>
        <w:t>сирование. Более сильные государственные гарантии централи</w:t>
        <w:softHyphen/>
        <w:t>зованной модели по сравнению с западной порождали еще большее социальное иждивенчество. Но кризис централизован</w:t>
        <w:softHyphen/>
        <w:t>ной модели социальной системы точно так же, как и кризис за</w:t>
        <w:softHyphen/>
        <w:t>падной модели, сохранил положительный гуманистический потенциал прежней социальной системы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>Как свидетельствует Декларация Всемирной встречи на выс</w:t>
        <w:softHyphen/>
        <w:t xml:space="preserve">шем уровне в интересах социального развития (Копенгаген, 1995), вектор социального развития в </w:t>
      </w:r>
      <w:r>
        <w:rPr>
          <w:color w:val="000000"/>
          <w:sz w:val="24"/>
          <w:szCs w:val="25"/>
          <w:lang w:val="en-US"/>
        </w:rPr>
        <w:t>XXI</w:t>
      </w:r>
      <w:r>
        <w:rPr>
          <w:color w:val="000000"/>
          <w:sz w:val="24"/>
          <w:szCs w:val="25"/>
        </w:rPr>
        <w:t xml:space="preserve"> в. будет определяться привер</w:t>
        <w:softHyphen/>
        <w:t xml:space="preserve">женностью всех стран к </w:t>
      </w:r>
      <w:r>
        <w:rPr>
          <w:i/>
          <w:iCs/>
          <w:color w:val="000000"/>
          <w:sz w:val="24"/>
          <w:szCs w:val="25"/>
        </w:rPr>
        <w:t>концепции ориентации экономики на инте</w:t>
        <w:softHyphen/>
        <w:t xml:space="preserve">ресы человека, </w:t>
      </w:r>
      <w:r>
        <w:rPr>
          <w:color w:val="000000"/>
          <w:sz w:val="24"/>
          <w:szCs w:val="25"/>
        </w:rPr>
        <w:t>на более эффективное удовлетворение его потреб</w:t>
        <w:softHyphen/>
        <w:t>ностей, на рассмотрение вопросов социального развития с пози</w:t>
        <w:softHyphen/>
        <w:t>ции уважения человеческого достоинства, равенства и социальной справедливости. Следовательно, концепция рассмотрения челове</w:t>
        <w:softHyphen/>
        <w:t>ка не как средства, а как цели социально-экономического разви</w:t>
        <w:softHyphen/>
        <w:t>тия сохраняет свою актуальность в перспективе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5"/>
        </w:rPr>
        <w:t xml:space="preserve">Вложения в человеческий капитал </w:t>
      </w:r>
      <w:r>
        <w:rPr>
          <w:color w:val="000000"/>
          <w:sz w:val="24"/>
          <w:szCs w:val="25"/>
        </w:rPr>
        <w:t>являются самыми эффек</w:t>
        <w:softHyphen/>
        <w:t>тивными, а качество человеческого потенциала — важнейший фактор экономического прогресса и уровня социально-экономического развития страны. Если выстроить все страны мира по уровню экономического развития и классифицировать их по рейтингу индекса человеческого развития, то мы увидим, что они будут находиться в прямой зависимости от качества человеческого потенциала. Причем и темпы научно-технического прогресса, уровень организации, культуры и производительно</w:t>
        <w:softHyphen/>
        <w:t>сти труда — это производные от человеческого капитал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>Следовательно, в стратегическом плане вложения в человека — это самые эффективные вложения, имеющие наиболее высокую отдачу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>Недооценка рыночных регуляторов в оптимизации растущих потребностей и ограниченных ресурсных, финансовых возмож</w:t>
        <w:softHyphen/>
        <w:t>ностей была общей причиной кризиса обеих социальных систем в последние 20 лет. Поэтому естественным витком социально-экономического развития цивилизации новейшего периода, т.е.</w:t>
      </w:r>
      <w:r>
        <w:rPr>
          <w:color w:val="000000"/>
          <w:sz w:val="24"/>
          <w:szCs w:val="24"/>
        </w:rPr>
        <w:t xml:space="preserve"> в рамках среднесрочного цикла, является ставка на усиление роли системы трудовой и предпринимательской мотивации, на индивидуальный принцип зарабатывания эффективным трудом своего материального благополучия, на преодоление уравни</w:t>
        <w:softHyphen/>
        <w:t>тельных, иждивенческих тенденций.</w:t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color w:val="000000"/>
          <w:sz w:val="24"/>
          <w:szCs w:val="33"/>
        </w:rPr>
      </w:pPr>
      <w:r>
        <w:rPr>
          <w:b/>
          <w:color w:val="000000"/>
          <w:sz w:val="24"/>
          <w:szCs w:val="33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color w:val="000000"/>
          <w:sz w:val="24"/>
          <w:szCs w:val="33"/>
        </w:rPr>
      </w:pPr>
      <w:r>
        <w:rPr>
          <w:b/>
          <w:color w:val="000000"/>
          <w:sz w:val="24"/>
          <w:szCs w:val="33"/>
        </w:rPr>
        <w:t xml:space="preserve">44.3. Особенности преодоления финансового </w:t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33"/>
        </w:rPr>
        <w:t xml:space="preserve">         </w:t>
      </w:r>
      <w:r>
        <w:rPr>
          <w:b/>
          <w:color w:val="000000"/>
          <w:sz w:val="24"/>
          <w:szCs w:val="33"/>
        </w:rPr>
        <w:t>кризиса в социальной сфере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уществуют различия в характере переходов России и Запада к преодолению кризиса социальных систем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ложность и масштабы решения задач переходного периода в России сопряжены с немалыми издержками и потерями для народа. В отличие от других бывших социалистических стран социальная цена радикальных экономических преобразований оказалась чрезмерно высока. В результате период ожидания на</w:t>
        <w:softHyphen/>
        <w:t>селением положительных социальных результатов экономиче</w:t>
        <w:softHyphen/>
        <w:t>ских реформ слишком затянулся, надежды на улучшение благосостояния оказались не реализованными. Этот этап сопровожда</w:t>
        <w:softHyphen/>
        <w:t>ется значительным ростом дифференциации доходов и имущест</w:t>
        <w:softHyphen/>
        <w:t>ва населения, поляризацией общества на фоне растущей криминализации экономики и социальной жизни, а также неравно</w:t>
        <w:softHyphen/>
        <w:t>мерного перераспределения государственной и муниципальной собственности в процессе массовой приватизаци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Бремя кризиса и экономических реформ легло в основном на обедневшие слои населения. За годы реформ практически произошло исчезновение среднего слоя российского общества как основы его экономической и социально-политической ста</w:t>
        <w:softHyphen/>
        <w:t>бильности. В результате значительно сузилась социальная база экономических реформ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бывших социалистических странах развитие социально-экономических реформ происходило по благоприятному сцена</w:t>
        <w:softHyphen/>
        <w:t>рию. Период спада производства был кратковременным и соци</w:t>
        <w:softHyphen/>
        <w:t>альные издержки перехода к рынку оказались невелики. Это по</w:t>
        <w:softHyphen/>
        <w:t>зволило безболезненно выйти из кризиса и вступить в стадию экономического роста, что облегчило решение задач повышения благосостояния населения и развития социальной сферы в странах Восточной Европы. Благодаря этому переход к рынку полу</w:t>
        <w:softHyphen/>
        <w:t>чил широкую социальную поддержку населени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азвитие реформ в России привело к тому, что системный кризис приобрел хронический характер и возникла ситуация «порочного круга», когда экономический спад ведет к снижению жизненного уровня трудящихся и деградации социальной сфе</w:t>
        <w:softHyphen/>
        <w:t>ры. А это в свою очередь провоцирует дальнейшее ухудшение экономического положения в стране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и отсутствии комплексного подхода и без увязки с реаль</w:t>
        <w:softHyphen/>
        <w:t>ными возможностями государственного бюджета эффективная реализация социальной политики невозможн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уществует иллюзия выхода из кризиса путем одновремен</w:t>
        <w:softHyphen/>
        <w:t>ного решения экономических и социальных проблем. Однако социальные проблемы не могут быть быстро решены при отсут</w:t>
        <w:softHyphen/>
        <w:t>ствии достаточных финансовых ресурсов и возможности в крат</w:t>
        <w:softHyphen/>
        <w:t>чайшие сроки обеспечить существенный рост производств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Основой реформ в социальной сфере является разработка </w:t>
      </w:r>
      <w:r>
        <w:rPr>
          <w:i/>
          <w:iCs/>
          <w:color w:val="000000"/>
          <w:sz w:val="24"/>
          <w:szCs w:val="24"/>
        </w:rPr>
        <w:t>соци</w:t>
        <w:softHyphen/>
        <w:t xml:space="preserve">ального кодекса РФ </w:t>
      </w:r>
      <w:r>
        <w:rPr>
          <w:color w:val="000000"/>
          <w:sz w:val="24"/>
          <w:szCs w:val="24"/>
        </w:rPr>
        <w:t>и на его основе — принятия пакета необходи</w:t>
        <w:softHyphen/>
        <w:t>мых правовых актов социального законодательств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1. </w:t>
      </w:r>
      <w:r>
        <w:rPr>
          <w:i/>
          <w:iCs/>
          <w:color w:val="000000"/>
          <w:sz w:val="24"/>
          <w:szCs w:val="24"/>
        </w:rPr>
        <w:t>Для обеспечения обоснованности и стабильности финансиро</w:t>
        <w:softHyphen/>
        <w:t>вания социальной сферы необходимо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) четкое разграничение ответственности между федераль</w:t>
        <w:softHyphen/>
        <w:t>ными, региональными и местными органами власти в решении задач социального развития, соответственно законодательное закрепление за соответствующими уровнями бюджетов доста</w:t>
        <w:softHyphen/>
        <w:t>точных источников доходов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) увеличение объема полномочий в решении социальных задач региональных и местных органов власти должно сопрово</w:t>
        <w:softHyphen/>
        <w:t>ждаться увеличением обеспеченности собственными средствами; передача центром регионам и на места решения социальных во</w:t>
        <w:softHyphen/>
        <w:t>просов должна проходить с соответствующим перемещением центра тяжести в финансово-налоговой сфере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3) повышение обоснованности финансовых нормативов путем уточнения состава структуры прожиточного минимума в це</w:t>
        <w:softHyphen/>
        <w:t>лом и по регионам, а также постепенного приближения мини</w:t>
        <w:softHyphen/>
        <w:t>мальных размеров заработной платы, пенсии, стипендии и соци</w:t>
        <w:softHyphen/>
        <w:t>альных пособий к реальной величине прожиточного минимума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4) для повышения эффективности использования ограни</w:t>
        <w:softHyphen/>
        <w:t>ченных ресурсов бюджета, направляемых на финансирование социальных расходов, и во избежание распыления средств необ</w:t>
        <w:softHyphen/>
        <w:t>ходимо уточнить перечень расходных статей бюджета, относя</w:t>
        <w:softHyphen/>
        <w:t>щихся к социальному блоку, объединив их в специальный раз</w:t>
        <w:softHyphen/>
        <w:t>дел бюджетной классификации, дав экономическое обоснование размеров отдельных расходов, а также приоритетов в структурном распределении этих расходов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ля решения задач социальной политики необходима моби</w:t>
        <w:softHyphen/>
        <w:t>лизация государственных внебюджетных фондов социального назначения на основе более четкого разграничения их функций в системе обязательного социального страхования, коренного улучшения механизма учета страхователей, системы сбора стра</w:t>
        <w:softHyphen/>
        <w:t>ховых взносов, развитие принципов частичной самоокупаемости и самофинансирования, развитие системы добровольного или накопительного страховани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2. Важную роль играет создание </w:t>
      </w:r>
      <w:r>
        <w:rPr>
          <w:i/>
          <w:iCs/>
          <w:color w:val="000000"/>
          <w:sz w:val="24"/>
          <w:szCs w:val="24"/>
        </w:rPr>
        <w:t xml:space="preserve">социально-ориентированного механизма бюджетного федерализма, </w:t>
      </w:r>
      <w:r>
        <w:rPr>
          <w:color w:val="000000"/>
          <w:sz w:val="24"/>
          <w:szCs w:val="24"/>
        </w:rPr>
        <w:t>реализация которого долж</w:t>
        <w:softHyphen/>
        <w:t>на осуществляться по следующим направлениям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) четкое разграничение полномочий и предметов ведения РФ, ее субъектов и органов местного самоуправления в соци</w:t>
        <w:softHyphen/>
        <w:t>альной сфере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) отнесение к функциям РФ утверждения и обеспечения общефедеральных социальных гарантий, а также предоставление дополнительных прав и гарантий, вытекающих из особого стату</w:t>
        <w:softHyphen/>
        <w:t>са отдельных субъектов РФ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3) отнесение к функциям субъектов РФ разработки про</w:t>
        <w:softHyphen/>
        <w:t>грамм, повышающих уровень обеспечения социальными гаран</w:t>
        <w:softHyphen/>
        <w:t>тиями в регионе по сравнению с минимумом социальных гаран</w:t>
        <w:softHyphen/>
        <w:t>тий, предусмотренных федеральным уровнем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4) обоснование нормативов трансфертов регионам на вы</w:t>
        <w:softHyphen/>
        <w:t>плату пособий по малообеспеченности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5) установление пособий по безработице на уровне регио</w:t>
        <w:softHyphen/>
        <w:t>нального прожиточного минимум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последние годы социальная роль государства оказалась сильно ослабленной: из поля зрения и контроля выпали важ</w:t>
        <w:softHyphen/>
        <w:t>нейшие социальные процессы. В результате системный кризис сильнее всего ударил по социальной сфере. Здесь возникли ост</w:t>
        <w:softHyphen/>
        <w:t>рейшие ситуации, угрожающие национальной безопасности страны: поляризация и деградация социальной структуры, обед</w:t>
        <w:softHyphen/>
        <w:t>нение населения, падение и без того недопустимо низкой цены труда, опасность массовой безработицы, глубокий кризис каче</w:t>
        <w:softHyphen/>
        <w:t>ства и образа жизни, превращение российского общества в об</w:t>
        <w:softHyphen/>
        <w:t>щество противостояни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3. Долговременной целью социальной политики государства должно стать </w:t>
      </w:r>
      <w:r>
        <w:rPr>
          <w:i/>
          <w:iCs/>
          <w:color w:val="000000"/>
          <w:sz w:val="24"/>
          <w:szCs w:val="24"/>
        </w:rPr>
        <w:t xml:space="preserve">обеспечение уровня и качества жизни граждан </w:t>
      </w:r>
      <w:r>
        <w:rPr>
          <w:color w:val="000000"/>
          <w:sz w:val="24"/>
          <w:szCs w:val="24"/>
        </w:rPr>
        <w:t>по критериям постиндустриального обществ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>Реализация социальной политики в этом направлении долж</w:t>
        <w:softHyphen/>
        <w:t>на основываться на ряде основополагающих принципов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>1) стимулировании государством роста капиталовложений в социальную сферу, налаживании контроля за состоянием науч</w:t>
        <w:softHyphen/>
        <w:t>но-технического и образовательного потенциалов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>2) формировании государством реального единого социаль</w:t>
        <w:softHyphen/>
        <w:t>ного пространства для реализации основных социальных гаран</w:t>
        <w:softHyphen/>
        <w:t>тий в области образования и охраны здоровья на всей террито</w:t>
        <w:softHyphen/>
        <w:t>рии страны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>3) совмещении социальной защиты населения с ростом экономической эффективности производства на базе концепции социального партнерства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 xml:space="preserve">4) сочетании двух методов решения социальных задач: </w:t>
      </w:r>
      <w:r>
        <w:rPr>
          <w:i/>
          <w:iCs/>
          <w:color w:val="000000"/>
          <w:sz w:val="24"/>
          <w:szCs w:val="25"/>
        </w:rPr>
        <w:t xml:space="preserve">адаптационного — </w:t>
      </w:r>
      <w:r>
        <w:rPr>
          <w:color w:val="000000"/>
          <w:sz w:val="24"/>
          <w:szCs w:val="25"/>
        </w:rPr>
        <w:t>для трудоспособных и работающих, способ</w:t>
        <w:softHyphen/>
        <w:t xml:space="preserve">ных заработать на себя и семью, и </w:t>
      </w:r>
      <w:r>
        <w:rPr>
          <w:i/>
          <w:iCs/>
          <w:color w:val="000000"/>
          <w:sz w:val="24"/>
          <w:szCs w:val="25"/>
        </w:rPr>
        <w:t xml:space="preserve">защитного — </w:t>
      </w:r>
      <w:r>
        <w:rPr>
          <w:color w:val="000000"/>
          <w:sz w:val="24"/>
          <w:szCs w:val="25"/>
        </w:rPr>
        <w:t>для нетрудоспо</w:t>
        <w:softHyphen/>
        <w:t>собных и социально слабых, не имеющих возможности обеспе</w:t>
        <w:softHyphen/>
        <w:t>чить свое существование без помощи государств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>К числу адаптационных методов следует отнести активную политику содействия занятости в масштабах, достаточных для воспроизводства населения, социальное партнерство между тру</w:t>
        <w:softHyphen/>
        <w:t>дом и капиталом в регулировании заработной платы и распреде</w:t>
        <w:softHyphen/>
        <w:t>лении доходов, оптимизацию налогообложения и системы соци</w:t>
        <w:softHyphen/>
        <w:t>ального страховани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 xml:space="preserve">4. Приоритетным направлением в политике доходов должно стать </w:t>
      </w:r>
      <w:r>
        <w:rPr>
          <w:i/>
          <w:iCs/>
          <w:color w:val="000000"/>
          <w:sz w:val="24"/>
          <w:szCs w:val="25"/>
        </w:rPr>
        <w:t xml:space="preserve">повышение цены труда </w:t>
      </w:r>
      <w:r>
        <w:rPr>
          <w:color w:val="000000"/>
          <w:sz w:val="24"/>
          <w:szCs w:val="25"/>
        </w:rPr>
        <w:t>и реальной заработной платы, уве</w:t>
        <w:softHyphen/>
        <w:t>личение ее удельного веса в доходах населения. Цена труда за</w:t>
        <w:softHyphen/>
        <w:t>нижена в России не только по сравнению с уровнем оплаты труда в странах с развитой рыночной экономикой, но и по сравнению с фактической производительностью труда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5"/>
        </w:rPr>
      </w:pPr>
      <w:r>
        <w:rPr>
          <w:color w:val="000000"/>
          <w:sz w:val="24"/>
          <w:szCs w:val="25"/>
        </w:rPr>
        <w:t>В условиях рыночного хозяйства цена труда устанавливается в процессе открытой конкуренции между работодателями и про</w:t>
        <w:softHyphen/>
        <w:t>давцами рабочей силы. В современной России свободная конку</w:t>
        <w:softHyphen/>
        <w:t>ренция на рынке труда сталкивается с серьезными препятствия</w:t>
        <w:softHyphen/>
        <w:t>ми, ограничивающими ее воздействие на цену труда. Среди них: совершенно недостаточная мобильность рабочей силы; значи</w:t>
        <w:softHyphen/>
        <w:t>тельная и все возрастающая в условиях всестороннего кризиса безработица, как открытая и формально зафиксированная, так и скрытая; структурная перестройка народного хозяйства, ставя</w:t>
        <w:softHyphen/>
        <w:t>щая те или иные профессиональные группы работников в слож</w:t>
        <w:softHyphen/>
        <w:t xml:space="preserve">ное положение из-за необходимости переквалификации. Все это искажает направленность конкуренции и ее результаты. 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>Повышение минимальных размеров заработной платы до величины прожиточного минимума и значительный рост на этой основе цены труда является важнейшей и наиболее актуальной социально-экономической задачей российской экономик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 xml:space="preserve">Низкая оплата ограничивает спрос, тормозит технологическое </w:t>
      </w:r>
      <w:r>
        <w:rPr>
          <w:color w:val="000000"/>
          <w:sz w:val="24"/>
          <w:szCs w:val="25"/>
          <w:vertAlign w:val="superscript"/>
        </w:rPr>
        <w:t xml:space="preserve"> </w:t>
      </w:r>
      <w:r>
        <w:rPr>
          <w:color w:val="000000"/>
          <w:sz w:val="24"/>
          <w:szCs w:val="25"/>
        </w:rPr>
        <w:t>обновление производства и рост производительности труда, что в</w:t>
      </w:r>
      <w:r>
        <w:rPr>
          <w:color w:val="000000"/>
          <w:sz w:val="24"/>
          <w:szCs w:val="25"/>
          <w:vertAlign w:val="superscript"/>
        </w:rPr>
        <w:t xml:space="preserve"> </w:t>
      </w:r>
      <w:r>
        <w:rPr>
          <w:color w:val="000000"/>
          <w:sz w:val="24"/>
          <w:szCs w:val="25"/>
        </w:rPr>
        <w:t>свою очередь не дает возможности для повышения его оплаты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 xml:space="preserve">5. Одним из наиболее важных и актуальных аспектов социальной роли государства является </w:t>
      </w:r>
      <w:r>
        <w:rPr>
          <w:i/>
          <w:iCs/>
          <w:color w:val="000000"/>
          <w:sz w:val="24"/>
          <w:szCs w:val="25"/>
        </w:rPr>
        <w:t xml:space="preserve">снижение уровня бедности. </w:t>
      </w:r>
      <w:r>
        <w:rPr>
          <w:color w:val="000000"/>
          <w:sz w:val="24"/>
          <w:szCs w:val="25"/>
        </w:rPr>
        <w:t>Основные ее источники — низкая цена рабочей силы, особенно в</w:t>
      </w:r>
      <w:r>
        <w:rPr>
          <w:color w:val="000000"/>
          <w:sz w:val="24"/>
          <w:szCs w:val="25"/>
          <w:vertAlign w:val="superscript"/>
        </w:rPr>
        <w:t xml:space="preserve"> </w:t>
      </w:r>
      <w:r>
        <w:rPr>
          <w:color w:val="000000"/>
          <w:sz w:val="24"/>
          <w:szCs w:val="25"/>
        </w:rPr>
        <w:t>бюджетном секторе и ряде кризисных отраслей; низкий размер пенсий; безработица; высокое число иждивенцев в семьях; наличие массы людей, оставшихся в зоне риска: беженцы, лица с ограниченной дееспособностью, граждане, потерявшие постоянный источник дохода и место жительства, асоциальные слои и т.п. Методы борьбы с бедностью: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5"/>
        </w:rPr>
      </w:pPr>
      <w:r>
        <w:rPr>
          <w:color w:val="000000"/>
          <w:sz w:val="24"/>
          <w:szCs w:val="25"/>
        </w:rPr>
        <w:t xml:space="preserve">• </w:t>
      </w:r>
      <w:r>
        <w:rPr>
          <w:color w:val="000000"/>
          <w:sz w:val="24"/>
          <w:szCs w:val="25"/>
        </w:rPr>
        <w:t xml:space="preserve">введение в генеральное соглашение и другие виды коллективных договоров положения об индексации минимальной оплаты труда в связи с ростом цен; 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5"/>
        </w:rPr>
      </w:pPr>
      <w:r>
        <w:rPr>
          <w:color w:val="000000"/>
          <w:sz w:val="24"/>
          <w:szCs w:val="25"/>
        </w:rPr>
        <w:t xml:space="preserve">•   </w:t>
      </w:r>
      <w:r>
        <w:rPr>
          <w:color w:val="000000"/>
          <w:sz w:val="24"/>
          <w:szCs w:val="25"/>
        </w:rPr>
        <w:t>укрепление финансовой базы пенсионного обеспечения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 xml:space="preserve">•   </w:t>
      </w:r>
      <w:r>
        <w:rPr>
          <w:color w:val="000000"/>
          <w:sz w:val="24"/>
          <w:szCs w:val="25"/>
        </w:rPr>
        <w:t>привлечение к общественным работам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 xml:space="preserve">• </w:t>
      </w:r>
      <w:r>
        <w:rPr>
          <w:color w:val="000000"/>
          <w:sz w:val="24"/>
          <w:szCs w:val="25"/>
        </w:rPr>
        <w:t>увеличение совокупного дохода семьи за счет использования резервов трудоспособности, снижение иждивенческой нагрузки на общество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 xml:space="preserve">• </w:t>
      </w:r>
      <w:r>
        <w:rPr>
          <w:color w:val="000000"/>
          <w:sz w:val="24"/>
          <w:szCs w:val="25"/>
        </w:rPr>
        <w:t>введение индексации пособий по безработице ниже прожиточного минимума, установление дополнительных льгот для безработных родителей в наиболее социально незащищенных семьях;</w:t>
      </w:r>
    </w:p>
    <w:p>
      <w:pPr>
        <w:pStyle w:val="TextBodyIndent"/>
        <w:rPr>
          <w:szCs w:val="24"/>
        </w:rPr>
      </w:pPr>
      <w:r>
        <w:rPr/>
        <w:t xml:space="preserve">•   </w:t>
      </w:r>
      <w:r>
        <w:rPr/>
        <w:t>сохранение пособий на детей с применением дифференцированного подхода, преимущественное увеличение их для социально благополучных, усиление контроля за обязательностью выплаты детских пособий, государственное регулирование цен на детские товары и др.;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5"/>
        </w:rPr>
      </w:pPr>
      <w:r>
        <w:rPr>
          <w:color w:val="000000"/>
          <w:sz w:val="24"/>
          <w:szCs w:val="25"/>
        </w:rPr>
        <w:t xml:space="preserve">•    </w:t>
      </w:r>
      <w:r>
        <w:rPr>
          <w:color w:val="000000"/>
          <w:sz w:val="24"/>
          <w:szCs w:val="25"/>
        </w:rPr>
        <w:t xml:space="preserve">ориентация фондов обязательного социального страхования на наименее обеспеченные слои населения. 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 xml:space="preserve">В самое ближайшее время должно быть завершено создание в РФ системы </w:t>
      </w:r>
      <w:r>
        <w:rPr>
          <w:i/>
          <w:iCs/>
          <w:color w:val="000000"/>
          <w:sz w:val="24"/>
          <w:szCs w:val="25"/>
        </w:rPr>
        <w:t>адресной социальной помощ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>6. К числу важнейших задач регулирования социальных процессов относятся предотвращение разрушения социальной сферы, сохранение доступности социальных услуг, усиление вложений государства в человеческий капитал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 xml:space="preserve">Основными формами и инструментами </w:t>
      </w:r>
      <w:r>
        <w:rPr>
          <w:i/>
          <w:iCs/>
          <w:color w:val="000000"/>
          <w:sz w:val="24"/>
          <w:szCs w:val="25"/>
        </w:rPr>
        <w:t xml:space="preserve">государственного регулирования </w:t>
      </w:r>
      <w:r>
        <w:rPr>
          <w:color w:val="000000"/>
          <w:sz w:val="24"/>
          <w:szCs w:val="25"/>
        </w:rPr>
        <w:t>развития социальной сферы являются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 xml:space="preserve">•  </w:t>
      </w:r>
      <w:r>
        <w:rPr>
          <w:color w:val="000000"/>
          <w:sz w:val="24"/>
          <w:szCs w:val="25"/>
        </w:rPr>
        <w:t>стратегические программы развития отраслей социальной сферы и обеспечение их финансирования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 xml:space="preserve">• </w:t>
      </w:r>
      <w:r>
        <w:rPr>
          <w:color w:val="000000"/>
          <w:sz w:val="24"/>
          <w:szCs w:val="25"/>
        </w:rPr>
        <w:t>нормативы и стандарты обеспечения населения социаль</w:t>
        <w:softHyphen/>
        <w:t>ными услугами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 xml:space="preserve">• </w:t>
      </w:r>
      <w:r>
        <w:rPr>
          <w:color w:val="000000"/>
          <w:sz w:val="24"/>
          <w:szCs w:val="25"/>
        </w:rPr>
        <w:t>регулирование межбюджетных отношений путем вырав</w:t>
        <w:softHyphen/>
        <w:t>нивания минимальной обеспеченности по регионам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 xml:space="preserve">• </w:t>
      </w:r>
      <w:r>
        <w:rPr>
          <w:color w:val="000000"/>
          <w:sz w:val="24"/>
          <w:szCs w:val="25"/>
        </w:rPr>
        <w:t>государственные программы, направленные на выход из критических социальных ситуаций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 xml:space="preserve">• </w:t>
      </w:r>
      <w:r>
        <w:rPr>
          <w:color w:val="000000"/>
          <w:sz w:val="24"/>
          <w:szCs w:val="25"/>
        </w:rPr>
        <w:t>система мер экстренного характера, позволяющая осла</w:t>
        <w:softHyphen/>
        <w:t>бить социальную напряженность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 xml:space="preserve">Следует также выделить </w:t>
      </w:r>
      <w:r>
        <w:rPr>
          <w:i/>
          <w:iCs/>
          <w:color w:val="000000"/>
          <w:sz w:val="24"/>
          <w:szCs w:val="25"/>
        </w:rPr>
        <w:t>систему ограничений на коммерциа</w:t>
        <w:softHyphen/>
        <w:t xml:space="preserve">лизацию образования и здравоохранения. </w:t>
      </w:r>
      <w:r>
        <w:rPr>
          <w:color w:val="000000"/>
          <w:sz w:val="24"/>
          <w:szCs w:val="25"/>
        </w:rPr>
        <w:t>Степень их коммерциали</w:t>
        <w:softHyphen/>
        <w:t>зации требует тесной увязки с политикой доходов, с координа</w:t>
        <w:softHyphen/>
        <w:t>цией государственных и негосударственных форм и методов со</w:t>
        <w:softHyphen/>
        <w:t>циальной защиты населени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5"/>
        </w:rPr>
        <w:t xml:space="preserve">Совершенствование социальной политики государства </w:t>
      </w:r>
      <w:r>
        <w:rPr>
          <w:b/>
          <w:bCs/>
          <w:color w:val="000000"/>
          <w:sz w:val="24"/>
          <w:szCs w:val="25"/>
        </w:rPr>
        <w:t>включает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>1. Определение основных приоритетов развития социальной сферы на ближайшее время с учетом снижения социальной напряженности. К приоритетам средне- и долгосрочного характера относятся производство техники для образования и здравоохра</w:t>
        <w:softHyphen/>
        <w:t>нения, массового внедрения в эти отрасли информационных систем, наукоемкие варианты развития фармацевтической про</w:t>
        <w:softHyphen/>
        <w:t>мышленности и т.п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>2. Разграничение основных функций, прав и ответственности между Российской Федерацией и регионами в восстановлении и развитии социальной инфраструктуры. К функциям федераль</w:t>
        <w:softHyphen/>
        <w:t>ного центра относятся: создание основных гарантий, разработка и обеспечение единых социальных стандартов в охране здоровья и образования с учетом мировых стандартов; создание правовой базы, обеспечивающей доступность социальных благ для всего населения страны; разработка целевых федеральных программ. Государство должно создать эффективную систему контроля и социального мониторинга. При этом контролироваться должны не только учебные и медицинские учреждения, но и состояние потенциала здоровья, образовательного потенциала, потери об</w:t>
        <w:softHyphen/>
        <w:t>щества от их несоответствия потребностям, факторы риск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>3. Поиск путей и механизмов сочетания социальной защиты с повышением экономической эффективности образования и здравоохранени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Ключевое значение для социальной сферы имеет </w:t>
      </w:r>
      <w:r>
        <w:rPr>
          <w:i/>
          <w:iCs/>
          <w:color w:val="000000"/>
          <w:sz w:val="24"/>
          <w:szCs w:val="24"/>
        </w:rPr>
        <w:t>государст</w:t>
        <w:softHyphen/>
        <w:t xml:space="preserve">венное финансирование, </w:t>
      </w:r>
      <w:r>
        <w:rPr>
          <w:color w:val="000000"/>
          <w:sz w:val="24"/>
          <w:szCs w:val="24"/>
        </w:rPr>
        <w:t>дальнейшее расширение которого связа</w:t>
        <w:softHyphen/>
        <w:t>но со следующими мерами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установлением целевой фиксированной доли государст</w:t>
        <w:softHyphen/>
        <w:t>венных расходов на ее развитие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обеспечением перехода образования и здравоохранения на нормативное финансирование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</w:t>
      </w:r>
      <w:r>
        <w:rPr>
          <w:color w:val="000000"/>
          <w:sz w:val="24"/>
          <w:szCs w:val="24"/>
        </w:rPr>
        <w:t>созданием правовых и организационных условий для эф</w:t>
        <w:softHyphen/>
        <w:t>фективной реализации многоканального механизма фи</w:t>
        <w:softHyphen/>
        <w:t>нансирования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осуществлением взаимоувязанного перемещения соци</w:t>
        <w:softHyphen/>
        <w:t>альных функций и их финансового обеспечения в регио</w:t>
        <w:softHyphen/>
        <w:t>ны, определением системы финансовой поддержки ре</w:t>
        <w:softHyphen/>
        <w:t>гионов, исходя из их типологизации по критерию со</w:t>
        <w:softHyphen/>
        <w:t>стояния социальной инфраструктуры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</w:t>
      </w:r>
      <w:r>
        <w:rPr>
          <w:color w:val="000000"/>
          <w:sz w:val="24"/>
          <w:szCs w:val="24"/>
        </w:rPr>
        <w:t>контролем за целевым расходованием средств из внебюджетных фондов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введением максимальных налоговых и кредитных льгот для социальных инвестиций и отраслей, обеспечивающих мобилизацию внебюджетных средств для этих целей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Модель регулирования занятости, </w:t>
      </w:r>
      <w:r>
        <w:rPr>
          <w:color w:val="000000"/>
          <w:sz w:val="24"/>
          <w:szCs w:val="24"/>
        </w:rPr>
        <w:t>которую предлагается соз</w:t>
        <w:softHyphen/>
        <w:t>дать, основана на синтезе рыночных принципов и активного уча</w:t>
        <w:softHyphen/>
        <w:t>стия государства в регламентации правил предпринимательской деятельности, функционирования рынка труда, социальной защи</w:t>
        <w:softHyphen/>
        <w:t>ты граждан от последствий безработицы, в ускорении адаптации населения к требованиям рыночной экономики. Для этого в среднесрочной перспективе потребуется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</w:t>
      </w:r>
      <w:r>
        <w:rPr>
          <w:color w:val="000000"/>
          <w:sz w:val="24"/>
          <w:szCs w:val="24"/>
        </w:rPr>
        <w:t>создание гибкой системы амортизаторов для смягчения негативных социальных последствий банкротства и сана</w:t>
        <w:softHyphen/>
        <w:t>ции предприятий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отладка механизма многоканальной системы адаптацион</w:t>
        <w:softHyphen/>
        <w:t>ного обучения и рынка образовательных услуг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 xml:space="preserve">•  </w:t>
      </w:r>
      <w:r>
        <w:rPr>
          <w:color w:val="000000"/>
          <w:sz w:val="24"/>
          <w:szCs w:val="24"/>
        </w:rPr>
        <w:t>ускорение формирования партнерских отношений на предприятиях и в регионах; совершенствование системы страхования рисков на рынке труда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</w:t>
      </w:r>
      <w:r>
        <w:rPr>
          <w:color w:val="000000"/>
          <w:sz w:val="24"/>
          <w:szCs w:val="24"/>
        </w:rPr>
        <w:t>создание предпосылок для ускорения адаптации населе</w:t>
        <w:softHyphen/>
        <w:t>ния к новой системе найма, обеспечения конкурентоспо</w:t>
        <w:softHyphen/>
        <w:t>собности работников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Формирование современного кадрового потенциала — слож</w:t>
        <w:softHyphen/>
        <w:t>ный воспроизводственный процесс, определяющими факторами которого являются первичное обучение, переподготовка, повышение квалификации кадров. Он имеет два взаимосвязанных аспекта. Один аспект касается профессиональной пригодности работников к труду в условиях динамичного спроса. Другой ас</w:t>
        <w:softHyphen/>
        <w:t>пект сопряжен с необходимостью поддержания количественного и структурного соответствия кадрового потенциала потребно</w:t>
        <w:softHyphen/>
        <w:t>стям производств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Большое значение имеет применение механизма, обеспечи</w:t>
        <w:softHyphen/>
        <w:t>вающего согласование рынка образовательных услуг и рынка профессий, выявление реальной потребности работодателей в рабочей силе определенного профессионального профиля, про</w:t>
        <w:softHyphen/>
        <w:t>ведения мониторинга структуры спроса на рабочую силу, нала</w:t>
        <w:softHyphen/>
        <w:t>живание новой системы взаимоотношений между различными службами, занимающимися проблемами труда, трансформация системы подготовки кадров. Особое значение приобретает функция государства по регулированию сбалансированного со</w:t>
        <w:softHyphen/>
        <w:t>отношения спроса и предложения рабочей силы на рынке труда в качественном отношени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Трансформация российской экономики и всего общества за</w:t>
        <w:softHyphen/>
        <w:t>трагивает и сферу трудовых отношений. За последние годы про</w:t>
        <w:softHyphen/>
        <w:t>изошло много изменений в собственности, оплате труда, занятости работников, в отношениях между администрацией предприятий и трудящимися. Многие из этих изменений ухудшили положение наемных работников. Поэтому регулирование трудовых отношений становится одним из приоритетов социальной политики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  <w:sz w:val="24"/>
          <w:szCs w:val="24"/>
        </w:rPr>
        <w:t>С учетом ориентации на развитие рыночных отношений за государством сохраняется функция установления минимума прав и социальных гарантий для работников, но он может быть рас</w:t>
        <w:softHyphen/>
        <w:t>ширен через механизм соглашений между органами государст</w:t>
        <w:softHyphen/>
        <w:t>венного управления, объединениями предпринимателей и соот</w:t>
        <w:softHyphen/>
        <w:t>ветствующими профсоюзными комитетами и другими предста</w:t>
        <w:softHyphen/>
        <w:t>вительными органами работников, а также посредством коллек</w:t>
        <w:softHyphen/>
        <w:t>тивных и индивидуальных трудовых договоров. Возрастает роль коллективного договора в определении конкретных размеров тарифных ставок, окладов, премий, видов и систем оплаты тру</w:t>
        <w:softHyphen/>
        <w:t>да, применяемых на предприятии, а также соотношений в раз</w:t>
        <w:softHyphen/>
        <w:t>мерах оплаты труда различных категорий персонала.</w:t>
      </w:r>
      <w:r>
        <w:rPr>
          <w:color w:val="000000"/>
          <w:sz w:val="24"/>
          <w:szCs w:val="34"/>
        </w:rPr>
        <w:t xml:space="preserve"> 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34"/>
        </w:rPr>
      </w:pPr>
      <w:r>
        <w:rPr>
          <w:color w:val="000000"/>
          <w:sz w:val="24"/>
          <w:szCs w:val="34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34"/>
        </w:rPr>
        <w:t>44.4. Социальные фонды и программы предприятий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Социальные фонды </w:t>
      </w:r>
      <w:r>
        <w:rPr>
          <w:color w:val="000000"/>
          <w:sz w:val="24"/>
          <w:szCs w:val="24"/>
        </w:rPr>
        <w:t>предприятий выполняют важные функции — выступают стимулирующим фактором повышения производи</w:t>
        <w:softHyphen/>
        <w:t>тельности труда и трудовой мотивацией повышения эффектив</w:t>
        <w:softHyphen/>
        <w:t>ности общественного производства. Их размеры зависят от про</w:t>
        <w:softHyphen/>
        <w:t>изводственно-финансовых результатов работы предприятий: объема полученной прибыли и пропорций ее распределения (рис. 44.1). Фонды позволяют активно задействовать человече</w:t>
        <w:softHyphen/>
        <w:t>ский фактор, формировать здоровую базу для социально-партнерских отношений на производстве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ледует отметить, что на практике в России широко исполь</w:t>
        <w:softHyphen/>
        <w:t>зовалась мотивация коллективного участия в достижении высо</w:t>
        <w:softHyphen/>
        <w:t>ких результатов задолго до того, как она была открыта японским менеджментом, и в настоящее время рекламируется как «ноу-хау» современной системы управления.</w:t>
      </w:r>
    </w:p>
    <w:p>
      <w:pPr>
        <w:pStyle w:val="Heading1"/>
        <w:ind w:firstLine="567"/>
        <w:rPr/>
      </w:pPr>
      <w:r>
        <w:rPr/>
        <w:t>Рис. 44.1</w:t>
      </w:r>
    </w:p>
    <w:p>
      <w:pPr>
        <w:pStyle w:val="Heading2"/>
        <w:ind w:firstLine="567"/>
        <w:rPr/>
      </w:pPr>
      <w:r>
        <w:rPr/>
        <w:t>Социальные фонды: функции и факторы</w:t>
      </w:r>
    </w:p>
    <w:p>
      <w:pPr>
        <w:pStyle w:val="Normal"/>
        <w:shd w:fill="FFFFFF" w:val="clear"/>
        <w:autoSpaceDE w:val="false"/>
        <w:ind w:firstLine="567"/>
        <w:jc w:val="center"/>
        <w:rPr>
          <w:color w:val="000000"/>
          <w:sz w:val="24"/>
          <w:szCs w:val="25"/>
          <w:lang w:val="en-US" w:eastAsia="en-US"/>
        </w:rPr>
      </w:pPr>
      <w:r>
        <w:rPr>
          <w:color w:val="000000"/>
          <w:sz w:val="24"/>
          <w:szCs w:val="25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96365</wp:posOffset>
                </wp:positionH>
                <wp:positionV relativeFrom="paragraph">
                  <wp:posOffset>109220</wp:posOffset>
                </wp:positionV>
                <wp:extent cx="2641600" cy="355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1600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Социальные фонды предприятия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8pt;height:28pt;mso-wrap-distance-left:9.05pt;mso-wrap-distance-right:9.05pt;mso-wrap-distance-top:0pt;mso-wrap-distance-bottom:0pt;margin-top:8.6pt;mso-position-vertical-relative:text;margin-left:109.9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Социальные фонды предприят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5"/>
          <w:lang w:val="en-US" w:eastAsia="en-US"/>
        </w:rPr>
      </w:pPr>
      <w:r>
        <w:rPr>
          <w:color w:val="000000"/>
          <w:sz w:val="24"/>
          <w:szCs w:val="25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74115</wp:posOffset>
                </wp:positionH>
                <wp:positionV relativeFrom="paragraph">
                  <wp:posOffset>54610</wp:posOffset>
                </wp:positionV>
                <wp:extent cx="228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45pt,4.3pt" to="110.4pt,4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74115</wp:posOffset>
                </wp:positionH>
                <wp:positionV relativeFrom="paragraph">
                  <wp:posOffset>54610</wp:posOffset>
                </wp:positionV>
                <wp:extent cx="0" cy="32004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45pt,4.3pt" to="92.45pt,25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5"/>
        </w:rPr>
      </w:pPr>
      <w:r>
        <w:rPr>
          <w:color w:val="000000"/>
          <w:sz w:val="24"/>
          <w:szCs w:val="25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5"/>
          <w:lang w:val="en-US" w:eastAsia="en-US"/>
        </w:rPr>
      </w:pPr>
      <w:r>
        <w:rPr>
          <w:color w:val="000000"/>
          <w:sz w:val="24"/>
          <w:szCs w:val="25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98270</wp:posOffset>
                </wp:positionH>
                <wp:positionV relativeFrom="paragraph">
                  <wp:posOffset>42545</wp:posOffset>
                </wp:positionV>
                <wp:extent cx="2637790" cy="10375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Функции: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Стимулирование роста производительности тру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Трудовая мотивация повышения эффективности производ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81.7pt;mso-wrap-distance-left:9.05pt;mso-wrap-distance-right:9.05pt;mso-wrap-distance-top:0pt;mso-wrap-distance-bottom:0pt;margin-top:3.35pt;mso-position-vertical-relative:text;margin-left:110.1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Функции: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Стимулирование роста производительности труда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Трудовая мотивация повышения эффективности производ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5"/>
        </w:rPr>
      </w:pPr>
      <w:r>
        <w:rPr>
          <w:color w:val="000000"/>
          <w:sz w:val="24"/>
          <w:szCs w:val="25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5"/>
          <w:lang w:val="en-US" w:eastAsia="en-US"/>
        </w:rPr>
      </w:pPr>
      <w:r>
        <w:rPr>
          <w:color w:val="000000"/>
          <w:sz w:val="24"/>
          <w:szCs w:val="25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74115</wp:posOffset>
                </wp:positionH>
                <wp:positionV relativeFrom="paragraph">
                  <wp:posOffset>153670</wp:posOffset>
                </wp:positionV>
                <wp:extent cx="2286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45pt,12.1pt" to="110.4pt,12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5"/>
        </w:rPr>
      </w:pPr>
      <w:r>
        <w:rPr>
          <w:color w:val="000000"/>
          <w:sz w:val="24"/>
          <w:szCs w:val="25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5"/>
        </w:rPr>
      </w:pPr>
      <w:r>
        <w:rPr>
          <w:color w:val="000000"/>
          <w:sz w:val="24"/>
          <w:szCs w:val="25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5"/>
        </w:rPr>
      </w:pPr>
      <w:r>
        <w:rPr>
          <w:color w:val="000000"/>
          <w:sz w:val="24"/>
          <w:szCs w:val="25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5"/>
          <w:lang w:val="en-US" w:eastAsia="en-US"/>
        </w:rPr>
      </w:pPr>
      <w:r>
        <w:rPr>
          <w:color w:val="000000"/>
          <w:sz w:val="24"/>
          <w:szCs w:val="25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93190</wp:posOffset>
                </wp:positionH>
                <wp:positionV relativeFrom="paragraph">
                  <wp:posOffset>128905</wp:posOffset>
                </wp:positionV>
                <wp:extent cx="2647950" cy="116205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Образующие факторы: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Размеры прибыл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ропорции распределения прибыл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ривлечение дополнительных источников финансиро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91.5pt;mso-wrap-distance-left:9.05pt;mso-wrap-distance-right:9.05pt;mso-wrap-distance-top:0pt;mso-wrap-distance-bottom:0pt;margin-top:10.15pt;mso-position-vertical-relative:text;margin-left:109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Образующие факторы: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Размеры прибыли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ропорции распределения прибыли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ривлечение дополнительных источников финансир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5"/>
        </w:rPr>
      </w:pPr>
      <w:r>
        <w:rPr>
          <w:color w:val="000000"/>
          <w:sz w:val="24"/>
          <w:szCs w:val="25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5"/>
        </w:rPr>
      </w:pPr>
      <w:r>
        <w:rPr>
          <w:color w:val="000000"/>
          <w:sz w:val="24"/>
          <w:szCs w:val="25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5"/>
        </w:rPr>
      </w:pPr>
      <w:r>
        <w:rPr>
          <w:color w:val="000000"/>
          <w:sz w:val="24"/>
          <w:szCs w:val="25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5"/>
          <w:lang w:val="en-US" w:eastAsia="en-US"/>
        </w:rPr>
      </w:pPr>
      <w:r>
        <w:rPr>
          <w:color w:val="000000"/>
          <w:sz w:val="24"/>
          <w:szCs w:val="25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74115</wp:posOffset>
                </wp:positionH>
                <wp:positionV relativeFrom="paragraph">
                  <wp:posOffset>8890</wp:posOffset>
                </wp:positionV>
                <wp:extent cx="2286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45pt,0.7pt" to="110.4pt,0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5"/>
        </w:rPr>
      </w:pPr>
      <w:r>
        <w:rPr>
          <w:color w:val="000000"/>
          <w:sz w:val="24"/>
          <w:szCs w:val="25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5"/>
        </w:rPr>
      </w:pPr>
      <w:r>
        <w:rPr>
          <w:color w:val="000000"/>
          <w:sz w:val="24"/>
          <w:szCs w:val="25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5"/>
          <w:lang w:val="en-US" w:eastAsia="en-US"/>
        </w:rPr>
      </w:pPr>
      <w:r>
        <w:rPr>
          <w:color w:val="000000"/>
          <w:sz w:val="24"/>
          <w:szCs w:val="25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98270</wp:posOffset>
                </wp:positionH>
                <wp:positionV relativeFrom="paragraph">
                  <wp:posOffset>164465</wp:posOffset>
                </wp:positionV>
                <wp:extent cx="2637790" cy="103759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Влияющие факторы: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Ставки налог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Налоговые льгот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оциальные программы предприят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81.7pt;mso-wrap-distance-left:9.05pt;mso-wrap-distance-right:9.05pt;mso-wrap-distance-top:0pt;mso-wrap-distance-bottom:0pt;margin-top:12.95pt;mso-position-vertical-relative:text;margin-left:110.1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Влияющие факторы: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Ставки налогов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Налоговые льготы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Социальные программы предприят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5"/>
        </w:rPr>
      </w:pPr>
      <w:r>
        <w:rPr>
          <w:color w:val="000000"/>
          <w:sz w:val="24"/>
          <w:szCs w:val="25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5"/>
        </w:rPr>
      </w:pPr>
      <w:r>
        <w:rPr>
          <w:color w:val="000000"/>
          <w:sz w:val="24"/>
          <w:szCs w:val="25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5"/>
          <w:lang w:val="en-US" w:eastAsia="en-US"/>
        </w:rPr>
      </w:pPr>
      <w:r>
        <w:rPr>
          <w:color w:val="000000"/>
          <w:sz w:val="24"/>
          <w:szCs w:val="25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74115</wp:posOffset>
                </wp:positionH>
                <wp:positionV relativeFrom="paragraph">
                  <wp:posOffset>100965</wp:posOffset>
                </wp:positionV>
                <wp:extent cx="2286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45pt,7.95pt" to="110.4pt,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5"/>
        </w:rPr>
      </w:pPr>
      <w:r>
        <w:rPr>
          <w:color w:val="000000"/>
          <w:sz w:val="24"/>
          <w:szCs w:val="25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5"/>
        </w:rPr>
      </w:pPr>
      <w:r>
        <w:rPr>
          <w:color w:val="000000"/>
          <w:sz w:val="24"/>
          <w:szCs w:val="25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5"/>
        </w:rPr>
      </w:pPr>
      <w:r>
        <w:rPr>
          <w:color w:val="000000"/>
          <w:sz w:val="24"/>
          <w:szCs w:val="25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5"/>
        </w:rPr>
      </w:pPr>
      <w:r>
        <w:rPr>
          <w:color w:val="000000"/>
          <w:sz w:val="24"/>
          <w:szCs w:val="25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 xml:space="preserve">В мировой экономической теории и практике существуют </w:t>
      </w:r>
      <w:r>
        <w:rPr>
          <w:i/>
          <w:iCs/>
          <w:color w:val="000000"/>
          <w:sz w:val="24"/>
          <w:szCs w:val="25"/>
        </w:rPr>
        <w:t>две концепции социальной роли бизнеса и социальной ответствен</w:t>
        <w:softHyphen/>
        <w:t xml:space="preserve">ности фирм, </w:t>
      </w:r>
      <w:r>
        <w:rPr>
          <w:color w:val="000000"/>
          <w:sz w:val="24"/>
          <w:szCs w:val="25"/>
        </w:rPr>
        <w:t>обусловленные различными ценностными подхода</w:t>
        <w:softHyphen/>
        <w:t>ми к общественной значимости фирм (рис. 44.2).</w:t>
      </w:r>
    </w:p>
    <w:p>
      <w:pPr>
        <w:pStyle w:val="Heading1"/>
        <w:ind w:firstLine="567"/>
        <w:rPr/>
      </w:pPr>
      <w:r>
        <w:rPr/>
        <w:t>Рис. 44.2</w:t>
      </w:r>
    </w:p>
    <w:p>
      <w:pPr>
        <w:pStyle w:val="Heading2"/>
        <w:ind w:firstLine="567"/>
        <w:rPr/>
      </w:pPr>
      <w:r>
        <w:rPr/>
        <w:t xml:space="preserve">Концепции социальной роли бизнеса и социальной </w:t>
      </w:r>
    </w:p>
    <w:p>
      <w:pPr>
        <w:pStyle w:val="Normal"/>
        <w:shd w:fill="FFFFFF" w:val="clear"/>
        <w:autoSpaceDE w:val="false"/>
        <w:ind w:firstLine="567"/>
        <w:jc w:val="center"/>
        <w:rPr>
          <w:i/>
          <w:i/>
          <w:iCs/>
          <w:color w:val="000000"/>
          <w:sz w:val="24"/>
          <w:szCs w:val="25"/>
        </w:rPr>
      </w:pPr>
      <w:r>
        <w:rPr>
          <w:i/>
          <w:iCs/>
          <w:color w:val="000000"/>
          <w:sz w:val="24"/>
          <w:szCs w:val="25"/>
        </w:rPr>
        <w:t>ответственности фирм</w:t>
      </w:r>
    </w:p>
    <w:p>
      <w:pPr>
        <w:pStyle w:val="Normal"/>
        <w:shd w:fill="FFFFFF" w:val="clear"/>
        <w:autoSpaceDE w:val="false"/>
        <w:ind w:firstLine="567"/>
        <w:jc w:val="both"/>
        <w:rPr>
          <w:i/>
          <w:i/>
          <w:iCs/>
          <w:color w:val="000000"/>
          <w:sz w:val="24"/>
          <w:szCs w:val="25"/>
          <w:lang w:val="en-US" w:eastAsia="en-US"/>
        </w:rPr>
      </w:pPr>
      <w:r>
        <w:rPr>
          <w:i/>
          <w:iCs/>
          <w:color w:val="000000"/>
          <w:sz w:val="24"/>
          <w:szCs w:val="25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10565</wp:posOffset>
                </wp:positionH>
                <wp:positionV relativeFrom="paragraph">
                  <wp:posOffset>163195</wp:posOffset>
                </wp:positionV>
                <wp:extent cx="3784600" cy="4699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4600" cy="4699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Концепции социальной роли бизнеса и социальной ответственности фирм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98pt;height:37pt;mso-wrap-distance-left:9.05pt;mso-wrap-distance-right:9.05pt;mso-wrap-distance-top:0pt;mso-wrap-distance-bottom:0pt;margin-top:12.85pt;mso-position-vertical-relative:text;margin-left:55.9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Концепции социальной роли бизнеса и социальной ответственности фир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5"/>
        </w:rPr>
      </w:pPr>
      <w:r>
        <w:rPr>
          <w:color w:val="000000"/>
          <w:sz w:val="24"/>
          <w:szCs w:val="25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5"/>
          <w:lang w:val="en-US" w:eastAsia="en-US"/>
        </w:rPr>
      </w:pPr>
      <w:r>
        <w:rPr>
          <w:color w:val="000000"/>
          <w:sz w:val="24"/>
          <w:szCs w:val="25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4015</wp:posOffset>
                </wp:positionH>
                <wp:positionV relativeFrom="paragraph">
                  <wp:posOffset>47625</wp:posOffset>
                </wp:positionV>
                <wp:extent cx="3429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45pt,3.75pt" to="56.4pt,3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4015</wp:posOffset>
                </wp:positionH>
                <wp:positionV relativeFrom="paragraph">
                  <wp:posOffset>47625</wp:posOffset>
                </wp:positionV>
                <wp:extent cx="0" cy="18288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45pt,3.75pt" to="29.45pt,14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5"/>
        </w:rPr>
      </w:pPr>
      <w:r>
        <w:rPr>
          <w:color w:val="000000"/>
          <w:sz w:val="24"/>
          <w:szCs w:val="25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5"/>
          <w:lang w:val="en-US" w:eastAsia="en-US"/>
        </w:rPr>
      </w:pPr>
      <w:r>
        <w:rPr>
          <w:color w:val="000000"/>
          <w:sz w:val="24"/>
          <w:szCs w:val="25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12470</wp:posOffset>
                </wp:positionH>
                <wp:positionV relativeFrom="paragraph">
                  <wp:posOffset>35560</wp:posOffset>
                </wp:positionV>
                <wp:extent cx="3780790" cy="80899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Реализация фирмой исключительно экономических целей и сведение социальной ответственности работодателя к максимизации оплаты труда работник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63.7pt;mso-wrap-distance-left:9.05pt;mso-wrap-distance-right:9.05pt;mso-wrap-distance-top:0pt;mso-wrap-distance-bottom:0pt;margin-top:2.8pt;mso-position-vertical-relative:text;margin-left:56.1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Реализация фирмой исключительно экономических целей и сведение социальной ответственности работодателя к максимизации оплаты труда работник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5"/>
        </w:rPr>
      </w:pPr>
      <w:r>
        <w:rPr>
          <w:color w:val="000000"/>
          <w:sz w:val="24"/>
          <w:szCs w:val="25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5"/>
          <w:lang w:val="en-US" w:eastAsia="en-US"/>
        </w:rPr>
      </w:pPr>
      <w:r>
        <w:rPr>
          <w:color w:val="000000"/>
          <w:sz w:val="24"/>
          <w:szCs w:val="25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4015</wp:posOffset>
                </wp:positionH>
                <wp:positionV relativeFrom="paragraph">
                  <wp:posOffset>32385</wp:posOffset>
                </wp:positionV>
                <wp:extent cx="3429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45pt,2.55pt" to="56.4pt,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5"/>
        </w:rPr>
      </w:pPr>
      <w:r>
        <w:rPr>
          <w:color w:val="000000"/>
          <w:sz w:val="24"/>
          <w:szCs w:val="25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5"/>
        </w:rPr>
      </w:pPr>
      <w:r>
        <w:rPr>
          <w:color w:val="000000"/>
          <w:sz w:val="24"/>
          <w:szCs w:val="25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5"/>
          <w:lang w:val="en-US" w:eastAsia="en-US"/>
        </w:rPr>
      </w:pPr>
      <w:r>
        <w:rPr>
          <w:color w:val="000000"/>
          <w:sz w:val="24"/>
          <w:szCs w:val="25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12470</wp:posOffset>
                </wp:positionH>
                <wp:positionV relativeFrom="paragraph">
                  <wp:posOffset>73660</wp:posOffset>
                </wp:positionV>
                <wp:extent cx="3780790" cy="103759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аботодатель несет социальную ответственность перед своими работниками и обществом, добивается динамического равновесия между экономическими и социальными интересами и задачами современной организ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81.7pt;mso-wrap-distance-left:9.05pt;mso-wrap-distance-right:9.05pt;mso-wrap-distance-top:0pt;mso-wrap-distance-bottom:0pt;margin-top:5.8pt;mso-position-vertical-relative:text;margin-left:56.1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аботодатель несет социальную ответственность перед своими работниками и обществом, добивается динамического равновесия между экономическими и социальными интересами и задачами современной организ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5"/>
        </w:rPr>
      </w:pPr>
      <w:r>
        <w:rPr>
          <w:color w:val="000000"/>
          <w:sz w:val="24"/>
          <w:szCs w:val="25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5"/>
        </w:rPr>
      </w:pPr>
      <w:r>
        <w:rPr>
          <w:color w:val="000000"/>
          <w:sz w:val="24"/>
          <w:szCs w:val="25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5"/>
          <w:lang w:val="en-US" w:eastAsia="en-US"/>
        </w:rPr>
      </w:pPr>
      <w:r>
        <w:rPr>
          <w:color w:val="000000"/>
          <w:sz w:val="24"/>
          <w:szCs w:val="25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4015</wp:posOffset>
                </wp:positionH>
                <wp:positionV relativeFrom="paragraph">
                  <wp:posOffset>123825</wp:posOffset>
                </wp:positionV>
                <wp:extent cx="3429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45pt,9.75pt" to="56.4pt,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5"/>
        </w:rPr>
      </w:pPr>
      <w:r>
        <w:rPr>
          <w:color w:val="000000"/>
          <w:sz w:val="24"/>
          <w:szCs w:val="25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5"/>
        </w:rPr>
      </w:pPr>
      <w:r>
        <w:rPr>
          <w:color w:val="000000"/>
          <w:sz w:val="24"/>
          <w:szCs w:val="25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>1. Согласно одной из этих концепций, фирма реализует только экономические цели и ее социальная ответственность сводится к максимализации оплаты труда работников. Выполняя эту функцию, бизнес обеспечивает занятость работников, а так</w:t>
        <w:softHyphen/>
        <w:t>же дивиденды для акционеров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>Активный сторонник этой концепции — один из основателей монетаризма Милтон Фридмен, считающий, что истинная роль бизнеса состоит в использовании его потенциала и ресурсов и деятельности, направленной на извлечение прибыли при условии, что бизнес придерживается правил игры и участвует в открытой конкурентной борьбе, «не прибегая к мошенничеству и обману»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>2. Согласно другой концепции, бизнес не должен ограничи</w:t>
        <w:softHyphen/>
        <w:t>ваться экономическими целями, он обязан учитывать человече</w:t>
        <w:softHyphen/>
        <w:t>ские и социальные аспекты воздействия предпринимательской деятельности на работников, потребителей и местное сообщест</w:t>
        <w:softHyphen/>
        <w:t>во, а также содействовать решению общегосударственных соци</w:t>
        <w:softHyphen/>
        <w:t>альных задач. Согласно этой точке зрения, бизнес несет соци</w:t>
        <w:softHyphen/>
        <w:t>альную ответственность перед своими работниками и общест</w:t>
        <w:softHyphen/>
        <w:t xml:space="preserve">вом. Он призван добиваться динамического равновесия между </w:t>
      </w:r>
      <w:r>
        <w:rPr>
          <w:color w:val="000000"/>
          <w:sz w:val="24"/>
          <w:szCs w:val="24"/>
        </w:rPr>
        <w:t>экономическими и социальными интересами и задачами совре</w:t>
        <w:softHyphen/>
        <w:t>менной организации. Эта концепция соответствует требованиям цивилизованного рынка, социально-ориентированной модели рыночной экономик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Традиционно сложившаяся в нашей стране организационная модель функционирования предприятий в части решения соци</w:t>
        <w:softHyphen/>
        <w:t>альных задач имеет много общих черт с современной мировой концепцией социально-мотивационного управления фирмой. Однако успешная реализация этой концепции предполагает на</w:t>
        <w:softHyphen/>
        <w:t>личие объективных предпосылок эффективного роста нацио</w:t>
        <w:softHyphen/>
        <w:t>нальной экономики и рентабельно работающих предприятий. К сожалению, эти условия в нашей стране пока не созданы. Эко</w:t>
        <w:softHyphen/>
        <w:t>номический, а точнее, системный кризис, который переживает Россия, со всей остротой поставил проблему элементарной вы</w:t>
        <w:softHyphen/>
        <w:t>живаемости самих предприятий и сделал злободневным вопрос о судьбе объектов социального назначения, находящихся на ба</w:t>
        <w:softHyphen/>
        <w:t>лансе этих предприятий, а также разработки социальных про</w:t>
        <w:softHyphen/>
        <w:t>грамм на макроуровне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още было бы предприятиям прекратить финансирование содержания своей социально-культурной инфраструктуры, в лучшем случае передать на баланс органов местного самоуправ</w:t>
        <w:softHyphen/>
        <w:t>ления, а в худшем случае приватизировать и перепрофилиро</w:t>
        <w:softHyphen/>
        <w:t>вать, освободив тем самым производственную деятельность от груза социальных обязательств и ориентировать ее исключи</w:t>
        <w:softHyphen/>
        <w:t>тельно на максимизацию прибыл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Решение будущей судьбы и перспектив развития социально-культурной сферы и </w:t>
      </w:r>
      <w:r>
        <w:rPr>
          <w:i/>
          <w:iCs/>
          <w:color w:val="000000"/>
          <w:sz w:val="24"/>
          <w:szCs w:val="24"/>
        </w:rPr>
        <w:t xml:space="preserve">социальных программ предприятия </w:t>
      </w:r>
      <w:r>
        <w:rPr>
          <w:color w:val="000000"/>
          <w:sz w:val="24"/>
          <w:szCs w:val="24"/>
        </w:rPr>
        <w:t>требует поиска оптимального равновесия между текущими и перспек</w:t>
        <w:softHyphen/>
        <w:t>тивными задачами управления производством с учетом россий</w:t>
        <w:softHyphen/>
        <w:t>ских традиций социальной мотивации труда (рис. 44.3)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 точки зрения стратегического курса экономической ре</w:t>
        <w:softHyphen/>
        <w:t>формы — построение эффективно функционирующей рыночной экономики цивилизованного, социально-ориентированного типа с позиции стратегии скорейшего достижения Россией уровня высокоразвитых стран сложившаяся развитая социальная ин</w:t>
        <w:softHyphen/>
        <w:t xml:space="preserve">фраструктура предприятий нуждается не в отказе от нее и не в разрушении, а в </w:t>
      </w:r>
      <w:r>
        <w:rPr>
          <w:i/>
          <w:iCs/>
          <w:color w:val="000000"/>
          <w:sz w:val="24"/>
          <w:szCs w:val="24"/>
        </w:rPr>
        <w:t xml:space="preserve">структурной перестройке, </w:t>
      </w:r>
      <w:r>
        <w:rPr>
          <w:color w:val="000000"/>
          <w:sz w:val="24"/>
          <w:szCs w:val="24"/>
        </w:rPr>
        <w:t>с тем чтобы более активно задействовать систему социальной мотивации к труду и социальные факторы повышения эффективности производства. При этом целесообразно не развивать такие объекты социальной инфраструктуры, как жилищно-коммунальные службы, организации по бытовому обслуживанию, которые сдерживают мо</w:t>
        <w:softHyphen/>
        <w:t>бильность работников и гибкость рынка труд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  <w:u w:val="single"/>
        </w:rPr>
        <w:t>Рис.   44.3</w:t>
      </w:r>
    </w:p>
    <w:p>
      <w:pPr>
        <w:pStyle w:val="Heading2"/>
        <w:ind w:firstLine="567"/>
        <w:rPr>
          <w:iCs w:val="false"/>
          <w:szCs w:val="24"/>
        </w:rPr>
      </w:pPr>
      <w:r>
        <w:rPr>
          <w:iCs w:val="false"/>
          <w:szCs w:val="24"/>
        </w:rPr>
        <w:t>Социальные программы предприятий</w:t>
      </w:r>
    </w:p>
    <w:p>
      <w:pPr>
        <w:pStyle w:val="Normal"/>
        <w:shd w:fill="FFFFFF" w:val="clear"/>
        <w:autoSpaceDE w:val="false"/>
        <w:ind w:firstLine="567"/>
        <w:jc w:val="both"/>
        <w:rPr>
          <w:iCs/>
          <w:color w:val="000000"/>
          <w:sz w:val="24"/>
          <w:szCs w:val="24"/>
          <w:lang w:val="en-US" w:eastAsia="en-US"/>
        </w:rPr>
      </w:pPr>
      <w:r>
        <w:rPr>
          <w:iCs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77215</wp:posOffset>
                </wp:positionH>
                <wp:positionV relativeFrom="paragraph">
                  <wp:posOffset>82550</wp:posOffset>
                </wp:positionV>
                <wp:extent cx="4051300" cy="39370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1300" cy="3937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Социальные программы предприят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19pt;height:31pt;mso-wrap-distance-left:9.05pt;mso-wrap-distance-right:9.05pt;mso-wrap-distance-top:0pt;mso-wrap-distance-bottom:0pt;margin-top:6.5pt;mso-position-vertical-relative:text;margin-left:45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Социальные программы предприят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9715</wp:posOffset>
                </wp:positionH>
                <wp:positionV relativeFrom="paragraph">
                  <wp:posOffset>46990</wp:posOffset>
                </wp:positionV>
                <wp:extent cx="3429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45pt,3.7pt" to="47.4pt,3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59715</wp:posOffset>
                </wp:positionH>
                <wp:positionV relativeFrom="paragraph">
                  <wp:posOffset>46990</wp:posOffset>
                </wp:positionV>
                <wp:extent cx="0" cy="42291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45pt,3.7pt" to="20.45pt,33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98170</wp:posOffset>
                </wp:positionH>
                <wp:positionV relativeFrom="paragraph">
                  <wp:posOffset>34925</wp:posOffset>
                </wp:positionV>
                <wp:extent cx="4009390" cy="103759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Формы фиксации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Коллективные договор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Тарифные соглаш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меты образования и использования социальных фондов предприят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5.7pt;height:81.7pt;mso-wrap-distance-left:9.05pt;mso-wrap-distance-right:9.05pt;mso-wrap-distance-top:0pt;mso-wrap-distance-bottom:0pt;margin-top:2.75pt;mso-position-vertical-relative:text;margin-left:47.1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Формы фиксации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Коллективные договоры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Тарифные соглашения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Сметы образования и использования социальных фондов предприят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59715</wp:posOffset>
                </wp:positionH>
                <wp:positionV relativeFrom="paragraph">
                  <wp:posOffset>85090</wp:posOffset>
                </wp:positionV>
                <wp:extent cx="34290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45pt,6.7pt" to="47.4pt,6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98170</wp:posOffset>
                </wp:positionH>
                <wp:positionV relativeFrom="paragraph">
                  <wp:posOffset>126365</wp:posOffset>
                </wp:positionV>
                <wp:extent cx="4009390" cy="206629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2066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Содержание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Формы, системы, размер оплаты тру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Установление надбавок работника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Доплата за работу во вредных и тяжелых условиях тру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Трудоустройств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троительство жиль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Услуги социально-культурного назнач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оциальные льготы пенсионерам, семьям с детьм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Медицинское обслуживание, физическая культур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Личное страховани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Денежные субсиди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5.7pt;height:162.7pt;mso-wrap-distance-left:9.05pt;mso-wrap-distance-right:9.05pt;mso-wrap-distance-top:0pt;mso-wrap-distance-bottom:0pt;margin-top:9.95pt;mso-position-vertical-relative:text;margin-left:47.1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Содержание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Формы, системы, размер оплаты труда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Установление надбавок работникам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Доплата за работу во вредных и тяжелых условиях труда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Трудоустройство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Строительство жилья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Услуги социально-культурного назначения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Социальные льготы пенсионерам, семьям с детьми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Медицинское обслуживание, физическая культура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Личное страхование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Денежные субсидии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9715</wp:posOffset>
                </wp:positionH>
                <wp:positionV relativeFrom="paragraph">
                  <wp:posOffset>107950</wp:posOffset>
                </wp:positionV>
                <wp:extent cx="34290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45pt,8.5pt" to="47.4pt,8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98170</wp:posOffset>
                </wp:positionH>
                <wp:positionV relativeFrom="paragraph">
                  <wp:posOffset>20320</wp:posOffset>
                </wp:positionV>
                <wp:extent cx="4009390" cy="1037590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Координация действий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В рамках социального партнерства на местном, региональном и федеральном уровнях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траслевые профсоюз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бщественные организ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5.7pt;height:81.7pt;mso-wrap-distance-left:9.05pt;mso-wrap-distance-right:9.05pt;mso-wrap-distance-top:0pt;mso-wrap-distance-bottom:0pt;margin-top:1.6pt;mso-position-vertical-relative:text;margin-left:47.1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Координация действий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В рамках социального партнерства на местном, региональном и федеральном уровнях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Отраслевые профсоюзы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Общественные организ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59715</wp:posOffset>
                </wp:positionH>
                <wp:positionV relativeFrom="paragraph">
                  <wp:posOffset>70485</wp:posOffset>
                </wp:positionV>
                <wp:extent cx="34290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45pt,5.55pt" to="47.4pt,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тсутствие финансовых средств на текущее потребление, выплату заработной платы работников в связи с кризисом пла</w:t>
        <w:softHyphen/>
        <w:t>тежей и несвоевременностью выполнения государством своих финансовых обязательств перед предприятиями ставят их в та</w:t>
        <w:softHyphen/>
        <w:t>кое положение, когда они не имеют экономических возможно</w:t>
        <w:softHyphen/>
        <w:t>стей дольше содержать свою социальную сферу и вынуждены ее сворачивать, а в некоторых случаях — полностью от нее отказы</w:t>
        <w:softHyphen/>
        <w:t>ваться. Это разрушает основы социально трудовой стабильности на предприятии и подрывает механизм социально-мотивационного управления (коллективистскую психологию и эгалитарный мен</w:t>
        <w:softHyphen/>
        <w:t>талитет, доверительно-партнерские отношения в трудовом кол</w:t>
        <w:softHyphen/>
        <w:t>лективе)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лный отказ предприятий от своей социальной сферы ос</w:t>
        <w:softHyphen/>
        <w:t>лабляет социальную мотивацию работника к труду и социаль</w:t>
        <w:softHyphen/>
        <w:t>ную защиту коллектива в условиях рынка, а также создает труд</w:t>
        <w:softHyphen/>
        <w:t>ности для формирования кадровых работников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 другой стороны, недопустим и другой крайний подход к решению проблем инфраструктуры предприятий, который со</w:t>
        <w:softHyphen/>
        <w:t>стоит в переводе всех объектов социального назначения, финан</w:t>
        <w:softHyphen/>
        <w:t>сируемых из бюджета, на коммерческие условия хозяйствования с учетом региональных особенностей формирования рынка ус</w:t>
        <w:softHyphen/>
        <w:t>луг. Однако полная коммерциализация и приватизация объектов социального назначения привели бы к потере налоговых льгот, предоставляемых социальной сфере и ориентировали бы при нынешних высоких рыночных ценах на ограниченный круг потребителей. Она сопровождалась бы массовой перепрофили</w:t>
        <w:softHyphen/>
        <w:t>рующей организацией социально-культурного назначения. Опыт массовой коммерциализации услуг во многих штатах Америки в 80-х годах показал, что наименьший успех был достигнут в со</w:t>
        <w:softHyphen/>
        <w:t>циальных услугах — оказание социальной помощи старикам и инвалидам, охрана здоровья детей, общественная безопасность и т.д., где невозможно измерить производственную техническую эффективность (результативность) и качество предоставления такого рода услуг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аиболее приемлемым в современных условиях является та</w:t>
        <w:softHyphen/>
        <w:t>кой подход, который занимал бы промежуточное положение между двумя вышеуказанными вариантами. Он предполагает взвешенную оценку на предприятии всех факторов при приня</w:t>
        <w:softHyphen/>
        <w:t>тии решения по поводу судьбы конкретного объекта социаль</w:t>
        <w:softHyphen/>
        <w:t>ного назначени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актика хозяйствования последних лет показала, что по мере экономического выздоровления предприятий они начина</w:t>
        <w:softHyphen/>
        <w:t>ют уделять внимание социальной стороне жизни трудового кол</w:t>
        <w:softHyphen/>
        <w:t>лектива. Рентабельно работающие предприятия создают сеть профилакториев, столовых, домов отдыха, спортивно-оздоровительных комплексов и т.п. Особенность социального развития предприятий в новых условиях хозяйствования состоит в том, что центр тяжести переносится от представления соци</w:t>
        <w:softHyphen/>
        <w:t>альной помощи работникам предприятий в натуральной форме к ее предоставлению в денежной форме путем разработки и реализации различного рода социальных программ. К ним в первую очередь можно отнести негосударственные пенсионные про</w:t>
        <w:softHyphen/>
        <w:t>граммы, программы подготовки и переобучения работников, включая финансирование подготовки специалистов высших и средних профессиональных учебных заведений на контрактной основе, а также программы поощрительного туризма с использованием средств фонда социального страхования предприятий, программы по улучшению условий труда и охраны здоровь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овершенствование социально-трудовых отношений на предприятии требует укрепления правовой, организационной, а также расширения финансовой основы социальной защиты на уровне предприятий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Итак, экономическая составляющая и социальная состав</w:t>
        <w:softHyphen/>
        <w:t>ляющая предприятия взаимосвязаны между собой. Чем лучше развита экономическая составляющая предприятия, тем лучше развивается социальная составляющая, и наоборот. Здесь дейст</w:t>
        <w:softHyphen/>
        <w:t>вует «маятниковый эффект»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труктура социальных мероприятий предприятия фиксиру</w:t>
        <w:softHyphen/>
        <w:t>ется в коллективных договорах и тарифных соглашениях, в ча</w:t>
        <w:softHyphen/>
        <w:t>стности: формы, системы и размер оплаты труда; установление надбавок работникам; доплата за работу во вредных и тяжелых условиях труда; трудоустройство; строительство жилья; услуги социально-культурного назначения; социальные льготы пенсио</w:t>
        <w:softHyphen/>
        <w:t>нерам, семьям с детьми; медицинское обслуживание, физиче</w:t>
        <w:softHyphen/>
        <w:t>ская культуры; личное страхование (помимо взносов в государ</w:t>
        <w:softHyphen/>
        <w:t>ственную систему социального страхования); денежные субсидии (на покупку жилья); подготовка и переподготовка кадров и др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а основе этого составляется социальный план предприятия, который включает перечисленные выше социальные программы предприятия. Под эти программы рентабельно работающее предприятие выделяет финансовые средства, но это возможно при условии здоровой национальной экономики и эффективно работающих предприятиях.</w:t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color w:val="000000"/>
          <w:sz w:val="24"/>
          <w:szCs w:val="33"/>
        </w:rPr>
      </w:pPr>
      <w:r>
        <w:rPr>
          <w:b/>
          <w:color w:val="000000"/>
          <w:sz w:val="24"/>
          <w:szCs w:val="33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33"/>
        </w:rPr>
        <w:t>44.5. Система социального партнерства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последние десятилетия в мировой экономической теории и практике получила признание концепция социальной направ</w:t>
        <w:softHyphen/>
        <w:t>ленности предпринимательства и социальной ответственности предприятий. В реформируемой российской экономике особую актуальность приобретает развитие социального партнерства.</w:t>
      </w:r>
    </w:p>
    <w:p>
      <w:pPr>
        <w:pStyle w:val="Normal"/>
        <w:shd w:fill="FFFFFF" w:val="clear"/>
        <w:autoSpaceDE w:val="false"/>
        <w:ind w:left="1134" w:hanging="0"/>
        <w:jc w:val="both"/>
        <w:rPr>
          <w:sz w:val="24"/>
          <w:szCs w:val="24"/>
        </w:rPr>
      </w:pPr>
      <w:r>
        <w:rPr>
          <w:color w:val="000000"/>
          <w:sz w:val="24"/>
          <w:szCs w:val="22"/>
          <w:u w:val="single"/>
        </w:rPr>
        <w:t>Социальное партнерство</w:t>
      </w:r>
      <w:r>
        <w:rPr>
          <w:color w:val="000000"/>
          <w:sz w:val="24"/>
          <w:szCs w:val="22"/>
        </w:rPr>
        <w:t xml:space="preserve"> сводится к тому, что предпринимательство не ограничивается экономической целью — извлечением прибыли, учитывает человеческий и социальный факторы воздействия произ</w:t>
        <w:softHyphen/>
        <w:t>водственной сферы на работников, градообразующую роль предпри</w:t>
        <w:softHyphen/>
        <w:t>ятий и социальную роль общества в целом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огласно этой концепции работодатели несут социальную ответственность перед своими работниками и обществом и способ</w:t>
        <w:softHyphen/>
        <w:t>ствуют достижению равновесия между экономическими и соци</w:t>
        <w:softHyphen/>
        <w:t>альными интересами. Эта концепция соответствует идеологии со</w:t>
        <w:softHyphen/>
        <w:t>циально ориентированной модели рыночной экономик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Система социального партнерства базируется на </w:t>
      </w:r>
      <w:r>
        <w:rPr>
          <w:i/>
          <w:iCs/>
          <w:color w:val="000000"/>
          <w:sz w:val="24"/>
          <w:szCs w:val="24"/>
        </w:rPr>
        <w:t>комплекс</w:t>
        <w:softHyphen/>
        <w:t xml:space="preserve">ном региональном подходе </w:t>
      </w:r>
      <w:r>
        <w:rPr>
          <w:color w:val="000000"/>
          <w:sz w:val="24"/>
          <w:szCs w:val="24"/>
        </w:rPr>
        <w:t xml:space="preserve">к решению социальных проблем предприятий. В его основе — механизм </w:t>
      </w:r>
      <w:r>
        <w:rPr>
          <w:i/>
          <w:iCs/>
          <w:color w:val="000000"/>
          <w:sz w:val="24"/>
          <w:szCs w:val="24"/>
        </w:rPr>
        <w:t xml:space="preserve">коллективно-договорного регулирования </w:t>
      </w:r>
      <w:r>
        <w:rPr>
          <w:color w:val="000000"/>
          <w:sz w:val="24"/>
          <w:szCs w:val="24"/>
        </w:rPr>
        <w:t>социально-трудовых отношений на всех уровнях. В рамках региональных программ социального партнерства получили развитие трехсторонние и двусторонние комиссии, обеспечивающие подготовку и заключение соответ</w:t>
        <w:softHyphen/>
        <w:t>ствующих соглашений. Это способствует налаживанию взаимо</w:t>
        <w:softHyphen/>
        <w:t>отношений сторон при формировании и реализации социаль</w:t>
        <w:softHyphen/>
        <w:t>но-экономической политики предприятий и регионов. Особое место в этой системе отводится урегулированию коллективных трудовых споров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сновными проблемами развития социального партнерства наряду с отсутствием необходимой правовой базы являются мед</w:t>
        <w:softHyphen/>
        <w:t>ленное формирование организационных структур работодателей и недостаточное развитие системы коллективно-трудового регу</w:t>
        <w:softHyphen/>
        <w:t>лирования социально-трудовых отношений в предприятиях всех форм собственности. Результатом этого является снижение мо</w:t>
        <w:softHyphen/>
        <w:t>тиваций к высоко производительному труду, формальный под</w:t>
        <w:softHyphen/>
        <w:t>ход к заключаемым коллективным договорам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бщая стратегия развития социального партнерства должна базироваться на таких ведущих принципах, как взаимная экономиче</w:t>
        <w:softHyphen/>
        <w:t>ская ответственность, стимулирование высокопроизводительного труда, добросовестность в поведении сторон, солидарность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i/>
          <w:iCs/>
          <w:color w:val="000000"/>
          <w:sz w:val="24"/>
          <w:szCs w:val="24"/>
        </w:rPr>
        <w:t xml:space="preserve">Механизм реализации социального партнерства </w:t>
      </w:r>
      <w:r>
        <w:rPr>
          <w:color w:val="000000"/>
          <w:sz w:val="24"/>
          <w:szCs w:val="24"/>
        </w:rPr>
        <w:t>включает в се</w:t>
        <w:softHyphen/>
        <w:t>бя правовую базу и гарантии со стороны работодателей, а также процедуры взаимодействия субъектов трудовых отношений и органов государственного и муниципального управления и пути достижения консенсуса в рамках примирительных мероприятий.</w:t>
      </w:r>
      <w:r>
        <w:rPr>
          <w:b/>
          <w:bCs/>
          <w:color w:val="000000"/>
          <w:sz w:val="24"/>
        </w:rPr>
        <w:t xml:space="preserve"> </w:t>
      </w:r>
    </w:p>
    <w:p>
      <w:pPr>
        <w:pStyle w:val="Heading1"/>
        <w:ind w:firstLine="567"/>
        <w:rPr>
          <w:bCs/>
          <w:szCs w:val="20"/>
        </w:rPr>
      </w:pPr>
      <w:r>
        <w:rPr>
          <w:bCs/>
          <w:szCs w:val="20"/>
        </w:rPr>
        <w:t>Рис. 44.4</w:t>
      </w:r>
    </w:p>
    <w:p>
      <w:pPr>
        <w:pStyle w:val="Heading2"/>
        <w:ind w:firstLine="567"/>
        <w:rPr>
          <w:bCs/>
          <w:iCs w:val="false"/>
          <w:szCs w:val="24"/>
        </w:rPr>
      </w:pPr>
      <w:r>
        <w:rPr>
          <w:bCs/>
          <w:iCs w:val="false"/>
        </w:rPr>
        <w:t>Система социального партнерства</w:t>
      </w:r>
    </w:p>
    <w:p>
      <w:pPr>
        <w:pStyle w:val="Normal"/>
        <w:shd w:fill="FFFFFF" w:val="clear"/>
        <w:autoSpaceDE w:val="false"/>
        <w:ind w:firstLine="567"/>
        <w:jc w:val="both"/>
        <w:rPr>
          <w:bCs/>
          <w:iCs/>
          <w:color w:val="000000"/>
          <w:sz w:val="24"/>
          <w:szCs w:val="25"/>
          <w:lang w:val="en-US" w:eastAsia="en-US"/>
        </w:rPr>
      </w:pPr>
      <w:r>
        <w:rPr>
          <w:bCs/>
          <w:iCs/>
          <w:color w:val="000000"/>
          <w:sz w:val="24"/>
          <w:szCs w:val="25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24865</wp:posOffset>
                </wp:positionH>
                <wp:positionV relativeFrom="paragraph">
                  <wp:posOffset>101600</wp:posOffset>
                </wp:positionV>
                <wp:extent cx="3556000" cy="355600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000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Социальное партнерство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80pt;height:28pt;mso-wrap-distance-left:9.05pt;mso-wrap-distance-right:9.05pt;mso-wrap-distance-top:0pt;mso-wrap-distance-bottom:0pt;margin-top:8pt;mso-position-vertical-relative:text;margin-left:64.9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Социальное партнерст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5"/>
          <w:lang w:val="en-US" w:eastAsia="en-US"/>
        </w:rPr>
      </w:pPr>
      <w:r>
        <w:rPr>
          <w:color w:val="000000"/>
          <w:sz w:val="24"/>
          <w:szCs w:val="25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374515</wp:posOffset>
                </wp:positionH>
                <wp:positionV relativeFrom="paragraph">
                  <wp:posOffset>46990</wp:posOffset>
                </wp:positionV>
                <wp:extent cx="3429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45pt,3.7pt" to="371.4pt,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717415</wp:posOffset>
                </wp:positionH>
                <wp:positionV relativeFrom="paragraph">
                  <wp:posOffset>46990</wp:posOffset>
                </wp:positionV>
                <wp:extent cx="0" cy="44577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5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45pt,3.7pt" to="371.45pt,35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5"/>
        </w:rPr>
      </w:pPr>
      <w:r>
        <w:rPr>
          <w:color w:val="000000"/>
          <w:sz w:val="24"/>
          <w:szCs w:val="25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5"/>
          <w:lang w:val="en-US" w:eastAsia="en-US"/>
        </w:rPr>
      </w:pPr>
      <w:r>
        <w:rPr>
          <w:color w:val="000000"/>
          <w:sz w:val="24"/>
          <w:szCs w:val="25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26770</wp:posOffset>
                </wp:positionH>
                <wp:positionV relativeFrom="paragraph">
                  <wp:posOffset>34925</wp:posOffset>
                </wp:positionV>
                <wp:extent cx="3552190" cy="694690"/>
                <wp:effectExtent l="0" t="0" r="0" b="0"/>
                <wp:wrapNone/>
                <wp:docPr id="2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Основа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Комплексный региональный подход к решению социальных проблем предприят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7pt;height:54.7pt;mso-wrap-distance-left:9.05pt;mso-wrap-distance-right:9.05pt;mso-wrap-distance-top:0pt;mso-wrap-distance-bottom:0pt;margin-top:2.75pt;mso-position-vertical-relative:text;margin-left:65.1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Основа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Комплексный региональный подход к решению социальных проблем предприят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5"/>
        </w:rPr>
      </w:pPr>
      <w:r>
        <w:rPr>
          <w:color w:val="000000"/>
          <w:sz w:val="24"/>
          <w:szCs w:val="25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5"/>
          <w:lang w:val="en-US" w:eastAsia="en-US"/>
        </w:rPr>
      </w:pPr>
      <w:r>
        <w:rPr>
          <w:color w:val="000000"/>
          <w:sz w:val="24"/>
          <w:szCs w:val="25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374515</wp:posOffset>
                </wp:positionH>
                <wp:positionV relativeFrom="paragraph">
                  <wp:posOffset>31750</wp:posOffset>
                </wp:positionV>
                <wp:extent cx="342900" cy="0"/>
                <wp:effectExtent l="0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45pt,2.5pt" to="371.4pt,2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5"/>
        </w:rPr>
      </w:pPr>
      <w:r>
        <w:rPr>
          <w:color w:val="000000"/>
          <w:sz w:val="24"/>
          <w:szCs w:val="25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5"/>
          <w:lang w:val="en-US" w:eastAsia="en-US"/>
        </w:rPr>
      </w:pPr>
      <w:r>
        <w:rPr>
          <w:color w:val="000000"/>
          <w:sz w:val="24"/>
          <w:szCs w:val="25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26770</wp:posOffset>
                </wp:positionH>
                <wp:positionV relativeFrom="paragraph">
                  <wp:posOffset>133985</wp:posOffset>
                </wp:positionV>
                <wp:extent cx="3552190" cy="466090"/>
                <wp:effectExtent l="0" t="0" r="0" b="0"/>
                <wp:wrapNone/>
                <wp:docPr id="3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Форма реализации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Трехсторонние и двусторонние комисс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7pt;height:36.7pt;mso-wrap-distance-left:9.05pt;mso-wrap-distance-right:9.05pt;mso-wrap-distance-top:0pt;mso-wrap-distance-bottom:0pt;margin-top:10.55pt;mso-position-vertical-relative:text;margin-left:65.1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Форма реализации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Трехсторонние и двусторонние комисс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5"/>
        </w:rPr>
      </w:pPr>
      <w:r>
        <w:rPr>
          <w:color w:val="000000"/>
          <w:sz w:val="24"/>
          <w:szCs w:val="25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5"/>
          <w:lang w:val="en-US" w:eastAsia="en-US"/>
        </w:rPr>
      </w:pPr>
      <w:r>
        <w:rPr>
          <w:color w:val="000000"/>
          <w:sz w:val="24"/>
          <w:szCs w:val="25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374515</wp:posOffset>
                </wp:positionH>
                <wp:positionV relativeFrom="paragraph">
                  <wp:posOffset>16510</wp:posOffset>
                </wp:positionV>
                <wp:extent cx="342900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45pt,1.3pt" to="371.4pt,1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5"/>
        </w:rPr>
      </w:pPr>
      <w:r>
        <w:rPr>
          <w:color w:val="000000"/>
          <w:sz w:val="24"/>
          <w:szCs w:val="25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5"/>
          <w:lang w:val="en-US" w:eastAsia="en-US"/>
        </w:rPr>
      </w:pPr>
      <w:r>
        <w:rPr>
          <w:color w:val="000000"/>
          <w:sz w:val="24"/>
          <w:szCs w:val="25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26770</wp:posOffset>
                </wp:positionH>
                <wp:positionV relativeFrom="paragraph">
                  <wp:posOffset>4445</wp:posOffset>
                </wp:positionV>
                <wp:extent cx="3552190" cy="694690"/>
                <wp:effectExtent l="0" t="0" r="0" b="0"/>
                <wp:wrapNone/>
                <wp:docPr id="3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Методы реализации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Организационные структуры работодателе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оллективно-трудовые объединения работник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7pt;height:54.7pt;mso-wrap-distance-left:9.05pt;mso-wrap-distance-right:9.05pt;mso-wrap-distance-top:0pt;mso-wrap-distance-bottom:0pt;margin-top:0.35pt;mso-position-vertical-relative:text;margin-left:65.1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Методы реализации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Организационные структуры работодателей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Коллективно-трудовые объединения работник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5"/>
        </w:rPr>
      </w:pPr>
      <w:r>
        <w:rPr>
          <w:color w:val="000000"/>
          <w:sz w:val="24"/>
          <w:szCs w:val="25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5"/>
          <w:lang w:val="en-US" w:eastAsia="en-US"/>
        </w:rPr>
      </w:pPr>
      <w:r>
        <w:rPr>
          <w:color w:val="000000"/>
          <w:sz w:val="24"/>
          <w:szCs w:val="25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374515</wp:posOffset>
                </wp:positionH>
                <wp:positionV relativeFrom="paragraph">
                  <wp:posOffset>1270</wp:posOffset>
                </wp:positionV>
                <wp:extent cx="342900" cy="0"/>
                <wp:effectExtent l="0" t="38100" r="0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45pt,0.1pt" to="371.4pt,0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5"/>
        </w:rPr>
      </w:pPr>
      <w:r>
        <w:rPr>
          <w:color w:val="000000"/>
          <w:sz w:val="24"/>
          <w:szCs w:val="25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5"/>
          <w:lang w:val="en-US" w:eastAsia="en-US"/>
        </w:rPr>
      </w:pPr>
      <w:r>
        <w:rPr>
          <w:color w:val="000000"/>
          <w:sz w:val="24"/>
          <w:szCs w:val="25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21690</wp:posOffset>
                </wp:positionH>
                <wp:positionV relativeFrom="paragraph">
                  <wp:posOffset>98425</wp:posOffset>
                </wp:positionV>
                <wp:extent cx="3562350" cy="1047750"/>
                <wp:effectExtent l="0" t="0" r="0" b="0"/>
                <wp:wrapNone/>
                <wp:docPr id="3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Принципы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Взаимная экономическая ответственность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тимулирование высокопроизводительного тру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Добросовестность в поведении сторон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олидарность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0.5pt;height:82.5pt;mso-wrap-distance-left:9.05pt;mso-wrap-distance-right:9.05pt;mso-wrap-distance-top:0pt;mso-wrap-distance-bottom:0pt;margin-top:7.75pt;mso-position-vertical-relative:text;margin-left:64.7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Принципы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Взаимная экономическая ответственность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Стимулирование высокопроизводительного труда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Добросовестность в поведении сторон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Солидарность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5"/>
        </w:rPr>
      </w:pPr>
      <w:r>
        <w:rPr>
          <w:color w:val="000000"/>
          <w:sz w:val="24"/>
          <w:szCs w:val="25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5"/>
        </w:rPr>
      </w:pPr>
      <w:r>
        <w:rPr>
          <w:color w:val="000000"/>
          <w:sz w:val="24"/>
          <w:szCs w:val="25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5"/>
          <w:lang w:val="en-US" w:eastAsia="en-US"/>
        </w:rPr>
      </w:pPr>
      <w:r>
        <w:rPr>
          <w:color w:val="000000"/>
          <w:sz w:val="24"/>
          <w:szCs w:val="25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374515</wp:posOffset>
                </wp:positionH>
                <wp:positionV relativeFrom="paragraph">
                  <wp:posOffset>154305</wp:posOffset>
                </wp:positionV>
                <wp:extent cx="342900" cy="0"/>
                <wp:effectExtent l="0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45pt,12.15pt" to="371.4pt,12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5"/>
        </w:rPr>
      </w:pPr>
      <w:r>
        <w:rPr>
          <w:color w:val="000000"/>
          <w:sz w:val="24"/>
          <w:szCs w:val="25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5"/>
        </w:rPr>
      </w:pPr>
      <w:r>
        <w:rPr>
          <w:color w:val="000000"/>
          <w:sz w:val="24"/>
          <w:szCs w:val="25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5"/>
        </w:rPr>
      </w:pPr>
      <w:r>
        <w:rPr>
          <w:color w:val="000000"/>
          <w:sz w:val="24"/>
          <w:szCs w:val="25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5"/>
          <w:lang w:val="en-US" w:eastAsia="en-US"/>
        </w:rPr>
      </w:pPr>
      <w:r>
        <w:rPr>
          <w:color w:val="000000"/>
          <w:sz w:val="24"/>
          <w:szCs w:val="25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26770</wp:posOffset>
                </wp:positionH>
                <wp:positionV relativeFrom="paragraph">
                  <wp:posOffset>20320</wp:posOffset>
                </wp:positionV>
                <wp:extent cx="3552190" cy="1380490"/>
                <wp:effectExtent l="0" t="0" r="0" b="0"/>
                <wp:wrapNone/>
                <wp:docPr id="3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Механизм реализации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Правовая баз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Гарантии работодателе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роцедуры взаимодействия субъектов трудовых отношений и органов государственного и муниципального управл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римирительные мероприят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7pt;height:108.7pt;mso-wrap-distance-left:9.05pt;mso-wrap-distance-right:9.05pt;mso-wrap-distance-top:0pt;mso-wrap-distance-bottom:0pt;margin-top:1.6pt;mso-position-vertical-relative:text;margin-left:65.1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Механизм реализации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Правовая база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Гарантии работодателей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роцедуры взаимодействия субъектов трудовых отношений и органов государственного и муниципального управления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римирительные мероприят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5"/>
        </w:rPr>
      </w:pPr>
      <w:r>
        <w:rPr>
          <w:color w:val="000000"/>
          <w:sz w:val="24"/>
          <w:szCs w:val="25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5"/>
        </w:rPr>
      </w:pPr>
      <w:r>
        <w:rPr>
          <w:color w:val="000000"/>
          <w:sz w:val="24"/>
          <w:szCs w:val="25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5"/>
        </w:rPr>
      </w:pPr>
      <w:r>
        <w:rPr>
          <w:color w:val="000000"/>
          <w:sz w:val="24"/>
          <w:szCs w:val="25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5"/>
          <w:lang w:val="en-US" w:eastAsia="en-US"/>
        </w:rPr>
      </w:pPr>
      <w:r>
        <w:rPr>
          <w:color w:val="000000"/>
          <w:sz w:val="24"/>
          <w:szCs w:val="25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374515</wp:posOffset>
                </wp:positionH>
                <wp:positionV relativeFrom="paragraph">
                  <wp:posOffset>123825</wp:posOffset>
                </wp:positionV>
                <wp:extent cx="342900" cy="0"/>
                <wp:effectExtent l="0" t="38100" r="0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45pt,9.75pt" to="371.4pt,9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5"/>
        </w:rPr>
      </w:pPr>
      <w:r>
        <w:rPr>
          <w:color w:val="000000"/>
          <w:sz w:val="24"/>
          <w:szCs w:val="25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5"/>
        </w:rPr>
      </w:pPr>
      <w:r>
        <w:rPr>
          <w:color w:val="000000"/>
          <w:sz w:val="24"/>
          <w:szCs w:val="25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5"/>
        </w:rPr>
      </w:pPr>
      <w:r>
        <w:rPr>
          <w:color w:val="000000"/>
          <w:sz w:val="24"/>
          <w:szCs w:val="25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5"/>
        </w:rPr>
      </w:pPr>
      <w:r>
        <w:rPr>
          <w:color w:val="000000"/>
          <w:sz w:val="24"/>
          <w:szCs w:val="25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>Совершенно очевидно, что без законодательно оформленных прав и обязанностей работодателей функционирование системы социального обеспечения работников не может иметь гарантий их безусловного финансирования на приоритетной основе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>В мировой практике хорошо себя зарекомендовали объеди</w:t>
        <w:softHyphen/>
        <w:t>нения (ассоциации) работодателей, создаваемые как по отрасле</w:t>
        <w:softHyphen/>
        <w:t>вому, так и по территориальному принципам. Эти объединения выступают стороной в заключаемых с законодательными и пред</w:t>
        <w:softHyphen/>
        <w:t>ставительными органами власти соглашениями, предусматри</w:t>
        <w:softHyphen/>
        <w:t xml:space="preserve">вающими широкий спектр направлений социально-трудового </w:t>
      </w:r>
      <w:r>
        <w:rPr>
          <w:color w:val="000000"/>
          <w:sz w:val="24"/>
          <w:szCs w:val="24"/>
        </w:rPr>
        <w:t>регулирования. В рамках этих соглашений разрабатываются со</w:t>
        <w:softHyphen/>
        <w:t>циальные программы предприятий, что обеспечивает их некото</w:t>
        <w:softHyphen/>
        <w:t>рую унификацию с позиций принципиальных подходов к реше</w:t>
        <w:softHyphen/>
        <w:t>нию конкретных социальных проблем работников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ля эффективного решения этих проблем должна быть как можно быстрее сформирована общегосударственная, региональ</w:t>
        <w:softHyphen/>
        <w:t>ные и местные системы коллективно-договорного регулирова</w:t>
        <w:softHyphen/>
        <w:t>ния социально-трудовых отношений на основе социальных стандартов, а также государственная служба по урегулированию коллективных трудовых споров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Разработка социальных программ предприятий в рамках соци</w:t>
        <w:softHyphen/>
        <w:t>ального партнерства включает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права и обязанности работодателя по обеспечению усло</w:t>
        <w:softHyphen/>
        <w:t>вий труда, отдыха, быта работников, содержанию соци</w:t>
        <w:softHyphen/>
        <w:t>альной инфраструктуры предприятий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обязанности работодателя по обеспечению прожиточного минимума работников за счет выплачиваемой заработной платы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</w:t>
      </w:r>
      <w:r>
        <w:rPr>
          <w:color w:val="000000"/>
          <w:sz w:val="24"/>
          <w:szCs w:val="24"/>
        </w:rPr>
        <w:t>систему стимулирующих выплат, включая премии, поощ</w:t>
        <w:softHyphen/>
        <w:t>рительные и компенсационные выплаты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</w:t>
      </w:r>
      <w:r>
        <w:rPr>
          <w:color w:val="000000"/>
          <w:sz w:val="24"/>
          <w:szCs w:val="24"/>
        </w:rPr>
        <w:t>взаимодействие социальной инфраструктуры предпри</w:t>
        <w:softHyphen/>
        <w:t>ятий в рамках одного муниципального образования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солидарную ответственность работодателя и органов ме</w:t>
        <w:softHyphen/>
        <w:t>стного самоуправления в комплексном решении вопросов развития социальной инфраструктуры без ущерба не только для работников предприятия, но и в целом для населения района, города и т.п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ля социально-экономического развития предприятий в нашей стране были характерны преимущественно отраслевая направленность государственной промышленной политики, особенности управления, отражающие высокую значимость не только экономических, но и социальных факторов развития производства и учитывающие коллективную психологию, а также сильные тра</w:t>
        <w:softHyphen/>
        <w:t>диции патернализма в сфере общественных отношений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Российское предпринимательство на рубеже </w:t>
      </w:r>
      <w:r>
        <w:rPr>
          <w:color w:val="000000"/>
          <w:sz w:val="24"/>
          <w:szCs w:val="24"/>
          <w:lang w:val="en-US"/>
        </w:rPr>
        <w:t>XX</w:t>
      </w:r>
      <w:r>
        <w:rPr>
          <w:color w:val="000000"/>
          <w:sz w:val="24"/>
          <w:szCs w:val="24"/>
        </w:rPr>
        <w:t xml:space="preserve"> в. отлича</w:t>
        <w:softHyphen/>
        <w:t>лось обостренным чувством социальной ответственности рабо</w:t>
        <w:softHyphen/>
        <w:t>тодателей как перед рабочими и служащими своих заводов и фабрик, так и перед местным сообществом. Это проявлялось в создании при промышленных предприятиях своих жилых ком</w:t>
      </w:r>
      <w:r>
        <w:rPr>
          <w:color w:val="000000"/>
          <w:sz w:val="24"/>
          <w:szCs w:val="25"/>
        </w:rPr>
        <w:t>плексов, бань, столовых, клубных и богадельных учреждений, а также благотворительных акциях. В советский период сохрани</w:t>
        <w:softHyphen/>
        <w:t>лась преемственность в управлении производством в части функционирования предприятия как целостного социально-экономического организма. Тотальное огосударствление всех сторон общества усилило патернализм на всех уровнях управле</w:t>
        <w:softHyphen/>
        <w:t>ния, что в большей мере относилось к уровню предприятий. Важная роль отводилась предприятию (администрации и проф</w:t>
        <w:softHyphen/>
        <w:t>союзам) в соблюдении социальных гарантий в области занятости и производственного обучения работников, совмещения работы и учебы, условий и охраны труда работников (особенно женщин и молодежи, инвалидов), а также в сфере охраны здоровья ра</w:t>
        <w:softHyphen/>
        <w:t>ботника на производстве и социального обеспечения, продолжи</w:t>
        <w:softHyphen/>
        <w:t>тельности рабочего времени, времени отдыха и отпуска, занятий физкультурой и спортом. В практику социального развития предприятий с учетом их финансовых возможностей вошло пре</w:t>
        <w:softHyphen/>
        <w:t>доставление дополнительных социальных льгот к льготам, фи</w:t>
        <w:softHyphen/>
        <w:t>нансируемым за счет средств государственного бюджета, т.е. установление денежных надбавок к отпускам, пенсиям, снижение планки пенсионного возраста, бесплатное или частично оплачи</w:t>
        <w:softHyphen/>
        <w:t>ваемое питание работников на производстве и детей в дошколь</w:t>
        <w:softHyphen/>
        <w:t>ных учреждениях, компенсация транспортных расходов. В 70-80-е годы наблюдался рост дополнительных льгот и компенса</w:t>
        <w:softHyphen/>
        <w:t>ций, предоставляемых предприятием своим работникам в соци</w:t>
        <w:softHyphen/>
        <w:t>ально-бытовой и жилищной сфере. Широко стали практико</w:t>
        <w:softHyphen/>
        <w:t>ваться социальная поддержка и помощь в финансировании ЖСК, создании МЖК, приобретении садовых участков, улуч</w:t>
        <w:softHyphen/>
        <w:t>шении бытовых условий жизн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>В середине 80-х годов ресурсы предприятий, направляемые на социальное развитие трудового коллектива, составляли одну пятую часть общей суммы финансовых ресурсов, расходуемых на общественные фонды потребления. Считалось закономер</w:t>
        <w:softHyphen/>
        <w:t>ным, что общественные фонды потребления, в том числе децен</w:t>
        <w:softHyphen/>
        <w:t>трализованные его части в виде средств предприятий на соци</w:t>
        <w:softHyphen/>
        <w:t>альное развитие трудового коллектива, должны расти быстрее, чем фонд оплаты по труду и национальный доход. Ставка на опережающий рост общественных фондов потребления объяснялась необходимостью частичной компенсации низкого уровня зара</w:t>
        <w:softHyphen/>
        <w:t>ботной платы работников и подконтрольностью централизован</w:t>
      </w:r>
      <w:r>
        <w:rPr>
          <w:color w:val="000000"/>
          <w:sz w:val="24"/>
          <w:szCs w:val="24"/>
        </w:rPr>
        <w:t>ного государственного распределения потребительских благ, а также широкими возможностями для номенклатуры с помощью различных пособий и льгот реализовать принцип фаворитизм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ерьезный недостаток сложившейся практики распределения материальных благ через общегосударственные фонды потребле</w:t>
        <w:softHyphen/>
        <w:t>ния состоял в сильном государственном патернализме, который порождал тенденции к уравнительности, социальному иждивен</w:t>
        <w:softHyphen/>
        <w:t>честву и ограничению мобильности и инициативности работни</w:t>
        <w:softHyphen/>
        <w:t>ков. Однако общественные фонды потребления при всех их со</w:t>
        <w:softHyphen/>
        <w:t>циальных издержках заложили экономический фундамент соци</w:t>
        <w:softHyphen/>
        <w:t>альных гарантий, широкой доступности важнейших социально значимых благ: дошкольное воспитание и образование, здраво</w:t>
        <w:softHyphen/>
        <w:t>охранение, культура, организованный отдых населения и осо</w:t>
        <w:softHyphen/>
        <w:t>бенно детей. Коллективные, совместные формы организации предоставления этих благ и услуг по сравнению с частной орга</w:t>
        <w:softHyphen/>
        <w:t>низацией оказываются более эффективными с точки зрения ис</w:t>
        <w:softHyphen/>
        <w:t>пользования национального дохода, когда превалирует объек</w:t>
        <w:softHyphen/>
        <w:t>тивный принцип экономии от масштаб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Таким образом, реформируемая российская экономика тре</w:t>
        <w:softHyphen/>
        <w:t>бует адекватного решения проблем социально-трудовых отно</w:t>
        <w:softHyphen/>
        <w:t>шений в рамках социального партнерства на всех уровнях госу</w:t>
        <w:softHyphen/>
        <w:t>дарственного и муниципального управления в их тесном контак</w:t>
        <w:softHyphen/>
        <w:t>те с объединениями работодателей. Первоочередная задача — разработка законодательства о социальном партнерстве на феде</w:t>
        <w:softHyphen/>
        <w:t>ральном уровне. Перед предприятиями стоит задача определе</w:t>
        <w:softHyphen/>
        <w:t>ния общей стратегии и тактики выработки и реализации соци</w:t>
        <w:softHyphen/>
        <w:t>альных программ, имеющих вполне конкретные и стабильные источники финансирования, предусмотренные в финансовых планах и закладываемые в инвестиционные проекты и програм</w:t>
        <w:softHyphen/>
        <w:t>мы развития и совершенствования производства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9"/>
        </w:rPr>
      </w:pPr>
      <w:r>
        <w:rPr>
          <w:color w:val="000000"/>
          <w:sz w:val="24"/>
          <w:szCs w:val="29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9"/>
        </w:rPr>
      </w:pPr>
      <w:r>
        <w:rPr>
          <w:color w:val="000000"/>
          <w:sz w:val="24"/>
          <w:szCs w:val="29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sz w:val="28"/>
          <w:szCs w:val="24"/>
        </w:rPr>
      </w:pPr>
      <w:r>
        <w:rPr>
          <w:b/>
          <w:color w:val="000000"/>
          <w:sz w:val="28"/>
          <w:szCs w:val="29"/>
        </w:rPr>
        <w:t xml:space="preserve">ГЛАВА  </w:t>
      </w:r>
      <w:r>
        <w:rPr>
          <w:b/>
          <w:color w:val="000000"/>
          <w:sz w:val="28"/>
          <w:szCs w:val="51"/>
        </w:rPr>
        <w:t>45</w:t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color w:val="000000"/>
          <w:sz w:val="28"/>
          <w:szCs w:val="46"/>
        </w:rPr>
      </w:pPr>
      <w:r>
        <w:rPr>
          <w:b/>
          <w:color w:val="000000"/>
          <w:sz w:val="28"/>
          <w:szCs w:val="46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sz w:val="28"/>
          <w:szCs w:val="24"/>
        </w:rPr>
      </w:pPr>
      <w:r>
        <w:rPr>
          <w:b/>
          <w:color w:val="000000"/>
          <w:sz w:val="28"/>
          <w:szCs w:val="46"/>
        </w:rPr>
        <w:t>Финансирование социальных услуг</w:t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color w:val="000000"/>
          <w:sz w:val="24"/>
          <w:szCs w:val="33"/>
        </w:rPr>
      </w:pPr>
      <w:r>
        <w:rPr>
          <w:b/>
          <w:color w:val="000000"/>
          <w:sz w:val="24"/>
          <w:szCs w:val="33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33"/>
        </w:rPr>
        <w:t>45.1 Современное состояние социальных услуг в РФ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Финансирование социальных услуг осуществляется в основ</w:t>
        <w:softHyphen/>
        <w:t>ном государственными и муниципальными органами власти. Расходы на социальную сферу представляют важнейшую состав</w:t>
        <w:softHyphen/>
        <w:t>ную часть расходов бюджетов всех уровней. Социальные расхо</w:t>
        <w:softHyphen/>
        <w:t>ды покрываются как за счёт общих, так и за счет целевых, спе</w:t>
        <w:softHyphen/>
        <w:t>циальных налоговых поступлений в государственный бюджет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силу особой природы социальных услуг частный сектор не заинтересован, как правило, финансировать социальные услуги общественного сектора. Поэтому рост социальной сферы обу</w:t>
        <w:softHyphen/>
        <w:t>словлен увеличением объема бюджетного финансирования, ко</w:t>
        <w:softHyphen/>
        <w:t>торое в свою очередь зависит от доходной базы бюджет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Финансирование экстенсивного расширения социальных ус</w:t>
        <w:softHyphen/>
        <w:t>луг не может сопровождаться безграничным ростом социальных платежей. Граждане и предприниматели не заинтересованы в увеличении налогового бремени. Существует предел роста на</w:t>
        <w:softHyphen/>
        <w:t>логовых поступлений, после которого наступает антистимулирующий эффект и появляются застойные явления в экономике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России проблема соотношения налоговых поступлений и налогового бремени юридических и физических лиц, с одной стороны, и объёма бюджетных расходов на социальную сферу, с другой — оказалась еще более острой, чем в странах с развитой рыночной экономикой. В современных условиях социальный популизм стал серьезным фактором давления на законодатель</w:t>
        <w:softHyphen/>
        <w:t>ную и исполнительную власть, которая вынуждена принимать ряд социальных законов и постановлений, не имеющих реаль</w:t>
        <w:softHyphen/>
        <w:t>ного финансового обеспечения.</w:t>
      </w:r>
    </w:p>
    <w:p>
      <w:pPr>
        <w:pStyle w:val="Normal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последние годы произошло существенное уменьшение рас</w:t>
        <w:softHyphen/>
        <w:t>ходов на фоне сокращения налоговых поступлений в связи с экономическим   спадом   производства.   Осуществлен   процесс приватизации предприятий, оказывающих некоторые виды услуг, ранее относящихся к государственному сектору, например, услуги предприятий бытового обслуживания, некоторые услуги учреждений культуры, спорта и т.д., а ряд других услуг, напри</w:t>
        <w:softHyphen/>
        <w:t>мер, жилищно-коммунальные, находится в стадии реформиро</w:t>
        <w:softHyphen/>
        <w:t>вания. Однако дальнейшее снижение государственных социальных расходов путем коммерциализации многих социально-культурных услуг наталкивается на ограниченность платежеспо</w:t>
        <w:softHyphen/>
        <w:t>собного спроса большинства населения. Сворачивание социальной сферы по мере сокращения бюджетных поступлений вызыва</w:t>
        <w:softHyphen/>
        <w:t xml:space="preserve">ет нарушение процесса воспроизводства человеческого фактора. 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z w:val="24"/>
          <w:szCs w:val="24"/>
        </w:rPr>
        <w:t>В сложившихся социально-экономических условиях домини</w:t>
        <w:softHyphen/>
        <w:t>рующим направлением финансирования социальной сферы яв</w:t>
        <w:softHyphen/>
        <w:t xml:space="preserve">ляется </w:t>
      </w:r>
      <w:r>
        <w:rPr>
          <w:i/>
          <w:iCs/>
          <w:color w:val="000000"/>
          <w:sz w:val="24"/>
          <w:szCs w:val="24"/>
        </w:rPr>
        <w:t xml:space="preserve">прямое бюджетное финансирование, </w:t>
      </w:r>
      <w:r>
        <w:rPr>
          <w:color w:val="000000"/>
          <w:sz w:val="24"/>
          <w:szCs w:val="24"/>
        </w:rPr>
        <w:t>базирующееся на подушевых нормативах. Оно предоставляет широкую финансово-экономическую самостоятельность учреждениям и организациям бюджетной сферы. Для повышения обоснованности норматив</w:t>
        <w:softHyphen/>
        <w:t>ного финансирования отраслей социальной сферы важное зна</w:t>
        <w:softHyphen/>
        <w:t xml:space="preserve">чение имеет разработка минимальных социальных стандартов, являющихся основой разработки минимальных норм бюджетного финансирования — федерального компонента норматива финансирования социальной сферы и соответственно минимально необходимых бюджетов на разных уровнях управления, благодаря этому может быть обеспечено единое финансовое пространство и введен обоснованный механизм вертикального и горизонтального регионального выравнивания. Это имеет важное   значение   для    осуществления    взвешенной    социально-трансфертной политики. 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а уровне учреждений и организаций социальной сферы происходит трансформация одноканального финансирования с сис</w:t>
        <w:softHyphen/>
        <w:t>темой оперативного управления в многоканальное финансирова</w:t>
        <w:softHyphen/>
        <w:t>ние на принципах некоммерческого хозяйствования. Бюджетное финансирование социальных отраслей не замещается, а дополня</w:t>
        <w:softHyphen/>
        <w:t>ется внебюджетным финансированием. Кроме того, прямое бюд</w:t>
        <w:softHyphen/>
        <w:t>жетное финансирование сочетается с косвенным через механизм предоставления налоговых льгот как государственным организа</w:t>
        <w:softHyphen/>
        <w:t xml:space="preserve">циям, так и субъектам выделения внебюджетных средств. Финансирование в некоторых отраслях социальной сферы (здравоохранение, пенсионное обеспечение и т.д.) в последние годы стало строиться на страховых началах, что обеспечивает </w:t>
      </w:r>
      <w:r>
        <w:rPr>
          <w:color w:val="000000"/>
          <w:sz w:val="24"/>
          <w:szCs w:val="25"/>
        </w:rPr>
        <w:t>взаимосвязь размера выплат и общего трудового вклада. Посколь</w:t>
        <w:softHyphen/>
        <w:t>ку система трудовых мотиваций при страховых методах финанси</w:t>
        <w:softHyphen/>
        <w:t xml:space="preserve">рования на основе распределительного принципа в некоторых социальных отраслях оказалась недостаточно эффективной, то для их усиления необходимо осуществить переход к обязательному накопительному принципу аккумулирования финансовых средств. Повышению эффективности бюджетного финансирования способствует использование </w:t>
      </w:r>
      <w:r>
        <w:rPr>
          <w:b/>
          <w:bCs/>
          <w:i/>
          <w:iCs/>
          <w:color w:val="000000"/>
          <w:sz w:val="24"/>
          <w:szCs w:val="25"/>
        </w:rPr>
        <w:t xml:space="preserve">модели персонифицированного финансирования социальных потребностей населения </w:t>
      </w:r>
      <w:r>
        <w:rPr>
          <w:color w:val="000000"/>
          <w:sz w:val="24"/>
          <w:szCs w:val="25"/>
        </w:rPr>
        <w:t>(МПФ). Существуют два варианта МПФ, основанных на разных принципах предоставления социальных услуг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>1. Универсальный принцип предоставления социальных ус</w:t>
        <w:softHyphen/>
        <w:t>луг всем членам общества или всем членам определенной кате</w:t>
        <w:softHyphen/>
        <w:t>гории населения (например, ветераны войны) без проверки ну</w:t>
        <w:softHyphen/>
        <w:t xml:space="preserve">ждаемости. Предоставление социальных услуг потребителям осуществляется через механизм различных </w:t>
      </w:r>
      <w:r>
        <w:rPr>
          <w:i/>
          <w:iCs/>
          <w:color w:val="000000"/>
          <w:sz w:val="24"/>
          <w:szCs w:val="25"/>
        </w:rPr>
        <w:t>социальных сертифи</w:t>
        <w:softHyphen/>
        <w:t xml:space="preserve">катов — </w:t>
      </w:r>
      <w:r>
        <w:rPr>
          <w:color w:val="000000"/>
          <w:sz w:val="24"/>
          <w:szCs w:val="25"/>
        </w:rPr>
        <w:t>страхового полиса, личного образовательного кредита и т.д. Финансирование потребителя через механизм социальных свидетельств добавляет фактор конкуренции в систему финан</w:t>
        <w:softHyphen/>
        <w:t>сирования социальной сферы. Только в этом случае можно соз</w:t>
        <w:softHyphen/>
        <w:t>дать условия для прямого адресного финансирования потреби</w:t>
        <w:softHyphen/>
        <w:t>телей конкретных социальных услуг. Это позволяет преодолеть усиливающуюся в последнее время тенденцию чрезмерной бю</w:t>
        <w:softHyphen/>
        <w:t>рократизации социальной инфраструктуры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 xml:space="preserve">2. Принцип </w:t>
      </w:r>
      <w:r>
        <w:rPr>
          <w:i/>
          <w:iCs/>
          <w:color w:val="000000"/>
          <w:sz w:val="24"/>
          <w:szCs w:val="25"/>
        </w:rPr>
        <w:t xml:space="preserve">адресности </w:t>
      </w:r>
      <w:r>
        <w:rPr>
          <w:color w:val="000000"/>
          <w:sz w:val="24"/>
          <w:szCs w:val="25"/>
        </w:rPr>
        <w:t>предоставления потребителям соци</w:t>
        <w:softHyphen/>
        <w:t>альных услуг с дифференциацией населения по уровню нуждае</w:t>
        <w:softHyphen/>
        <w:t>мости. Речь может идти о введении единого пособия по нуждае</w:t>
        <w:softHyphen/>
        <w:t>мости. Однако для этого необходимо установить критерии нуж</w:t>
        <w:softHyphen/>
        <w:t>даемости и структуру самой выплаты. По сравнению с бюджет</w:t>
        <w:softHyphen/>
        <w:t>ным финансированием оказываемых социальных услуг, не ори</w:t>
        <w:softHyphen/>
        <w:t>ентированным по своей природе на возвратный и платный характер, адресное финансирование с помощью целевых свиде</w:t>
        <w:softHyphen/>
        <w:t>тельств дает возможность выделить общественный сектор в от</w:t>
        <w:softHyphen/>
        <w:t>дельных сегментах социальной сферы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 xml:space="preserve">Такая разновидность </w:t>
      </w:r>
      <w:r>
        <w:rPr>
          <w:i/>
          <w:iCs/>
          <w:color w:val="000000"/>
          <w:sz w:val="24"/>
          <w:szCs w:val="25"/>
        </w:rPr>
        <w:t xml:space="preserve">софинансирования </w:t>
      </w:r>
      <w:r>
        <w:rPr>
          <w:color w:val="000000"/>
          <w:sz w:val="24"/>
          <w:szCs w:val="25"/>
        </w:rPr>
        <w:t>социальной сферы отвечает требованиям, социальной справедливости. Она исклю</w:t>
        <w:softHyphen/>
        <w:t>чает возможность получения бесплатно или на льготных услови</w:t>
        <w:softHyphen/>
        <w:t>ях социальных услуг высоко- и среднеобеспеченными слоями населения. Они должны приобретать социальные услуги по ры</w:t>
        <w:softHyphen/>
        <w:t>ночным ценам, оплачивая их за счет средств семейного бюдже</w:t>
        <w:softHyphen/>
        <w:t>та. С точки зрения финансирования социальных расходов ад</w:t>
      </w:r>
      <w:r>
        <w:rPr>
          <w:color w:val="000000"/>
          <w:sz w:val="24"/>
          <w:szCs w:val="24"/>
        </w:rPr>
        <w:t>ресный характер социальной помощи рассматривается как са</w:t>
        <w:softHyphen/>
        <w:t>мый эффективный метод социальной политики, поскольку пе</w:t>
        <w:softHyphen/>
        <w:t>реносит социальную нагрузку с государственного и муници</w:t>
        <w:softHyphen/>
        <w:t>пальных бюджетов на семейный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последнее время перспективным направлением повыше</w:t>
        <w:softHyphen/>
        <w:t xml:space="preserve">ния эффективности бюджетного финансирования социальной сферы становится </w:t>
      </w:r>
      <w:r>
        <w:rPr>
          <w:b/>
          <w:bCs/>
          <w:i/>
          <w:iCs/>
          <w:color w:val="000000"/>
          <w:sz w:val="24"/>
          <w:szCs w:val="24"/>
        </w:rPr>
        <w:t xml:space="preserve">финансирование через госзаказы, госпрограммы, фонды, гранты и контракты, </w:t>
      </w:r>
      <w:r>
        <w:rPr>
          <w:color w:val="000000"/>
          <w:sz w:val="24"/>
          <w:szCs w:val="24"/>
        </w:rPr>
        <w:t>которые размещаются на конкурс</w:t>
        <w:softHyphen/>
        <w:t>ной основе как между государственными некоммерческими, так и негосударственными некоммерческими организациями. Но указанный способ бюджетного финансирования социальных услуг не является альтернативой базовому нормативному бюджет</w:t>
        <w:softHyphen/>
        <w:t>ному финансированию. Обладая некоторыми достоинствами, (гибкостью и динамичностью, адресностью в получении финан</w:t>
        <w:softHyphen/>
        <w:t>совых средств), он не лишен определенных недостатков и прежде всего нестабильности финансовых поступлений. Это ограни</w:t>
        <w:softHyphen/>
        <w:t>чивает возможности широкого применения этого способа фи</w:t>
        <w:softHyphen/>
        <w:t>нансирования. Поэтому целесообразно базовое бюджетное фи</w:t>
        <w:softHyphen/>
        <w:t>нансирование дополнять финансированием через контракты, гранты и фонды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Государство создает систему контроля и социального мони</w:t>
        <w:softHyphen/>
        <w:t>торинга. При этом контролируются не только учебные и меди</w:t>
        <w:softHyphen/>
        <w:t>цинские учреждения, но и состояние потенциала здоровья, об</w:t>
        <w:softHyphen/>
        <w:t>разовательного потенциала, потери общества от их несоответст</w:t>
        <w:softHyphen/>
        <w:t>вия потребностям, факторы риск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последнее время объективно нарастает процесс коммер</w:t>
        <w:softHyphen/>
        <w:t>циализации услуг, который наталкивается на ограниченный пла</w:t>
        <w:softHyphen/>
        <w:t>тежеспособный спрос со стороны потребителей услуг, а соци</w:t>
        <w:softHyphen/>
        <w:t>альные гарантии превращаются в простую декларацию.</w:t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bCs/>
          <w:color w:val="000000"/>
          <w:sz w:val="24"/>
          <w:szCs w:val="32"/>
        </w:rPr>
      </w:pPr>
      <w:r>
        <w:rPr>
          <w:b/>
          <w:bCs/>
          <w:color w:val="000000"/>
          <w:sz w:val="24"/>
          <w:szCs w:val="32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bCs/>
          <w:color w:val="000000"/>
          <w:sz w:val="24"/>
          <w:szCs w:val="32"/>
        </w:rPr>
      </w:pPr>
      <w:r>
        <w:rPr>
          <w:b/>
          <w:bCs/>
          <w:color w:val="000000"/>
          <w:sz w:val="24"/>
          <w:szCs w:val="32"/>
        </w:rPr>
        <w:t xml:space="preserve">45.2. Финансирование услуг в сфере 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32"/>
        </w:rPr>
        <w:t xml:space="preserve">         </w:t>
      </w:r>
      <w:r>
        <w:rPr>
          <w:b/>
          <w:bCs/>
          <w:color w:val="000000"/>
          <w:sz w:val="24"/>
          <w:szCs w:val="32"/>
        </w:rPr>
        <w:t>образования и здравоохранения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В </w:t>
      </w:r>
      <w:r>
        <w:rPr>
          <w:b/>
          <w:bCs/>
          <w:i/>
          <w:iCs/>
          <w:color w:val="000000"/>
          <w:sz w:val="24"/>
          <w:szCs w:val="24"/>
        </w:rPr>
        <w:t xml:space="preserve">системе образования </w:t>
      </w:r>
      <w:r>
        <w:rPr>
          <w:color w:val="000000"/>
          <w:sz w:val="24"/>
          <w:szCs w:val="24"/>
        </w:rPr>
        <w:t>в России</w:t>
      </w:r>
      <w:r>
        <w:rPr>
          <w:smallCap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 ближайшие годы возмож</w:t>
        <w:softHyphen/>
        <w:t>ности применения платы за обучение как источника внебюд</w:t>
        <w:softHyphen/>
        <w:t>жетного финансирования будут ограничены продолжающимся снижением жизненного уровня населения и отсутствием эффективного механизма контроля за качеством подготовки специалистов. В системе краткосрочного обучения может быть оправдано корпоративное кредитование в центрах и на курсах повышения квалификации, однако возможности кредитования обучения студентов со стороны предприятий резко сужаются в условиях существенного дефицита финансовых ресурсов. Поэтому необ</w:t>
        <w:softHyphen/>
        <w:t>ходима разработка новой модели финансирования высшей шко</w:t>
        <w:softHyphen/>
        <w:t>лы, так как в последние годы сократился приток специалистов в экономику и науку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Речь может идти о создании </w:t>
      </w:r>
      <w:r>
        <w:rPr>
          <w:i/>
          <w:iCs/>
          <w:color w:val="000000"/>
          <w:sz w:val="24"/>
          <w:szCs w:val="24"/>
        </w:rPr>
        <w:t xml:space="preserve">субфедеральных внебюджетных фондов высшего образования. </w:t>
      </w:r>
      <w:r>
        <w:rPr>
          <w:color w:val="000000"/>
          <w:sz w:val="24"/>
          <w:szCs w:val="24"/>
        </w:rPr>
        <w:t>За счет таких фондов может осуще</w:t>
        <w:softHyphen/>
        <w:t>ствляться контрактная подготовка студентов и аспирантов для наукоемких отраслей и научных учреждений, занимающихся фундаментальными исследованиям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Наиболее гибким способом направления финансовых средств на получение высшего образования является </w:t>
      </w:r>
      <w:r>
        <w:rPr>
          <w:i/>
          <w:iCs/>
          <w:color w:val="000000"/>
          <w:sz w:val="24"/>
          <w:szCs w:val="24"/>
        </w:rPr>
        <w:t>образовательный сер</w:t>
        <w:softHyphen/>
        <w:t xml:space="preserve">тификат, </w:t>
      </w:r>
      <w:r>
        <w:rPr>
          <w:color w:val="000000"/>
          <w:sz w:val="24"/>
          <w:szCs w:val="24"/>
        </w:rPr>
        <w:t>предполагающий предоставление кредита обучающему</w:t>
        <w:softHyphen/>
        <w:t>ся. Система кредитования студентов может быть разнообразной: субсидиарный кредит, льготный кредит, коммерческий кредит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оммерциализация системы высшего образования может осуществляться путем передачи вузовской инфраструктуры в платное пользование вузам через систему арендных отношений на льготной основе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 1992 г. произошел отказ от ранее введенного нормативного финансирования образовательных учреждений и возврат к смет</w:t>
        <w:softHyphen/>
        <w:t>ному финансированию по укрупненным статьям расходов: зара</w:t>
        <w:softHyphen/>
        <w:t>ботная плата, стипендии и коммунальные платеж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метное финансирование при низком уровне индексации расходов учебных заведений привело к значительному недофинансированию. Фактически бюджетное финансирование покры</w:t>
        <w:softHyphen/>
        <w:t>вало потребность учебных заведений в 1992—1997 гг. от 40 до 70%. Это привело к неудовлетворительному состоянию матери</w:t>
        <w:softHyphen/>
        <w:t>альной базы учебных заведений, обусловило задержки в оплате труда педагогического персонала, вызвало отток квалифициро</w:t>
        <w:softHyphen/>
        <w:t>ванных кадров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Таким образом, размеры бюджетного финансирования не соответствуют потребностям в ресурсном обеспечении образова</w:t>
        <w:softHyphen/>
        <w:t>тельных услуг, гарантии предоставления которых населению декларированы государством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чевидно, что в ближайшие годы государство не сможет вос</w:t>
        <w:softHyphen/>
        <w:t>становить прежние масштабы ресурсного обеспечения системы образовани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>Для современного бюджетного процесса характерно отсутствие системы анализа эффективности использования выделяемых госу</w:t>
        <w:softHyphen/>
        <w:t>дарством средств со стороны органов государственной власт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 xml:space="preserve">В концепции реформирования системы образования предусматривается переход от сметного финансирования к </w:t>
      </w:r>
      <w:r>
        <w:rPr>
          <w:i/>
          <w:iCs/>
          <w:color w:val="000000"/>
          <w:sz w:val="24"/>
          <w:szCs w:val="25"/>
        </w:rPr>
        <w:t>норматив</w:t>
        <w:softHyphen/>
        <w:t xml:space="preserve">ному на подушевой основе. </w:t>
      </w:r>
      <w:r>
        <w:rPr>
          <w:color w:val="000000"/>
          <w:sz w:val="24"/>
          <w:szCs w:val="25"/>
        </w:rPr>
        <w:t>Это означает реализацию принципа «деньги следуют за учащимся» и развитие системы националь</w:t>
        <w:softHyphen/>
        <w:t>ного тестирования вместо вступительных экзаменов в профес</w:t>
        <w:softHyphen/>
        <w:t>сиональные учебные заведени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>Являясь стоимостным показателем в условиях инфляции, использование подушевого норматива требует адекватной ин</w:t>
        <w:softHyphen/>
        <w:t>дексации. Этот норматив по сути своей — усредненный показа</w:t>
        <w:softHyphen/>
        <w:t>тель, что приводит к нивелировке некоторых особенностей учебных заведений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>Укрупненный подушевой норматив не учитывает всех осо</w:t>
        <w:softHyphen/>
        <w:t>бенностей образовательных учреждений. Его расчетная база строится на основе средних цен прожиточного минимума, тари</w:t>
        <w:softHyphen/>
        <w:t>фов и услуг. Поэтому возникает необходимость в его дифферен</w:t>
        <w:softHyphen/>
        <w:t>циации. Прежде всего в нормативе должны быть учтены: регио</w:t>
        <w:softHyphen/>
        <w:t>нальные различия в стоимостном уровне жизни; неоднородность кадрового и научно-технического потенциала учебных заведе</w:t>
        <w:softHyphen/>
        <w:t>ний; профиль и продолжительность обучени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 xml:space="preserve">При определении норматива различают </w:t>
      </w:r>
      <w:r>
        <w:rPr>
          <w:i/>
          <w:iCs/>
          <w:color w:val="000000"/>
          <w:sz w:val="24"/>
          <w:szCs w:val="25"/>
        </w:rPr>
        <w:t xml:space="preserve">текущие </w:t>
      </w:r>
      <w:r>
        <w:rPr>
          <w:color w:val="000000"/>
          <w:sz w:val="24"/>
          <w:szCs w:val="25"/>
        </w:rPr>
        <w:t xml:space="preserve">и </w:t>
      </w:r>
      <w:r>
        <w:rPr>
          <w:i/>
          <w:iCs/>
          <w:color w:val="000000"/>
          <w:sz w:val="24"/>
          <w:szCs w:val="25"/>
        </w:rPr>
        <w:t>рацио</w:t>
        <w:softHyphen/>
        <w:t xml:space="preserve">нальные нормативы. </w:t>
      </w:r>
      <w:r>
        <w:rPr>
          <w:color w:val="000000"/>
          <w:sz w:val="24"/>
          <w:szCs w:val="25"/>
        </w:rPr>
        <w:t>Текущий норматив исходит из среднестати</w:t>
        <w:softHyphen/>
        <w:t>стических данных о затратах на обучение по категориям учебных заведений и по существу отражает достигнутый уровень финан</w:t>
        <w:softHyphen/>
        <w:t>сового обеспечения системы образования с учетом ограниченно</w:t>
        <w:softHyphen/>
        <w:t>сти имеющихся ресурсов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>Особого внимания заслуживает концептуальное решение проблемы платежности в государственных учебных заведениях. При этом следует разграничить подходы к платности в системе общего и профессионального образовани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 xml:space="preserve">Государственные образовательные стандарты состоят из </w:t>
      </w:r>
      <w:r>
        <w:rPr>
          <w:i/>
          <w:iCs/>
          <w:color w:val="000000"/>
          <w:sz w:val="24"/>
          <w:szCs w:val="25"/>
        </w:rPr>
        <w:t>фе</w:t>
        <w:softHyphen/>
        <w:t xml:space="preserve">деральных и региональных компонентов. </w:t>
      </w:r>
      <w:r>
        <w:rPr>
          <w:color w:val="000000"/>
          <w:sz w:val="24"/>
          <w:szCs w:val="25"/>
        </w:rPr>
        <w:t>Федеральный компонент государственного минимального социального стандарта высшего образования включает обучение в государственных вузах не ме</w:t>
        <w:softHyphen/>
        <w:t>нее 170 студентов на каждые 10 тыс. человек, проживающих в РФ. Эти показатели определяют границы контингента обучаю</w:t>
        <w:softHyphen/>
        <w:t>щихся в государственных школах и вузах на бесплатной основе, т. е. служат инструментами расчета минимального бюджет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ругой составляющей расчета минимального бюджета системы образования является минимальная реальная стоимость обуче</w:t>
        <w:softHyphen/>
        <w:t>ния одного учащегося (подушевой норматив финансирования)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основе расчета реальной стоимости обучения одного уча</w:t>
        <w:softHyphen/>
        <w:t>щегося в условиях кризисной экономики лежат минимальные социальные стандарты, а именно: прожиточный минимум, слу</w:t>
        <w:softHyphen/>
        <w:t>жащий основой расчета заработной платы и выплаты стипендий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числе других минимальных стандартов, определяющих стоимость обучения, — нормативы обеспечения жизнедеятель</w:t>
        <w:softHyphen/>
        <w:t>ности учебного заведения (нормативы потребления коммуналь</w:t>
        <w:softHyphen/>
        <w:t>ных услуг, текущего ремонта зданий и сооружений и др.)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Таким образом, </w:t>
      </w:r>
      <w:r>
        <w:rPr>
          <w:i/>
          <w:iCs/>
          <w:color w:val="000000"/>
          <w:sz w:val="24"/>
          <w:szCs w:val="24"/>
        </w:rPr>
        <w:t xml:space="preserve">минимальный бюджет образования </w:t>
      </w:r>
      <w:r>
        <w:rPr>
          <w:color w:val="000000"/>
          <w:sz w:val="24"/>
          <w:szCs w:val="24"/>
        </w:rPr>
        <w:t>определя</w:t>
        <w:softHyphen/>
        <w:t>ется на основе двух видов показателей: реальных минимальных подушевых нормативов финансирования и установленного кон</w:t>
        <w:softHyphen/>
        <w:t>тингента обучающихся на бесплатной бюджетной основе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условиях федеративного построения бюджетной системы финансирования образования особое значение приобретает разграничение полномочий по финансированию отдельных ви</w:t>
        <w:softHyphen/>
        <w:t>дов учебных заведений по уровням управлени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 годы реформ проводится политика </w:t>
      </w:r>
      <w:r>
        <w:rPr>
          <w:i/>
          <w:iCs/>
          <w:color w:val="000000"/>
          <w:sz w:val="24"/>
          <w:szCs w:val="24"/>
        </w:rPr>
        <w:t>регионализации финанси</w:t>
        <w:softHyphen/>
        <w:t xml:space="preserve">рования. </w:t>
      </w:r>
      <w:r>
        <w:rPr>
          <w:color w:val="000000"/>
          <w:sz w:val="24"/>
          <w:szCs w:val="24"/>
        </w:rPr>
        <w:t>В настоящее время бюджетное финансирование общего среднего образования осуществляется из средств местных бюд</w:t>
        <w:softHyphen/>
        <w:t>жетов, половина учреждений начального профессионального образования и около 40% среднего профессионального образо</w:t>
        <w:softHyphen/>
        <w:t>вания финансируется из средств бюджетов субъектов РФ. Боль</w:t>
        <w:softHyphen/>
        <w:t>шинство вузов финансируется из государственного бюджет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условиях дефицита местных бюджетов по обеспечению минимального бюджета общего среднего образования им долж</w:t>
        <w:softHyphen/>
        <w:t>ны выделяться трансферты из бюджетов субъектов РФ. В случае дотационности последних источником трансфертов является фе</w:t>
        <w:softHyphen/>
        <w:t>деральный бюджет — Федеральный фонд финансовой поддерж</w:t>
        <w:softHyphen/>
        <w:t>ки субъектов РФ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и финансировании начального и среднего профессио</w:t>
        <w:softHyphen/>
        <w:t>нального образования из региональных бюджетов в случае их дефицита гарантом обеспечения минимального бюджета про</w:t>
        <w:softHyphen/>
        <w:t>фессионального образования является федеральный бюджет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ля государственных вузов существуют два варианта регионализации их финансирования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) передача вузов с преимущественной подготовкой спе</w:t>
        <w:softHyphen/>
        <w:t>циалистов регионального значения на бюджет субъектов РФ с обеспечением минимального бюджета за счет субвенций из Фе</w:t>
      </w:r>
      <w:r>
        <w:rPr>
          <w:color w:val="000000"/>
          <w:sz w:val="24"/>
          <w:szCs w:val="25"/>
        </w:rPr>
        <w:t>дерального фонда финансовой поддержки субъектов РФ, при этом вузы федерального значения финансируются из федераль</w:t>
        <w:softHyphen/>
        <w:t>ного бюджета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>2) все вузы финансируются в объеме минимального бюдже</w:t>
        <w:softHyphen/>
        <w:t>та на федеральном уровне, при этом финансирование вузовской науки осуществляется на основе классификации вузов по вели</w:t>
        <w:softHyphen/>
        <w:t>чине научного потенциал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>Распределение вузов на финансируемые из федерального и регионального бюджетов может привести к прекращению суще</w:t>
        <w:softHyphen/>
        <w:t>ствования ряда вузов в дотационных регионах из-за отсутствия средств на их финансирование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>Неэффективность рынка в сфере образования показывает, что этот сектор экономики является по существу закономерным объектом вмешательства государства. Прежде всего это проявля</w:t>
        <w:softHyphen/>
        <w:t>ется в формировании государственного заказа на подготовку специалистов для социально значимых сфер деятельности. Исходя из заинтересованности государства в расширенном воспро</w:t>
        <w:softHyphen/>
        <w:t>изводстве совокупного личного и интеллектуального потенциала оно должно финансировать базовую профессиональную подготовку в государственной системе образования в части обеспече</w:t>
        <w:softHyphen/>
        <w:t>ния единого образовательного стандарт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>Для кризисного периода текущий норматив носит усеченный характер, так как не включает инвестиции на развитие образо</w:t>
        <w:softHyphen/>
        <w:t>вания. Однако текущий норматив не может быть ниже предела простого воспроизводства учебного процесса и системы жизне</w:t>
        <w:softHyphen/>
        <w:t>обеспечения учебных заведений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>Рациональный норматив отражает передовой уровень, дос</w:t>
        <w:softHyphen/>
        <w:t>тигнутый системой образования в странах с наиболее развитой экономикой, а также с учетом прогрессивных инноваций, имеющихся в образовательных учреждениях России. Рациональ</w:t>
        <w:softHyphen/>
        <w:t>ный норматив строится на основе целевого подхода без учета ограниченности ресурсов в текущем периоде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 xml:space="preserve">В области финансирования </w:t>
      </w:r>
      <w:r>
        <w:rPr>
          <w:b/>
          <w:bCs/>
          <w:i/>
          <w:iCs/>
          <w:color w:val="000000"/>
          <w:sz w:val="24"/>
          <w:szCs w:val="25"/>
        </w:rPr>
        <w:t xml:space="preserve">здравоохранения </w:t>
      </w:r>
      <w:r>
        <w:rPr>
          <w:color w:val="000000"/>
          <w:sz w:val="24"/>
          <w:szCs w:val="25"/>
        </w:rPr>
        <w:t>основными принципами реформы являются: децентрализация управления; муниципализация основной производственной базы отрасли; отказ от жестокой регламентации деятельности медицинских учреждений; создание рынка медицинских услуг; многоканальность финансирования; дифференциация платности медицин</w:t>
        <w:softHyphen/>
        <w:t>ских услуг в соответствии с их объемом и качеством; использование социальных и экономических стимулов как для производителей, так и для потребителей медицинских услуг; конкурсное государственное финансирование приоритетных научных разра</w:t>
        <w:softHyphen/>
        <w:t>боток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5"/>
        </w:rPr>
        <w:t xml:space="preserve">Обязательное медицинское страхование </w:t>
      </w:r>
      <w:r>
        <w:rPr>
          <w:color w:val="000000"/>
          <w:sz w:val="24"/>
          <w:szCs w:val="25"/>
        </w:rPr>
        <w:t>граждан является одним из элементов рыночного механизма финансирования отрасли с целью улучшения качества медицинского обслуживани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 xml:space="preserve">Важное направление реформы в области здравоохранения — </w:t>
      </w:r>
      <w:r>
        <w:rPr>
          <w:i/>
          <w:iCs/>
          <w:color w:val="000000"/>
          <w:sz w:val="24"/>
          <w:szCs w:val="25"/>
        </w:rPr>
        <w:t xml:space="preserve">реализация принципа бюджетного федерализма. </w:t>
      </w:r>
      <w:r>
        <w:rPr>
          <w:color w:val="000000"/>
          <w:sz w:val="24"/>
          <w:szCs w:val="25"/>
        </w:rPr>
        <w:t>Федеральные ор</w:t>
        <w:softHyphen/>
        <w:t>ганы должны сосредоточить усилия на выполнении функций государственного заказчика по федеральным программам здра</w:t>
        <w:softHyphen/>
        <w:t>воохранения, особенно важным для обеспечения рационального взаимодействия министерств и ведомств, организаций и учреж</w:t>
        <w:softHyphen/>
        <w:t>дений в рамках совместных национальных программ. В рамках региональных программ возможно решение проблемы измене</w:t>
        <w:softHyphen/>
        <w:t>ния структуры медицинской помощи. Для этого необходимо разработать научные основы селективной политики финансиро</w:t>
        <w:softHyphen/>
        <w:t>вания здравоохранени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 xml:space="preserve">Переход к финансированию учреждений здравоохранения на </w:t>
      </w:r>
      <w:r>
        <w:rPr>
          <w:i/>
          <w:iCs/>
          <w:color w:val="000000"/>
          <w:sz w:val="24"/>
          <w:szCs w:val="25"/>
        </w:rPr>
        <w:t xml:space="preserve">нормативной основе </w:t>
      </w:r>
      <w:r>
        <w:rPr>
          <w:color w:val="000000"/>
          <w:sz w:val="24"/>
          <w:szCs w:val="25"/>
        </w:rPr>
        <w:t>является важным фактором реформирования этой сферы и требует выявления фактически действующих па</w:t>
        <w:softHyphen/>
        <w:t>раметров и разработки нормативных значений стоимости лече</w:t>
        <w:softHyphen/>
        <w:t>ния, оптимизации системы. ценообразования на медицинские услуги с учетом их реальной стоимости, анализа финансовых результатов, поиска путей минимизации издержек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>Обеспечению приоритета потребителя, контроля эффектив</w:t>
        <w:softHyphen/>
        <w:t>ности и качества медицинской помощи способствует система добровольного медицинского страхования, осуществляемого в том числе за счет средств работодателя. Для финансирования здравоохранения должны активно привлекаться средства благо</w:t>
        <w:softHyphen/>
        <w:t>творительных организаций и спонсоров.</w:t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color w:val="000000"/>
          <w:sz w:val="24"/>
          <w:szCs w:val="33"/>
        </w:rPr>
      </w:pPr>
      <w:r>
        <w:rPr>
          <w:b/>
          <w:color w:val="000000"/>
          <w:sz w:val="24"/>
          <w:szCs w:val="33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33"/>
        </w:rPr>
        <w:t>45.3. Финансирование жилищно-коммунальной сферы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>Особую роль в оказании государственных и муниципальных социальных услуг играет жилищно-коммунальная сфера. Затра</w:t>
        <w:softHyphen/>
        <w:t>ты на ее содержание, финансируемые из бюджетов субъектов РФ и муниципальных образований, нередко составляют более половины всех расходов соответствующих бюджетов. Эта про</w:t>
        <w:softHyphen/>
        <w:t>блема осложняется также в связи с муниципализацией жилищ</w:t>
        <w:softHyphen/>
        <w:t>ного фонд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 xml:space="preserve">Процесс </w:t>
      </w:r>
      <w:r>
        <w:rPr>
          <w:i/>
          <w:iCs/>
          <w:color w:val="000000"/>
          <w:sz w:val="24"/>
          <w:szCs w:val="25"/>
        </w:rPr>
        <w:t>реформирования финансов жилищно-коммунальной сфе</w:t>
        <w:softHyphen/>
        <w:t xml:space="preserve">ры </w:t>
      </w:r>
      <w:r>
        <w:rPr>
          <w:color w:val="000000"/>
          <w:sz w:val="24"/>
          <w:szCs w:val="25"/>
        </w:rPr>
        <w:t>предусматривает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 xml:space="preserve">• </w:t>
      </w:r>
      <w:r>
        <w:rPr>
          <w:color w:val="000000"/>
          <w:sz w:val="24"/>
          <w:szCs w:val="25"/>
        </w:rPr>
        <w:t>организацию на территориях субъектов РФ муниципаль</w:t>
        <w:softHyphen/>
        <w:t>ных центров по предоставлению гражданам компенсаций или субсидий на оплату жилья и коммунальных услуг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 xml:space="preserve">•  </w:t>
      </w:r>
      <w:r>
        <w:rPr>
          <w:color w:val="000000"/>
          <w:sz w:val="24"/>
          <w:szCs w:val="25"/>
        </w:rPr>
        <w:t>завершение в основном к 2000 г. перевода жилищно-коммунального хозяйства на режим безубыточного функ</w:t>
        <w:softHyphen/>
        <w:t>ционирования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 xml:space="preserve">• </w:t>
      </w:r>
      <w:r>
        <w:rPr>
          <w:color w:val="000000"/>
          <w:sz w:val="24"/>
          <w:szCs w:val="25"/>
        </w:rPr>
        <w:t>демонополизацию жилищно-коммунального хозяйства и создание условий для конкуренции в этой сфере с разде</w:t>
        <w:softHyphen/>
        <w:t>лением функций и переходом на договорные отношения между заказчиками и подрядчиками жилищно-коммунальных услуг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>Единственным способом преодоления кризиса является из</w:t>
        <w:softHyphen/>
        <w:t>менение системы финансирования — переход от бюджетного дотирования к оплате в полном объеме ЖКХ потребителями при условии обеспечения социальной защиты малообеспеченных семей и экономического стимулирования улучшения качества обслуживани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>В 1994—1995 гг. доля затрат, покрываемая населением, в эксплуатационных издержках предприятий отрасли за счет рез</w:t>
        <w:softHyphen/>
        <w:t>кого роста тарифов возросла с 2—3% до 20—40%. Поскольку темпы роста затрат на жилищно-коммунальные услуги опережа</w:t>
        <w:softHyphen/>
        <w:t>ли темпы инфляции, доля бюджетных дотаций на содержание жилищного фонда и на покрытие разницы в ценах на тепловую энергию в муниципальных бюджетах не уменьшилась. Прини</w:t>
        <w:softHyphen/>
        <w:t>мая во внимание снижение реальных доходов населения на 13%, следует признать, что рост тарифов на жилищно-коммунальные услуги оказался непомерно высоким. Это потребовало увеличе</w:t>
        <w:softHyphen/>
        <w:t>ния конечного срока перехода предприятий ЖКХ на самоокупаемость с 5 до 10 лет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>Если на предыдущем этапе реформирования ЖКХ увеличение доли затрат, покрываемых за счет платежей населения, происходи</w:t>
        <w:softHyphen/>
        <w:t xml:space="preserve">ло в основном путем повышения тарифов на жилищно-коммунальные услуги, то на новом этапе признано целесообразным сосредоточить усилия на </w:t>
      </w:r>
      <w:r>
        <w:rPr>
          <w:i/>
          <w:iCs/>
          <w:color w:val="000000"/>
          <w:sz w:val="24"/>
          <w:szCs w:val="25"/>
        </w:rPr>
        <w:t>рационализации и снижении издержек про</w:t>
        <w:softHyphen/>
        <w:t>изводителей услуг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>Основные направления реформирования ЖКХ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 xml:space="preserve">• </w:t>
      </w:r>
      <w:r>
        <w:rPr>
          <w:color w:val="000000"/>
          <w:sz w:val="24"/>
          <w:szCs w:val="25"/>
        </w:rPr>
        <w:t>совершенствование системы управления, эксплуатации и контроля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переход на договорные отношения, развитие конкурент</w:t>
        <w:softHyphen/>
        <w:t>ной среды, предоставление потребителям возможности влиять на объем и качество потребляемых услуг, преиму</w:t>
        <w:softHyphen/>
        <w:t>щественно конкурсный отбор организаций, осуществ</w:t>
        <w:softHyphen/>
        <w:t>ляющих управление жилищным фондом и его обслужи</w:t>
        <w:softHyphen/>
        <w:t>вание, обеспечивающих коммунальные предприятия ма</w:t>
        <w:softHyphen/>
        <w:t>териалами, оборудованием и выполняющих проектно-строительные работы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совершенствование системы оплаты жилья и коммуналь</w:t>
        <w:softHyphen/>
        <w:t>ных услуг, в том числе установление повышенных тари</w:t>
        <w:softHyphen/>
        <w:t>фов на сверхнормативную площадь жилья и сверхнорма</w:t>
        <w:softHyphen/>
        <w:t>тивное потребление коммунальных услуг, а также диффе</w:t>
        <w:softHyphen/>
        <w:t>ренциация оплаты в зависимости от качества и местопо</w:t>
        <w:softHyphen/>
        <w:t>ложения жилья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совершенствование системы социальной защиты населе</w:t>
        <w:softHyphen/>
        <w:t>ния: упорядочение существующей системы льгот, усиление адресной направленности выделяемых на эти цели средств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ля развития конкуренции необходимо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</w:t>
      </w:r>
      <w:r>
        <w:rPr>
          <w:color w:val="000000"/>
          <w:sz w:val="24"/>
          <w:szCs w:val="24"/>
        </w:rPr>
        <w:t>формирование органами местного самоуправления муни</w:t>
        <w:softHyphen/>
        <w:t>ципального заказа на обслуживание и развитие объектов жилищно-коммунального назначения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организация системы расчетов за произведенные и по</w:t>
        <w:softHyphen/>
        <w:t>требленные жилищно-коммунальные услуги на основе договоров, а также применение экономических санкций за нарушение договорных обязательств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привлечение на равноправной основе организаций раз</w:t>
        <w:softHyphen/>
        <w:t>личных форм собственности для оказания жилищно-коммунальных услуг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связи с этим органы исполнительной власти субъектов РФ, органы местного самоуправления через службы заказчика и го</w:t>
        <w:softHyphen/>
        <w:t>сударственную жилищную инспекцию субъекта РФ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) осуществляют контроль за установлением тарифов на жилищно-коммунальные услуги для населения и других потре</w:t>
        <w:softHyphen/>
        <w:t>бителей путем введения оценки объективности расчета затрат предприятий — естественных монополистов и прибыли для формирования цен, а также обеспечивают участие в работе ре</w:t>
        <w:softHyphen/>
        <w:t>гиональных энергетических комиссий всех заинтересованных сторон при установлении тарифов как для организаций комму</w:t>
        <w:softHyphen/>
        <w:t>нального хозяйства, так и для организаций — поставщиков топливно-энергетического комплекса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2) повышают организационно-правовую и финансово-экономическую независимость хозяйствующих субъектов для </w:t>
      </w:r>
      <w:r>
        <w:rPr>
          <w:color w:val="000000"/>
          <w:sz w:val="24"/>
          <w:szCs w:val="25"/>
        </w:rPr>
        <w:t>перехода на договорные отношения в сфере производства жилищно-коммунальных услуг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>3) контролируют обеспечение в рамках договорных отношений гарантированного обслуживания потребителей жилищно-коммунальных услуг на уровне федеральных социальных стандартов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>4) способствуют внедрению приборов индивидуального учета и регулирования расхода воды, тепла, газа и других энер</w:t>
        <w:softHyphen/>
        <w:t>горесурсов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>Для разграничения порядка и условий финансирования ос</w:t>
        <w:softHyphen/>
        <w:t>новные фонды подотраслей коммунального хозяйства подразде</w:t>
        <w:softHyphen/>
        <w:t>ляются на две группы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 xml:space="preserve">• </w:t>
      </w:r>
      <w:r>
        <w:rPr>
          <w:i/>
          <w:iCs/>
          <w:color w:val="000000"/>
          <w:sz w:val="24"/>
          <w:szCs w:val="25"/>
        </w:rPr>
        <w:t xml:space="preserve">технологические фонды, </w:t>
      </w:r>
      <w:r>
        <w:rPr>
          <w:color w:val="000000"/>
          <w:sz w:val="24"/>
          <w:szCs w:val="25"/>
        </w:rPr>
        <w:t>включая инженерную инфра</w:t>
        <w:softHyphen/>
        <w:t>структуру, — сети, котельные, насосные станции, очист</w:t>
        <w:softHyphen/>
        <w:t>ные сооружения и т.п.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  <w:sz w:val="24"/>
          <w:szCs w:val="25"/>
        </w:rPr>
        <w:t>•</w:t>
      </w:r>
      <w:r>
        <w:rPr>
          <w:i/>
          <w:iCs/>
          <w:color w:val="000000"/>
          <w:sz w:val="24"/>
          <w:szCs w:val="25"/>
        </w:rPr>
        <w:t xml:space="preserve"> </w:t>
      </w:r>
      <w:r>
        <w:rPr>
          <w:i/>
          <w:iCs/>
          <w:color w:val="000000"/>
          <w:sz w:val="24"/>
          <w:szCs w:val="25"/>
        </w:rPr>
        <w:t xml:space="preserve">производственные фонды, </w:t>
      </w:r>
      <w:r>
        <w:rPr>
          <w:color w:val="000000"/>
          <w:sz w:val="24"/>
          <w:szCs w:val="25"/>
        </w:rPr>
        <w:t>включая объекты, обеспечиваю</w:t>
        <w:softHyphen/>
        <w:t>щие обслуживание фондов первой группы, гаражи, мас</w:t>
        <w:softHyphen/>
        <w:t xml:space="preserve">терские, производственные здания и т.п. 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>Собственник объектов коммунального назначения может пе</w:t>
        <w:softHyphen/>
        <w:t>редавать эти фонды в хозяйственное ведение или оперативное управление коммунальным организациям-подрядчикам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>Объекты коммунального назначения обслуживаются муни</w:t>
        <w:softHyphen/>
        <w:t>ципальными предприятиями или акционерными обществами при сохранении за органом местного самоуправления контроль</w:t>
        <w:softHyphen/>
        <w:t>ного пакета акций. При акционировании предприятий ЖКХ учитывается различный порядок приватизации производствен</w:t>
        <w:softHyphen/>
        <w:t>ной и технологической частей основных фондов. Организации различных форм собственности могут обслуживать объекты коммунального назначения при наличии лицензии на право об</w:t>
        <w:softHyphen/>
        <w:t>служивания объектов инженерной инфраструктуры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>Государственное регулирование ЖКХ включает разработку региональных стандартов содержания жилья и объектов комму</w:t>
        <w:softHyphen/>
        <w:t>нального назначения для использования их в качестве нормативов при заключении договоров между подрядчиками и заказчикам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 xml:space="preserve">Признано необходимым стимулировать создание </w:t>
      </w:r>
      <w:r>
        <w:rPr>
          <w:i/>
          <w:iCs/>
          <w:color w:val="000000"/>
          <w:sz w:val="24"/>
          <w:szCs w:val="25"/>
        </w:rPr>
        <w:t>товари</w:t>
        <w:softHyphen/>
        <w:t xml:space="preserve">ществ собственников жилья. </w:t>
      </w:r>
      <w:r>
        <w:rPr>
          <w:color w:val="000000"/>
          <w:sz w:val="24"/>
          <w:szCs w:val="25"/>
        </w:rPr>
        <w:t>Объединение собственников жилья в товарищества собственников жилья в границах единого ком</w:t>
        <w:softHyphen/>
        <w:t xml:space="preserve">плекса недвижимого имущества — </w:t>
      </w:r>
      <w:r>
        <w:rPr>
          <w:i/>
          <w:iCs/>
          <w:color w:val="000000"/>
          <w:sz w:val="24"/>
          <w:szCs w:val="25"/>
        </w:rPr>
        <w:t xml:space="preserve">кондоминиума, </w:t>
      </w:r>
      <w:r>
        <w:rPr>
          <w:color w:val="000000"/>
          <w:sz w:val="24"/>
          <w:szCs w:val="25"/>
        </w:rPr>
        <w:t>включающего в себя земельный участок и расположенное на нем жилое зда</w:t>
        <w:softHyphen/>
        <w:t>ние, считается одним из наиболее приемлемых способов защиты их прав, влияния на стоимость и качество предоставляемых ус</w:t>
        <w:softHyphen/>
        <w:t>луг и позволяет создать условия для привлечения дополнитель</w:t>
      </w:r>
      <w:r>
        <w:rPr>
          <w:color w:val="000000"/>
          <w:sz w:val="24"/>
          <w:szCs w:val="24"/>
        </w:rPr>
        <w:t>ных источников финансирования работ по обслуживанию и ремонту жилищного фонд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еформа ЖКХ предполагает также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) переход к самофинансированию организаций ЖКХ путем прекращения бюджетных ассигнований на предоставление им до</w:t>
        <w:softHyphen/>
        <w:t>таций, а также перекрестного субсидирования потребителей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) увеличение тарифов на жилищно-коммунальные услуги для населения до экономически обоснованного уровня, опреде</w:t>
        <w:softHyphen/>
        <w:t>ляемого в основном в результате конкурсного отбора организа</w:t>
        <w:softHyphen/>
        <w:t>ций, предоставляющих эти услуг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Финансирование строительства и реконструкции крупных объектов ЖКХ обеспечивают, как правило, органы местного са</w:t>
        <w:softHyphen/>
        <w:t>моуправления из средств местного бюджета и бюджетов других уровней, а также средств инвесторов. Органам государственной власти субъектов РФ и органам местного самоуправления при формировании соответствующих бюджетов рекомендовано вы</w:t>
        <w:softHyphen/>
        <w:t>делять отдельной строкой средства, необходимые для обеспече</w:t>
        <w:softHyphen/>
        <w:t>ния федеральных социальных стандартов предоставления жилищно-коммунальных услуг, осуществить в перспективе форми</w:t>
        <w:softHyphen/>
        <w:t>рование муниципальной финансово-кредитной системы, обес</w:t>
        <w:softHyphen/>
        <w:t>печивающей реальную поддержку программ развития объектом ЖКХ. Целесообразен выпуск различных видов ценных бумаг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собенность нового этапа реформы ЖКХ состоит в измене</w:t>
        <w:softHyphen/>
        <w:t>нии тактики ценообразования, переходе для устранения разрыва между ценами в других отраслях экономики в результате инфля</w:t>
        <w:softHyphen/>
        <w:t>ции от простого повышения тарифов на жилищно-коммунальные услуги к более плавному изменению этих тарифов, учитываю</w:t>
        <w:softHyphen/>
        <w:t>щему рост реальных доходов граждан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изнано необходимым регулярно пересматривать ставки оплаты жилья и тарифы на коммунальные услуги, не допуская уменьшения доли платежей населения в общем объеме финан</w:t>
        <w:softHyphen/>
        <w:t>сирования затрат на предоставление жилищно-коммунальных услуг; продолжить увеличение доли платежей населения в по</w:t>
        <w:softHyphen/>
        <w:t>крытии издержек на эксплуатацию и развитие объектов ЖКХ с учетом роста реальных доходов населени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Ставка оплаты жилья, </w:t>
      </w:r>
      <w:r>
        <w:rPr>
          <w:color w:val="000000"/>
          <w:sz w:val="24"/>
          <w:szCs w:val="24"/>
        </w:rPr>
        <w:t>предоставляемого по договору найма, в государственном и муниципальном жилищных фондах будет включать не только плату за содержание и ремонт жилья, в том числе капитальный, но и плату за его наем. Плата за наем жи</w:t>
        <w:softHyphen/>
        <w:t>лья, которая является доходом собственника муниципального жилья, определяется соотношением спроса и предложения на конкретное жилье. В переходный период базовая величина платы за наем будет отражать амортизационные отчисления на реновацию жилищного фонда в среднем по населенному пункту, которая дифференцируется в зависимости от качества и место</w:t>
        <w:softHyphen/>
        <w:t>положения жилья. В этот период население оплачивает часть отчислений на капитальный ремонт и полное восстановление жилья, которая должна определяться исходя из местных усло</w:t>
        <w:softHyphen/>
        <w:t>вий, динамики реальных доходов населения и других факторов. Базовая величина платы за наем жилья должна быть несколько выше, чем налог на имущество для собственника аналогичного жилья, что должно стимулировать продолжение процесса прива</w:t>
        <w:softHyphen/>
        <w:t>тизации жилищного фонд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дальнейшем в ставку оплаты жилья в качестве отдельной составляющей будут включаться отчисления на страхование жи</w:t>
        <w:softHyphen/>
        <w:t>лищного фонда и другие расходы для перехода на полное возме</w:t>
        <w:softHyphen/>
        <w:t>щение затрат на предоставление жилищно-коммунальных услуг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и сохранении за органами государственной власти субъек</w:t>
        <w:softHyphen/>
        <w:t>тов РФ и органами местного самоуправления права устанавливать основные параметры перехода на новую систему оплаты жилья и коммунальных услуг применяется порядок, при котором объем финансирования из федерального бюджета рассчитывается исходя из федеральных стандартов. При этом субъектам РФ рекомендо</w:t>
        <w:softHyphen/>
        <w:t>вано использовать аналогичный механизм распределения бюд</w:t>
        <w:softHyphen/>
        <w:t>жетных средств между муниципальными образованиям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Федеральный стандарт социальной нормы площади жилья </w:t>
      </w:r>
      <w:r>
        <w:rPr>
          <w:color w:val="000000"/>
          <w:sz w:val="24"/>
          <w:szCs w:val="24"/>
        </w:rPr>
        <w:t>определяется исходя из следующих норм обеспеченности населе</w:t>
        <w:softHyphen/>
        <w:t>ния жильем: 18 кв. м общей площади жилья на одного члена семьи, состоящей из трех и более человек, 42 кв. м — на семью из двух человек, 33 кв. м — на одиноко проживающих граждан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Федеральный стандарт стоимости предоставления жилищно-коммунальных услуг на 1 кв. м общей площади жилья рассчиты</w:t>
        <w:softHyphen/>
        <w:t>вается исходя из стандартного набора жилищно-коммунальных услуг: содержания и ремонта жилья, включая капитальный ре</w:t>
        <w:softHyphen/>
        <w:t>монт, теплоснабжение, водоснабжение, канализацию, газоснаб</w:t>
        <w:softHyphen/>
        <w:t>жение, электроснабжение — с учетом средних сложившихся норм потребления, а также средней сложившейся по экономи</w:t>
        <w:softHyphen/>
        <w:t>ческим районам РФ предельной стоимости предоставления жи</w:t>
        <w:softHyphen/>
        <w:t>лищно-коммунальных услуг. Стандарт ежегодно пересматрива</w:t>
        <w:softHyphen/>
        <w:t>ется с учетом общего уровня инфляции, кроме случаев отмены перекрестного субсидирования, резкого изменения цен на энергоносител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и распределении средств федерального бюджета Прави</w:t>
        <w:softHyphen/>
        <w:t>тельство РФ исходит из следующих показателей уровня плате</w:t>
      </w:r>
      <w:r>
        <w:rPr>
          <w:color w:val="000000"/>
          <w:sz w:val="24"/>
          <w:szCs w:val="25"/>
        </w:rPr>
        <w:t>жей населения по отношению к уровню затрат на предоставле</w:t>
        <w:softHyphen/>
        <w:t>ние жилищно-коммунальных услуг — доля платежей населения в покрытии затрат на все виды жилищно-коммунальных услуг составит в 1993 г. — 60%, в 2000 г. — 70%, в 2001 г. — 80%, в 2002 г. — 90%, в 2003 г. — 100%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>Органы местного самоуправления в течение переходного пе</w:t>
        <w:softHyphen/>
        <w:t>риода самостоятельно устанавливают уровень платежей граждан, однако установление предельного уровня ниже уровня феде</w:t>
        <w:softHyphen/>
        <w:t>рального стандарта не служит основанием для перераспределе</w:t>
        <w:softHyphen/>
        <w:t>ния средств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>Установлен норматив максимально допустимой доли собст</w:t>
        <w:softHyphen/>
        <w:t>венных расходов граждан на оплату жилья и коммунальных ус</w:t>
        <w:softHyphen/>
        <w:t>луг в совокупном семейном доходе исходя из социальной нормы площади жилья и нормативов потребления коммунальных услуг, позволяющий рассчитать объем средств, необходимых для пре</w:t>
        <w:softHyphen/>
        <w:t xml:space="preserve">доставления </w:t>
      </w:r>
      <w:r>
        <w:rPr>
          <w:i/>
          <w:iCs/>
          <w:color w:val="000000"/>
          <w:sz w:val="24"/>
          <w:szCs w:val="25"/>
        </w:rPr>
        <w:t xml:space="preserve">компенсаций (субсидий) </w:t>
      </w:r>
      <w:r>
        <w:rPr>
          <w:color w:val="000000"/>
          <w:sz w:val="24"/>
          <w:szCs w:val="25"/>
        </w:rPr>
        <w:t>на оплату жилья и комму</w:t>
        <w:softHyphen/>
        <w:t>нальных услуг низкодоходным категориям граждан. Конкретные величины компенсаций (субсидий) устанавливаются решениями органов местного самоуправления, но при распределении средств федерального бюджета в расчет принимаются следующие размеры максимально допустимой доли расходов от совокупного семейного дохода (%): 1999 г. — 19; 2000 г. — 20; 2001 г. — 22; 2002 г. — 23; 2003 г. — 25. Федеральный бюджет предельной стоимости предоставляемых жилищно-коммунальных услуг на 1 кв. м общей площади жилья в месяц в среднем по РФ состав</w:t>
        <w:softHyphen/>
        <w:t>ляет 11,5 руб. и дифференцирован по экономическим районам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>Реформирование ЖКХ предполагается осуществить в три этапа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>Первый   этап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 xml:space="preserve">• </w:t>
      </w:r>
      <w:r>
        <w:rPr>
          <w:color w:val="000000"/>
          <w:sz w:val="24"/>
          <w:szCs w:val="22"/>
        </w:rPr>
        <w:t>разработка нормативно-правовой базы и кредитно-финансовых механизмов реализации концепции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 xml:space="preserve">• </w:t>
      </w:r>
      <w:r>
        <w:rPr>
          <w:color w:val="000000"/>
          <w:sz w:val="24"/>
          <w:szCs w:val="22"/>
        </w:rPr>
        <w:t>завершение разграничения функций собственника-домовладельца, управляющей организации — службы заказчика и обслуживаю</w:t>
        <w:softHyphen/>
        <w:t>щей организации в государственном и муниципальном жилищ</w:t>
        <w:softHyphen/>
        <w:t>ных фондах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 xml:space="preserve">•  </w:t>
      </w:r>
      <w:r>
        <w:rPr>
          <w:color w:val="000000"/>
          <w:sz w:val="24"/>
          <w:szCs w:val="22"/>
        </w:rPr>
        <w:t>проведение разгосударствления эксплуатационных организаций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 xml:space="preserve">• </w:t>
      </w:r>
      <w:r>
        <w:rPr>
          <w:color w:val="000000"/>
          <w:sz w:val="24"/>
          <w:szCs w:val="22"/>
        </w:rPr>
        <w:t>переход на договорные отношения в сфере предоставления жилищно-коммунальных услуг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 xml:space="preserve">• </w:t>
      </w:r>
      <w:r>
        <w:rPr>
          <w:color w:val="000000"/>
          <w:sz w:val="24"/>
          <w:szCs w:val="22"/>
        </w:rPr>
        <w:t>доведение доли государственного и муниципального жилищных фондов, обслуживаемых на конкурсной основе, до 60%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 xml:space="preserve">• </w:t>
      </w:r>
      <w:r>
        <w:rPr>
          <w:color w:val="000000"/>
          <w:sz w:val="24"/>
          <w:szCs w:val="22"/>
        </w:rPr>
        <w:t xml:space="preserve">переход на договорные условия предоставления жилищно-коммунальных услуг населению, заключение в письменной </w:t>
      </w:r>
      <w:r>
        <w:rPr>
          <w:color w:val="000000"/>
          <w:sz w:val="24"/>
          <w:szCs w:val="23"/>
        </w:rPr>
        <w:t>форме договоров найма жилья государственного и муниципаль</w:t>
        <w:softHyphen/>
        <w:t>ного жилищных фондов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  <w:sz w:val="24"/>
          <w:szCs w:val="25"/>
        </w:rPr>
        <w:t xml:space="preserve">• </w:t>
      </w:r>
      <w:r>
        <w:rPr>
          <w:color w:val="000000"/>
          <w:sz w:val="24"/>
          <w:szCs w:val="23"/>
        </w:rPr>
        <w:t>обеспечение контроля обоснованности и уровня тарифов на предоставление жилищно-коммунальных услуг с учетом реали</w:t>
        <w:softHyphen/>
        <w:t xml:space="preserve">зации программы снижения затрат на их предоставление; 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 xml:space="preserve">• </w:t>
      </w:r>
      <w:r>
        <w:rPr>
          <w:color w:val="000000"/>
          <w:sz w:val="24"/>
          <w:szCs w:val="23"/>
        </w:rPr>
        <w:t>упорядочение системы льгот, предоставляемых отдельным категориям граждан, и определение источников их финансирования; включение в ставку оплаты жилья платы за наем и затрат на капитальный ремонт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 xml:space="preserve">• </w:t>
      </w:r>
      <w:r>
        <w:rPr>
          <w:color w:val="000000"/>
          <w:sz w:val="24"/>
          <w:szCs w:val="23"/>
        </w:rPr>
        <w:t>введение методов антимонопольного регулирования при установлении тарифов на услуги предприятии — естественных монополистов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  <w:sz w:val="24"/>
          <w:szCs w:val="25"/>
        </w:rPr>
        <w:t xml:space="preserve">• </w:t>
      </w:r>
      <w:r>
        <w:rPr>
          <w:color w:val="000000"/>
          <w:sz w:val="24"/>
          <w:szCs w:val="23"/>
        </w:rPr>
        <w:t>дифференциация ставок оплаты жилья в зависимости от его ка</w:t>
        <w:softHyphen/>
        <w:t>чества и местоположения, а также оплаты жилья, превышаю</w:t>
        <w:softHyphen/>
        <w:t>щего по площади социальную норму, и тарифов на коммуналь</w:t>
        <w:softHyphen/>
        <w:t xml:space="preserve">ные услуги при сверхнормативном их потреблении; 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  <w:sz w:val="24"/>
          <w:szCs w:val="25"/>
        </w:rPr>
        <w:t xml:space="preserve">• </w:t>
      </w:r>
      <w:r>
        <w:rPr>
          <w:color w:val="000000"/>
          <w:sz w:val="24"/>
          <w:szCs w:val="23"/>
        </w:rPr>
        <w:t xml:space="preserve">демонополизация деятельности организаций ЖКХ; 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  <w:sz w:val="24"/>
          <w:szCs w:val="25"/>
        </w:rPr>
        <w:t xml:space="preserve">• </w:t>
      </w:r>
      <w:r>
        <w:rPr>
          <w:color w:val="000000"/>
          <w:sz w:val="24"/>
          <w:szCs w:val="23"/>
        </w:rPr>
        <w:t xml:space="preserve">принятие федеральных стандартов, необходимых для перехода на новую систему оплаты жилья и коммунальных услуг; 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 xml:space="preserve">• </w:t>
      </w:r>
      <w:r>
        <w:rPr>
          <w:color w:val="000000"/>
          <w:sz w:val="24"/>
          <w:szCs w:val="23"/>
        </w:rPr>
        <w:t>завершение создания  системы органов государственных жи</w:t>
        <w:softHyphen/>
        <w:t>лищных инспекций в субъектах РФ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 xml:space="preserve">• </w:t>
      </w:r>
      <w:r>
        <w:rPr>
          <w:color w:val="000000"/>
          <w:sz w:val="24"/>
          <w:szCs w:val="23"/>
        </w:rPr>
        <w:t>организационное и методическое содействие массовому созда</w:t>
        <w:softHyphen/>
        <w:t>нию товариществ собственников жилья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 xml:space="preserve">• </w:t>
      </w:r>
      <w:r>
        <w:rPr>
          <w:color w:val="000000"/>
          <w:sz w:val="24"/>
          <w:szCs w:val="23"/>
        </w:rPr>
        <w:t>переход к установке индивидуальных приборов учета и регулирования потребления воды, газа и других энергоресурсов в жи</w:t>
        <w:softHyphen/>
        <w:t>лых домах-новостройках, реконструированном или капитально отремонтированном жилье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Второй   этап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 xml:space="preserve">• </w:t>
      </w:r>
      <w:r>
        <w:rPr>
          <w:color w:val="000000"/>
          <w:sz w:val="24"/>
          <w:szCs w:val="23"/>
        </w:rPr>
        <w:t>доведение доли государственного и муниципального жилищных фондов, обслуживаемых на конкурсной основе, до 100%; широ</w:t>
        <w:softHyphen/>
        <w:t>кое использование практики выбора на конкурсной основе управляющей организации в государственном и муниципальном жилищных фондах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 xml:space="preserve">• </w:t>
      </w:r>
      <w:r>
        <w:rPr>
          <w:color w:val="000000"/>
          <w:sz w:val="24"/>
          <w:szCs w:val="23"/>
        </w:rPr>
        <w:t>переход на полную оплату населением затрат на содержание жилья, завершение в основном переводи ЖКХ на работу в ре</w:t>
        <w:softHyphen/>
        <w:t>жиме безубыточного функционирования; поэтапное включение затрат по обязательному страхованию жи</w:t>
        <w:softHyphen/>
        <w:t>лья в себестоимость жилищных услуг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 xml:space="preserve">• </w:t>
      </w:r>
      <w:r>
        <w:rPr>
          <w:color w:val="000000"/>
          <w:sz w:val="24"/>
          <w:szCs w:val="23"/>
        </w:rPr>
        <w:t>разработка методологии технико-экономических обоснований и инвестиционных проектов для привлечения организациями коммунального хозяйства средне- и долгосрочных кредитных ресурсов на развитие объектов инфраструктуры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Третий этап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 xml:space="preserve">• </w:t>
      </w:r>
      <w:r>
        <w:rPr>
          <w:color w:val="000000"/>
          <w:sz w:val="24"/>
          <w:szCs w:val="23"/>
        </w:rPr>
        <w:t>завершение перехода на полную оплату населением затрат на обслуживание и ремонт, включая капитальный, жилья и ком</w:t>
        <w:softHyphen/>
        <w:t>мунальных услуг в части покрытия текущих издержек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 xml:space="preserve">• </w:t>
      </w:r>
      <w:r>
        <w:rPr>
          <w:color w:val="000000"/>
          <w:sz w:val="24"/>
          <w:szCs w:val="23"/>
        </w:rPr>
        <w:t>завершение внедрения механизма обязательного страхования жилья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 xml:space="preserve">• </w:t>
      </w:r>
      <w:r>
        <w:rPr>
          <w:color w:val="000000"/>
          <w:sz w:val="24"/>
          <w:szCs w:val="23"/>
        </w:rPr>
        <w:t>обязательная установка в жилых домах индивидуальных прибо</w:t>
        <w:softHyphen/>
        <w:t>ров учета и регулирования потребления воды, газа и других энергоресурсов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  <w:sz w:val="24"/>
          <w:szCs w:val="25"/>
        </w:rPr>
        <w:t xml:space="preserve">• </w:t>
      </w:r>
      <w:r>
        <w:rPr>
          <w:color w:val="000000"/>
          <w:sz w:val="24"/>
          <w:szCs w:val="22"/>
        </w:rPr>
        <w:t>широкое внедрение механизма привлечения кредитных средств для развития городской жилищно-коммунальной инфраструкту</w:t>
        <w:softHyphen/>
        <w:t xml:space="preserve">ры с использованием различных источников инвестирования; 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  <w:sz w:val="24"/>
          <w:szCs w:val="25"/>
        </w:rPr>
        <w:t xml:space="preserve">• </w:t>
      </w:r>
      <w:r>
        <w:rPr>
          <w:color w:val="000000"/>
          <w:sz w:val="24"/>
          <w:szCs w:val="22"/>
        </w:rPr>
        <w:t>превращение товариществ собственников жилья в преобладаю</w:t>
        <w:softHyphen/>
        <w:t>щую форму управления многоквартирными жилыми домами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sz w:val="28"/>
          <w:szCs w:val="24"/>
        </w:rPr>
      </w:pPr>
      <w:r>
        <w:rPr>
          <w:b/>
          <w:color w:val="000000"/>
          <w:sz w:val="28"/>
          <w:szCs w:val="25"/>
        </w:rPr>
        <w:t xml:space="preserve">ГЛАВА  </w:t>
      </w:r>
      <w:r>
        <w:rPr>
          <w:b/>
          <w:color w:val="000000"/>
          <w:sz w:val="28"/>
          <w:szCs w:val="51"/>
        </w:rPr>
        <w:t>46</w:t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color w:val="000000"/>
          <w:sz w:val="28"/>
          <w:szCs w:val="44"/>
        </w:rPr>
      </w:pPr>
      <w:r>
        <w:rPr>
          <w:b/>
          <w:color w:val="000000"/>
          <w:sz w:val="28"/>
          <w:szCs w:val="44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sz w:val="28"/>
          <w:szCs w:val="24"/>
        </w:rPr>
      </w:pPr>
      <w:r>
        <w:rPr>
          <w:b/>
          <w:color w:val="000000"/>
          <w:sz w:val="28"/>
          <w:szCs w:val="44"/>
        </w:rPr>
        <w:t>Нормативы социальных финансовых затрат</w:t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color w:val="000000"/>
          <w:sz w:val="24"/>
          <w:szCs w:val="33"/>
        </w:rPr>
      </w:pPr>
      <w:r>
        <w:rPr>
          <w:b/>
          <w:color w:val="000000"/>
          <w:sz w:val="24"/>
          <w:szCs w:val="33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color w:val="000000"/>
          <w:sz w:val="24"/>
          <w:szCs w:val="33"/>
        </w:rPr>
      </w:pPr>
      <w:r>
        <w:rPr>
          <w:b/>
          <w:color w:val="000000"/>
          <w:sz w:val="24"/>
          <w:szCs w:val="33"/>
        </w:rPr>
        <w:t xml:space="preserve">46.1. Государственные минимальные </w:t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33"/>
        </w:rPr>
        <w:t xml:space="preserve">         </w:t>
      </w:r>
      <w:r>
        <w:rPr>
          <w:b/>
          <w:color w:val="000000"/>
          <w:sz w:val="24"/>
          <w:szCs w:val="33"/>
        </w:rPr>
        <w:t>социальные стандарты</w:t>
      </w:r>
    </w:p>
    <w:p>
      <w:pPr>
        <w:pStyle w:val="Normal"/>
        <w:shd w:fill="FFFFFF" w:val="clear"/>
        <w:autoSpaceDE w:val="false"/>
        <w:ind w:left="1134" w:hanging="0"/>
        <w:jc w:val="both"/>
        <w:rPr>
          <w:sz w:val="24"/>
          <w:szCs w:val="24"/>
        </w:rPr>
      </w:pPr>
      <w:r>
        <w:rPr>
          <w:color w:val="000000"/>
          <w:sz w:val="24"/>
          <w:szCs w:val="22"/>
          <w:u w:val="single"/>
        </w:rPr>
        <w:t>Государственные и муниципальные услуги</w:t>
      </w:r>
      <w:r>
        <w:rPr>
          <w:color w:val="000000"/>
          <w:sz w:val="24"/>
          <w:szCs w:val="22"/>
        </w:rPr>
        <w:t xml:space="preserve"> — это общественно полез</w:t>
        <w:softHyphen/>
        <w:t>ные функции, осуществляемые органами государственной власти или местного самоуправления, бюджетными учреждениями, а также блага и услуги, предоставляемые ими гражданам и юридическим лицам.</w:t>
      </w:r>
    </w:p>
    <w:p>
      <w:pPr>
        <w:pStyle w:val="Normal"/>
        <w:shd w:fill="FFFFFF" w:val="clear"/>
        <w:autoSpaceDE w:val="false"/>
        <w:ind w:left="1134" w:hanging="0"/>
        <w:jc w:val="both"/>
        <w:rPr>
          <w:sz w:val="24"/>
          <w:szCs w:val="24"/>
        </w:rPr>
      </w:pPr>
      <w:r>
        <w:rPr>
          <w:color w:val="000000"/>
          <w:sz w:val="24"/>
          <w:szCs w:val="22"/>
          <w:u w:val="single"/>
        </w:rPr>
        <w:t>Государственные минимальные социальные стандарты</w:t>
      </w:r>
      <w:r>
        <w:rPr>
          <w:color w:val="000000"/>
          <w:sz w:val="24"/>
          <w:szCs w:val="22"/>
        </w:rPr>
        <w:t xml:space="preserve"> — это государ</w:t>
        <w:softHyphen/>
        <w:t>ственные услуги, предоставление которых гражданам на безвозмезд</w:t>
        <w:softHyphen/>
        <w:t>ной и безвозвратной основах за счет бюджетов всех уровней, а также государственных внебюджетных фондов гарантируется государством на определенном минимально допустимом уровне на всей территории РФ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Минимально допустимая стоимость государственных или муниципальных услуг в денежном выражении, предоставляемых органами государственной власти или местного самоуправления в расчете на душу населения за счет средств соответствующих бюджетов, называется </w:t>
      </w:r>
      <w:r>
        <w:rPr>
          <w:i/>
          <w:iCs/>
          <w:color w:val="000000"/>
          <w:sz w:val="24"/>
          <w:szCs w:val="24"/>
        </w:rPr>
        <w:t>минимальной бюджетной обеспеченностью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истема государственных минимальных социальных стандар</w:t>
        <w:softHyphen/>
        <w:t>тов формируется при определении финансовых нормативов формирования бюджетов субъектов РФ и местных бюджетов на единой правовой базе и общих методических принципах. При разработке проектов бюджетов субъектов РФ и местных бюдже</w:t>
        <w:softHyphen/>
        <w:t xml:space="preserve">тов начиная с 1997 г. ежегодно определяются </w:t>
      </w:r>
      <w:r>
        <w:rPr>
          <w:i/>
          <w:iCs/>
          <w:color w:val="000000"/>
          <w:sz w:val="24"/>
          <w:szCs w:val="24"/>
        </w:rPr>
        <w:t>финансовые норма</w:t>
        <w:softHyphen/>
        <w:t xml:space="preserve">тивы </w:t>
      </w:r>
      <w:r>
        <w:rPr>
          <w:color w:val="000000"/>
          <w:sz w:val="24"/>
          <w:szCs w:val="24"/>
        </w:rPr>
        <w:t>их формирования на основе государственных минимальных социальных стандартов. При этом органы исполнительной власти субъектов РФ и местного самоуправления до утверждения государственных минимальных социальных стандартов при разра</w:t>
        <w:softHyphen/>
        <w:t>ботке соответствующих проектов бюджетов применяют уточнен</w:t>
        <w:softHyphen/>
        <w:t>ные Правительством РФ социальные нормативы и нормы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  <w:sz w:val="24"/>
          <w:szCs w:val="24"/>
        </w:rPr>
        <w:t xml:space="preserve">При составлении бюджета каждому главному распорядителю, распорядителю бюджетных средств и бюджетному учреждению устанавливаются задания по предоставлению государственных </w:t>
      </w:r>
      <w:r>
        <w:rPr>
          <w:color w:val="000000"/>
          <w:sz w:val="24"/>
          <w:szCs w:val="25"/>
        </w:rPr>
        <w:t>или муниципальных услуг в зависимости от цели их функцио</w:t>
        <w:softHyphen/>
        <w:t xml:space="preserve">нирования.        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5"/>
        </w:rPr>
        <w:t xml:space="preserve">Нормативы финансовых затрат </w:t>
      </w:r>
      <w:r>
        <w:rPr>
          <w:color w:val="000000"/>
          <w:sz w:val="24"/>
          <w:szCs w:val="25"/>
        </w:rPr>
        <w:t>на единицу предоставляемых государственных или муниципальных услуг разрабатывает и ут</w:t>
        <w:softHyphen/>
        <w:t>верждает федеральный орган исполнительной власти. При состав</w:t>
        <w:softHyphen/>
        <w:t>лении проекта бюджета выделение средств конкретному главному распорядителю, распорядителю бюджетных средств, бюджетному учреждению определяется с учетом нормативов финансовых за</w:t>
        <w:softHyphen/>
        <w:t>трат на единицу предоставляемых государственных или муници</w:t>
        <w:softHyphen/>
        <w:t>пальных услуг и задания на предоставление таких услуг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>Нормативы финансовых затрат на предоставление государст</w:t>
        <w:softHyphen/>
        <w:t>венных или муниципальных услуг используются при расчете финансирования государственного заказа на предоставление государственных или муниципальных услуг, выполняемого госу</w:t>
        <w:softHyphen/>
        <w:t xml:space="preserve">дарственными, муниципальными унитарными предприятиями и другими юридическими лицами. В этой связи особое значение имеет разработка </w:t>
      </w:r>
      <w:r>
        <w:rPr>
          <w:i/>
          <w:iCs/>
          <w:color w:val="000000"/>
          <w:sz w:val="24"/>
          <w:szCs w:val="25"/>
        </w:rPr>
        <w:t>планов развития государственного и муниципаль</w:t>
        <w:softHyphen/>
        <w:t xml:space="preserve">ного секторов экономики, </w:t>
      </w:r>
      <w:r>
        <w:rPr>
          <w:color w:val="000000"/>
          <w:sz w:val="24"/>
          <w:szCs w:val="25"/>
        </w:rPr>
        <w:t>в том числе бюджетной сферы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>Составной частью плана развития государственного сектора экономики федерального уровня является сводный план по глав</w:t>
        <w:softHyphen/>
        <w:t>ным распорядителям бюджетных средств предоставления государ</w:t>
        <w:softHyphen/>
        <w:t>ственных или муниципальных услуг бюджетными учреждениям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>Формирование государственных минимальных социальных стандартов строится на следующих принципах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 xml:space="preserve">• </w:t>
      </w:r>
      <w:r>
        <w:rPr>
          <w:color w:val="000000"/>
          <w:sz w:val="24"/>
          <w:szCs w:val="25"/>
        </w:rPr>
        <w:t>соблюдение конституционных прав граждан РФ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 xml:space="preserve">•  </w:t>
      </w:r>
      <w:r>
        <w:rPr>
          <w:color w:val="000000"/>
          <w:sz w:val="24"/>
          <w:szCs w:val="25"/>
        </w:rPr>
        <w:t>экономическая и социальная обоснованность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 xml:space="preserve">•  </w:t>
      </w:r>
      <w:r>
        <w:rPr>
          <w:color w:val="000000"/>
          <w:sz w:val="24"/>
          <w:szCs w:val="25"/>
        </w:rPr>
        <w:t>использование международных критериев их установления;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5"/>
        </w:rPr>
      </w:pPr>
      <w:r>
        <w:rPr>
          <w:color w:val="000000"/>
          <w:sz w:val="24"/>
          <w:szCs w:val="25"/>
        </w:rPr>
        <w:t xml:space="preserve">• </w:t>
      </w:r>
      <w:r>
        <w:rPr>
          <w:color w:val="000000"/>
          <w:sz w:val="24"/>
          <w:szCs w:val="25"/>
        </w:rPr>
        <w:t>ответственность органов государственной и власти и ме</w:t>
        <w:softHyphen/>
        <w:t xml:space="preserve">стного самоуправления за их несоблюдение. 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 xml:space="preserve">Классификация государственных минимальных социальных стандартов включает следующие основные </w:t>
      </w:r>
      <w:r>
        <w:rPr>
          <w:i/>
          <w:iCs/>
          <w:color w:val="000000"/>
          <w:sz w:val="24"/>
          <w:szCs w:val="25"/>
        </w:rPr>
        <w:t>типы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>1) номенклатуру объектов государственной социальной стандартизации, представленную в виде перечней организаций социальной сферы, ассортимента или набора материальных благ и услуг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>2) количественные нормы и нормативы объектов государст</w:t>
        <w:softHyphen/>
        <w:t>венной социальной стандартизации в натуральном или стоимо</w:t>
        <w:softHyphen/>
        <w:t>стном выражении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>3) нормативы времени предоставления услуг объектами государственной социальной стандартизации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4)   нормативные соотношения объектов государственной со</w:t>
        <w:softHyphen/>
        <w:t>циальной стандартизации, выраженные в виде пропорций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i/>
          <w:iCs/>
          <w:color w:val="000000"/>
          <w:sz w:val="24"/>
          <w:szCs w:val="24"/>
        </w:rPr>
        <w:t xml:space="preserve">Основными  объектами государственной  социальной  стандартизации </w:t>
      </w:r>
      <w:r>
        <w:rPr>
          <w:color w:val="000000"/>
          <w:sz w:val="24"/>
          <w:szCs w:val="24"/>
        </w:rPr>
        <w:t>являются оплата труда, государственные пенсии, посо</w:t>
        <w:softHyphen/>
        <w:t>бия и другие социальные выплаты, льготные бесплатные соци</w:t>
        <w:softHyphen/>
        <w:t xml:space="preserve">альные услуги, оказываемые государственными и муниципальными учреждениями, и другие гарантии социальной защиты. 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осударственные минимальные социальные стандарты включают: 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</w:t>
      </w:r>
      <w:r>
        <w:rPr>
          <w:color w:val="000000"/>
          <w:sz w:val="24"/>
          <w:szCs w:val="24"/>
        </w:rPr>
        <w:t xml:space="preserve">в </w:t>
      </w:r>
      <w:r>
        <w:rPr>
          <w:i/>
          <w:iCs/>
          <w:color w:val="000000"/>
          <w:sz w:val="24"/>
          <w:szCs w:val="24"/>
        </w:rPr>
        <w:t xml:space="preserve">области оплаты труда — </w:t>
      </w:r>
      <w:r>
        <w:rPr>
          <w:color w:val="000000"/>
          <w:sz w:val="24"/>
          <w:szCs w:val="24"/>
        </w:rPr>
        <w:t>минимальный размер оплаты труда; единую тарифную сетку по оплате труда работников бюджетной сферы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 xml:space="preserve">•  </w:t>
      </w:r>
      <w:r>
        <w:rPr>
          <w:color w:val="000000"/>
          <w:sz w:val="24"/>
          <w:szCs w:val="22"/>
        </w:rPr>
        <w:t xml:space="preserve">в </w:t>
      </w:r>
      <w:r>
        <w:rPr>
          <w:i/>
          <w:iCs/>
          <w:color w:val="000000"/>
          <w:sz w:val="24"/>
          <w:szCs w:val="22"/>
        </w:rPr>
        <w:t xml:space="preserve">области пенсионного обеспечения — </w:t>
      </w:r>
      <w:r>
        <w:rPr>
          <w:color w:val="000000"/>
          <w:sz w:val="24"/>
          <w:szCs w:val="22"/>
        </w:rPr>
        <w:t>минимальные размеры государственных пенсий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  <w:sz w:val="24"/>
          <w:szCs w:val="22"/>
        </w:rPr>
        <w:t xml:space="preserve">• </w:t>
      </w:r>
      <w:r>
        <w:rPr>
          <w:color w:val="000000"/>
          <w:sz w:val="24"/>
          <w:szCs w:val="22"/>
        </w:rPr>
        <w:t xml:space="preserve">в </w:t>
      </w:r>
      <w:r>
        <w:rPr>
          <w:i/>
          <w:iCs/>
          <w:color w:val="000000"/>
          <w:sz w:val="24"/>
          <w:szCs w:val="22"/>
        </w:rPr>
        <w:t xml:space="preserve">области образования — </w:t>
      </w:r>
      <w:r>
        <w:rPr>
          <w:color w:val="000000"/>
          <w:sz w:val="24"/>
          <w:szCs w:val="22"/>
        </w:rPr>
        <w:t>набор общедоступных бесплатных ус</w:t>
        <w:softHyphen/>
        <w:t>луг образовательных учреждений, финансируемых за счет средств госбюджета; нормы и нормативы предельной наполняемости классов и групп в государственных и муниципальных образовательных учреждениях и обеспеченности населения бес</w:t>
        <w:softHyphen/>
        <w:t>платными образовательными услугами; нормы и нормативы со</w:t>
        <w:softHyphen/>
        <w:t xml:space="preserve">циальной поддержки обучающихся; норматив числа студентов, получающих бесплатное высшее профессиональное образование в государственных высших учебных заведениях; 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 xml:space="preserve">• </w:t>
      </w:r>
      <w:r>
        <w:rPr>
          <w:color w:val="000000"/>
          <w:sz w:val="24"/>
          <w:szCs w:val="22"/>
        </w:rPr>
        <w:t xml:space="preserve">в </w:t>
      </w:r>
      <w:r>
        <w:rPr>
          <w:i/>
          <w:iCs/>
          <w:color w:val="000000"/>
          <w:sz w:val="24"/>
          <w:szCs w:val="22"/>
        </w:rPr>
        <w:t xml:space="preserve">области здравоохранения — </w:t>
      </w:r>
      <w:r>
        <w:rPr>
          <w:color w:val="000000"/>
          <w:sz w:val="24"/>
          <w:szCs w:val="22"/>
        </w:rPr>
        <w:t>перечень видов медицинской по</w:t>
        <w:softHyphen/>
        <w:t>мощи, предоставляемой учреждениями здравоохранения бес</w:t>
        <w:softHyphen/>
        <w:t>платно; набор общедоступных бесплатных услуг по оказанию амбулаторно-поликлинической, стационарной и скорой меди</w:t>
        <w:softHyphen/>
        <w:t>цинской помощи, финансируемых за счет бюджетов различных уровней и фондов обязательного медицинского страхования; нормы и нормативы обеспеченности населения медицинской помощью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 xml:space="preserve">• </w:t>
      </w:r>
      <w:r>
        <w:rPr>
          <w:color w:val="000000"/>
          <w:sz w:val="24"/>
          <w:szCs w:val="22"/>
        </w:rPr>
        <w:t xml:space="preserve">в </w:t>
      </w:r>
      <w:r>
        <w:rPr>
          <w:i/>
          <w:iCs/>
          <w:color w:val="000000"/>
          <w:sz w:val="24"/>
          <w:szCs w:val="22"/>
        </w:rPr>
        <w:t xml:space="preserve">области культуры — </w:t>
      </w:r>
      <w:r>
        <w:rPr>
          <w:color w:val="000000"/>
          <w:sz w:val="24"/>
          <w:szCs w:val="22"/>
        </w:rPr>
        <w:t>набор общедоступных бесплатных услуг государственных и муниципальных учреждений культуры, финан</w:t>
        <w:softHyphen/>
        <w:t>сируемых за счет бюджетов различных уровней; нормы и норма</w:t>
        <w:softHyphen/>
        <w:t>тивы обеспеченности населения государственными и муници</w:t>
        <w:softHyphen/>
        <w:t>пальными учреждениями культуры, оказывающими общедоступ</w:t>
        <w:softHyphen/>
        <w:t>ные и бесплатные услуги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 xml:space="preserve">• </w:t>
      </w:r>
      <w:r>
        <w:rPr>
          <w:color w:val="000000"/>
          <w:sz w:val="24"/>
          <w:szCs w:val="22"/>
        </w:rPr>
        <w:t xml:space="preserve">в </w:t>
      </w:r>
      <w:r>
        <w:rPr>
          <w:i/>
          <w:iCs/>
          <w:color w:val="000000"/>
          <w:sz w:val="24"/>
          <w:szCs w:val="22"/>
        </w:rPr>
        <w:t xml:space="preserve">области социального обслуживания населения — </w:t>
      </w:r>
      <w:r>
        <w:rPr>
          <w:color w:val="000000"/>
          <w:sz w:val="24"/>
          <w:szCs w:val="22"/>
        </w:rPr>
        <w:t>набор бесплат</w:t>
        <w:softHyphen/>
        <w:t>ных услуг государственных и муниципальных учреждений соци</w:t>
        <w:softHyphen/>
        <w:t>ального обслуживания населения, финансируемых за счет бюд</w:t>
        <w:softHyphen/>
        <w:t>жетов различных уровней; нормы и нормативы обеспеченности населения услугами учреждений социального обслуживания на</w:t>
        <w:softHyphen/>
        <w:t>селения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 xml:space="preserve">• </w:t>
      </w:r>
      <w:r>
        <w:rPr>
          <w:color w:val="000000"/>
          <w:sz w:val="24"/>
          <w:szCs w:val="22"/>
        </w:rPr>
        <w:t xml:space="preserve">в </w:t>
      </w:r>
      <w:r>
        <w:rPr>
          <w:i/>
          <w:iCs/>
          <w:color w:val="000000"/>
          <w:sz w:val="24"/>
          <w:szCs w:val="22"/>
        </w:rPr>
        <w:t xml:space="preserve">области жилищно-коммунального обслуживания населения — </w:t>
      </w:r>
      <w:r>
        <w:rPr>
          <w:color w:val="000000"/>
          <w:sz w:val="24"/>
          <w:szCs w:val="22"/>
        </w:rPr>
        <w:t>набор предоставляемых населению льготных жилищно-коммунальных услуг; нормы и нормативы минимального уровня жилищно-коммунального обслуживания населения, устанавливаемые ор</w:t>
        <w:softHyphen/>
        <w:t>ганами исполнительной власт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>Установлен единый методологический принцип: выделение образовательным учреждениям необходимых бюджетных средств осуществляется на основе государственных и местных нормативов финансирования, определяемых в расчете на одного обучающего</w:t>
        <w:softHyphen/>
        <w:t>ся по каждому виду и типу образовательных учреждений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5"/>
        </w:rPr>
        <w:t xml:space="preserve">Нормативный подход </w:t>
      </w:r>
      <w:r>
        <w:rPr>
          <w:color w:val="000000"/>
          <w:sz w:val="24"/>
          <w:szCs w:val="25"/>
        </w:rPr>
        <w:t>к определению бюджетных расходов на образование предполагает существенное снижение субъективных факторов в принятии соответствующих решений, позволяет обоснованно определить потребность учреждений в бюджетном финансировании и оптимально распределить выделяемые де</w:t>
        <w:softHyphen/>
        <w:t>нежные ресурсы. Одной из задач, решаемых на этой основе, яв</w:t>
        <w:softHyphen/>
        <w:t>ляется предоставление самостоятельности учреждениям образо</w:t>
        <w:softHyphen/>
        <w:t>вания в распределении предоставляемых ресурсов с целью повышения заинтересованности в их эффективном использовании. В качестве базового показателя используется фонд оплаты труда. За основу расчета принимается нормативное соотношение меж</w:t>
        <w:softHyphen/>
        <w:t>ду фондом оплаты труда и суммой других материальных расхо</w:t>
        <w:softHyphen/>
        <w:t>дов — фондом материального обеспечени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>Реализация государственных минимальных социальных стан</w:t>
        <w:softHyphen/>
        <w:t>дартов в регионах гарантируется государством путем закрепле</w:t>
        <w:softHyphen/>
        <w:t>ния за ними доходных источников для покрытия минимально необходимых расходов бюджетов субъектов РФ и местных бюд</w:t>
        <w:softHyphen/>
        <w:t>жетов, оказания им финансовой помощи из федерального бюд</w:t>
        <w:softHyphen/>
        <w:t>жета, предоставления дотаций, субвенций и средств на возврат</w:t>
        <w:softHyphen/>
        <w:t>ной основе. Органы исполнительной власти субъектов РФ и местного самоуправления осуществляют формирование и исполне</w:t>
        <w:softHyphen/>
        <w:t>ние социальных стандартов в пределах закрепленных за ними финансовых ресурсов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>Государственные минимальные социальные стандарты ис</w:t>
        <w:softHyphen/>
        <w:t>пользуются в качестве нормативной базы при определении раз</w:t>
        <w:softHyphen/>
        <w:t>меров финансовой помощи вышестоящих бюджетов нижестоя</w:t>
        <w:softHyphen/>
        <w:t>щим. Реализация таких стандартов обеспечивается путем закре</w:t>
        <w:softHyphen/>
        <w:t>пления за регионами адекватных доходных источников и оказа</w:t>
        <w:softHyphen/>
        <w:t>ния финансовой помощи бюджетам по линии трансфертов из вышестоящих бюджетов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>В настоящее время система территориальных бюджетов не имеет способов обеспечения минимальных социальных стандар</w:t>
        <w:softHyphen/>
        <w:t>тов. Для решения этой проблемы возможно использование сис</w:t>
        <w:softHyphen/>
        <w:t>темы трансфертов либо прямой оплаты услуг на основе феде</w:t>
        <w:softHyphen/>
        <w:t>ральных социальных программ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5"/>
        </w:rPr>
      </w:pPr>
      <w:r>
        <w:rPr>
          <w:color w:val="000000"/>
          <w:sz w:val="24"/>
          <w:szCs w:val="25"/>
        </w:rPr>
        <w:t>Некоторые из действующих социальных норм и нормативов приведены в табл. 46.1.</w:t>
      </w:r>
    </w:p>
    <w:p>
      <w:pPr>
        <w:pStyle w:val="Heading5"/>
        <w:ind w:firstLine="567"/>
        <w:rPr>
          <w:szCs w:val="24"/>
        </w:rPr>
      </w:pPr>
      <w:r>
        <w:rPr/>
        <w:t>Таблица  46.1</w:t>
      </w:r>
    </w:p>
    <w:p>
      <w:pPr>
        <w:pStyle w:val="Heading2"/>
        <w:ind w:firstLine="567"/>
        <w:rPr/>
      </w:pPr>
      <w:r>
        <w:rPr/>
        <w:t>Социальные нормативы и нормы</w:t>
      </w:r>
    </w:p>
    <w:p>
      <w:pPr>
        <w:pStyle w:val="Normal"/>
        <w:rPr/>
      </w:pPr>
      <w:r>
        <w:rPr/>
      </w:r>
    </w:p>
    <w:tbl>
      <w:tblPr>
        <w:tblW w:w="10207" w:type="dxa"/>
        <w:jc w:val="left"/>
        <w:tblInd w:w="-15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2268"/>
        <w:gridCol w:w="2410"/>
        <w:gridCol w:w="2693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ind w:hanging="0"/>
              <w:jc w:val="center"/>
              <w:rPr>
                <w:i/>
                <w:i/>
                <w:iCs/>
                <w:szCs w:val="19"/>
              </w:rPr>
            </w:pPr>
            <w:r>
              <w:rPr>
                <w:i/>
                <w:iCs/>
                <w:szCs w:val="19"/>
              </w:rPr>
              <w:t>Показат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ind w:hanging="0"/>
              <w:jc w:val="center"/>
              <w:rPr>
                <w:i/>
                <w:i/>
                <w:iCs/>
                <w:szCs w:val="19"/>
              </w:rPr>
            </w:pPr>
            <w:r>
              <w:rPr>
                <w:i/>
                <w:iCs/>
                <w:szCs w:val="19"/>
              </w:rPr>
              <w:t xml:space="preserve">Единица </w:t>
            </w:r>
          </w:p>
          <w:p>
            <w:pPr>
              <w:pStyle w:val="TextBodyIndent"/>
              <w:shd w:fill="auto" w:val="clear"/>
              <w:ind w:hanging="0"/>
              <w:jc w:val="center"/>
              <w:rPr>
                <w:i/>
                <w:i/>
                <w:iCs/>
                <w:szCs w:val="19"/>
              </w:rPr>
            </w:pPr>
            <w:r>
              <w:rPr>
                <w:i/>
                <w:iCs/>
                <w:szCs w:val="19"/>
              </w:rPr>
              <w:t>Измер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ind w:hanging="0"/>
              <w:jc w:val="center"/>
              <w:rPr>
                <w:i/>
                <w:i/>
                <w:iCs/>
                <w:szCs w:val="19"/>
              </w:rPr>
            </w:pPr>
            <w:r>
              <w:rPr>
                <w:i/>
                <w:iCs/>
                <w:szCs w:val="19"/>
              </w:rPr>
              <w:t>Количественная величи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ind w:hanging="0"/>
              <w:jc w:val="center"/>
              <w:rPr>
                <w:i/>
                <w:i/>
                <w:iCs/>
                <w:szCs w:val="19"/>
              </w:rPr>
            </w:pPr>
            <w:r>
              <w:rPr>
                <w:i/>
                <w:iCs/>
                <w:szCs w:val="19"/>
              </w:rPr>
              <w:t>Примечания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ind w:hanging="0"/>
              <w:jc w:val="center"/>
              <w:rPr>
                <w:szCs w:val="19"/>
              </w:rPr>
            </w:pPr>
            <w:r>
              <w:rPr>
                <w:szCs w:val="19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ind w:hanging="0"/>
              <w:jc w:val="center"/>
              <w:rPr>
                <w:szCs w:val="19"/>
              </w:rPr>
            </w:pPr>
            <w:r>
              <w:rPr>
                <w:szCs w:val="19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ind w:hanging="0"/>
              <w:jc w:val="center"/>
              <w:rPr>
                <w:szCs w:val="19"/>
              </w:rPr>
            </w:pPr>
            <w:r>
              <w:rPr>
                <w:szCs w:val="19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ind w:hanging="0"/>
              <w:jc w:val="center"/>
              <w:rPr>
                <w:szCs w:val="19"/>
              </w:rPr>
            </w:pPr>
            <w:r>
              <w:rPr>
                <w:szCs w:val="19"/>
              </w:rPr>
              <w:t>4</w:t>
            </w:r>
          </w:p>
        </w:tc>
      </w:tr>
      <w:tr>
        <w:trPr/>
        <w:tc>
          <w:tcPr>
            <w:tcW w:w="1020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ind w:hanging="0"/>
              <w:jc w:val="center"/>
              <w:rPr>
                <w:b/>
                <w:b/>
                <w:szCs w:val="19"/>
              </w:rPr>
            </w:pPr>
            <w:r>
              <w:rPr>
                <w:b/>
                <w:szCs w:val="19"/>
              </w:rPr>
              <w:t>Культура</w:t>
            </w:r>
          </w:p>
        </w:tc>
      </w:tr>
      <w:tr>
        <w:trPr/>
        <w:tc>
          <w:tcPr>
            <w:tcW w:w="2836" w:type="dxa"/>
            <w:tcBorders>
              <w:left w:val="single" w:sz="4" w:space="0" w:color="000000"/>
            </w:tcBorders>
          </w:tcPr>
          <w:p>
            <w:pPr>
              <w:pStyle w:val="TextBodyIndent"/>
              <w:shd w:fill="auto" w:val="clear"/>
              <w:ind w:hanging="0"/>
              <w:jc w:val="left"/>
              <w:rPr>
                <w:szCs w:val="19"/>
              </w:rPr>
            </w:pPr>
            <w:r>
              <w:rPr>
                <w:szCs w:val="19"/>
              </w:rPr>
              <w:t>Норматив обеспеченности населения учреждениями культуры по их видам</w:t>
            </w:r>
          </w:p>
        </w:tc>
        <w:tc>
          <w:tcPr>
            <w:tcW w:w="2268" w:type="dxa"/>
            <w:tcBorders/>
          </w:tcPr>
          <w:p>
            <w:pPr>
              <w:pStyle w:val="TextBodyIndent"/>
              <w:shd w:fill="auto" w:val="clear"/>
              <w:snapToGrid w:val="false"/>
              <w:ind w:hanging="0"/>
              <w:jc w:val="left"/>
              <w:rPr>
                <w:szCs w:val="19"/>
              </w:rPr>
            </w:pPr>
            <w:r>
              <w:rPr>
                <w:szCs w:val="19"/>
              </w:rPr>
            </w:r>
          </w:p>
        </w:tc>
        <w:tc>
          <w:tcPr>
            <w:tcW w:w="2410" w:type="dxa"/>
            <w:tcBorders/>
          </w:tcPr>
          <w:p>
            <w:pPr>
              <w:pStyle w:val="TextBodyIndent"/>
              <w:shd w:fill="auto" w:val="clear"/>
              <w:snapToGrid w:val="false"/>
              <w:ind w:hanging="0"/>
              <w:jc w:val="left"/>
              <w:rPr>
                <w:szCs w:val="19"/>
              </w:rPr>
            </w:pPr>
            <w:r>
              <w:rPr>
                <w:szCs w:val="19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ind w:hanging="0"/>
              <w:jc w:val="left"/>
              <w:rPr>
                <w:szCs w:val="19"/>
              </w:rPr>
            </w:pPr>
            <w:r>
              <w:rPr>
                <w:szCs w:val="19"/>
              </w:rPr>
              <w:t>Нормативы обеспеченности объектами культуры на г. Москву и Санкт-Петербург не распространяются</w:t>
            </w:r>
          </w:p>
        </w:tc>
      </w:tr>
      <w:tr>
        <w:trPr/>
        <w:tc>
          <w:tcPr>
            <w:tcW w:w="2836" w:type="dxa"/>
            <w:tcBorders>
              <w:left w:val="single" w:sz="4" w:space="0" w:color="000000"/>
            </w:tcBorders>
          </w:tcPr>
          <w:p>
            <w:pPr>
              <w:pStyle w:val="TextBodyIndent"/>
              <w:shd w:fill="auto" w:val="clear"/>
              <w:ind w:hanging="0"/>
              <w:rPr>
                <w:b/>
                <w:b/>
                <w:bCs/>
                <w:szCs w:val="19"/>
              </w:rPr>
            </w:pPr>
            <w:r>
              <w:rPr>
                <w:b/>
                <w:bCs/>
                <w:szCs w:val="19"/>
              </w:rPr>
              <w:t>Библиотеки</w:t>
            </w:r>
          </w:p>
        </w:tc>
        <w:tc>
          <w:tcPr>
            <w:tcW w:w="2268" w:type="dxa"/>
            <w:tcBorders/>
          </w:tcPr>
          <w:p>
            <w:pPr>
              <w:pStyle w:val="TextBodyIndent"/>
              <w:shd w:fill="auto" w:val="clear"/>
              <w:snapToGrid w:val="false"/>
              <w:ind w:hanging="0"/>
              <w:rPr>
                <w:b/>
                <w:b/>
                <w:bCs/>
                <w:szCs w:val="19"/>
              </w:rPr>
            </w:pPr>
            <w:r>
              <w:rPr>
                <w:b/>
                <w:bCs/>
                <w:szCs w:val="19"/>
              </w:rPr>
            </w:r>
          </w:p>
        </w:tc>
        <w:tc>
          <w:tcPr>
            <w:tcW w:w="2410" w:type="dxa"/>
            <w:tcBorders/>
          </w:tcPr>
          <w:p>
            <w:pPr>
              <w:pStyle w:val="TextBodyIndent"/>
              <w:shd w:fill="auto" w:val="clear"/>
              <w:snapToGrid w:val="false"/>
              <w:ind w:hanging="0"/>
              <w:rPr>
                <w:szCs w:val="19"/>
              </w:rPr>
            </w:pPr>
            <w:r>
              <w:rPr>
                <w:szCs w:val="19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hanging="0"/>
              <w:rPr>
                <w:szCs w:val="19"/>
              </w:rPr>
            </w:pPr>
            <w:r>
              <w:rPr>
                <w:szCs w:val="19"/>
              </w:rPr>
            </w:r>
          </w:p>
        </w:tc>
      </w:tr>
      <w:tr>
        <w:trPr/>
        <w:tc>
          <w:tcPr>
            <w:tcW w:w="2836" w:type="dxa"/>
            <w:tcBorders>
              <w:left w:val="single" w:sz="4" w:space="0" w:color="000000"/>
            </w:tcBorders>
          </w:tcPr>
          <w:p>
            <w:pPr>
              <w:pStyle w:val="TextBodyIndent"/>
              <w:shd w:fill="auto" w:val="clear"/>
              <w:ind w:hanging="0"/>
              <w:jc w:val="left"/>
              <w:rPr>
                <w:szCs w:val="19"/>
              </w:rPr>
            </w:pPr>
            <w:r>
              <w:rPr>
                <w:szCs w:val="19"/>
              </w:rPr>
              <w:t>1. Населенные пункты с числом жителей от 500 чел. До 3 тыс. чел.</w:t>
            </w:r>
          </w:p>
        </w:tc>
        <w:tc>
          <w:tcPr>
            <w:tcW w:w="2268" w:type="dxa"/>
            <w:tcBorders/>
          </w:tcPr>
          <w:p>
            <w:pPr>
              <w:pStyle w:val="TextBodyIndent"/>
              <w:shd w:fill="auto" w:val="clear"/>
              <w:ind w:hanging="0"/>
              <w:rPr>
                <w:szCs w:val="19"/>
              </w:rPr>
            </w:pPr>
            <w:r>
              <w:rPr>
                <w:szCs w:val="19"/>
              </w:rPr>
              <w:t>Учреждений культуры</w:t>
            </w:r>
          </w:p>
        </w:tc>
        <w:tc>
          <w:tcPr>
            <w:tcW w:w="2410" w:type="dxa"/>
            <w:tcBorders/>
          </w:tcPr>
          <w:p>
            <w:pPr>
              <w:pStyle w:val="TextBodyIndent"/>
              <w:shd w:fill="auto" w:val="clear"/>
              <w:ind w:hanging="0"/>
              <w:jc w:val="center"/>
              <w:rPr>
                <w:szCs w:val="19"/>
              </w:rPr>
            </w:pPr>
            <w:r>
              <w:rPr>
                <w:szCs w:val="19"/>
              </w:rPr>
              <w:t>1</w:t>
            </w:r>
          </w:p>
        </w:tc>
        <w:tc>
          <w:tcPr>
            <w:tcW w:w="2693" w:type="dxa"/>
            <w:tcBorders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ind w:hanging="0"/>
              <w:jc w:val="left"/>
              <w:rPr>
                <w:szCs w:val="19"/>
              </w:rPr>
            </w:pPr>
            <w:r>
              <w:rPr>
                <w:szCs w:val="19"/>
              </w:rPr>
              <w:t>На территории РФ могут создаваться и действовать библиотеки, различающиеся по формам собственности, целевому назначению, контингенту пользователей, возрастным группам, тематическому и видовому составу фондов и по др. основаниям.</w:t>
            </w:r>
          </w:p>
        </w:tc>
      </w:tr>
      <w:tr>
        <w:trPr/>
        <w:tc>
          <w:tcPr>
            <w:tcW w:w="2836" w:type="dxa"/>
            <w:tcBorders>
              <w:left w:val="single" w:sz="4" w:space="0" w:color="000000"/>
            </w:tcBorders>
          </w:tcPr>
          <w:p>
            <w:pPr>
              <w:pStyle w:val="TextBodyIndent"/>
              <w:shd w:fill="auto" w:val="clear"/>
              <w:ind w:hanging="0"/>
              <w:jc w:val="left"/>
              <w:rPr>
                <w:szCs w:val="19"/>
              </w:rPr>
            </w:pPr>
            <w:r>
              <w:rPr>
                <w:szCs w:val="19"/>
              </w:rPr>
              <w:t>2. Населенные пункты с числом жителей свыше 3 тыс. чел.</w:t>
            </w:r>
          </w:p>
        </w:tc>
        <w:tc>
          <w:tcPr>
            <w:tcW w:w="2268" w:type="dxa"/>
            <w:tcBorders/>
          </w:tcPr>
          <w:p>
            <w:pPr>
              <w:pStyle w:val="TextBodyIndent"/>
              <w:shd w:fill="auto" w:val="clear"/>
              <w:snapToGrid w:val="false"/>
              <w:ind w:hanging="0"/>
              <w:rPr>
                <w:szCs w:val="19"/>
              </w:rPr>
            </w:pPr>
            <w:r>
              <w:rPr>
                <w:szCs w:val="19"/>
              </w:rPr>
            </w:r>
          </w:p>
        </w:tc>
        <w:tc>
          <w:tcPr>
            <w:tcW w:w="2410" w:type="dxa"/>
            <w:tcBorders/>
          </w:tcPr>
          <w:p>
            <w:pPr>
              <w:pStyle w:val="TextBodyIndent"/>
              <w:shd w:fill="auto" w:val="clear"/>
              <w:snapToGrid w:val="false"/>
              <w:ind w:hanging="0"/>
              <w:rPr>
                <w:szCs w:val="19"/>
              </w:rPr>
            </w:pPr>
            <w:r>
              <w:rPr>
                <w:szCs w:val="19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ind w:hanging="0"/>
              <w:rPr>
                <w:szCs w:val="19"/>
              </w:rPr>
            </w:pPr>
            <w:r>
              <w:rPr>
                <w:szCs w:val="19"/>
              </w:rPr>
              <w:t>Количество библиотек определяется исходя из расчета: 1 библиотека 3-5 тыс. человек</w:t>
            </w:r>
          </w:p>
        </w:tc>
      </w:tr>
      <w:tr>
        <w:trPr/>
        <w:tc>
          <w:tcPr>
            <w:tcW w:w="2836" w:type="dxa"/>
            <w:tcBorders>
              <w:left w:val="single" w:sz="4" w:space="0" w:color="000000"/>
            </w:tcBorders>
          </w:tcPr>
          <w:p>
            <w:pPr>
              <w:pStyle w:val="TextBodyIndent"/>
              <w:shd w:fill="auto" w:val="clear"/>
              <w:ind w:hanging="0"/>
              <w:jc w:val="left"/>
              <w:rPr>
                <w:b/>
                <w:b/>
                <w:bCs/>
                <w:szCs w:val="19"/>
              </w:rPr>
            </w:pPr>
            <w:r>
              <w:rPr>
                <w:b/>
                <w:bCs/>
                <w:szCs w:val="19"/>
              </w:rPr>
              <w:t>Парки культуры и отдыха</w:t>
            </w:r>
          </w:p>
        </w:tc>
        <w:tc>
          <w:tcPr>
            <w:tcW w:w="2268" w:type="dxa"/>
            <w:tcBorders/>
          </w:tcPr>
          <w:p>
            <w:pPr>
              <w:pStyle w:val="TextBodyIndent"/>
              <w:shd w:fill="auto" w:val="clear"/>
              <w:snapToGrid w:val="false"/>
              <w:ind w:hanging="0"/>
              <w:rPr>
                <w:b/>
                <w:b/>
                <w:bCs/>
                <w:szCs w:val="19"/>
              </w:rPr>
            </w:pPr>
            <w:r>
              <w:rPr>
                <w:b/>
                <w:bCs/>
                <w:szCs w:val="19"/>
              </w:rPr>
            </w:r>
          </w:p>
        </w:tc>
        <w:tc>
          <w:tcPr>
            <w:tcW w:w="2410" w:type="dxa"/>
            <w:tcBorders/>
          </w:tcPr>
          <w:p>
            <w:pPr>
              <w:pStyle w:val="TextBodyIndent"/>
              <w:shd w:fill="auto" w:val="clear"/>
              <w:snapToGrid w:val="false"/>
              <w:ind w:hanging="0"/>
              <w:rPr>
                <w:szCs w:val="19"/>
              </w:rPr>
            </w:pPr>
            <w:r>
              <w:rPr>
                <w:szCs w:val="19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hanging="0"/>
              <w:rPr>
                <w:szCs w:val="19"/>
              </w:rPr>
            </w:pPr>
            <w:r>
              <w:rPr>
                <w:szCs w:val="19"/>
              </w:rPr>
            </w:r>
          </w:p>
        </w:tc>
      </w:tr>
      <w:tr>
        <w:trPr/>
        <w:tc>
          <w:tcPr>
            <w:tcW w:w="2836" w:type="dxa"/>
            <w:tcBorders>
              <w:left w:val="single" w:sz="4" w:space="0" w:color="000000"/>
            </w:tcBorders>
          </w:tcPr>
          <w:p>
            <w:pPr>
              <w:pStyle w:val="TextBodyIndent"/>
              <w:shd w:fill="auto" w:val="clear"/>
              <w:ind w:hanging="0"/>
              <w:jc w:val="left"/>
              <w:rPr>
                <w:szCs w:val="19"/>
              </w:rPr>
            </w:pPr>
            <w:r>
              <w:rPr>
                <w:szCs w:val="19"/>
              </w:rPr>
              <w:t>1. Населенные пункты с числом жителей от 10 тыс. чел. До 100 тыс. чел.</w:t>
            </w:r>
          </w:p>
        </w:tc>
        <w:tc>
          <w:tcPr>
            <w:tcW w:w="2268" w:type="dxa"/>
            <w:tcBorders/>
          </w:tcPr>
          <w:p>
            <w:pPr>
              <w:pStyle w:val="TextBodyIndent"/>
              <w:shd w:fill="auto" w:val="clear"/>
              <w:ind w:hanging="0"/>
              <w:rPr>
                <w:szCs w:val="19"/>
              </w:rPr>
            </w:pPr>
            <w:r>
              <w:rPr>
                <w:szCs w:val="19"/>
              </w:rPr>
              <w:t>Учреждений культуры</w:t>
            </w:r>
          </w:p>
        </w:tc>
        <w:tc>
          <w:tcPr>
            <w:tcW w:w="2410" w:type="dxa"/>
            <w:tcBorders/>
          </w:tcPr>
          <w:p>
            <w:pPr>
              <w:pStyle w:val="TextBodyIndent"/>
              <w:shd w:fill="auto" w:val="clear"/>
              <w:ind w:hanging="0"/>
              <w:jc w:val="center"/>
              <w:rPr>
                <w:szCs w:val="19"/>
              </w:rPr>
            </w:pPr>
            <w:r>
              <w:rPr>
                <w:szCs w:val="19"/>
              </w:rPr>
              <w:t>1</w:t>
            </w:r>
          </w:p>
        </w:tc>
        <w:tc>
          <w:tcPr>
            <w:tcW w:w="2693" w:type="dxa"/>
            <w:tcBorders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hanging="0"/>
              <w:rPr>
                <w:szCs w:val="19"/>
              </w:rPr>
            </w:pPr>
            <w:r>
              <w:rPr>
                <w:szCs w:val="19"/>
              </w:rPr>
            </w:r>
          </w:p>
        </w:tc>
      </w:tr>
      <w:tr>
        <w:trPr/>
        <w:tc>
          <w:tcPr>
            <w:tcW w:w="2836" w:type="dxa"/>
            <w:tcBorders>
              <w:left w:val="single" w:sz="4" w:space="0" w:color="000000"/>
            </w:tcBorders>
          </w:tcPr>
          <w:p>
            <w:pPr>
              <w:pStyle w:val="TextBodyIndent"/>
              <w:shd w:fill="auto" w:val="clear"/>
              <w:ind w:hanging="0"/>
              <w:jc w:val="left"/>
              <w:rPr>
                <w:szCs w:val="19"/>
              </w:rPr>
            </w:pPr>
            <w:r>
              <w:rPr>
                <w:szCs w:val="19"/>
              </w:rPr>
              <w:t>2. Города с числом жителей свыше 100 тыс. чел.</w:t>
            </w:r>
          </w:p>
        </w:tc>
        <w:tc>
          <w:tcPr>
            <w:tcW w:w="2268" w:type="dxa"/>
            <w:tcBorders/>
          </w:tcPr>
          <w:p>
            <w:pPr>
              <w:pStyle w:val="TextBodyIndent"/>
              <w:shd w:fill="auto" w:val="clear"/>
              <w:ind w:hanging="0"/>
              <w:jc w:val="center"/>
              <w:rPr>
                <w:szCs w:val="19"/>
              </w:rPr>
            </w:pPr>
            <w:r>
              <w:rPr/>
              <w:t>—</w:t>
            </w:r>
          </w:p>
        </w:tc>
        <w:tc>
          <w:tcPr>
            <w:tcW w:w="2410" w:type="dxa"/>
            <w:tcBorders/>
          </w:tcPr>
          <w:p>
            <w:pPr>
              <w:pStyle w:val="TextBodyIndent"/>
              <w:shd w:fill="auto" w:val="clear"/>
              <w:ind w:hanging="0"/>
              <w:jc w:val="left"/>
              <w:rPr>
                <w:szCs w:val="19"/>
              </w:rPr>
            </w:pPr>
            <w:r>
              <w:rPr>
                <w:szCs w:val="19"/>
              </w:rPr>
              <w:t>1 парк культуры и отдыха на 100-200 тыс. жителей</w:t>
            </w:r>
          </w:p>
        </w:tc>
        <w:tc>
          <w:tcPr>
            <w:tcW w:w="2693" w:type="dxa"/>
            <w:tcBorders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hanging="0"/>
              <w:rPr>
                <w:szCs w:val="19"/>
              </w:rPr>
            </w:pPr>
            <w:r>
              <w:rPr>
                <w:szCs w:val="19"/>
              </w:rPr>
            </w:r>
          </w:p>
        </w:tc>
      </w:tr>
      <w:tr>
        <w:trPr/>
        <w:tc>
          <w:tcPr>
            <w:tcW w:w="2836" w:type="dxa"/>
            <w:tcBorders>
              <w:left w:val="single" w:sz="4" w:space="0" w:color="000000"/>
            </w:tcBorders>
          </w:tcPr>
          <w:p>
            <w:pPr>
              <w:pStyle w:val="TextBodyIndent"/>
              <w:shd w:fill="auto" w:val="clear"/>
              <w:ind w:hanging="0"/>
              <w:jc w:val="left"/>
              <w:rPr>
                <w:b/>
                <w:b/>
                <w:szCs w:val="19"/>
              </w:rPr>
            </w:pPr>
            <w:r>
              <w:rPr>
                <w:b/>
                <w:szCs w:val="19"/>
              </w:rPr>
              <w:t>Кинотеатры и киноустановки</w:t>
            </w:r>
          </w:p>
        </w:tc>
        <w:tc>
          <w:tcPr>
            <w:tcW w:w="2268" w:type="dxa"/>
            <w:tcBorders/>
          </w:tcPr>
          <w:p>
            <w:pPr>
              <w:pStyle w:val="TextBodyIndent"/>
              <w:shd w:fill="auto" w:val="clear"/>
              <w:snapToGrid w:val="false"/>
              <w:ind w:hanging="0"/>
              <w:rPr>
                <w:b/>
                <w:b/>
                <w:szCs w:val="19"/>
              </w:rPr>
            </w:pPr>
            <w:r>
              <w:rPr>
                <w:b/>
                <w:szCs w:val="19"/>
              </w:rPr>
            </w:r>
          </w:p>
        </w:tc>
        <w:tc>
          <w:tcPr>
            <w:tcW w:w="2410" w:type="dxa"/>
            <w:tcBorders/>
          </w:tcPr>
          <w:p>
            <w:pPr>
              <w:pStyle w:val="TextBodyIndent"/>
              <w:shd w:fill="auto" w:val="clear"/>
              <w:snapToGrid w:val="false"/>
              <w:ind w:hanging="0"/>
              <w:rPr>
                <w:szCs w:val="19"/>
              </w:rPr>
            </w:pPr>
            <w:r>
              <w:rPr>
                <w:szCs w:val="19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hanging="0"/>
              <w:rPr>
                <w:szCs w:val="19"/>
              </w:rPr>
            </w:pPr>
            <w:r>
              <w:rPr>
                <w:szCs w:val="19"/>
              </w:rPr>
            </w:r>
          </w:p>
        </w:tc>
      </w:tr>
      <w:tr>
        <w:trPr/>
        <w:tc>
          <w:tcPr>
            <w:tcW w:w="2836" w:type="dxa"/>
            <w:tcBorders>
              <w:left w:val="single" w:sz="4" w:space="0" w:color="000000"/>
            </w:tcBorders>
          </w:tcPr>
          <w:p>
            <w:pPr>
              <w:pStyle w:val="TextBodyIndent"/>
              <w:shd w:fill="auto" w:val="clear"/>
              <w:ind w:hanging="0"/>
              <w:jc w:val="left"/>
              <w:rPr>
                <w:szCs w:val="19"/>
              </w:rPr>
            </w:pPr>
            <w:r>
              <w:rPr>
                <w:szCs w:val="19"/>
              </w:rPr>
              <w:t>1. Населенные пункты с числом жителей свыше 50 тыс. чел.</w:t>
            </w:r>
          </w:p>
        </w:tc>
        <w:tc>
          <w:tcPr>
            <w:tcW w:w="2268" w:type="dxa"/>
            <w:tcBorders/>
          </w:tcPr>
          <w:p>
            <w:pPr>
              <w:pStyle w:val="TextBodyIndent"/>
              <w:shd w:fill="auto" w:val="clear"/>
              <w:ind w:hanging="0"/>
              <w:jc w:val="left"/>
              <w:rPr>
                <w:szCs w:val="19"/>
              </w:rPr>
            </w:pPr>
            <w:r>
              <w:rPr>
                <w:szCs w:val="19"/>
              </w:rPr>
              <w:t>Мест на 1 тыс. жителей в постоянно действующих кинотеатрах</w:t>
            </w:r>
          </w:p>
        </w:tc>
        <w:tc>
          <w:tcPr>
            <w:tcW w:w="2410" w:type="dxa"/>
            <w:tcBorders/>
          </w:tcPr>
          <w:p>
            <w:pPr>
              <w:pStyle w:val="TextBodyIndent"/>
              <w:shd w:fill="auto" w:val="clear"/>
              <w:ind w:hanging="0"/>
              <w:jc w:val="center"/>
              <w:rPr>
                <w:szCs w:val="19"/>
              </w:rPr>
            </w:pPr>
            <w:r>
              <w:rPr>
                <w:szCs w:val="19"/>
              </w:rPr>
              <w:t>12</w:t>
            </w:r>
          </w:p>
        </w:tc>
        <w:tc>
          <w:tcPr>
            <w:tcW w:w="2693" w:type="dxa"/>
            <w:tcBorders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ind w:hanging="0"/>
              <w:jc w:val="left"/>
              <w:rPr>
                <w:szCs w:val="19"/>
              </w:rPr>
            </w:pPr>
            <w:r>
              <w:rPr>
                <w:szCs w:val="19"/>
              </w:rPr>
              <w:t>Киноустановка действует в каждом клубе</w:t>
            </w:r>
          </w:p>
        </w:tc>
      </w:tr>
      <w:tr>
        <w:trPr/>
        <w:tc>
          <w:tcPr>
            <w:tcW w:w="2836" w:type="dxa"/>
            <w:tcBorders>
              <w:left w:val="single" w:sz="4" w:space="0" w:color="000000"/>
            </w:tcBorders>
          </w:tcPr>
          <w:p>
            <w:pPr>
              <w:pStyle w:val="TextBodyIndent"/>
              <w:shd w:fill="auto" w:val="clear"/>
              <w:ind w:hanging="0"/>
              <w:jc w:val="left"/>
              <w:rPr>
                <w:szCs w:val="19"/>
              </w:rPr>
            </w:pPr>
            <w:r>
              <w:rPr>
                <w:szCs w:val="19"/>
              </w:rPr>
              <w:t>2. Населенные пункты с числом жителей свыше 100 тыс. чел.</w:t>
            </w:r>
          </w:p>
        </w:tc>
        <w:tc>
          <w:tcPr>
            <w:tcW w:w="2268" w:type="dxa"/>
            <w:tcBorders/>
          </w:tcPr>
          <w:p>
            <w:pPr>
              <w:pStyle w:val="TextBodyIndent"/>
              <w:shd w:fill="auto" w:val="clear"/>
              <w:ind w:hanging="0"/>
              <w:jc w:val="left"/>
              <w:rPr>
                <w:szCs w:val="19"/>
              </w:rPr>
            </w:pPr>
            <w:r>
              <w:rPr>
                <w:szCs w:val="19"/>
              </w:rPr>
              <w:t>Видеосалонов и видеозалов на 100 тыс. жителей</w:t>
            </w:r>
          </w:p>
        </w:tc>
        <w:tc>
          <w:tcPr>
            <w:tcW w:w="2410" w:type="dxa"/>
            <w:tcBorders/>
          </w:tcPr>
          <w:p>
            <w:pPr>
              <w:pStyle w:val="TextBodyIndent"/>
              <w:shd w:fill="auto" w:val="clear"/>
              <w:ind w:hanging="0"/>
              <w:jc w:val="center"/>
              <w:rPr>
                <w:szCs w:val="19"/>
              </w:rPr>
            </w:pPr>
            <w:r>
              <w:rPr>
                <w:szCs w:val="19"/>
              </w:rPr>
              <w:t>6</w:t>
            </w:r>
          </w:p>
        </w:tc>
        <w:tc>
          <w:tcPr>
            <w:tcW w:w="2693" w:type="dxa"/>
            <w:tcBorders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hanging="0"/>
              <w:rPr>
                <w:szCs w:val="19"/>
              </w:rPr>
            </w:pPr>
            <w:r>
              <w:rPr>
                <w:szCs w:val="19"/>
              </w:rPr>
            </w:r>
          </w:p>
        </w:tc>
      </w:tr>
      <w:tr>
        <w:trPr/>
        <w:tc>
          <w:tcPr>
            <w:tcW w:w="1020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ind w:hanging="0"/>
              <w:jc w:val="center"/>
              <w:rPr>
                <w:b/>
                <w:b/>
                <w:szCs w:val="19"/>
              </w:rPr>
            </w:pPr>
            <w:r>
              <w:rPr>
                <w:b/>
                <w:szCs w:val="19"/>
              </w:rPr>
              <w:t>Здравоохранение</w:t>
            </w:r>
          </w:p>
        </w:tc>
      </w:tr>
      <w:tr>
        <w:trPr/>
        <w:tc>
          <w:tcPr>
            <w:tcW w:w="2836" w:type="dxa"/>
            <w:tcBorders>
              <w:left w:val="single" w:sz="4" w:space="0" w:color="000000"/>
            </w:tcBorders>
          </w:tcPr>
          <w:p>
            <w:pPr>
              <w:pStyle w:val="TextBodyIndent"/>
              <w:shd w:fill="auto" w:val="clear"/>
              <w:ind w:hanging="0"/>
              <w:jc w:val="left"/>
              <w:rPr>
                <w:szCs w:val="19"/>
              </w:rPr>
            </w:pPr>
            <w:r>
              <w:rPr>
                <w:szCs w:val="19"/>
              </w:rPr>
              <w:t xml:space="preserve">Норматив обеспеченности </w:t>
            </w:r>
            <w:r>
              <w:rPr>
                <w:b/>
                <w:szCs w:val="19"/>
              </w:rPr>
              <w:t>больничными учреждениями</w:t>
            </w:r>
          </w:p>
        </w:tc>
        <w:tc>
          <w:tcPr>
            <w:tcW w:w="2268" w:type="dxa"/>
            <w:tcBorders/>
          </w:tcPr>
          <w:p>
            <w:pPr>
              <w:pStyle w:val="TextBodyIndent"/>
              <w:shd w:fill="auto" w:val="clear"/>
              <w:ind w:hanging="0"/>
              <w:jc w:val="left"/>
              <w:rPr>
                <w:szCs w:val="19"/>
              </w:rPr>
            </w:pPr>
            <w:r>
              <w:rPr>
                <w:szCs w:val="19"/>
              </w:rPr>
              <w:t>Коек на 10 тыс. жителей</w:t>
            </w:r>
          </w:p>
        </w:tc>
        <w:tc>
          <w:tcPr>
            <w:tcW w:w="2410" w:type="dxa"/>
            <w:tcBorders/>
          </w:tcPr>
          <w:p>
            <w:pPr>
              <w:pStyle w:val="TextBodyIndent"/>
              <w:shd w:fill="auto" w:val="clear"/>
              <w:ind w:hanging="0"/>
              <w:jc w:val="center"/>
              <w:rPr>
                <w:szCs w:val="19"/>
              </w:rPr>
            </w:pPr>
            <w:r>
              <w:rPr>
                <w:szCs w:val="19"/>
              </w:rPr>
              <w:t>134,7</w:t>
            </w:r>
          </w:p>
        </w:tc>
        <w:tc>
          <w:tcPr>
            <w:tcW w:w="2693" w:type="dxa"/>
            <w:tcBorders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ind w:hanging="0"/>
              <w:jc w:val="left"/>
              <w:rPr>
                <w:szCs w:val="19"/>
              </w:rPr>
            </w:pPr>
            <w:r>
              <w:rPr>
                <w:szCs w:val="19"/>
              </w:rPr>
              <w:t>В том числе: больничных – 102; полустационарных – 14,2; в домах сестринского ухода – 18; хосписах – 0,5.</w:t>
            </w:r>
          </w:p>
        </w:tc>
      </w:tr>
      <w:tr>
        <w:trPr/>
        <w:tc>
          <w:tcPr>
            <w:tcW w:w="2836" w:type="dxa"/>
            <w:tcBorders>
              <w:left w:val="single" w:sz="4" w:space="0" w:color="000000"/>
            </w:tcBorders>
          </w:tcPr>
          <w:p>
            <w:pPr>
              <w:pStyle w:val="TextBodyIndent"/>
              <w:shd w:fill="auto" w:val="clear"/>
              <w:ind w:hanging="0"/>
              <w:jc w:val="left"/>
              <w:rPr>
                <w:szCs w:val="19"/>
              </w:rPr>
            </w:pPr>
            <w:r>
              <w:rPr>
                <w:szCs w:val="19"/>
              </w:rPr>
              <w:t xml:space="preserve">Норматив обеспеченности </w:t>
            </w:r>
            <w:r>
              <w:rPr>
                <w:b/>
                <w:szCs w:val="19"/>
              </w:rPr>
              <w:t>амбулаторно-поликлиническими учреждениями</w:t>
            </w:r>
          </w:p>
        </w:tc>
        <w:tc>
          <w:tcPr>
            <w:tcW w:w="2268" w:type="dxa"/>
            <w:tcBorders/>
          </w:tcPr>
          <w:p>
            <w:pPr>
              <w:pStyle w:val="TextBodyIndent"/>
              <w:shd w:fill="auto" w:val="clear"/>
              <w:ind w:hanging="0"/>
              <w:jc w:val="left"/>
              <w:rPr>
                <w:szCs w:val="19"/>
              </w:rPr>
            </w:pPr>
            <w:r>
              <w:rPr>
                <w:szCs w:val="19"/>
              </w:rPr>
              <w:t>Посещений в смену на 10 тыс. жителей</w:t>
            </w:r>
          </w:p>
        </w:tc>
        <w:tc>
          <w:tcPr>
            <w:tcW w:w="2410" w:type="dxa"/>
            <w:tcBorders/>
          </w:tcPr>
          <w:p>
            <w:pPr>
              <w:pStyle w:val="TextBodyIndent"/>
              <w:shd w:fill="auto" w:val="clear"/>
              <w:ind w:hanging="0"/>
              <w:jc w:val="center"/>
              <w:rPr>
                <w:szCs w:val="19"/>
              </w:rPr>
            </w:pPr>
            <w:r>
              <w:rPr>
                <w:szCs w:val="19"/>
              </w:rPr>
              <w:t>181,5</w:t>
            </w:r>
          </w:p>
        </w:tc>
        <w:tc>
          <w:tcPr>
            <w:tcW w:w="2693" w:type="dxa"/>
            <w:tcBorders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ind w:hanging="0"/>
              <w:jc w:val="left"/>
              <w:rPr>
                <w:szCs w:val="19"/>
              </w:rPr>
            </w:pPr>
            <w:r>
              <w:rPr>
                <w:szCs w:val="19"/>
              </w:rPr>
              <w:t>Снижение норматива связано со снижением реальной обращаемости за последние 5 лет с 12 до 9 посещений на 1 жителя в год</w:t>
            </w:r>
          </w:p>
        </w:tc>
      </w:tr>
      <w:tr>
        <w:trPr/>
        <w:tc>
          <w:tcPr>
            <w:tcW w:w="2836" w:type="dxa"/>
            <w:tcBorders>
              <w:left w:val="single" w:sz="4" w:space="0" w:color="000000"/>
            </w:tcBorders>
          </w:tcPr>
          <w:p>
            <w:pPr>
              <w:pStyle w:val="TextBodyIndent"/>
              <w:shd w:fill="auto" w:val="clear"/>
              <w:ind w:hanging="0"/>
              <w:jc w:val="left"/>
              <w:rPr>
                <w:szCs w:val="19"/>
              </w:rPr>
            </w:pPr>
            <w:r>
              <w:rPr>
                <w:szCs w:val="19"/>
              </w:rPr>
              <w:t xml:space="preserve">Норматив обеспеченности </w:t>
            </w:r>
            <w:r>
              <w:rPr>
                <w:b/>
                <w:szCs w:val="19"/>
              </w:rPr>
              <w:t>аптеками</w:t>
            </w:r>
          </w:p>
        </w:tc>
        <w:tc>
          <w:tcPr>
            <w:tcW w:w="2268" w:type="dxa"/>
            <w:tcBorders/>
          </w:tcPr>
          <w:p>
            <w:pPr>
              <w:pStyle w:val="TextBodyIndent"/>
              <w:shd w:fill="auto" w:val="clear"/>
              <w:snapToGrid w:val="false"/>
              <w:ind w:hanging="0"/>
              <w:rPr>
                <w:szCs w:val="19"/>
              </w:rPr>
            </w:pPr>
            <w:r>
              <w:rPr>
                <w:szCs w:val="19"/>
              </w:rPr>
            </w:r>
          </w:p>
        </w:tc>
        <w:tc>
          <w:tcPr>
            <w:tcW w:w="2410" w:type="dxa"/>
            <w:tcBorders/>
          </w:tcPr>
          <w:p>
            <w:pPr>
              <w:pStyle w:val="TextBodyIndent"/>
              <w:shd w:fill="auto" w:val="clear"/>
              <w:snapToGrid w:val="false"/>
              <w:ind w:hanging="0"/>
              <w:rPr>
                <w:szCs w:val="19"/>
              </w:rPr>
            </w:pPr>
            <w:r>
              <w:rPr>
                <w:szCs w:val="19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hanging="0"/>
              <w:rPr>
                <w:szCs w:val="19"/>
              </w:rPr>
            </w:pPr>
            <w:r>
              <w:rPr>
                <w:szCs w:val="19"/>
              </w:rPr>
            </w:r>
          </w:p>
        </w:tc>
      </w:tr>
      <w:tr>
        <w:trPr/>
        <w:tc>
          <w:tcPr>
            <w:tcW w:w="2836" w:type="dxa"/>
            <w:tcBorders>
              <w:left w:val="single" w:sz="4" w:space="0" w:color="000000"/>
            </w:tcBorders>
          </w:tcPr>
          <w:p>
            <w:pPr>
              <w:pStyle w:val="TextBodyIndent"/>
              <w:shd w:fill="auto" w:val="clear"/>
              <w:ind w:hanging="0"/>
              <w:jc w:val="left"/>
              <w:rPr>
                <w:szCs w:val="19"/>
              </w:rPr>
            </w:pPr>
            <w:r>
              <w:rPr>
                <w:szCs w:val="19"/>
              </w:rPr>
              <w:t>В том числе:</w:t>
            </w:r>
          </w:p>
        </w:tc>
        <w:tc>
          <w:tcPr>
            <w:tcW w:w="2268" w:type="dxa"/>
            <w:tcBorders/>
          </w:tcPr>
          <w:p>
            <w:pPr>
              <w:pStyle w:val="TextBodyIndent"/>
              <w:shd w:fill="auto" w:val="clear"/>
              <w:snapToGrid w:val="false"/>
              <w:ind w:hanging="0"/>
              <w:rPr>
                <w:szCs w:val="19"/>
              </w:rPr>
            </w:pPr>
            <w:r>
              <w:rPr>
                <w:szCs w:val="19"/>
              </w:rPr>
            </w:r>
          </w:p>
        </w:tc>
        <w:tc>
          <w:tcPr>
            <w:tcW w:w="2410" w:type="dxa"/>
            <w:tcBorders/>
          </w:tcPr>
          <w:p>
            <w:pPr>
              <w:pStyle w:val="TextBodyIndent"/>
              <w:shd w:fill="auto" w:val="clear"/>
              <w:snapToGrid w:val="false"/>
              <w:ind w:hanging="0"/>
              <w:rPr>
                <w:szCs w:val="19"/>
              </w:rPr>
            </w:pPr>
            <w:r>
              <w:rPr>
                <w:szCs w:val="19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hanging="0"/>
              <w:rPr>
                <w:szCs w:val="19"/>
              </w:rPr>
            </w:pPr>
            <w:r>
              <w:rPr>
                <w:szCs w:val="19"/>
              </w:rPr>
            </w:r>
          </w:p>
        </w:tc>
      </w:tr>
      <w:tr>
        <w:trPr/>
        <w:tc>
          <w:tcPr>
            <w:tcW w:w="2836" w:type="dxa"/>
            <w:tcBorders>
              <w:left w:val="single" w:sz="4" w:space="0" w:color="000000"/>
            </w:tcBorders>
          </w:tcPr>
          <w:p>
            <w:pPr>
              <w:pStyle w:val="TextBodyIndent"/>
              <w:shd w:fill="auto" w:val="clear"/>
              <w:ind w:hanging="0"/>
              <w:jc w:val="left"/>
              <w:rPr>
                <w:szCs w:val="19"/>
              </w:rPr>
            </w:pPr>
            <w:r>
              <w:rPr>
                <w:szCs w:val="19"/>
              </w:rPr>
              <w:t>В сельской местности</w:t>
            </w:r>
          </w:p>
        </w:tc>
        <w:tc>
          <w:tcPr>
            <w:tcW w:w="2268" w:type="dxa"/>
            <w:tcBorders/>
          </w:tcPr>
          <w:p>
            <w:pPr>
              <w:pStyle w:val="TextBodyIndent"/>
              <w:shd w:fill="auto" w:val="clear"/>
              <w:ind w:hanging="0"/>
              <w:jc w:val="left"/>
              <w:rPr>
                <w:szCs w:val="19"/>
              </w:rPr>
            </w:pPr>
            <w:r>
              <w:rPr>
                <w:szCs w:val="19"/>
              </w:rPr>
              <w:t>учреждений</w:t>
            </w:r>
          </w:p>
        </w:tc>
        <w:tc>
          <w:tcPr>
            <w:tcW w:w="2410" w:type="dxa"/>
            <w:tcBorders/>
          </w:tcPr>
          <w:p>
            <w:pPr>
              <w:pStyle w:val="TextBodyIndent"/>
              <w:shd w:fill="auto" w:val="clear"/>
              <w:ind w:hanging="0"/>
              <w:jc w:val="left"/>
              <w:rPr>
                <w:szCs w:val="19"/>
              </w:rPr>
            </w:pPr>
            <w:r>
              <w:rPr>
                <w:szCs w:val="19"/>
              </w:rPr>
              <w:t>1 на 6,2 тыс. жителей</w:t>
            </w:r>
          </w:p>
        </w:tc>
        <w:tc>
          <w:tcPr>
            <w:tcW w:w="2693" w:type="dxa"/>
            <w:tcBorders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hanging="0"/>
              <w:rPr>
                <w:szCs w:val="19"/>
              </w:rPr>
            </w:pPr>
            <w:r>
              <w:rPr>
                <w:szCs w:val="19"/>
              </w:rPr>
            </w:r>
          </w:p>
        </w:tc>
      </w:tr>
      <w:tr>
        <w:trPr/>
        <w:tc>
          <w:tcPr>
            <w:tcW w:w="2836" w:type="dxa"/>
            <w:tcBorders>
              <w:left w:val="single" w:sz="4" w:space="0" w:color="000000"/>
            </w:tcBorders>
          </w:tcPr>
          <w:p>
            <w:pPr>
              <w:pStyle w:val="TextBodyIndent"/>
              <w:shd w:fill="auto" w:val="clear"/>
              <w:ind w:hanging="0"/>
              <w:rPr>
                <w:szCs w:val="19"/>
              </w:rPr>
            </w:pPr>
            <w:r>
              <w:rPr>
                <w:szCs w:val="19"/>
              </w:rPr>
              <w:t>В городах с числом жителей до 50 тыс. чел.</w:t>
            </w:r>
          </w:p>
        </w:tc>
        <w:tc>
          <w:tcPr>
            <w:tcW w:w="2268" w:type="dxa"/>
            <w:tcBorders/>
          </w:tcPr>
          <w:p>
            <w:pPr>
              <w:pStyle w:val="TextBodyIndent"/>
              <w:shd w:fill="auto" w:val="clear"/>
              <w:ind w:hanging="0"/>
              <w:jc w:val="center"/>
              <w:rPr>
                <w:szCs w:val="19"/>
              </w:rPr>
            </w:pPr>
            <w:r>
              <w:rPr/>
              <w:t>—</w:t>
            </w:r>
          </w:p>
        </w:tc>
        <w:tc>
          <w:tcPr>
            <w:tcW w:w="2410" w:type="dxa"/>
            <w:tcBorders/>
          </w:tcPr>
          <w:p>
            <w:pPr>
              <w:pStyle w:val="TextBodyIndent"/>
              <w:shd w:fill="auto" w:val="clear"/>
              <w:ind w:hanging="0"/>
              <w:jc w:val="left"/>
              <w:rPr>
                <w:szCs w:val="19"/>
              </w:rPr>
            </w:pPr>
            <w:r>
              <w:rPr>
                <w:szCs w:val="19"/>
              </w:rPr>
              <w:t>1 на 10 тыс. жителей</w:t>
            </w:r>
          </w:p>
        </w:tc>
        <w:tc>
          <w:tcPr>
            <w:tcW w:w="2693" w:type="dxa"/>
            <w:tcBorders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hanging="0"/>
              <w:rPr>
                <w:szCs w:val="19"/>
              </w:rPr>
            </w:pPr>
            <w:r>
              <w:rPr>
                <w:szCs w:val="19"/>
              </w:rPr>
            </w:r>
          </w:p>
        </w:tc>
      </w:tr>
      <w:tr>
        <w:trPr/>
        <w:tc>
          <w:tcPr>
            <w:tcW w:w="2836" w:type="dxa"/>
            <w:tcBorders>
              <w:left w:val="single" w:sz="4" w:space="0" w:color="000000"/>
            </w:tcBorders>
          </w:tcPr>
          <w:p>
            <w:pPr>
              <w:pStyle w:val="TextBodyIndent"/>
              <w:shd w:fill="auto" w:val="clear"/>
              <w:ind w:hanging="0"/>
              <w:rPr>
                <w:szCs w:val="19"/>
              </w:rPr>
            </w:pPr>
            <w:r>
              <w:rPr>
                <w:szCs w:val="19"/>
              </w:rPr>
              <w:t>В городах с числом жителей от 50 тыс. до 100 тыс.</w:t>
            </w:r>
          </w:p>
        </w:tc>
        <w:tc>
          <w:tcPr>
            <w:tcW w:w="2268" w:type="dxa"/>
            <w:tcBorders/>
          </w:tcPr>
          <w:p>
            <w:pPr>
              <w:pStyle w:val="TextBodyIndent"/>
              <w:shd w:fill="auto" w:val="clear"/>
              <w:ind w:hanging="0"/>
              <w:jc w:val="center"/>
              <w:rPr>
                <w:szCs w:val="19"/>
              </w:rPr>
            </w:pPr>
            <w:r>
              <w:rPr/>
              <w:t>—</w:t>
            </w:r>
          </w:p>
        </w:tc>
        <w:tc>
          <w:tcPr>
            <w:tcW w:w="2410" w:type="dxa"/>
            <w:tcBorders/>
          </w:tcPr>
          <w:p>
            <w:pPr>
              <w:pStyle w:val="TextBodyIndent"/>
              <w:shd w:fill="auto" w:val="clear"/>
              <w:ind w:hanging="0"/>
              <w:jc w:val="left"/>
              <w:rPr>
                <w:szCs w:val="19"/>
              </w:rPr>
            </w:pPr>
            <w:r>
              <w:rPr>
                <w:szCs w:val="19"/>
              </w:rPr>
              <w:t>1 на 12 тыс. жителей</w:t>
            </w:r>
          </w:p>
        </w:tc>
        <w:tc>
          <w:tcPr>
            <w:tcW w:w="2693" w:type="dxa"/>
            <w:tcBorders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hanging="0"/>
              <w:rPr>
                <w:szCs w:val="19"/>
              </w:rPr>
            </w:pPr>
            <w:r>
              <w:rPr>
                <w:szCs w:val="19"/>
              </w:rPr>
            </w:r>
          </w:p>
        </w:tc>
      </w:tr>
      <w:tr>
        <w:trPr/>
        <w:tc>
          <w:tcPr>
            <w:tcW w:w="2836" w:type="dxa"/>
            <w:tcBorders>
              <w:left w:val="single" w:sz="4" w:space="0" w:color="000000"/>
            </w:tcBorders>
          </w:tcPr>
          <w:p>
            <w:pPr>
              <w:pStyle w:val="TextBodyIndent"/>
              <w:shd w:fill="auto" w:val="clear"/>
              <w:ind w:hanging="0"/>
              <w:jc w:val="left"/>
              <w:rPr>
                <w:szCs w:val="19"/>
              </w:rPr>
            </w:pPr>
            <w:r>
              <w:rPr>
                <w:szCs w:val="19"/>
              </w:rPr>
              <w:t>В городах с числом жителей от 100 тыс. до 500 тыс. чел.</w:t>
            </w:r>
          </w:p>
        </w:tc>
        <w:tc>
          <w:tcPr>
            <w:tcW w:w="2268" w:type="dxa"/>
            <w:tcBorders/>
          </w:tcPr>
          <w:p>
            <w:pPr>
              <w:pStyle w:val="TextBodyIndent"/>
              <w:shd w:fill="auto" w:val="clear"/>
              <w:ind w:hanging="0"/>
              <w:jc w:val="center"/>
              <w:rPr>
                <w:szCs w:val="19"/>
              </w:rPr>
            </w:pPr>
            <w:r>
              <w:rPr/>
              <w:t>—</w:t>
            </w:r>
          </w:p>
        </w:tc>
        <w:tc>
          <w:tcPr>
            <w:tcW w:w="2410" w:type="dxa"/>
            <w:tcBorders/>
          </w:tcPr>
          <w:p>
            <w:pPr>
              <w:pStyle w:val="TextBodyIndent"/>
              <w:shd w:fill="auto" w:val="clear"/>
              <w:ind w:hanging="0"/>
              <w:jc w:val="left"/>
              <w:rPr>
                <w:szCs w:val="19"/>
              </w:rPr>
            </w:pPr>
            <w:r>
              <w:rPr>
                <w:szCs w:val="19"/>
              </w:rPr>
              <w:t>1 на 13 тыс. жителей</w:t>
            </w:r>
          </w:p>
        </w:tc>
        <w:tc>
          <w:tcPr>
            <w:tcW w:w="2693" w:type="dxa"/>
            <w:tcBorders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hanging="0"/>
              <w:rPr>
                <w:szCs w:val="19"/>
              </w:rPr>
            </w:pPr>
            <w:r>
              <w:rPr>
                <w:szCs w:val="19"/>
              </w:rPr>
            </w:r>
          </w:p>
        </w:tc>
      </w:tr>
      <w:tr>
        <w:trPr/>
        <w:tc>
          <w:tcPr>
            <w:tcW w:w="2836" w:type="dxa"/>
            <w:tcBorders>
              <w:left w:val="single" w:sz="4" w:space="0" w:color="000000"/>
            </w:tcBorders>
          </w:tcPr>
          <w:p>
            <w:pPr>
              <w:pStyle w:val="TextBodyIndent"/>
              <w:shd w:fill="auto" w:val="clear"/>
              <w:ind w:hanging="0"/>
              <w:jc w:val="left"/>
              <w:rPr>
                <w:szCs w:val="19"/>
              </w:rPr>
            </w:pPr>
            <w:r>
              <w:rPr>
                <w:szCs w:val="19"/>
              </w:rPr>
              <w:t>В городах с числом жителей от 500 тыс. до 1 млн. чел.</w:t>
            </w:r>
          </w:p>
        </w:tc>
        <w:tc>
          <w:tcPr>
            <w:tcW w:w="2268" w:type="dxa"/>
            <w:tcBorders/>
          </w:tcPr>
          <w:p>
            <w:pPr>
              <w:pStyle w:val="TextBodyIndent"/>
              <w:shd w:fill="auto" w:val="clear"/>
              <w:ind w:hanging="0"/>
              <w:jc w:val="center"/>
              <w:rPr>
                <w:szCs w:val="19"/>
              </w:rPr>
            </w:pPr>
            <w:r>
              <w:rPr/>
              <w:t>—</w:t>
            </w:r>
          </w:p>
        </w:tc>
        <w:tc>
          <w:tcPr>
            <w:tcW w:w="2410" w:type="dxa"/>
            <w:tcBorders/>
          </w:tcPr>
          <w:p>
            <w:pPr>
              <w:pStyle w:val="TextBodyIndent"/>
              <w:shd w:fill="auto" w:val="clear"/>
              <w:ind w:hanging="0"/>
              <w:jc w:val="left"/>
              <w:rPr>
                <w:szCs w:val="19"/>
              </w:rPr>
            </w:pPr>
            <w:r>
              <w:rPr>
                <w:szCs w:val="19"/>
              </w:rPr>
              <w:t>1 на 15 тыс. жителей</w:t>
            </w:r>
          </w:p>
        </w:tc>
        <w:tc>
          <w:tcPr>
            <w:tcW w:w="2693" w:type="dxa"/>
            <w:tcBorders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hanging="0"/>
              <w:rPr>
                <w:szCs w:val="19"/>
              </w:rPr>
            </w:pPr>
            <w:r>
              <w:rPr>
                <w:szCs w:val="19"/>
              </w:rPr>
            </w:r>
          </w:p>
        </w:tc>
      </w:tr>
      <w:tr>
        <w:trPr/>
        <w:tc>
          <w:tcPr>
            <w:tcW w:w="2836" w:type="dxa"/>
            <w:tcBorders>
              <w:left w:val="single" w:sz="4" w:space="0" w:color="000000"/>
            </w:tcBorders>
          </w:tcPr>
          <w:p>
            <w:pPr>
              <w:pStyle w:val="TextBodyIndent"/>
              <w:shd w:fill="auto" w:val="clear"/>
              <w:ind w:hanging="0"/>
              <w:jc w:val="left"/>
              <w:rPr>
                <w:szCs w:val="19"/>
              </w:rPr>
            </w:pPr>
            <w:r>
              <w:rPr>
                <w:szCs w:val="19"/>
              </w:rPr>
              <w:t>В городах с числом жителей более 1 млн. чел.</w:t>
            </w:r>
          </w:p>
        </w:tc>
        <w:tc>
          <w:tcPr>
            <w:tcW w:w="2268" w:type="dxa"/>
            <w:tcBorders/>
          </w:tcPr>
          <w:p>
            <w:pPr>
              <w:pStyle w:val="TextBodyIndent"/>
              <w:shd w:fill="auto" w:val="clear"/>
              <w:ind w:hanging="0"/>
              <w:jc w:val="center"/>
              <w:rPr>
                <w:szCs w:val="19"/>
              </w:rPr>
            </w:pPr>
            <w:r>
              <w:rPr/>
              <w:t>—</w:t>
            </w:r>
          </w:p>
        </w:tc>
        <w:tc>
          <w:tcPr>
            <w:tcW w:w="2410" w:type="dxa"/>
            <w:tcBorders/>
          </w:tcPr>
          <w:p>
            <w:pPr>
              <w:pStyle w:val="TextBodyIndent"/>
              <w:shd w:fill="auto" w:val="clear"/>
              <w:ind w:hanging="0"/>
              <w:jc w:val="left"/>
              <w:rPr>
                <w:szCs w:val="19"/>
              </w:rPr>
            </w:pPr>
            <w:r>
              <w:rPr>
                <w:szCs w:val="19"/>
              </w:rPr>
              <w:t>1 на 20 тыс. жителей</w:t>
            </w:r>
          </w:p>
        </w:tc>
        <w:tc>
          <w:tcPr>
            <w:tcW w:w="2693" w:type="dxa"/>
            <w:tcBorders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hanging="0"/>
              <w:rPr>
                <w:szCs w:val="19"/>
              </w:rPr>
            </w:pPr>
            <w:r>
              <w:rPr>
                <w:szCs w:val="19"/>
              </w:rPr>
            </w:r>
          </w:p>
        </w:tc>
      </w:tr>
      <w:tr>
        <w:trPr/>
        <w:tc>
          <w:tcPr>
            <w:tcW w:w="2836" w:type="dxa"/>
            <w:tcBorders>
              <w:left w:val="single" w:sz="4" w:space="0" w:color="000000"/>
            </w:tcBorders>
          </w:tcPr>
          <w:p>
            <w:pPr>
              <w:pStyle w:val="TextBodyIndent"/>
              <w:shd w:fill="auto" w:val="clear"/>
              <w:ind w:hanging="0"/>
              <w:jc w:val="left"/>
              <w:rPr>
                <w:szCs w:val="19"/>
              </w:rPr>
            </w:pPr>
            <w:r>
              <w:rPr>
                <w:szCs w:val="19"/>
              </w:rPr>
              <w:t xml:space="preserve">Нормативы обеспеченности </w:t>
            </w:r>
            <w:r>
              <w:rPr>
                <w:b/>
                <w:szCs w:val="19"/>
              </w:rPr>
              <w:t>врачами</w:t>
            </w:r>
          </w:p>
        </w:tc>
        <w:tc>
          <w:tcPr>
            <w:tcW w:w="2268" w:type="dxa"/>
            <w:tcBorders/>
          </w:tcPr>
          <w:p>
            <w:pPr>
              <w:pStyle w:val="TextBodyIndent"/>
              <w:shd w:fill="auto" w:val="clear"/>
              <w:ind w:hanging="0"/>
              <w:jc w:val="left"/>
              <w:rPr>
                <w:szCs w:val="19"/>
              </w:rPr>
            </w:pPr>
            <w:r>
              <w:rPr>
                <w:szCs w:val="19"/>
              </w:rPr>
              <w:t>Человек на 10 тыс. жителей</w:t>
            </w:r>
          </w:p>
        </w:tc>
        <w:tc>
          <w:tcPr>
            <w:tcW w:w="2410" w:type="dxa"/>
            <w:tcBorders/>
          </w:tcPr>
          <w:p>
            <w:pPr>
              <w:pStyle w:val="TextBodyIndent"/>
              <w:shd w:fill="auto" w:val="clear"/>
              <w:ind w:hanging="0"/>
              <w:jc w:val="center"/>
              <w:rPr>
                <w:szCs w:val="19"/>
              </w:rPr>
            </w:pPr>
            <w:r>
              <w:rPr>
                <w:szCs w:val="19"/>
              </w:rPr>
              <w:t>41</w:t>
            </w:r>
          </w:p>
        </w:tc>
        <w:tc>
          <w:tcPr>
            <w:tcW w:w="2693" w:type="dxa"/>
            <w:tcBorders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ind w:hanging="0"/>
              <w:jc w:val="left"/>
              <w:rPr>
                <w:szCs w:val="19"/>
              </w:rPr>
            </w:pPr>
            <w:r>
              <w:rPr>
                <w:szCs w:val="19"/>
              </w:rPr>
              <w:t>Снижение норматива связано со снижением реальной обращаемости за последние 5 лет с 12 до 9 посещений на 1 жителя в год</w:t>
            </w:r>
          </w:p>
        </w:tc>
      </w:tr>
      <w:tr>
        <w:trPr/>
        <w:tc>
          <w:tcPr>
            <w:tcW w:w="2836" w:type="dxa"/>
            <w:tcBorders>
              <w:left w:val="single" w:sz="4" w:space="0" w:color="000000"/>
            </w:tcBorders>
          </w:tcPr>
          <w:p>
            <w:pPr>
              <w:pStyle w:val="TextBodyIndent"/>
              <w:shd w:fill="auto" w:val="clear"/>
              <w:ind w:hanging="0"/>
              <w:jc w:val="left"/>
              <w:rPr/>
            </w:pPr>
            <w:r>
              <w:rPr>
                <w:szCs w:val="19"/>
              </w:rPr>
              <w:t xml:space="preserve">Норматив обеспеченности </w:t>
            </w:r>
            <w:r>
              <w:rPr>
                <w:b/>
                <w:bCs/>
                <w:szCs w:val="19"/>
              </w:rPr>
              <w:t>средним медицинским персоналом</w:t>
            </w:r>
          </w:p>
        </w:tc>
        <w:tc>
          <w:tcPr>
            <w:tcW w:w="2268" w:type="dxa"/>
            <w:tcBorders/>
          </w:tcPr>
          <w:p>
            <w:pPr>
              <w:pStyle w:val="TextBodyIndent"/>
              <w:shd w:fill="auto" w:val="clear"/>
              <w:ind w:hanging="0"/>
              <w:jc w:val="left"/>
              <w:rPr>
                <w:szCs w:val="19"/>
              </w:rPr>
            </w:pPr>
            <w:r>
              <w:rPr>
                <w:szCs w:val="19"/>
              </w:rPr>
              <w:t>Человек на 10 тыс. жителей</w:t>
            </w:r>
          </w:p>
        </w:tc>
        <w:tc>
          <w:tcPr>
            <w:tcW w:w="2410" w:type="dxa"/>
            <w:tcBorders/>
          </w:tcPr>
          <w:p>
            <w:pPr>
              <w:pStyle w:val="TextBodyIndent"/>
              <w:shd w:fill="auto" w:val="clear"/>
              <w:ind w:hanging="0"/>
              <w:jc w:val="center"/>
              <w:rPr>
                <w:szCs w:val="19"/>
              </w:rPr>
            </w:pPr>
            <w:r>
              <w:rPr>
                <w:szCs w:val="19"/>
              </w:rPr>
              <w:t>114,3</w:t>
            </w:r>
          </w:p>
        </w:tc>
        <w:tc>
          <w:tcPr>
            <w:tcW w:w="2693" w:type="dxa"/>
            <w:tcBorders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hanging="0"/>
              <w:rPr>
                <w:szCs w:val="19"/>
              </w:rPr>
            </w:pPr>
            <w:r>
              <w:rPr>
                <w:szCs w:val="19"/>
              </w:rPr>
            </w:r>
          </w:p>
        </w:tc>
      </w:tr>
      <w:tr>
        <w:trPr/>
        <w:tc>
          <w:tcPr>
            <w:tcW w:w="2836" w:type="dxa"/>
            <w:tcBorders>
              <w:left w:val="single" w:sz="4" w:space="0" w:color="000000"/>
            </w:tcBorders>
          </w:tcPr>
          <w:p>
            <w:pPr>
              <w:pStyle w:val="TextBodyIndent"/>
              <w:shd w:fill="auto" w:val="clear"/>
              <w:ind w:hanging="0"/>
              <w:jc w:val="left"/>
              <w:rPr/>
            </w:pPr>
            <w:r>
              <w:rPr>
                <w:szCs w:val="19"/>
              </w:rPr>
              <w:t xml:space="preserve">Норматив оснащения </w:t>
            </w:r>
            <w:r>
              <w:rPr>
                <w:b/>
                <w:bCs/>
                <w:szCs w:val="19"/>
              </w:rPr>
              <w:t>санитарным транспортом:</w:t>
            </w:r>
          </w:p>
        </w:tc>
        <w:tc>
          <w:tcPr>
            <w:tcW w:w="2268" w:type="dxa"/>
            <w:tcBorders/>
          </w:tcPr>
          <w:p>
            <w:pPr>
              <w:pStyle w:val="TextBodyIndent"/>
              <w:shd w:fill="auto" w:val="clear"/>
              <w:snapToGrid w:val="false"/>
              <w:ind w:hanging="0"/>
              <w:rPr>
                <w:b/>
                <w:b/>
                <w:bCs/>
                <w:szCs w:val="19"/>
              </w:rPr>
            </w:pPr>
            <w:r>
              <w:rPr>
                <w:b/>
                <w:bCs/>
                <w:szCs w:val="19"/>
              </w:rPr>
            </w:r>
          </w:p>
        </w:tc>
        <w:tc>
          <w:tcPr>
            <w:tcW w:w="2410" w:type="dxa"/>
            <w:tcBorders/>
          </w:tcPr>
          <w:p>
            <w:pPr>
              <w:pStyle w:val="TextBodyIndent"/>
              <w:shd w:fill="auto" w:val="clear"/>
              <w:snapToGrid w:val="false"/>
              <w:ind w:hanging="0"/>
              <w:rPr>
                <w:szCs w:val="19"/>
              </w:rPr>
            </w:pPr>
            <w:r>
              <w:rPr>
                <w:szCs w:val="19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hanging="0"/>
              <w:rPr>
                <w:szCs w:val="19"/>
              </w:rPr>
            </w:pPr>
            <w:r>
              <w:rPr>
                <w:szCs w:val="19"/>
              </w:rPr>
            </w:r>
          </w:p>
        </w:tc>
      </w:tr>
      <w:tr>
        <w:trPr/>
        <w:tc>
          <w:tcPr>
            <w:tcW w:w="2836" w:type="dxa"/>
            <w:tcBorders>
              <w:left w:val="single" w:sz="4" w:space="0" w:color="000000"/>
            </w:tcBorders>
          </w:tcPr>
          <w:p>
            <w:pPr>
              <w:pStyle w:val="TextBodyIndent"/>
              <w:shd w:fill="auto" w:val="clear"/>
              <w:ind w:hanging="0"/>
              <w:jc w:val="left"/>
              <w:rPr>
                <w:szCs w:val="19"/>
              </w:rPr>
            </w:pPr>
            <w:r>
              <w:rPr>
                <w:szCs w:val="19"/>
              </w:rPr>
              <w:t>Станция скорой неотложной медицинской помощи</w:t>
            </w:r>
          </w:p>
        </w:tc>
        <w:tc>
          <w:tcPr>
            <w:tcW w:w="2268" w:type="dxa"/>
            <w:tcBorders/>
          </w:tcPr>
          <w:p>
            <w:pPr>
              <w:pStyle w:val="TextBodyIndent"/>
              <w:shd w:fill="auto" w:val="clear"/>
              <w:ind w:hanging="0"/>
              <w:jc w:val="left"/>
              <w:rPr>
                <w:szCs w:val="19"/>
              </w:rPr>
            </w:pPr>
            <w:r>
              <w:rPr>
                <w:szCs w:val="19"/>
              </w:rPr>
              <w:t>Санитарных автомобилей на 1 учреждение или на 1 тыс. жителей</w:t>
            </w:r>
          </w:p>
        </w:tc>
        <w:tc>
          <w:tcPr>
            <w:tcW w:w="2410" w:type="dxa"/>
            <w:tcBorders/>
          </w:tcPr>
          <w:p>
            <w:pPr>
              <w:pStyle w:val="TextBodyIndent"/>
              <w:shd w:fill="auto" w:val="clear"/>
              <w:ind w:hanging="0"/>
              <w:jc w:val="left"/>
              <w:rPr>
                <w:szCs w:val="19"/>
              </w:rPr>
            </w:pPr>
            <w:r>
              <w:rPr>
                <w:szCs w:val="19"/>
              </w:rPr>
              <w:t>1 (с носилками) на 10 тыс. жителей</w:t>
            </w:r>
          </w:p>
        </w:tc>
        <w:tc>
          <w:tcPr>
            <w:tcW w:w="2693" w:type="dxa"/>
            <w:tcBorders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hanging="0"/>
              <w:rPr>
                <w:szCs w:val="19"/>
              </w:rPr>
            </w:pPr>
            <w:r>
              <w:rPr>
                <w:szCs w:val="19"/>
              </w:rPr>
            </w:r>
          </w:p>
        </w:tc>
      </w:tr>
      <w:tr>
        <w:trPr/>
        <w:tc>
          <w:tcPr>
            <w:tcW w:w="2836" w:type="dxa"/>
            <w:tcBorders>
              <w:left w:val="single" w:sz="4" w:space="0" w:color="000000"/>
            </w:tcBorders>
          </w:tcPr>
          <w:p>
            <w:pPr>
              <w:pStyle w:val="TextBodyIndent"/>
              <w:shd w:fill="auto" w:val="clear"/>
              <w:ind w:hanging="0"/>
              <w:jc w:val="left"/>
              <w:rPr>
                <w:szCs w:val="19"/>
              </w:rPr>
            </w:pPr>
            <w:r>
              <w:rPr>
                <w:szCs w:val="19"/>
              </w:rPr>
              <w:t>Медицинская помощь на дому</w:t>
            </w:r>
          </w:p>
        </w:tc>
        <w:tc>
          <w:tcPr>
            <w:tcW w:w="2268" w:type="dxa"/>
            <w:tcBorders/>
          </w:tcPr>
          <w:p>
            <w:pPr>
              <w:pStyle w:val="TextBodyIndent"/>
              <w:shd w:fill="auto" w:val="clear"/>
              <w:ind w:hanging="0"/>
              <w:jc w:val="center"/>
              <w:rPr>
                <w:szCs w:val="19"/>
              </w:rPr>
            </w:pPr>
            <w:r>
              <w:rPr/>
              <w:t>—</w:t>
            </w:r>
          </w:p>
        </w:tc>
        <w:tc>
          <w:tcPr>
            <w:tcW w:w="2410" w:type="dxa"/>
            <w:tcBorders/>
          </w:tcPr>
          <w:p>
            <w:pPr>
              <w:pStyle w:val="TextBodyIndent"/>
              <w:shd w:fill="auto" w:val="clear"/>
              <w:ind w:hanging="0"/>
              <w:jc w:val="left"/>
              <w:rPr>
                <w:szCs w:val="19"/>
              </w:rPr>
            </w:pPr>
            <w:r>
              <w:rPr>
                <w:szCs w:val="19"/>
              </w:rPr>
              <w:t>1 (без носилок) на 4 тыс. жителей</w:t>
            </w:r>
          </w:p>
        </w:tc>
        <w:tc>
          <w:tcPr>
            <w:tcW w:w="2693" w:type="dxa"/>
            <w:tcBorders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hanging="0"/>
              <w:rPr>
                <w:szCs w:val="19"/>
              </w:rPr>
            </w:pPr>
            <w:r>
              <w:rPr>
                <w:szCs w:val="19"/>
              </w:rPr>
            </w:r>
          </w:p>
        </w:tc>
      </w:tr>
      <w:tr>
        <w:trPr/>
        <w:tc>
          <w:tcPr>
            <w:tcW w:w="2836" w:type="dxa"/>
            <w:tcBorders>
              <w:left w:val="single" w:sz="4" w:space="0" w:color="000000"/>
            </w:tcBorders>
          </w:tcPr>
          <w:p>
            <w:pPr>
              <w:pStyle w:val="TextBodyIndent"/>
              <w:shd w:fill="auto" w:val="clear"/>
              <w:ind w:hanging="0"/>
              <w:jc w:val="left"/>
              <w:rPr>
                <w:szCs w:val="19"/>
              </w:rPr>
            </w:pPr>
            <w:r>
              <w:rPr>
                <w:szCs w:val="19"/>
              </w:rPr>
              <w:t>Кожно-венерологические диспансеры</w:t>
            </w:r>
          </w:p>
        </w:tc>
        <w:tc>
          <w:tcPr>
            <w:tcW w:w="2268" w:type="dxa"/>
            <w:tcBorders/>
          </w:tcPr>
          <w:p>
            <w:pPr>
              <w:pStyle w:val="TextBodyIndent"/>
              <w:shd w:fill="auto" w:val="clear"/>
              <w:ind w:hanging="0"/>
              <w:jc w:val="center"/>
              <w:rPr/>
            </w:pPr>
            <w:r>
              <w:rPr/>
              <w:t>—</w:t>
            </w:r>
          </w:p>
        </w:tc>
        <w:tc>
          <w:tcPr>
            <w:tcW w:w="2410" w:type="dxa"/>
            <w:tcBorders/>
          </w:tcPr>
          <w:p>
            <w:pPr>
              <w:pStyle w:val="TextBodyIndent"/>
              <w:shd w:fill="auto" w:val="clear"/>
              <w:ind w:hanging="0"/>
              <w:jc w:val="left"/>
              <w:rPr>
                <w:szCs w:val="19"/>
              </w:rPr>
            </w:pPr>
            <w:r>
              <w:rPr>
                <w:szCs w:val="19"/>
              </w:rPr>
              <w:t>1 (без носилок) на 1 учреждение: дополнительно 1 на 500 тыс. жителей</w:t>
            </w:r>
          </w:p>
        </w:tc>
        <w:tc>
          <w:tcPr>
            <w:tcW w:w="2693" w:type="dxa"/>
            <w:tcBorders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hanging="0"/>
              <w:rPr>
                <w:szCs w:val="19"/>
              </w:rPr>
            </w:pPr>
            <w:r>
              <w:rPr>
                <w:szCs w:val="19"/>
              </w:rPr>
            </w:r>
          </w:p>
        </w:tc>
      </w:tr>
      <w:tr>
        <w:trPr/>
        <w:tc>
          <w:tcPr>
            <w:tcW w:w="2836" w:type="dxa"/>
            <w:tcBorders>
              <w:left w:val="single" w:sz="4" w:space="0" w:color="000000"/>
            </w:tcBorders>
          </w:tcPr>
          <w:p>
            <w:pPr>
              <w:pStyle w:val="TextBodyIndent"/>
              <w:shd w:fill="auto" w:val="clear"/>
              <w:ind w:hanging="0"/>
              <w:jc w:val="left"/>
              <w:rPr>
                <w:szCs w:val="19"/>
              </w:rPr>
            </w:pPr>
            <w:r>
              <w:rPr>
                <w:szCs w:val="19"/>
              </w:rPr>
              <w:t>Психоневрологические диспансеры</w:t>
            </w:r>
          </w:p>
        </w:tc>
        <w:tc>
          <w:tcPr>
            <w:tcW w:w="2268" w:type="dxa"/>
            <w:tcBorders/>
          </w:tcPr>
          <w:p>
            <w:pPr>
              <w:pStyle w:val="TextBodyIndent"/>
              <w:shd w:fill="auto" w:val="clear"/>
              <w:ind w:hanging="0"/>
              <w:jc w:val="center"/>
              <w:rPr/>
            </w:pPr>
            <w:r>
              <w:rPr/>
              <w:t>—</w:t>
            </w:r>
          </w:p>
        </w:tc>
        <w:tc>
          <w:tcPr>
            <w:tcW w:w="2410" w:type="dxa"/>
            <w:tcBorders/>
          </w:tcPr>
          <w:p>
            <w:pPr>
              <w:pStyle w:val="TextBodyIndent"/>
              <w:shd w:fill="auto" w:val="clear"/>
              <w:ind w:hanging="0"/>
              <w:jc w:val="left"/>
              <w:rPr>
                <w:szCs w:val="19"/>
              </w:rPr>
            </w:pPr>
            <w:r>
              <w:rPr>
                <w:szCs w:val="19"/>
              </w:rPr>
              <w:t>1 на 75 тыс. жителей; 1 на учреждение или отделение; дополнительно 1 на 500 тыс. жителей диспансеров</w:t>
            </w:r>
          </w:p>
        </w:tc>
        <w:tc>
          <w:tcPr>
            <w:tcW w:w="2693" w:type="dxa"/>
            <w:tcBorders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hanging="0"/>
              <w:rPr>
                <w:szCs w:val="19"/>
              </w:rPr>
            </w:pPr>
            <w:r>
              <w:rPr>
                <w:szCs w:val="19"/>
              </w:rPr>
            </w:r>
          </w:p>
        </w:tc>
      </w:tr>
      <w:tr>
        <w:trPr/>
        <w:tc>
          <w:tcPr>
            <w:tcW w:w="2836" w:type="dxa"/>
            <w:tcBorders>
              <w:left w:val="single" w:sz="4" w:space="0" w:color="000000"/>
            </w:tcBorders>
          </w:tcPr>
          <w:p>
            <w:pPr>
              <w:pStyle w:val="TextBodyIndent"/>
              <w:shd w:fill="auto" w:val="clear"/>
              <w:ind w:hanging="0"/>
              <w:jc w:val="left"/>
              <w:rPr>
                <w:szCs w:val="19"/>
              </w:rPr>
            </w:pPr>
            <w:r>
              <w:rPr>
                <w:szCs w:val="19"/>
              </w:rPr>
              <w:t xml:space="preserve">Травматологические пункты </w:t>
            </w:r>
          </w:p>
        </w:tc>
        <w:tc>
          <w:tcPr>
            <w:tcW w:w="2268" w:type="dxa"/>
            <w:tcBorders/>
          </w:tcPr>
          <w:p>
            <w:pPr>
              <w:pStyle w:val="TextBodyIndent"/>
              <w:shd w:fill="auto" w:val="clear"/>
              <w:ind w:hanging="0"/>
              <w:jc w:val="center"/>
              <w:rPr/>
            </w:pPr>
            <w:r>
              <w:rPr/>
              <w:t>—</w:t>
            </w:r>
          </w:p>
        </w:tc>
        <w:tc>
          <w:tcPr>
            <w:tcW w:w="2410" w:type="dxa"/>
            <w:tcBorders/>
          </w:tcPr>
          <w:p>
            <w:pPr>
              <w:pStyle w:val="TextBodyIndent"/>
              <w:shd w:fill="auto" w:val="clear"/>
              <w:ind w:hanging="0"/>
              <w:jc w:val="left"/>
              <w:rPr>
                <w:szCs w:val="19"/>
              </w:rPr>
            </w:pPr>
            <w:r>
              <w:rPr>
                <w:szCs w:val="19"/>
              </w:rPr>
              <w:t>1 на 1 пункт</w:t>
            </w:r>
          </w:p>
        </w:tc>
        <w:tc>
          <w:tcPr>
            <w:tcW w:w="2693" w:type="dxa"/>
            <w:tcBorders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hanging="0"/>
              <w:rPr>
                <w:szCs w:val="19"/>
              </w:rPr>
            </w:pPr>
            <w:r>
              <w:rPr>
                <w:szCs w:val="19"/>
              </w:rPr>
            </w:r>
          </w:p>
        </w:tc>
      </w:tr>
      <w:tr>
        <w:trPr/>
        <w:tc>
          <w:tcPr>
            <w:tcW w:w="2836" w:type="dxa"/>
            <w:tcBorders>
              <w:left w:val="single" w:sz="4" w:space="0" w:color="000000"/>
            </w:tcBorders>
          </w:tcPr>
          <w:p>
            <w:pPr>
              <w:pStyle w:val="TextBodyIndent"/>
              <w:shd w:fill="auto" w:val="clear"/>
              <w:ind w:hanging="0"/>
              <w:jc w:val="left"/>
              <w:rPr>
                <w:szCs w:val="19"/>
              </w:rPr>
            </w:pPr>
            <w:r>
              <w:rPr>
                <w:szCs w:val="19"/>
              </w:rPr>
              <w:t>сельские участковые больницы, поликлиники, врачебные амбулатории</w:t>
            </w:r>
          </w:p>
        </w:tc>
        <w:tc>
          <w:tcPr>
            <w:tcW w:w="2268" w:type="dxa"/>
            <w:tcBorders/>
          </w:tcPr>
          <w:p>
            <w:pPr>
              <w:pStyle w:val="TextBodyIndent"/>
              <w:shd w:fill="auto" w:val="clear"/>
              <w:ind w:hanging="0"/>
              <w:jc w:val="center"/>
              <w:rPr/>
            </w:pPr>
            <w:r>
              <w:rPr/>
              <w:t>—</w:t>
            </w:r>
          </w:p>
        </w:tc>
        <w:tc>
          <w:tcPr>
            <w:tcW w:w="2410" w:type="dxa"/>
            <w:tcBorders/>
          </w:tcPr>
          <w:p>
            <w:pPr>
              <w:pStyle w:val="TextBodyIndent"/>
              <w:shd w:fill="auto" w:val="clear"/>
              <w:ind w:hanging="0"/>
              <w:jc w:val="left"/>
              <w:rPr>
                <w:szCs w:val="19"/>
              </w:rPr>
            </w:pPr>
            <w:r>
              <w:rPr>
                <w:szCs w:val="19"/>
              </w:rPr>
              <w:t>1 (с носилками) на 1 учреждение</w:t>
            </w:r>
          </w:p>
        </w:tc>
        <w:tc>
          <w:tcPr>
            <w:tcW w:w="2693" w:type="dxa"/>
            <w:tcBorders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hanging="0"/>
              <w:rPr>
                <w:szCs w:val="19"/>
              </w:rPr>
            </w:pPr>
            <w:r>
              <w:rPr>
                <w:szCs w:val="19"/>
              </w:rPr>
            </w:r>
          </w:p>
        </w:tc>
      </w:tr>
      <w:tr>
        <w:trPr/>
        <w:tc>
          <w:tcPr>
            <w:tcW w:w="2836" w:type="dxa"/>
            <w:tcBorders>
              <w:left w:val="single" w:sz="4" w:space="0" w:color="000000"/>
            </w:tcBorders>
          </w:tcPr>
          <w:p>
            <w:pPr>
              <w:pStyle w:val="TextBodyIndent"/>
              <w:shd w:fill="auto" w:val="clear"/>
              <w:ind w:hanging="0"/>
              <w:jc w:val="left"/>
              <w:rPr>
                <w:szCs w:val="19"/>
              </w:rPr>
            </w:pPr>
            <w:r>
              <w:rPr>
                <w:szCs w:val="19"/>
              </w:rPr>
              <w:t>Больницы, госпитали на 200 коек</w:t>
            </w:r>
          </w:p>
        </w:tc>
        <w:tc>
          <w:tcPr>
            <w:tcW w:w="2268" w:type="dxa"/>
            <w:tcBorders/>
          </w:tcPr>
          <w:p>
            <w:pPr>
              <w:pStyle w:val="TextBodyIndent"/>
              <w:shd w:fill="auto" w:val="clear"/>
              <w:ind w:hanging="0"/>
              <w:jc w:val="center"/>
              <w:rPr/>
            </w:pPr>
            <w:r>
              <w:rPr/>
              <w:t>—</w:t>
            </w:r>
          </w:p>
        </w:tc>
        <w:tc>
          <w:tcPr>
            <w:tcW w:w="2410" w:type="dxa"/>
            <w:tcBorders/>
          </w:tcPr>
          <w:p>
            <w:pPr>
              <w:pStyle w:val="TextBodyIndent"/>
              <w:shd w:fill="auto" w:val="clear"/>
              <w:ind w:hanging="0"/>
              <w:jc w:val="left"/>
              <w:rPr>
                <w:szCs w:val="19"/>
              </w:rPr>
            </w:pPr>
            <w:r>
              <w:rPr>
                <w:szCs w:val="19"/>
              </w:rPr>
              <w:t>1 (с носилками) на 1 учреждение; дополнительно 1 (с носилками) на больницы, имеющие отделение для грудных детей</w:t>
            </w:r>
          </w:p>
        </w:tc>
        <w:tc>
          <w:tcPr>
            <w:tcW w:w="2693" w:type="dxa"/>
            <w:tcBorders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hanging="0"/>
              <w:rPr>
                <w:szCs w:val="19"/>
              </w:rPr>
            </w:pPr>
            <w:r>
              <w:rPr>
                <w:szCs w:val="19"/>
              </w:rPr>
            </w:r>
          </w:p>
        </w:tc>
      </w:tr>
      <w:tr>
        <w:trPr/>
        <w:tc>
          <w:tcPr>
            <w:tcW w:w="2836" w:type="dxa"/>
            <w:tcBorders>
              <w:left w:val="single" w:sz="4" w:space="0" w:color="000000"/>
            </w:tcBorders>
          </w:tcPr>
          <w:p>
            <w:pPr>
              <w:pStyle w:val="TextBodyIndent"/>
              <w:shd w:fill="auto" w:val="clear"/>
              <w:ind w:hanging="0"/>
              <w:jc w:val="left"/>
              <w:rPr>
                <w:szCs w:val="19"/>
              </w:rPr>
            </w:pPr>
            <w:r>
              <w:rPr>
                <w:szCs w:val="19"/>
              </w:rPr>
              <w:t>На 300 коек</w:t>
            </w:r>
          </w:p>
        </w:tc>
        <w:tc>
          <w:tcPr>
            <w:tcW w:w="2268" w:type="dxa"/>
            <w:tcBorders/>
          </w:tcPr>
          <w:p>
            <w:pPr>
              <w:pStyle w:val="TextBodyIndent"/>
              <w:shd w:fill="auto" w:val="clear"/>
              <w:ind w:hanging="0"/>
              <w:jc w:val="center"/>
              <w:rPr/>
            </w:pPr>
            <w:r>
              <w:rPr/>
              <w:t>—</w:t>
            </w:r>
          </w:p>
        </w:tc>
        <w:tc>
          <w:tcPr>
            <w:tcW w:w="2410" w:type="dxa"/>
            <w:tcBorders/>
          </w:tcPr>
          <w:p>
            <w:pPr>
              <w:pStyle w:val="TextBodyIndent"/>
              <w:shd w:fill="auto" w:val="clear"/>
              <w:ind w:hanging="0"/>
              <w:jc w:val="left"/>
              <w:rPr>
                <w:szCs w:val="19"/>
              </w:rPr>
            </w:pPr>
            <w:r>
              <w:rPr>
                <w:szCs w:val="19"/>
              </w:rPr>
              <w:t>1 (с носилками) на 1 учреждение дополнительно 1 (с носилками) на больницы, имеющие отделение для грудных детей</w:t>
            </w:r>
          </w:p>
        </w:tc>
        <w:tc>
          <w:tcPr>
            <w:tcW w:w="2693" w:type="dxa"/>
            <w:tcBorders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hanging="0"/>
              <w:rPr>
                <w:szCs w:val="19"/>
              </w:rPr>
            </w:pPr>
            <w:r>
              <w:rPr>
                <w:szCs w:val="19"/>
              </w:rPr>
            </w:r>
          </w:p>
        </w:tc>
      </w:tr>
      <w:tr>
        <w:trPr/>
        <w:tc>
          <w:tcPr>
            <w:tcW w:w="2836" w:type="dxa"/>
            <w:tcBorders>
              <w:left w:val="single" w:sz="4" w:space="0" w:color="000000"/>
            </w:tcBorders>
          </w:tcPr>
          <w:p>
            <w:pPr>
              <w:pStyle w:val="TextBodyIndent"/>
              <w:shd w:fill="auto" w:val="clear"/>
              <w:ind w:hanging="0"/>
              <w:jc w:val="left"/>
              <w:rPr>
                <w:szCs w:val="19"/>
              </w:rPr>
            </w:pPr>
            <w:r>
              <w:rPr>
                <w:szCs w:val="19"/>
              </w:rPr>
              <w:t>Больницы, находящиеся в ведении субъектов Российской Федерации</w:t>
            </w:r>
          </w:p>
        </w:tc>
        <w:tc>
          <w:tcPr>
            <w:tcW w:w="2268" w:type="dxa"/>
            <w:tcBorders/>
          </w:tcPr>
          <w:p>
            <w:pPr>
              <w:pStyle w:val="TextBodyIndent"/>
              <w:shd w:fill="auto" w:val="clear"/>
              <w:ind w:hanging="0"/>
              <w:jc w:val="center"/>
              <w:rPr/>
            </w:pPr>
            <w:r>
              <w:rPr/>
              <w:t>—</w:t>
            </w:r>
          </w:p>
        </w:tc>
        <w:tc>
          <w:tcPr>
            <w:tcW w:w="2410" w:type="dxa"/>
            <w:tcBorders/>
          </w:tcPr>
          <w:p>
            <w:pPr>
              <w:pStyle w:val="TextBodyIndent"/>
              <w:shd w:fill="auto" w:val="clear"/>
              <w:ind w:hanging="0"/>
              <w:jc w:val="left"/>
              <w:rPr>
                <w:szCs w:val="19"/>
              </w:rPr>
            </w:pPr>
            <w:r>
              <w:rPr>
                <w:szCs w:val="19"/>
              </w:rPr>
              <w:t>1 (с носилками) и 1 без носилок на 200 тыс. жителей</w:t>
            </w:r>
          </w:p>
        </w:tc>
        <w:tc>
          <w:tcPr>
            <w:tcW w:w="2693" w:type="dxa"/>
            <w:tcBorders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hanging="0"/>
              <w:rPr>
                <w:szCs w:val="19"/>
              </w:rPr>
            </w:pPr>
            <w:r>
              <w:rPr>
                <w:szCs w:val="19"/>
              </w:rPr>
            </w:r>
          </w:p>
        </w:tc>
      </w:tr>
      <w:tr>
        <w:trPr/>
        <w:tc>
          <w:tcPr>
            <w:tcW w:w="1020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ind w:hanging="0"/>
              <w:jc w:val="center"/>
              <w:rPr>
                <w:b/>
                <w:b/>
                <w:szCs w:val="19"/>
              </w:rPr>
            </w:pPr>
            <w:r>
              <w:rPr>
                <w:b/>
                <w:szCs w:val="19"/>
              </w:rPr>
              <w:t>Физическая культура и спорт</w:t>
            </w:r>
          </w:p>
        </w:tc>
      </w:tr>
      <w:tr>
        <w:trPr/>
        <w:tc>
          <w:tcPr>
            <w:tcW w:w="2836" w:type="dxa"/>
            <w:tcBorders>
              <w:left w:val="single" w:sz="4" w:space="0" w:color="000000"/>
            </w:tcBorders>
          </w:tcPr>
          <w:p>
            <w:pPr>
              <w:pStyle w:val="TextBodyIndent"/>
              <w:shd w:fill="auto" w:val="clear"/>
              <w:ind w:hanging="0"/>
              <w:jc w:val="left"/>
              <w:rPr>
                <w:szCs w:val="19"/>
              </w:rPr>
            </w:pPr>
            <w:r>
              <w:rPr>
                <w:szCs w:val="19"/>
              </w:rPr>
              <w:t xml:space="preserve">Норматив обеспеченности </w:t>
            </w:r>
            <w:r>
              <w:rPr>
                <w:b/>
                <w:szCs w:val="19"/>
              </w:rPr>
              <w:t>спортивными сооружениями</w:t>
            </w:r>
          </w:p>
        </w:tc>
        <w:tc>
          <w:tcPr>
            <w:tcW w:w="2268" w:type="dxa"/>
            <w:tcBorders/>
          </w:tcPr>
          <w:p>
            <w:pPr>
              <w:pStyle w:val="TextBodyIndent"/>
              <w:shd w:fill="auto" w:val="clear"/>
              <w:snapToGrid w:val="false"/>
              <w:ind w:hanging="0"/>
              <w:jc w:val="center"/>
              <w:rPr>
                <w:szCs w:val="19"/>
              </w:rPr>
            </w:pPr>
            <w:r>
              <w:rPr>
                <w:szCs w:val="19"/>
              </w:rPr>
            </w:r>
          </w:p>
        </w:tc>
        <w:tc>
          <w:tcPr>
            <w:tcW w:w="2410" w:type="dxa"/>
            <w:tcBorders/>
          </w:tcPr>
          <w:p>
            <w:pPr>
              <w:pStyle w:val="TextBodyIndent"/>
              <w:shd w:fill="auto" w:val="clear"/>
              <w:snapToGrid w:val="false"/>
              <w:ind w:hanging="0"/>
              <w:jc w:val="left"/>
              <w:rPr>
                <w:szCs w:val="19"/>
              </w:rPr>
            </w:pPr>
            <w:r>
              <w:rPr>
                <w:szCs w:val="19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hanging="0"/>
              <w:rPr>
                <w:szCs w:val="19"/>
              </w:rPr>
            </w:pPr>
            <w:r>
              <w:rPr>
                <w:szCs w:val="19"/>
              </w:rPr>
            </w:r>
          </w:p>
        </w:tc>
      </w:tr>
      <w:tr>
        <w:trPr/>
        <w:tc>
          <w:tcPr>
            <w:tcW w:w="2836" w:type="dxa"/>
            <w:tcBorders>
              <w:left w:val="single" w:sz="4" w:space="0" w:color="000000"/>
            </w:tcBorders>
          </w:tcPr>
          <w:p>
            <w:pPr>
              <w:pStyle w:val="TextBodyIndent"/>
              <w:shd w:fill="auto" w:val="clear"/>
              <w:ind w:hanging="0"/>
              <w:jc w:val="left"/>
              <w:rPr>
                <w:szCs w:val="19"/>
              </w:rPr>
            </w:pPr>
            <w:r>
              <w:rPr>
                <w:szCs w:val="19"/>
              </w:rPr>
              <w:t>По их видам:</w:t>
            </w:r>
          </w:p>
        </w:tc>
        <w:tc>
          <w:tcPr>
            <w:tcW w:w="2268" w:type="dxa"/>
            <w:tcBorders/>
          </w:tcPr>
          <w:p>
            <w:pPr>
              <w:pStyle w:val="TextBodyIndent"/>
              <w:shd w:fill="auto" w:val="clear"/>
              <w:snapToGrid w:val="false"/>
              <w:ind w:hanging="0"/>
              <w:jc w:val="center"/>
              <w:rPr>
                <w:szCs w:val="19"/>
              </w:rPr>
            </w:pPr>
            <w:r>
              <w:rPr>
                <w:szCs w:val="19"/>
              </w:rPr>
            </w:r>
          </w:p>
        </w:tc>
        <w:tc>
          <w:tcPr>
            <w:tcW w:w="2410" w:type="dxa"/>
            <w:tcBorders/>
          </w:tcPr>
          <w:p>
            <w:pPr>
              <w:pStyle w:val="TextBodyIndent"/>
              <w:shd w:fill="auto" w:val="clear"/>
              <w:snapToGrid w:val="false"/>
              <w:ind w:hanging="0"/>
              <w:jc w:val="left"/>
              <w:rPr>
                <w:szCs w:val="19"/>
              </w:rPr>
            </w:pPr>
            <w:r>
              <w:rPr>
                <w:szCs w:val="19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hanging="0"/>
              <w:rPr>
                <w:szCs w:val="19"/>
              </w:rPr>
            </w:pPr>
            <w:r>
              <w:rPr>
                <w:szCs w:val="19"/>
              </w:rPr>
            </w:r>
          </w:p>
        </w:tc>
      </w:tr>
      <w:tr>
        <w:trPr/>
        <w:tc>
          <w:tcPr>
            <w:tcW w:w="2836" w:type="dxa"/>
            <w:tcBorders>
              <w:left w:val="single" w:sz="4" w:space="0" w:color="000000"/>
            </w:tcBorders>
          </w:tcPr>
          <w:p>
            <w:pPr>
              <w:pStyle w:val="TextBodyIndent"/>
              <w:shd w:fill="auto" w:val="clear"/>
              <w:ind w:hanging="0"/>
              <w:jc w:val="left"/>
              <w:rPr>
                <w:szCs w:val="19"/>
              </w:rPr>
            </w:pPr>
            <w:r>
              <w:rPr>
                <w:szCs w:val="19"/>
              </w:rPr>
              <w:t>Спортивные залы</w:t>
            </w:r>
          </w:p>
        </w:tc>
        <w:tc>
          <w:tcPr>
            <w:tcW w:w="2268" w:type="dxa"/>
            <w:tcBorders/>
          </w:tcPr>
          <w:p>
            <w:pPr>
              <w:pStyle w:val="TextBodyIndent"/>
              <w:shd w:fill="auto" w:val="clear"/>
              <w:ind w:hanging="0"/>
              <w:jc w:val="left"/>
              <w:rPr/>
            </w:pPr>
            <w:r>
              <w:rPr/>
              <w:t>Тыс. кв. м. На 10 тыс. чел.</w:t>
            </w:r>
          </w:p>
        </w:tc>
        <w:tc>
          <w:tcPr>
            <w:tcW w:w="2410" w:type="dxa"/>
            <w:tcBorders/>
          </w:tcPr>
          <w:p>
            <w:pPr>
              <w:pStyle w:val="TextBodyIndent"/>
              <w:shd w:fill="auto" w:val="clear"/>
              <w:ind w:hanging="0"/>
              <w:jc w:val="center"/>
              <w:rPr>
                <w:szCs w:val="19"/>
              </w:rPr>
            </w:pPr>
            <w:r>
              <w:rPr>
                <w:szCs w:val="19"/>
              </w:rPr>
              <w:t>3,5</w:t>
            </w:r>
          </w:p>
        </w:tc>
        <w:tc>
          <w:tcPr>
            <w:tcW w:w="2693" w:type="dxa"/>
            <w:tcBorders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hanging="0"/>
              <w:rPr>
                <w:szCs w:val="19"/>
              </w:rPr>
            </w:pPr>
            <w:r>
              <w:rPr>
                <w:szCs w:val="19"/>
              </w:rPr>
            </w:r>
          </w:p>
        </w:tc>
      </w:tr>
      <w:tr>
        <w:trPr/>
        <w:tc>
          <w:tcPr>
            <w:tcW w:w="2836" w:type="dxa"/>
            <w:tcBorders>
              <w:left w:val="single" w:sz="4" w:space="0" w:color="000000"/>
            </w:tcBorders>
          </w:tcPr>
          <w:p>
            <w:pPr>
              <w:pStyle w:val="TextBodyIndent"/>
              <w:shd w:fill="auto" w:val="clear"/>
              <w:ind w:hanging="0"/>
              <w:jc w:val="left"/>
              <w:rPr>
                <w:szCs w:val="19"/>
              </w:rPr>
            </w:pPr>
            <w:r>
              <w:rPr>
                <w:szCs w:val="19"/>
              </w:rPr>
              <w:t>Плоскостные сооружения</w:t>
            </w:r>
          </w:p>
        </w:tc>
        <w:tc>
          <w:tcPr>
            <w:tcW w:w="2268" w:type="dxa"/>
            <w:tcBorders/>
          </w:tcPr>
          <w:p>
            <w:pPr>
              <w:pStyle w:val="TextBodyIndent"/>
              <w:shd w:fill="auto" w:val="clear"/>
              <w:ind w:hanging="0"/>
              <w:jc w:val="left"/>
              <w:rPr/>
            </w:pPr>
            <w:r>
              <w:rPr/>
              <w:t>Кв. м. На 10 тыс. чел.</w:t>
            </w:r>
          </w:p>
        </w:tc>
        <w:tc>
          <w:tcPr>
            <w:tcW w:w="2410" w:type="dxa"/>
            <w:tcBorders/>
          </w:tcPr>
          <w:p>
            <w:pPr>
              <w:pStyle w:val="TextBodyIndent"/>
              <w:shd w:fill="auto" w:val="clear"/>
              <w:ind w:hanging="0"/>
              <w:jc w:val="center"/>
              <w:rPr>
                <w:szCs w:val="19"/>
              </w:rPr>
            </w:pPr>
            <w:r>
              <w:rPr>
                <w:szCs w:val="19"/>
              </w:rPr>
              <w:t>19494</w:t>
            </w:r>
          </w:p>
        </w:tc>
        <w:tc>
          <w:tcPr>
            <w:tcW w:w="2693" w:type="dxa"/>
            <w:tcBorders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hanging="0"/>
              <w:rPr>
                <w:szCs w:val="19"/>
              </w:rPr>
            </w:pPr>
            <w:r>
              <w:rPr>
                <w:szCs w:val="19"/>
              </w:rPr>
            </w:r>
          </w:p>
        </w:tc>
      </w:tr>
      <w:tr>
        <w:trPr/>
        <w:tc>
          <w:tcPr>
            <w:tcW w:w="2836" w:type="dxa"/>
            <w:tcBorders>
              <w:left w:val="single" w:sz="4" w:space="0" w:color="000000"/>
            </w:tcBorders>
          </w:tcPr>
          <w:p>
            <w:pPr>
              <w:pStyle w:val="TextBodyIndent"/>
              <w:shd w:fill="auto" w:val="clear"/>
              <w:ind w:hanging="0"/>
              <w:jc w:val="left"/>
              <w:rPr>
                <w:szCs w:val="19"/>
              </w:rPr>
            </w:pPr>
            <w:r>
              <w:rPr>
                <w:szCs w:val="19"/>
              </w:rPr>
              <w:t xml:space="preserve">Норматив единовременной пропускной способности </w:t>
            </w:r>
            <w:r>
              <w:rPr>
                <w:b/>
                <w:szCs w:val="19"/>
              </w:rPr>
              <w:t>спортивных сооружений</w:t>
            </w:r>
          </w:p>
        </w:tc>
        <w:tc>
          <w:tcPr>
            <w:tcW w:w="2268" w:type="dxa"/>
            <w:tcBorders/>
          </w:tcPr>
          <w:p>
            <w:pPr>
              <w:pStyle w:val="TextBodyIndent"/>
              <w:shd w:fill="auto" w:val="clear"/>
              <w:ind w:hanging="0"/>
              <w:jc w:val="center"/>
              <w:rPr/>
            </w:pPr>
            <w:r>
              <w:rPr/>
              <w:t>Чел.</w:t>
            </w:r>
          </w:p>
        </w:tc>
        <w:tc>
          <w:tcPr>
            <w:tcW w:w="2410" w:type="dxa"/>
            <w:tcBorders/>
          </w:tcPr>
          <w:p>
            <w:pPr>
              <w:pStyle w:val="TextBodyIndent"/>
              <w:shd w:fill="auto" w:val="clear"/>
              <w:ind w:hanging="0"/>
              <w:jc w:val="center"/>
              <w:rPr>
                <w:szCs w:val="19"/>
              </w:rPr>
            </w:pPr>
            <w:r>
              <w:rPr>
                <w:szCs w:val="19"/>
              </w:rPr>
              <w:t>1,9</w:t>
            </w:r>
          </w:p>
        </w:tc>
        <w:tc>
          <w:tcPr>
            <w:tcW w:w="2693" w:type="dxa"/>
            <w:tcBorders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hanging="0"/>
              <w:rPr>
                <w:szCs w:val="19"/>
              </w:rPr>
            </w:pPr>
            <w:r>
              <w:rPr>
                <w:szCs w:val="19"/>
              </w:rPr>
            </w:r>
          </w:p>
        </w:tc>
      </w:tr>
      <w:tr>
        <w:trPr/>
        <w:tc>
          <w:tcPr>
            <w:tcW w:w="2836" w:type="dxa"/>
            <w:tcBorders>
              <w:left w:val="single" w:sz="4" w:space="0" w:color="000000"/>
            </w:tcBorders>
          </w:tcPr>
          <w:p>
            <w:pPr>
              <w:pStyle w:val="TextBodyIndent"/>
              <w:shd w:fill="auto" w:val="clear"/>
              <w:ind w:hanging="0"/>
              <w:jc w:val="left"/>
              <w:rPr/>
            </w:pPr>
            <w:r>
              <w:rPr>
                <w:szCs w:val="19"/>
              </w:rPr>
              <w:t xml:space="preserve">Норматив </w:t>
            </w:r>
            <w:r>
              <w:rPr>
                <w:b/>
                <w:szCs w:val="19"/>
              </w:rPr>
              <w:t xml:space="preserve">производства товаров туристского и спортивного назначения </w:t>
            </w:r>
            <w:r>
              <w:rPr>
                <w:szCs w:val="19"/>
              </w:rPr>
              <w:t>(в ценах 1993 г.)</w:t>
            </w:r>
          </w:p>
        </w:tc>
        <w:tc>
          <w:tcPr>
            <w:tcW w:w="2268" w:type="dxa"/>
            <w:tcBorders/>
          </w:tcPr>
          <w:p>
            <w:pPr>
              <w:pStyle w:val="TextBodyIndent"/>
              <w:shd w:fill="auto" w:val="clear"/>
              <w:ind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2410" w:type="dxa"/>
            <w:tcBorders/>
          </w:tcPr>
          <w:p>
            <w:pPr>
              <w:pStyle w:val="TextBodyIndent"/>
              <w:shd w:fill="auto" w:val="clear"/>
              <w:ind w:hanging="0"/>
              <w:jc w:val="center"/>
              <w:rPr>
                <w:szCs w:val="19"/>
              </w:rPr>
            </w:pPr>
            <w:r>
              <w:rPr>
                <w:szCs w:val="19"/>
              </w:rPr>
              <w:t>15000</w:t>
            </w:r>
          </w:p>
        </w:tc>
        <w:tc>
          <w:tcPr>
            <w:tcW w:w="2693" w:type="dxa"/>
            <w:tcBorders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hanging="0"/>
              <w:rPr>
                <w:szCs w:val="19"/>
              </w:rPr>
            </w:pPr>
            <w:r>
              <w:rPr>
                <w:szCs w:val="19"/>
              </w:rPr>
            </w:r>
          </w:p>
        </w:tc>
      </w:tr>
      <w:tr>
        <w:trPr/>
        <w:tc>
          <w:tcPr>
            <w:tcW w:w="2836" w:type="dxa"/>
            <w:tcBorders>
              <w:left w:val="single" w:sz="4" w:space="0" w:color="000000"/>
            </w:tcBorders>
          </w:tcPr>
          <w:p>
            <w:pPr>
              <w:pStyle w:val="TextBodyIndent"/>
              <w:shd w:fill="auto" w:val="clear"/>
              <w:ind w:hanging="0"/>
              <w:jc w:val="left"/>
              <w:rPr>
                <w:szCs w:val="19"/>
              </w:rPr>
            </w:pPr>
            <w:r>
              <w:rPr>
                <w:szCs w:val="19"/>
              </w:rPr>
              <w:t xml:space="preserve">Норматив охвата занимающихся в </w:t>
            </w:r>
            <w:r>
              <w:rPr>
                <w:b/>
                <w:szCs w:val="19"/>
              </w:rPr>
              <w:t>детских и юношеских спортивных школах</w:t>
            </w:r>
          </w:p>
        </w:tc>
        <w:tc>
          <w:tcPr>
            <w:tcW w:w="2268" w:type="dxa"/>
            <w:tcBorders/>
          </w:tcPr>
          <w:p>
            <w:pPr>
              <w:pStyle w:val="TextBodyIndent"/>
              <w:shd w:fill="auto" w:val="clear"/>
              <w:ind w:hanging="0"/>
              <w:jc w:val="left"/>
              <w:rPr/>
            </w:pPr>
            <w:r>
              <w:rPr/>
              <w:t>Процентов от числа детей и подростков в возрасте 6-15 лет</w:t>
            </w:r>
          </w:p>
        </w:tc>
        <w:tc>
          <w:tcPr>
            <w:tcW w:w="2410" w:type="dxa"/>
            <w:tcBorders/>
          </w:tcPr>
          <w:p>
            <w:pPr>
              <w:pStyle w:val="TextBodyIndent"/>
              <w:shd w:fill="auto" w:val="clear"/>
              <w:ind w:hanging="0"/>
              <w:jc w:val="center"/>
              <w:rPr>
                <w:szCs w:val="19"/>
              </w:rPr>
            </w:pPr>
            <w:r>
              <w:rPr>
                <w:szCs w:val="19"/>
              </w:rPr>
              <w:t>20</w:t>
            </w:r>
          </w:p>
        </w:tc>
        <w:tc>
          <w:tcPr>
            <w:tcW w:w="2693" w:type="dxa"/>
            <w:tcBorders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hanging="0"/>
              <w:rPr>
                <w:szCs w:val="19"/>
              </w:rPr>
            </w:pPr>
            <w:r>
              <w:rPr>
                <w:szCs w:val="19"/>
              </w:rPr>
            </w:r>
          </w:p>
        </w:tc>
      </w:tr>
      <w:tr>
        <w:trPr/>
        <w:tc>
          <w:tcPr>
            <w:tcW w:w="2836" w:type="dxa"/>
            <w:tcBorders>
              <w:left w:val="single" w:sz="4" w:space="0" w:color="000000"/>
            </w:tcBorders>
          </w:tcPr>
          <w:p>
            <w:pPr>
              <w:pStyle w:val="TextBodyIndent"/>
              <w:shd w:fill="auto" w:val="clear"/>
              <w:ind w:hanging="0"/>
              <w:jc w:val="left"/>
              <w:rPr>
                <w:szCs w:val="19"/>
              </w:rPr>
            </w:pPr>
            <w:r>
              <w:rPr>
                <w:szCs w:val="19"/>
              </w:rPr>
              <w:t xml:space="preserve">Норматив охвата занимающихся в системе </w:t>
            </w:r>
            <w:r>
              <w:rPr>
                <w:b/>
                <w:szCs w:val="19"/>
              </w:rPr>
              <w:t>подготовки спортивных резервов</w:t>
            </w:r>
          </w:p>
        </w:tc>
        <w:tc>
          <w:tcPr>
            <w:tcW w:w="2268" w:type="dxa"/>
            <w:tcBorders/>
          </w:tcPr>
          <w:p>
            <w:pPr>
              <w:pStyle w:val="TextBodyIndent"/>
              <w:shd w:fill="auto" w:val="clear"/>
              <w:ind w:hanging="0"/>
              <w:jc w:val="left"/>
              <w:rPr/>
            </w:pPr>
            <w:r>
              <w:rPr/>
              <w:t>Процентов от числа молодежи в возрасте 16-20 лет</w:t>
            </w:r>
          </w:p>
        </w:tc>
        <w:tc>
          <w:tcPr>
            <w:tcW w:w="2410" w:type="dxa"/>
            <w:tcBorders/>
          </w:tcPr>
          <w:p>
            <w:pPr>
              <w:pStyle w:val="TextBodyIndent"/>
              <w:shd w:fill="auto" w:val="clear"/>
              <w:ind w:hanging="0"/>
              <w:jc w:val="center"/>
              <w:rPr>
                <w:szCs w:val="19"/>
              </w:rPr>
            </w:pPr>
            <w:r>
              <w:rPr>
                <w:szCs w:val="19"/>
              </w:rPr>
              <w:t>0,25</w:t>
            </w:r>
          </w:p>
        </w:tc>
        <w:tc>
          <w:tcPr>
            <w:tcW w:w="2693" w:type="dxa"/>
            <w:tcBorders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hanging="0"/>
              <w:rPr>
                <w:szCs w:val="19"/>
              </w:rPr>
            </w:pPr>
            <w:r>
              <w:rPr>
                <w:szCs w:val="19"/>
              </w:rPr>
            </w:r>
          </w:p>
        </w:tc>
      </w:tr>
      <w:tr>
        <w:trPr/>
        <w:tc>
          <w:tcPr>
            <w:tcW w:w="2836" w:type="dxa"/>
            <w:tcBorders>
              <w:left w:val="single" w:sz="4" w:space="0" w:color="000000"/>
            </w:tcBorders>
          </w:tcPr>
          <w:p>
            <w:pPr>
              <w:pStyle w:val="TextBodyIndent"/>
              <w:shd w:fill="auto" w:val="clear"/>
              <w:ind w:hanging="0"/>
              <w:jc w:val="left"/>
              <w:rPr>
                <w:szCs w:val="19"/>
              </w:rPr>
            </w:pPr>
            <w:r>
              <w:rPr>
                <w:szCs w:val="19"/>
              </w:rPr>
              <w:t xml:space="preserve">Норматив численности </w:t>
            </w:r>
            <w:r>
              <w:rPr>
                <w:b/>
                <w:szCs w:val="19"/>
              </w:rPr>
              <w:t>тренерско-преподавательского состава</w:t>
            </w:r>
          </w:p>
        </w:tc>
        <w:tc>
          <w:tcPr>
            <w:tcW w:w="2268" w:type="dxa"/>
            <w:tcBorders/>
          </w:tcPr>
          <w:p>
            <w:pPr>
              <w:pStyle w:val="TextBodyIndent"/>
              <w:shd w:fill="auto" w:val="clear"/>
              <w:ind w:hanging="0"/>
              <w:jc w:val="left"/>
              <w:rPr/>
            </w:pPr>
            <w:r>
              <w:rPr/>
              <w:t>Человек на 10 тыс. чел.</w:t>
            </w:r>
          </w:p>
        </w:tc>
        <w:tc>
          <w:tcPr>
            <w:tcW w:w="2410" w:type="dxa"/>
            <w:tcBorders/>
          </w:tcPr>
          <w:p>
            <w:pPr>
              <w:pStyle w:val="TextBodyIndent"/>
              <w:shd w:fill="auto" w:val="clear"/>
              <w:ind w:hanging="0"/>
              <w:jc w:val="center"/>
              <w:rPr>
                <w:szCs w:val="19"/>
              </w:rPr>
            </w:pPr>
            <w:r>
              <w:rPr>
                <w:szCs w:val="19"/>
              </w:rPr>
              <w:t>26</w:t>
            </w:r>
          </w:p>
        </w:tc>
        <w:tc>
          <w:tcPr>
            <w:tcW w:w="2693" w:type="dxa"/>
            <w:tcBorders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hanging="0"/>
              <w:rPr>
                <w:szCs w:val="19"/>
              </w:rPr>
            </w:pPr>
            <w:r>
              <w:rPr>
                <w:szCs w:val="19"/>
              </w:rPr>
            </w:r>
          </w:p>
        </w:tc>
      </w:tr>
      <w:tr>
        <w:trPr/>
        <w:tc>
          <w:tcPr>
            <w:tcW w:w="2836" w:type="dxa"/>
            <w:tcBorders>
              <w:left w:val="single" w:sz="4" w:space="0" w:color="000000"/>
            </w:tcBorders>
          </w:tcPr>
          <w:p>
            <w:pPr>
              <w:pStyle w:val="TextBodyIndent"/>
              <w:shd w:fill="auto" w:val="clear"/>
              <w:ind w:hanging="0"/>
              <w:jc w:val="left"/>
              <w:rPr>
                <w:szCs w:val="19"/>
              </w:rPr>
            </w:pPr>
            <w:r>
              <w:rPr>
                <w:szCs w:val="19"/>
              </w:rPr>
              <w:t xml:space="preserve">Норматив потребности в </w:t>
            </w:r>
            <w:r>
              <w:rPr>
                <w:b/>
                <w:szCs w:val="19"/>
              </w:rPr>
              <w:t>санаторном обеспечении</w:t>
            </w:r>
          </w:p>
        </w:tc>
        <w:tc>
          <w:tcPr>
            <w:tcW w:w="2268" w:type="dxa"/>
            <w:tcBorders/>
          </w:tcPr>
          <w:p>
            <w:pPr>
              <w:pStyle w:val="TextBodyIndent"/>
              <w:shd w:fill="auto" w:val="clear"/>
              <w:ind w:hanging="0"/>
              <w:jc w:val="left"/>
              <w:rPr/>
            </w:pPr>
            <w:r>
              <w:rPr/>
              <w:t>Коек на 10 тыс. чел.</w:t>
            </w:r>
          </w:p>
        </w:tc>
        <w:tc>
          <w:tcPr>
            <w:tcW w:w="2410" w:type="dxa"/>
            <w:tcBorders/>
          </w:tcPr>
          <w:p>
            <w:pPr>
              <w:pStyle w:val="TextBodyIndent"/>
              <w:shd w:fill="auto" w:val="clear"/>
              <w:ind w:hanging="0"/>
              <w:jc w:val="center"/>
              <w:rPr>
                <w:szCs w:val="19"/>
              </w:rPr>
            </w:pPr>
            <w:r>
              <w:rPr>
                <w:szCs w:val="19"/>
              </w:rPr>
              <w:t>58,7</w:t>
            </w:r>
          </w:p>
        </w:tc>
        <w:tc>
          <w:tcPr>
            <w:tcW w:w="2693" w:type="dxa"/>
            <w:tcBorders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hanging="0"/>
              <w:rPr>
                <w:szCs w:val="19"/>
              </w:rPr>
            </w:pPr>
            <w:r>
              <w:rPr>
                <w:szCs w:val="19"/>
              </w:rPr>
            </w:r>
          </w:p>
        </w:tc>
      </w:tr>
      <w:tr>
        <w:trPr/>
        <w:tc>
          <w:tcPr>
            <w:tcW w:w="2836" w:type="dxa"/>
            <w:tcBorders>
              <w:left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hanging="0"/>
              <w:jc w:val="left"/>
              <w:rPr>
                <w:szCs w:val="19"/>
              </w:rPr>
            </w:pPr>
            <w:r>
              <w:rPr>
                <w:szCs w:val="19"/>
              </w:rPr>
            </w:r>
          </w:p>
        </w:tc>
        <w:tc>
          <w:tcPr>
            <w:tcW w:w="2268" w:type="dxa"/>
            <w:tcBorders/>
          </w:tcPr>
          <w:p>
            <w:pPr>
              <w:pStyle w:val="TextBodyIndent"/>
              <w:shd w:fill="auto" w:val="clear"/>
              <w:ind w:hanging="0"/>
              <w:jc w:val="left"/>
              <w:rPr/>
            </w:pPr>
            <w:r>
              <w:rPr/>
              <w:t>Коек на 10 тыс. детей</w:t>
            </w:r>
          </w:p>
        </w:tc>
        <w:tc>
          <w:tcPr>
            <w:tcW w:w="2410" w:type="dxa"/>
            <w:tcBorders/>
          </w:tcPr>
          <w:p>
            <w:pPr>
              <w:pStyle w:val="TextBodyIndent"/>
              <w:shd w:fill="auto" w:val="clear"/>
              <w:ind w:hanging="0"/>
              <w:jc w:val="center"/>
              <w:rPr>
                <w:szCs w:val="19"/>
              </w:rPr>
            </w:pPr>
            <w:r>
              <w:rPr>
                <w:szCs w:val="19"/>
              </w:rPr>
              <w:t>30,65</w:t>
            </w:r>
          </w:p>
        </w:tc>
        <w:tc>
          <w:tcPr>
            <w:tcW w:w="2693" w:type="dxa"/>
            <w:tcBorders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hanging="0"/>
              <w:rPr>
                <w:szCs w:val="19"/>
              </w:rPr>
            </w:pPr>
            <w:r>
              <w:rPr>
                <w:szCs w:val="19"/>
              </w:rPr>
            </w:r>
          </w:p>
        </w:tc>
      </w:tr>
      <w:tr>
        <w:trPr/>
        <w:tc>
          <w:tcPr>
            <w:tcW w:w="1020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ind w:hanging="0"/>
              <w:jc w:val="center"/>
              <w:rPr>
                <w:b/>
                <w:b/>
                <w:szCs w:val="19"/>
              </w:rPr>
            </w:pPr>
            <w:r>
              <w:rPr>
                <w:b/>
                <w:szCs w:val="19"/>
              </w:rPr>
              <w:t>Нормативы наполняемости классов и групп в образовательных учреждениях</w:t>
            </w:r>
          </w:p>
        </w:tc>
      </w:tr>
      <w:tr>
        <w:trPr/>
        <w:tc>
          <w:tcPr>
            <w:tcW w:w="2836" w:type="dxa"/>
            <w:tcBorders>
              <w:left w:val="single" w:sz="4" w:space="0" w:color="000000"/>
            </w:tcBorders>
          </w:tcPr>
          <w:p>
            <w:pPr>
              <w:pStyle w:val="TextBodyIndent"/>
              <w:shd w:fill="auto" w:val="clear"/>
              <w:ind w:hanging="0"/>
              <w:jc w:val="left"/>
              <w:rPr>
                <w:szCs w:val="19"/>
              </w:rPr>
            </w:pPr>
            <w:r>
              <w:rPr>
                <w:szCs w:val="19"/>
              </w:rPr>
              <w:t xml:space="preserve">1. норматив числа мест в </w:t>
            </w:r>
            <w:r>
              <w:rPr>
                <w:b/>
                <w:szCs w:val="19"/>
              </w:rPr>
              <w:t>дошкольных учреждениях</w:t>
            </w:r>
          </w:p>
        </w:tc>
        <w:tc>
          <w:tcPr>
            <w:tcW w:w="2268" w:type="dxa"/>
            <w:tcBorders/>
          </w:tcPr>
          <w:p>
            <w:pPr>
              <w:pStyle w:val="TextBodyIndent"/>
              <w:shd w:fill="auto" w:val="clear"/>
              <w:snapToGrid w:val="false"/>
              <w:ind w:hanging="0"/>
              <w:jc w:val="left"/>
              <w:rPr>
                <w:szCs w:val="19"/>
              </w:rPr>
            </w:pPr>
            <w:r>
              <w:rPr>
                <w:szCs w:val="19"/>
              </w:rPr>
            </w:r>
          </w:p>
        </w:tc>
        <w:tc>
          <w:tcPr>
            <w:tcW w:w="2410" w:type="dxa"/>
            <w:tcBorders/>
          </w:tcPr>
          <w:p>
            <w:pPr>
              <w:pStyle w:val="TextBodyIndent"/>
              <w:shd w:fill="auto" w:val="clear"/>
              <w:snapToGrid w:val="false"/>
              <w:ind w:hanging="0"/>
              <w:jc w:val="center"/>
              <w:rPr>
                <w:szCs w:val="19"/>
              </w:rPr>
            </w:pPr>
            <w:r>
              <w:rPr>
                <w:szCs w:val="19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ind w:hanging="0"/>
              <w:jc w:val="left"/>
              <w:rPr>
                <w:szCs w:val="19"/>
              </w:rPr>
            </w:pPr>
            <w:r>
              <w:rPr>
                <w:szCs w:val="19"/>
              </w:rPr>
              <w:t>Установлен Типовым положением о дошкольном образовательном учреждении, утвержденным Постановлением Правительства РФ от 1 июля 1995 г. № 677</w:t>
            </w:r>
          </w:p>
        </w:tc>
      </w:tr>
      <w:tr>
        <w:trPr/>
        <w:tc>
          <w:tcPr>
            <w:tcW w:w="2836" w:type="dxa"/>
            <w:tcBorders>
              <w:left w:val="single" w:sz="4" w:space="0" w:color="000000"/>
            </w:tcBorders>
          </w:tcPr>
          <w:p>
            <w:pPr>
              <w:pStyle w:val="TextBodyIndent"/>
              <w:shd w:fill="auto" w:val="clear"/>
              <w:ind w:hanging="0"/>
              <w:jc w:val="left"/>
              <w:rPr>
                <w:szCs w:val="19"/>
              </w:rPr>
            </w:pPr>
            <w:r>
              <w:rPr>
                <w:szCs w:val="19"/>
              </w:rPr>
              <w:t>В группах детей: от 2 месяц3ев до 1 года</w:t>
            </w:r>
          </w:p>
        </w:tc>
        <w:tc>
          <w:tcPr>
            <w:tcW w:w="2268" w:type="dxa"/>
            <w:tcBorders/>
          </w:tcPr>
          <w:p>
            <w:pPr>
              <w:pStyle w:val="TextBodyIndent"/>
              <w:shd w:fill="auto" w:val="clear"/>
              <w:ind w:hanging="0"/>
              <w:jc w:val="center"/>
              <w:rPr/>
            </w:pPr>
            <w:r>
              <w:rPr/>
              <w:t>человек</w:t>
            </w:r>
          </w:p>
        </w:tc>
        <w:tc>
          <w:tcPr>
            <w:tcW w:w="2410" w:type="dxa"/>
            <w:tcBorders/>
          </w:tcPr>
          <w:p>
            <w:pPr>
              <w:pStyle w:val="TextBodyIndent"/>
              <w:shd w:fill="auto" w:val="clear"/>
              <w:ind w:hanging="0"/>
              <w:jc w:val="center"/>
              <w:rPr>
                <w:szCs w:val="19"/>
              </w:rPr>
            </w:pPr>
            <w:r>
              <w:rPr>
                <w:szCs w:val="19"/>
              </w:rPr>
              <w:t>10</w:t>
            </w:r>
          </w:p>
        </w:tc>
        <w:tc>
          <w:tcPr>
            <w:tcW w:w="2693" w:type="dxa"/>
            <w:tcBorders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hanging="0"/>
              <w:rPr>
                <w:szCs w:val="19"/>
              </w:rPr>
            </w:pPr>
            <w:r>
              <w:rPr>
                <w:szCs w:val="19"/>
              </w:rPr>
            </w:r>
          </w:p>
        </w:tc>
      </w:tr>
      <w:tr>
        <w:trPr/>
        <w:tc>
          <w:tcPr>
            <w:tcW w:w="2836" w:type="dxa"/>
            <w:tcBorders>
              <w:left w:val="single" w:sz="4" w:space="0" w:color="000000"/>
            </w:tcBorders>
          </w:tcPr>
          <w:p>
            <w:pPr>
              <w:pStyle w:val="TextBodyIndent"/>
              <w:shd w:fill="auto" w:val="clear"/>
              <w:ind w:hanging="0"/>
              <w:jc w:val="left"/>
              <w:rPr>
                <w:szCs w:val="19"/>
              </w:rPr>
            </w:pPr>
            <w:r>
              <w:rPr>
                <w:szCs w:val="19"/>
              </w:rPr>
              <w:t>От 1 года до 3 лет</w:t>
            </w:r>
          </w:p>
        </w:tc>
        <w:tc>
          <w:tcPr>
            <w:tcW w:w="2268" w:type="dxa"/>
            <w:tcBorders/>
          </w:tcPr>
          <w:p>
            <w:pPr>
              <w:pStyle w:val="TextBodyIndent"/>
              <w:shd w:fill="auto" w:val="clear"/>
              <w:ind w:hanging="0"/>
              <w:jc w:val="center"/>
              <w:rPr/>
            </w:pPr>
            <w:r>
              <w:rPr/>
              <w:t>—</w:t>
            </w:r>
          </w:p>
        </w:tc>
        <w:tc>
          <w:tcPr>
            <w:tcW w:w="2410" w:type="dxa"/>
            <w:tcBorders/>
          </w:tcPr>
          <w:p>
            <w:pPr>
              <w:pStyle w:val="TextBodyIndent"/>
              <w:shd w:fill="auto" w:val="clear"/>
              <w:ind w:hanging="0"/>
              <w:jc w:val="center"/>
              <w:rPr>
                <w:szCs w:val="19"/>
              </w:rPr>
            </w:pPr>
            <w:r>
              <w:rPr>
                <w:szCs w:val="19"/>
              </w:rPr>
              <w:t>15</w:t>
            </w:r>
          </w:p>
        </w:tc>
        <w:tc>
          <w:tcPr>
            <w:tcW w:w="2693" w:type="dxa"/>
            <w:tcBorders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hanging="0"/>
              <w:rPr>
                <w:szCs w:val="19"/>
              </w:rPr>
            </w:pPr>
            <w:r>
              <w:rPr>
                <w:szCs w:val="19"/>
              </w:rPr>
            </w:r>
          </w:p>
        </w:tc>
      </w:tr>
      <w:tr>
        <w:trPr/>
        <w:tc>
          <w:tcPr>
            <w:tcW w:w="2836" w:type="dxa"/>
            <w:tcBorders>
              <w:left w:val="single" w:sz="4" w:space="0" w:color="000000"/>
            </w:tcBorders>
          </w:tcPr>
          <w:p>
            <w:pPr>
              <w:pStyle w:val="TextBodyIndent"/>
              <w:shd w:fill="auto" w:val="clear"/>
              <w:ind w:hanging="0"/>
              <w:jc w:val="left"/>
              <w:rPr>
                <w:szCs w:val="19"/>
              </w:rPr>
            </w:pPr>
            <w:r>
              <w:rPr>
                <w:szCs w:val="19"/>
              </w:rPr>
              <w:t>От 3 лет до 7 лет</w:t>
            </w:r>
          </w:p>
        </w:tc>
        <w:tc>
          <w:tcPr>
            <w:tcW w:w="2268" w:type="dxa"/>
            <w:tcBorders/>
          </w:tcPr>
          <w:p>
            <w:pPr>
              <w:pStyle w:val="TextBodyIndent"/>
              <w:shd w:fill="auto" w:val="clear"/>
              <w:ind w:hanging="0"/>
              <w:jc w:val="center"/>
              <w:rPr/>
            </w:pPr>
            <w:r>
              <w:rPr/>
              <w:t>—</w:t>
            </w:r>
          </w:p>
        </w:tc>
        <w:tc>
          <w:tcPr>
            <w:tcW w:w="2410" w:type="dxa"/>
            <w:tcBorders/>
          </w:tcPr>
          <w:p>
            <w:pPr>
              <w:pStyle w:val="TextBodyIndent"/>
              <w:shd w:fill="auto" w:val="clear"/>
              <w:ind w:hanging="0"/>
              <w:jc w:val="center"/>
              <w:rPr>
                <w:szCs w:val="19"/>
              </w:rPr>
            </w:pPr>
            <w:r>
              <w:rPr>
                <w:szCs w:val="19"/>
              </w:rPr>
              <w:t>20</w:t>
            </w:r>
          </w:p>
        </w:tc>
        <w:tc>
          <w:tcPr>
            <w:tcW w:w="2693" w:type="dxa"/>
            <w:tcBorders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hanging="0"/>
              <w:rPr>
                <w:szCs w:val="19"/>
              </w:rPr>
            </w:pPr>
            <w:r>
              <w:rPr>
                <w:szCs w:val="19"/>
              </w:rPr>
            </w:r>
          </w:p>
        </w:tc>
      </w:tr>
      <w:tr>
        <w:trPr/>
        <w:tc>
          <w:tcPr>
            <w:tcW w:w="2836" w:type="dxa"/>
            <w:tcBorders>
              <w:left w:val="single" w:sz="4" w:space="0" w:color="000000"/>
            </w:tcBorders>
          </w:tcPr>
          <w:p>
            <w:pPr>
              <w:pStyle w:val="TextBodyIndent"/>
              <w:shd w:fill="auto" w:val="clear"/>
              <w:ind w:hanging="0"/>
              <w:jc w:val="left"/>
              <w:rPr>
                <w:szCs w:val="19"/>
              </w:rPr>
            </w:pPr>
            <w:r>
              <w:rPr>
                <w:szCs w:val="19"/>
              </w:rPr>
              <w:t>В разновозрастных группах при наличии в группе детей:</w:t>
            </w:r>
          </w:p>
        </w:tc>
        <w:tc>
          <w:tcPr>
            <w:tcW w:w="2268" w:type="dxa"/>
            <w:tcBorders/>
          </w:tcPr>
          <w:p>
            <w:pPr>
              <w:pStyle w:val="TextBodyIndent"/>
              <w:shd w:fill="auto" w:val="clear"/>
              <w:snapToGrid w:val="false"/>
              <w:ind w:hanging="0"/>
              <w:jc w:val="left"/>
              <w:rPr>
                <w:szCs w:val="19"/>
              </w:rPr>
            </w:pPr>
            <w:r>
              <w:rPr>
                <w:szCs w:val="19"/>
              </w:rPr>
            </w:r>
          </w:p>
        </w:tc>
        <w:tc>
          <w:tcPr>
            <w:tcW w:w="2410" w:type="dxa"/>
            <w:tcBorders/>
          </w:tcPr>
          <w:p>
            <w:pPr>
              <w:pStyle w:val="TextBodyIndent"/>
              <w:shd w:fill="auto" w:val="clear"/>
              <w:snapToGrid w:val="false"/>
              <w:ind w:hanging="0"/>
              <w:jc w:val="center"/>
              <w:rPr>
                <w:szCs w:val="19"/>
              </w:rPr>
            </w:pPr>
            <w:r>
              <w:rPr>
                <w:szCs w:val="19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hanging="0"/>
              <w:rPr>
                <w:szCs w:val="19"/>
              </w:rPr>
            </w:pPr>
            <w:r>
              <w:rPr>
                <w:szCs w:val="19"/>
              </w:rPr>
            </w:r>
          </w:p>
        </w:tc>
      </w:tr>
      <w:tr>
        <w:trPr/>
        <w:tc>
          <w:tcPr>
            <w:tcW w:w="2836" w:type="dxa"/>
            <w:tcBorders>
              <w:left w:val="single" w:sz="4" w:space="0" w:color="000000"/>
            </w:tcBorders>
          </w:tcPr>
          <w:p>
            <w:pPr>
              <w:pStyle w:val="TextBodyIndent"/>
              <w:shd w:fill="auto" w:val="clear"/>
              <w:ind w:hanging="0"/>
              <w:jc w:val="left"/>
              <w:rPr>
                <w:szCs w:val="19"/>
              </w:rPr>
            </w:pPr>
            <w:r>
              <w:rPr>
                <w:szCs w:val="19"/>
              </w:rPr>
              <w:t>Двух возрастов (от 2 месяцев до 3 лет)</w:t>
            </w:r>
          </w:p>
        </w:tc>
        <w:tc>
          <w:tcPr>
            <w:tcW w:w="2268" w:type="dxa"/>
            <w:tcBorders/>
          </w:tcPr>
          <w:p>
            <w:pPr>
              <w:pStyle w:val="TextBodyIndent"/>
              <w:shd w:fill="auto" w:val="clear"/>
              <w:ind w:hanging="0"/>
              <w:jc w:val="center"/>
              <w:rPr/>
            </w:pPr>
            <w:r>
              <w:rPr/>
              <w:t>—</w:t>
            </w:r>
          </w:p>
        </w:tc>
        <w:tc>
          <w:tcPr>
            <w:tcW w:w="2410" w:type="dxa"/>
            <w:tcBorders/>
          </w:tcPr>
          <w:p>
            <w:pPr>
              <w:pStyle w:val="TextBodyIndent"/>
              <w:shd w:fill="auto" w:val="clear"/>
              <w:ind w:hanging="0"/>
              <w:jc w:val="center"/>
              <w:rPr>
                <w:szCs w:val="19"/>
              </w:rPr>
            </w:pPr>
            <w:r>
              <w:rPr>
                <w:szCs w:val="19"/>
              </w:rPr>
              <w:t>8</w:t>
            </w:r>
          </w:p>
        </w:tc>
        <w:tc>
          <w:tcPr>
            <w:tcW w:w="2693" w:type="dxa"/>
            <w:tcBorders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hanging="0"/>
              <w:rPr>
                <w:szCs w:val="19"/>
              </w:rPr>
            </w:pPr>
            <w:r>
              <w:rPr>
                <w:szCs w:val="19"/>
              </w:rPr>
            </w:r>
          </w:p>
        </w:tc>
      </w:tr>
      <w:tr>
        <w:trPr/>
        <w:tc>
          <w:tcPr>
            <w:tcW w:w="2836" w:type="dxa"/>
            <w:tcBorders>
              <w:left w:val="single" w:sz="4" w:space="0" w:color="000000"/>
            </w:tcBorders>
          </w:tcPr>
          <w:p>
            <w:pPr>
              <w:pStyle w:val="TextBodyIndent"/>
              <w:shd w:fill="auto" w:val="clear"/>
              <w:ind w:hanging="0"/>
              <w:jc w:val="left"/>
              <w:rPr>
                <w:szCs w:val="19"/>
              </w:rPr>
            </w:pPr>
            <w:r>
              <w:rPr>
                <w:szCs w:val="19"/>
              </w:rPr>
              <w:t>Любых трех возрастов (от 3 до 7 лет)</w:t>
            </w:r>
          </w:p>
        </w:tc>
        <w:tc>
          <w:tcPr>
            <w:tcW w:w="2268" w:type="dxa"/>
            <w:tcBorders/>
          </w:tcPr>
          <w:p>
            <w:pPr>
              <w:pStyle w:val="TextBodyIndent"/>
              <w:shd w:fill="auto" w:val="clear"/>
              <w:ind w:hanging="0"/>
              <w:jc w:val="center"/>
              <w:rPr/>
            </w:pPr>
            <w:r>
              <w:rPr/>
              <w:t>—</w:t>
            </w:r>
          </w:p>
        </w:tc>
        <w:tc>
          <w:tcPr>
            <w:tcW w:w="2410" w:type="dxa"/>
            <w:tcBorders/>
          </w:tcPr>
          <w:p>
            <w:pPr>
              <w:pStyle w:val="TextBodyIndent"/>
              <w:shd w:fill="auto" w:val="clear"/>
              <w:ind w:hanging="0"/>
              <w:jc w:val="center"/>
              <w:rPr>
                <w:szCs w:val="19"/>
              </w:rPr>
            </w:pPr>
            <w:r>
              <w:rPr>
                <w:szCs w:val="19"/>
              </w:rPr>
              <w:t>10</w:t>
            </w:r>
          </w:p>
        </w:tc>
        <w:tc>
          <w:tcPr>
            <w:tcW w:w="2693" w:type="dxa"/>
            <w:tcBorders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hanging="0"/>
              <w:rPr>
                <w:szCs w:val="19"/>
              </w:rPr>
            </w:pPr>
            <w:r>
              <w:rPr>
                <w:szCs w:val="19"/>
              </w:rPr>
            </w:r>
          </w:p>
        </w:tc>
      </w:tr>
      <w:tr>
        <w:trPr/>
        <w:tc>
          <w:tcPr>
            <w:tcW w:w="2836" w:type="dxa"/>
            <w:tcBorders>
              <w:left w:val="single" w:sz="4" w:space="0" w:color="000000"/>
            </w:tcBorders>
          </w:tcPr>
          <w:p>
            <w:pPr>
              <w:pStyle w:val="TextBodyIndent"/>
              <w:shd w:fill="auto" w:val="clear"/>
              <w:ind w:hanging="0"/>
              <w:jc w:val="left"/>
              <w:rPr>
                <w:szCs w:val="19"/>
              </w:rPr>
            </w:pPr>
            <w:r>
              <w:rPr>
                <w:szCs w:val="19"/>
              </w:rPr>
              <w:t>Любых двух возрастов от 3 до 7 лет)</w:t>
            </w:r>
          </w:p>
        </w:tc>
        <w:tc>
          <w:tcPr>
            <w:tcW w:w="2268" w:type="dxa"/>
            <w:tcBorders/>
          </w:tcPr>
          <w:p>
            <w:pPr>
              <w:pStyle w:val="TextBodyIndent"/>
              <w:shd w:fill="auto" w:val="clear"/>
              <w:ind w:hanging="0"/>
              <w:jc w:val="center"/>
              <w:rPr/>
            </w:pPr>
            <w:r>
              <w:rPr/>
              <w:t>—</w:t>
            </w:r>
          </w:p>
        </w:tc>
        <w:tc>
          <w:tcPr>
            <w:tcW w:w="2410" w:type="dxa"/>
            <w:tcBorders/>
          </w:tcPr>
          <w:p>
            <w:pPr>
              <w:pStyle w:val="TextBodyIndent"/>
              <w:shd w:fill="auto" w:val="clear"/>
              <w:ind w:hanging="0"/>
              <w:jc w:val="center"/>
              <w:rPr>
                <w:szCs w:val="19"/>
              </w:rPr>
            </w:pPr>
            <w:r>
              <w:rPr>
                <w:szCs w:val="19"/>
              </w:rPr>
              <w:t>20</w:t>
            </w:r>
          </w:p>
        </w:tc>
        <w:tc>
          <w:tcPr>
            <w:tcW w:w="2693" w:type="dxa"/>
            <w:tcBorders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hanging="0"/>
              <w:rPr>
                <w:szCs w:val="19"/>
              </w:rPr>
            </w:pPr>
            <w:r>
              <w:rPr>
                <w:szCs w:val="19"/>
              </w:rPr>
            </w:r>
          </w:p>
        </w:tc>
      </w:tr>
      <w:tr>
        <w:trPr/>
        <w:tc>
          <w:tcPr>
            <w:tcW w:w="2836" w:type="dxa"/>
            <w:tcBorders>
              <w:left w:val="single" w:sz="4" w:space="0" w:color="000000"/>
            </w:tcBorders>
          </w:tcPr>
          <w:p>
            <w:pPr>
              <w:pStyle w:val="TextBodyIndent"/>
              <w:shd w:fill="auto" w:val="clear"/>
              <w:ind w:hanging="0"/>
              <w:jc w:val="left"/>
              <w:rPr>
                <w:szCs w:val="19"/>
              </w:rPr>
            </w:pPr>
            <w:r>
              <w:rPr>
                <w:szCs w:val="19"/>
              </w:rPr>
              <w:t xml:space="preserve">2. норматив наполняемости классов и групп в </w:t>
            </w:r>
            <w:r>
              <w:rPr>
                <w:b/>
                <w:szCs w:val="19"/>
              </w:rPr>
              <w:t>общеобразовательном учреждении</w:t>
            </w:r>
          </w:p>
        </w:tc>
        <w:tc>
          <w:tcPr>
            <w:tcW w:w="2268" w:type="dxa"/>
            <w:tcBorders/>
          </w:tcPr>
          <w:p>
            <w:pPr>
              <w:pStyle w:val="TextBodyIndent"/>
              <w:shd w:fill="auto" w:val="clear"/>
              <w:snapToGrid w:val="false"/>
              <w:ind w:hanging="0"/>
              <w:jc w:val="left"/>
              <w:rPr>
                <w:szCs w:val="19"/>
              </w:rPr>
            </w:pPr>
            <w:r>
              <w:rPr>
                <w:szCs w:val="19"/>
              </w:rPr>
            </w:r>
          </w:p>
        </w:tc>
        <w:tc>
          <w:tcPr>
            <w:tcW w:w="2410" w:type="dxa"/>
            <w:tcBorders/>
          </w:tcPr>
          <w:p>
            <w:pPr>
              <w:pStyle w:val="TextBodyIndent"/>
              <w:shd w:fill="auto" w:val="clear"/>
              <w:snapToGrid w:val="false"/>
              <w:ind w:hanging="0"/>
              <w:jc w:val="center"/>
              <w:rPr>
                <w:szCs w:val="19"/>
              </w:rPr>
            </w:pPr>
            <w:r>
              <w:rPr>
                <w:szCs w:val="19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ind w:hanging="0"/>
              <w:jc w:val="left"/>
              <w:rPr>
                <w:szCs w:val="19"/>
              </w:rPr>
            </w:pPr>
            <w:r>
              <w:rPr>
                <w:szCs w:val="19"/>
              </w:rPr>
              <w:t>Установлен Типовым положением об общеобразовательном учреждении, утвержденным Постановлением Правительства РФ от 31 августа 1994 г. № 1008</w:t>
            </w:r>
          </w:p>
        </w:tc>
      </w:tr>
      <w:tr>
        <w:trPr/>
        <w:tc>
          <w:tcPr>
            <w:tcW w:w="2836" w:type="dxa"/>
            <w:tcBorders>
              <w:left w:val="single" w:sz="4" w:space="0" w:color="000000"/>
            </w:tcBorders>
          </w:tcPr>
          <w:p>
            <w:pPr>
              <w:pStyle w:val="TextBodyIndent"/>
              <w:shd w:fill="auto" w:val="clear"/>
              <w:ind w:hanging="0"/>
              <w:jc w:val="left"/>
              <w:rPr>
                <w:szCs w:val="19"/>
              </w:rPr>
            </w:pPr>
            <w:r>
              <w:rPr>
                <w:szCs w:val="19"/>
              </w:rPr>
              <w:t>Наполняемость классов</w:t>
            </w:r>
          </w:p>
        </w:tc>
        <w:tc>
          <w:tcPr>
            <w:tcW w:w="2268" w:type="dxa"/>
            <w:tcBorders/>
          </w:tcPr>
          <w:p>
            <w:pPr>
              <w:pStyle w:val="TextBodyIndent"/>
              <w:shd w:fill="auto" w:val="clear"/>
              <w:ind w:hanging="0"/>
              <w:jc w:val="center"/>
              <w:rPr/>
            </w:pPr>
            <w:r>
              <w:rPr/>
              <w:t>человек</w:t>
            </w:r>
          </w:p>
        </w:tc>
        <w:tc>
          <w:tcPr>
            <w:tcW w:w="2410" w:type="dxa"/>
            <w:tcBorders/>
          </w:tcPr>
          <w:p>
            <w:pPr>
              <w:pStyle w:val="TextBodyIndent"/>
              <w:shd w:fill="auto" w:val="clear"/>
              <w:ind w:hanging="0"/>
              <w:jc w:val="center"/>
              <w:rPr>
                <w:szCs w:val="19"/>
              </w:rPr>
            </w:pPr>
            <w:r>
              <w:rPr>
                <w:szCs w:val="19"/>
              </w:rPr>
              <w:t>25</w:t>
            </w:r>
          </w:p>
        </w:tc>
        <w:tc>
          <w:tcPr>
            <w:tcW w:w="2693" w:type="dxa"/>
            <w:tcBorders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hanging="0"/>
              <w:jc w:val="left"/>
              <w:rPr>
                <w:szCs w:val="19"/>
              </w:rPr>
            </w:pPr>
            <w:r>
              <w:rPr>
                <w:szCs w:val="19"/>
              </w:rPr>
            </w:r>
          </w:p>
        </w:tc>
      </w:tr>
      <w:tr>
        <w:trPr/>
        <w:tc>
          <w:tcPr>
            <w:tcW w:w="2836" w:type="dxa"/>
            <w:tcBorders>
              <w:left w:val="single" w:sz="4" w:space="0" w:color="000000"/>
            </w:tcBorders>
          </w:tcPr>
          <w:p>
            <w:pPr>
              <w:pStyle w:val="TextBodyIndent"/>
              <w:shd w:fill="auto" w:val="clear"/>
              <w:ind w:hanging="0"/>
              <w:jc w:val="left"/>
              <w:rPr>
                <w:szCs w:val="19"/>
              </w:rPr>
            </w:pPr>
            <w:r>
              <w:rPr>
                <w:szCs w:val="19"/>
              </w:rPr>
              <w:t>Наполняемость групп продленного дня</w:t>
            </w:r>
          </w:p>
        </w:tc>
        <w:tc>
          <w:tcPr>
            <w:tcW w:w="2268" w:type="dxa"/>
            <w:tcBorders/>
          </w:tcPr>
          <w:p>
            <w:pPr>
              <w:pStyle w:val="TextBodyIndent"/>
              <w:shd w:fill="auto" w:val="clear"/>
              <w:ind w:hanging="0"/>
              <w:jc w:val="center"/>
              <w:rPr/>
            </w:pPr>
            <w:r>
              <w:rPr/>
              <w:t>—</w:t>
            </w:r>
          </w:p>
        </w:tc>
        <w:tc>
          <w:tcPr>
            <w:tcW w:w="2410" w:type="dxa"/>
            <w:tcBorders/>
          </w:tcPr>
          <w:p>
            <w:pPr>
              <w:pStyle w:val="TextBodyIndent"/>
              <w:shd w:fill="auto" w:val="clear"/>
              <w:ind w:hanging="0"/>
              <w:jc w:val="center"/>
              <w:rPr>
                <w:szCs w:val="19"/>
              </w:rPr>
            </w:pPr>
            <w:r>
              <w:rPr>
                <w:szCs w:val="19"/>
              </w:rPr>
              <w:t>25</w:t>
            </w:r>
          </w:p>
        </w:tc>
        <w:tc>
          <w:tcPr>
            <w:tcW w:w="2693" w:type="dxa"/>
            <w:tcBorders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ind w:hanging="0"/>
              <w:jc w:val="left"/>
              <w:rPr>
                <w:szCs w:val="19"/>
              </w:rPr>
            </w:pPr>
            <w:r>
              <w:rPr>
                <w:szCs w:val="19"/>
              </w:rPr>
              <w:t>При наличии необходимых условий и средств возможно комплектование классов и групп продленного дня с меньшей наполняемостью, что определяется уставом общеобразовательного учреждения</w:t>
            </w:r>
          </w:p>
        </w:tc>
      </w:tr>
      <w:tr>
        <w:trPr/>
        <w:tc>
          <w:tcPr>
            <w:tcW w:w="1020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ind w:hanging="0"/>
              <w:jc w:val="center"/>
              <w:rPr>
                <w:b/>
                <w:b/>
                <w:szCs w:val="19"/>
              </w:rPr>
            </w:pPr>
            <w:r>
              <w:rPr>
                <w:b/>
                <w:szCs w:val="19"/>
              </w:rPr>
              <w:t>Нормативы удельных показателей общей площади образовательных учреждений</w:t>
            </w:r>
          </w:p>
        </w:tc>
      </w:tr>
      <w:tr>
        <w:trPr/>
        <w:tc>
          <w:tcPr>
            <w:tcW w:w="2836" w:type="dxa"/>
            <w:tcBorders>
              <w:left w:val="single" w:sz="4" w:space="0" w:color="000000"/>
            </w:tcBorders>
          </w:tcPr>
          <w:p>
            <w:pPr>
              <w:pStyle w:val="TextBodyIndent"/>
              <w:shd w:fill="auto" w:val="clear"/>
              <w:ind w:hanging="0"/>
              <w:jc w:val="left"/>
              <w:rPr/>
            </w:pPr>
            <w:r>
              <w:rPr>
                <w:szCs w:val="19"/>
              </w:rPr>
              <w:t xml:space="preserve">Нормативы удельных показателей общей площади основных видов </w:t>
            </w:r>
            <w:r>
              <w:rPr>
                <w:b/>
                <w:szCs w:val="19"/>
              </w:rPr>
              <w:t>дошкольных учреждений</w:t>
            </w:r>
            <w:r>
              <w:rPr>
                <w:szCs w:val="19"/>
              </w:rPr>
              <w:t>:</w:t>
            </w:r>
          </w:p>
        </w:tc>
        <w:tc>
          <w:tcPr>
            <w:tcW w:w="2268" w:type="dxa"/>
            <w:tcBorders/>
          </w:tcPr>
          <w:p>
            <w:pPr>
              <w:pStyle w:val="TextBodyIndent"/>
              <w:shd w:fill="auto" w:val="clear"/>
              <w:snapToGrid w:val="false"/>
              <w:ind w:hanging="0"/>
              <w:jc w:val="left"/>
              <w:rPr>
                <w:szCs w:val="19"/>
              </w:rPr>
            </w:pPr>
            <w:r>
              <w:rPr>
                <w:szCs w:val="19"/>
              </w:rPr>
            </w:r>
          </w:p>
        </w:tc>
        <w:tc>
          <w:tcPr>
            <w:tcW w:w="2410" w:type="dxa"/>
            <w:tcBorders/>
          </w:tcPr>
          <w:p>
            <w:pPr>
              <w:pStyle w:val="TextBodyIndent"/>
              <w:shd w:fill="auto" w:val="clear"/>
              <w:snapToGrid w:val="false"/>
              <w:ind w:hanging="0"/>
              <w:jc w:val="center"/>
              <w:rPr>
                <w:szCs w:val="19"/>
              </w:rPr>
            </w:pPr>
            <w:r>
              <w:rPr>
                <w:szCs w:val="19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ind w:hanging="0"/>
              <w:jc w:val="left"/>
              <w:rPr>
                <w:szCs w:val="19"/>
              </w:rPr>
            </w:pPr>
            <w:r>
              <w:rPr>
                <w:szCs w:val="19"/>
              </w:rPr>
              <w:t>Утверждены Приказом Министерства образования РФ от 22 апреля 1994 г. № 110</w:t>
            </w:r>
          </w:p>
        </w:tc>
      </w:tr>
      <w:tr>
        <w:trPr/>
        <w:tc>
          <w:tcPr>
            <w:tcW w:w="2836" w:type="dxa"/>
            <w:tcBorders>
              <w:left w:val="single" w:sz="4" w:space="0" w:color="000000"/>
            </w:tcBorders>
          </w:tcPr>
          <w:p>
            <w:pPr>
              <w:pStyle w:val="TextBodyIndent"/>
              <w:shd w:fill="auto" w:val="clear"/>
              <w:ind w:hanging="0"/>
              <w:jc w:val="left"/>
              <w:rPr>
                <w:szCs w:val="19"/>
              </w:rPr>
            </w:pPr>
            <w:r>
              <w:rPr>
                <w:szCs w:val="19"/>
              </w:rPr>
              <w:t>1. Норматив удельных показателей общей площади основных видов дошкольных учреждений для городского строительства:</w:t>
            </w:r>
          </w:p>
        </w:tc>
        <w:tc>
          <w:tcPr>
            <w:tcW w:w="2268" w:type="dxa"/>
            <w:tcBorders/>
          </w:tcPr>
          <w:p>
            <w:pPr>
              <w:pStyle w:val="TextBodyIndent"/>
              <w:shd w:fill="auto" w:val="clear"/>
              <w:snapToGrid w:val="false"/>
              <w:ind w:hanging="0"/>
              <w:jc w:val="left"/>
              <w:rPr>
                <w:szCs w:val="19"/>
              </w:rPr>
            </w:pPr>
            <w:r>
              <w:rPr>
                <w:szCs w:val="19"/>
              </w:rPr>
            </w:r>
          </w:p>
        </w:tc>
        <w:tc>
          <w:tcPr>
            <w:tcW w:w="2410" w:type="dxa"/>
            <w:tcBorders/>
          </w:tcPr>
          <w:p>
            <w:pPr>
              <w:pStyle w:val="TextBodyIndent"/>
              <w:shd w:fill="auto" w:val="clear"/>
              <w:snapToGrid w:val="false"/>
              <w:ind w:hanging="0"/>
              <w:jc w:val="center"/>
              <w:rPr>
                <w:szCs w:val="19"/>
              </w:rPr>
            </w:pPr>
            <w:r>
              <w:rPr>
                <w:szCs w:val="19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hanging="0"/>
              <w:jc w:val="left"/>
              <w:rPr>
                <w:szCs w:val="19"/>
              </w:rPr>
            </w:pPr>
            <w:r>
              <w:rPr>
                <w:szCs w:val="19"/>
              </w:rPr>
            </w:r>
          </w:p>
        </w:tc>
      </w:tr>
      <w:tr>
        <w:trPr/>
        <w:tc>
          <w:tcPr>
            <w:tcW w:w="2836" w:type="dxa"/>
            <w:tcBorders>
              <w:left w:val="single" w:sz="4" w:space="0" w:color="000000"/>
            </w:tcBorders>
          </w:tcPr>
          <w:p>
            <w:pPr>
              <w:pStyle w:val="TextBodyIndent"/>
              <w:shd w:fill="auto" w:val="clear"/>
              <w:ind w:hanging="0"/>
              <w:jc w:val="left"/>
              <w:rPr>
                <w:szCs w:val="19"/>
              </w:rPr>
            </w:pPr>
            <w:r>
              <w:rPr>
                <w:szCs w:val="19"/>
              </w:rPr>
              <w:t>На 4 группы (до 80 мест)</w:t>
            </w:r>
          </w:p>
        </w:tc>
        <w:tc>
          <w:tcPr>
            <w:tcW w:w="2268" w:type="dxa"/>
            <w:tcBorders/>
          </w:tcPr>
          <w:p>
            <w:pPr>
              <w:pStyle w:val="TextBodyIndent"/>
              <w:shd w:fill="auto" w:val="clear"/>
              <w:ind w:hanging="0"/>
              <w:jc w:val="center"/>
              <w:rPr/>
            </w:pPr>
            <w:r>
              <w:rPr/>
              <w:t>Кв. м.</w:t>
            </w:r>
          </w:p>
        </w:tc>
        <w:tc>
          <w:tcPr>
            <w:tcW w:w="2410" w:type="dxa"/>
            <w:tcBorders/>
          </w:tcPr>
          <w:p>
            <w:pPr>
              <w:pStyle w:val="TextBodyIndent"/>
              <w:shd w:fill="auto" w:val="clear"/>
              <w:ind w:hanging="0"/>
              <w:jc w:val="center"/>
              <w:rPr>
                <w:szCs w:val="19"/>
              </w:rPr>
            </w:pPr>
            <w:r>
              <w:rPr>
                <w:szCs w:val="19"/>
              </w:rPr>
              <w:t xml:space="preserve">15,99 (23,49) </w:t>
            </w:r>
          </w:p>
        </w:tc>
        <w:tc>
          <w:tcPr>
            <w:tcW w:w="2693" w:type="dxa"/>
            <w:tcBorders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hanging="0"/>
              <w:jc w:val="left"/>
              <w:rPr>
                <w:szCs w:val="19"/>
              </w:rPr>
            </w:pPr>
            <w:r>
              <w:rPr>
                <w:szCs w:val="19"/>
              </w:rPr>
            </w:r>
          </w:p>
        </w:tc>
      </w:tr>
      <w:tr>
        <w:trPr/>
        <w:tc>
          <w:tcPr>
            <w:tcW w:w="2836" w:type="dxa"/>
            <w:tcBorders>
              <w:left w:val="single" w:sz="4" w:space="0" w:color="000000"/>
            </w:tcBorders>
          </w:tcPr>
          <w:p>
            <w:pPr>
              <w:pStyle w:val="TextBodyIndent"/>
              <w:shd w:fill="auto" w:val="clear"/>
              <w:ind w:hanging="0"/>
              <w:jc w:val="left"/>
              <w:rPr>
                <w:szCs w:val="19"/>
              </w:rPr>
            </w:pPr>
            <w:r>
              <w:rPr>
                <w:szCs w:val="19"/>
              </w:rPr>
              <w:t>На 6 групп (до 120 мест)</w:t>
            </w:r>
          </w:p>
        </w:tc>
        <w:tc>
          <w:tcPr>
            <w:tcW w:w="2268" w:type="dxa"/>
            <w:tcBorders/>
          </w:tcPr>
          <w:p>
            <w:pPr>
              <w:pStyle w:val="TextBodyIndent"/>
              <w:shd w:fill="auto" w:val="clear"/>
              <w:ind w:hanging="0"/>
              <w:jc w:val="center"/>
              <w:rPr/>
            </w:pPr>
            <w:r>
              <w:rPr/>
              <w:t>—</w:t>
            </w:r>
          </w:p>
        </w:tc>
        <w:tc>
          <w:tcPr>
            <w:tcW w:w="2410" w:type="dxa"/>
            <w:tcBorders/>
          </w:tcPr>
          <w:p>
            <w:pPr>
              <w:pStyle w:val="TextBodyIndent"/>
              <w:shd w:fill="auto" w:val="clear"/>
              <w:ind w:hanging="0"/>
              <w:jc w:val="center"/>
              <w:rPr>
                <w:szCs w:val="19"/>
              </w:rPr>
            </w:pPr>
            <w:r>
              <w:rPr>
                <w:szCs w:val="19"/>
              </w:rPr>
              <w:t>15,37 (20,91)</w:t>
            </w:r>
          </w:p>
        </w:tc>
        <w:tc>
          <w:tcPr>
            <w:tcW w:w="2693" w:type="dxa"/>
            <w:tcBorders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hanging="0"/>
              <w:jc w:val="left"/>
              <w:rPr>
                <w:szCs w:val="19"/>
              </w:rPr>
            </w:pPr>
            <w:r>
              <w:rPr>
                <w:szCs w:val="19"/>
              </w:rPr>
            </w:r>
          </w:p>
        </w:tc>
      </w:tr>
      <w:tr>
        <w:trPr/>
        <w:tc>
          <w:tcPr>
            <w:tcW w:w="2836" w:type="dxa"/>
            <w:tcBorders>
              <w:left w:val="single" w:sz="4" w:space="0" w:color="000000"/>
            </w:tcBorders>
          </w:tcPr>
          <w:p>
            <w:pPr>
              <w:pStyle w:val="TextBodyIndent"/>
              <w:shd w:fill="auto" w:val="clear"/>
              <w:ind w:hanging="0"/>
              <w:jc w:val="left"/>
              <w:rPr>
                <w:szCs w:val="19"/>
              </w:rPr>
            </w:pPr>
            <w:r>
              <w:rPr>
                <w:szCs w:val="19"/>
              </w:rPr>
              <w:t>На 8 групп (до 160 мест)</w:t>
            </w:r>
          </w:p>
        </w:tc>
        <w:tc>
          <w:tcPr>
            <w:tcW w:w="2268" w:type="dxa"/>
            <w:tcBorders/>
          </w:tcPr>
          <w:p>
            <w:pPr>
              <w:pStyle w:val="TextBodyIndent"/>
              <w:shd w:fill="auto" w:val="clear"/>
              <w:ind w:hanging="0"/>
              <w:jc w:val="center"/>
              <w:rPr/>
            </w:pPr>
            <w:r>
              <w:rPr/>
              <w:t>—</w:t>
            </w:r>
          </w:p>
        </w:tc>
        <w:tc>
          <w:tcPr>
            <w:tcW w:w="2410" w:type="dxa"/>
            <w:tcBorders/>
          </w:tcPr>
          <w:p>
            <w:pPr>
              <w:pStyle w:val="TextBodyIndent"/>
              <w:shd w:fill="auto" w:val="clear"/>
              <w:ind w:hanging="0"/>
              <w:jc w:val="center"/>
              <w:rPr>
                <w:szCs w:val="19"/>
              </w:rPr>
            </w:pPr>
            <w:r>
              <w:rPr>
                <w:szCs w:val="19"/>
              </w:rPr>
              <w:t>14,51 (19,06)</w:t>
            </w:r>
          </w:p>
        </w:tc>
        <w:tc>
          <w:tcPr>
            <w:tcW w:w="2693" w:type="dxa"/>
            <w:tcBorders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hanging="0"/>
              <w:jc w:val="left"/>
              <w:rPr>
                <w:szCs w:val="19"/>
              </w:rPr>
            </w:pPr>
            <w:r>
              <w:rPr>
                <w:szCs w:val="19"/>
              </w:rPr>
            </w:r>
          </w:p>
        </w:tc>
      </w:tr>
      <w:tr>
        <w:trPr/>
        <w:tc>
          <w:tcPr>
            <w:tcW w:w="2836" w:type="dxa"/>
            <w:tcBorders>
              <w:left w:val="single" w:sz="4" w:space="0" w:color="000000"/>
            </w:tcBorders>
          </w:tcPr>
          <w:p>
            <w:pPr>
              <w:pStyle w:val="TextBodyIndent"/>
              <w:shd w:fill="auto" w:val="clear"/>
              <w:ind w:hanging="0"/>
              <w:jc w:val="left"/>
              <w:rPr>
                <w:szCs w:val="19"/>
              </w:rPr>
            </w:pPr>
            <w:r>
              <w:rPr>
                <w:szCs w:val="19"/>
              </w:rPr>
              <w:t>На 10 групп (до 180 мест)</w:t>
            </w:r>
          </w:p>
        </w:tc>
        <w:tc>
          <w:tcPr>
            <w:tcW w:w="2268" w:type="dxa"/>
            <w:tcBorders/>
          </w:tcPr>
          <w:p>
            <w:pPr>
              <w:pStyle w:val="TextBodyIndent"/>
              <w:shd w:fill="auto" w:val="clear"/>
              <w:ind w:hanging="0"/>
              <w:jc w:val="center"/>
              <w:rPr/>
            </w:pPr>
            <w:r>
              <w:rPr/>
              <w:t>—</w:t>
            </w:r>
          </w:p>
        </w:tc>
        <w:tc>
          <w:tcPr>
            <w:tcW w:w="2410" w:type="dxa"/>
            <w:tcBorders/>
          </w:tcPr>
          <w:p>
            <w:pPr>
              <w:pStyle w:val="TextBodyIndent"/>
              <w:shd w:fill="auto" w:val="clear"/>
              <w:ind w:hanging="0"/>
              <w:jc w:val="center"/>
              <w:rPr>
                <w:szCs w:val="19"/>
              </w:rPr>
            </w:pPr>
            <w:r>
              <w:rPr>
                <w:szCs w:val="19"/>
              </w:rPr>
              <w:t>15,12 (19,06)</w:t>
            </w:r>
          </w:p>
        </w:tc>
        <w:tc>
          <w:tcPr>
            <w:tcW w:w="2693" w:type="dxa"/>
            <w:tcBorders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hanging="0"/>
              <w:jc w:val="left"/>
              <w:rPr>
                <w:szCs w:val="19"/>
              </w:rPr>
            </w:pPr>
            <w:r>
              <w:rPr>
                <w:szCs w:val="19"/>
              </w:rPr>
            </w:r>
          </w:p>
        </w:tc>
      </w:tr>
      <w:tr>
        <w:trPr/>
        <w:tc>
          <w:tcPr>
            <w:tcW w:w="2836" w:type="dxa"/>
            <w:tcBorders>
              <w:left w:val="single" w:sz="4" w:space="0" w:color="000000"/>
            </w:tcBorders>
          </w:tcPr>
          <w:p>
            <w:pPr>
              <w:pStyle w:val="TextBodyIndent"/>
              <w:shd w:fill="auto" w:val="clear"/>
              <w:ind w:hanging="0"/>
              <w:jc w:val="left"/>
              <w:rPr>
                <w:szCs w:val="19"/>
              </w:rPr>
            </w:pPr>
            <w:r>
              <w:rPr>
                <w:szCs w:val="19"/>
              </w:rPr>
              <w:t>На 12 групп (до 200 мест)</w:t>
            </w:r>
          </w:p>
        </w:tc>
        <w:tc>
          <w:tcPr>
            <w:tcW w:w="2268" w:type="dxa"/>
            <w:tcBorders/>
          </w:tcPr>
          <w:p>
            <w:pPr>
              <w:pStyle w:val="TextBodyIndent"/>
              <w:shd w:fill="auto" w:val="clear"/>
              <w:ind w:hanging="0"/>
              <w:jc w:val="center"/>
              <w:rPr/>
            </w:pPr>
            <w:r>
              <w:rPr/>
              <w:t>—</w:t>
            </w:r>
          </w:p>
        </w:tc>
        <w:tc>
          <w:tcPr>
            <w:tcW w:w="2410" w:type="dxa"/>
            <w:tcBorders/>
          </w:tcPr>
          <w:p>
            <w:pPr>
              <w:pStyle w:val="TextBodyIndent"/>
              <w:shd w:fill="auto" w:val="clear"/>
              <w:ind w:hanging="0"/>
              <w:jc w:val="center"/>
              <w:rPr>
                <w:szCs w:val="19"/>
              </w:rPr>
            </w:pPr>
            <w:r>
              <w:rPr>
                <w:szCs w:val="19"/>
              </w:rPr>
              <w:t>13,89 (17,22)</w:t>
            </w:r>
          </w:p>
        </w:tc>
        <w:tc>
          <w:tcPr>
            <w:tcW w:w="2693" w:type="dxa"/>
            <w:tcBorders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hanging="0"/>
              <w:jc w:val="left"/>
              <w:rPr>
                <w:szCs w:val="19"/>
              </w:rPr>
            </w:pPr>
            <w:r>
              <w:rPr>
                <w:szCs w:val="19"/>
              </w:rPr>
            </w:r>
          </w:p>
        </w:tc>
      </w:tr>
      <w:tr>
        <w:trPr/>
        <w:tc>
          <w:tcPr>
            <w:tcW w:w="2836" w:type="dxa"/>
            <w:tcBorders>
              <w:left w:val="single" w:sz="4" w:space="0" w:color="000000"/>
            </w:tcBorders>
          </w:tcPr>
          <w:p>
            <w:pPr>
              <w:pStyle w:val="TextBodyIndent"/>
              <w:shd w:fill="auto" w:val="clear"/>
              <w:ind w:hanging="0"/>
              <w:jc w:val="left"/>
              <w:rPr>
                <w:szCs w:val="19"/>
              </w:rPr>
            </w:pPr>
            <w:r>
              <w:rPr>
                <w:szCs w:val="19"/>
              </w:rPr>
              <w:t>2. Норматив удельных показателей общей площади основных видов малокомплектных дошкольных учреждений с разновозрастными группами:</w:t>
            </w:r>
          </w:p>
        </w:tc>
        <w:tc>
          <w:tcPr>
            <w:tcW w:w="2268" w:type="dxa"/>
            <w:tcBorders/>
          </w:tcPr>
          <w:p>
            <w:pPr>
              <w:pStyle w:val="TextBodyIndent"/>
              <w:shd w:fill="auto" w:val="clear"/>
              <w:snapToGrid w:val="false"/>
              <w:ind w:hanging="0"/>
              <w:jc w:val="center"/>
              <w:rPr>
                <w:szCs w:val="19"/>
              </w:rPr>
            </w:pPr>
            <w:r>
              <w:rPr>
                <w:szCs w:val="19"/>
              </w:rPr>
            </w:r>
          </w:p>
        </w:tc>
        <w:tc>
          <w:tcPr>
            <w:tcW w:w="2410" w:type="dxa"/>
            <w:tcBorders/>
          </w:tcPr>
          <w:p>
            <w:pPr>
              <w:pStyle w:val="TextBodyIndent"/>
              <w:shd w:fill="auto" w:val="clear"/>
              <w:snapToGrid w:val="false"/>
              <w:ind w:hanging="0"/>
              <w:jc w:val="center"/>
              <w:rPr>
                <w:szCs w:val="19"/>
              </w:rPr>
            </w:pPr>
            <w:r>
              <w:rPr>
                <w:szCs w:val="19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hanging="0"/>
              <w:jc w:val="left"/>
              <w:rPr>
                <w:szCs w:val="19"/>
              </w:rPr>
            </w:pPr>
            <w:r>
              <w:rPr>
                <w:szCs w:val="19"/>
              </w:rPr>
            </w:r>
          </w:p>
        </w:tc>
      </w:tr>
      <w:tr>
        <w:trPr/>
        <w:tc>
          <w:tcPr>
            <w:tcW w:w="2836" w:type="dxa"/>
            <w:tcBorders>
              <w:left w:val="single" w:sz="4" w:space="0" w:color="000000"/>
            </w:tcBorders>
          </w:tcPr>
          <w:p>
            <w:pPr>
              <w:pStyle w:val="TextBodyIndent"/>
              <w:shd w:fill="auto" w:val="clear"/>
              <w:ind w:hanging="0"/>
              <w:jc w:val="left"/>
              <w:rPr>
                <w:szCs w:val="19"/>
              </w:rPr>
            </w:pPr>
            <w:r>
              <w:rPr>
                <w:szCs w:val="19"/>
              </w:rPr>
              <w:t>На 1 группу (до 10 мест)</w:t>
            </w:r>
          </w:p>
        </w:tc>
        <w:tc>
          <w:tcPr>
            <w:tcW w:w="2268" w:type="dxa"/>
            <w:tcBorders/>
          </w:tcPr>
          <w:p>
            <w:pPr>
              <w:pStyle w:val="TextBodyIndent"/>
              <w:shd w:fill="auto" w:val="clear"/>
              <w:ind w:hanging="0"/>
              <w:jc w:val="center"/>
              <w:rPr/>
            </w:pPr>
            <w:r>
              <w:rPr/>
              <w:t>Кв. м.</w:t>
            </w:r>
          </w:p>
        </w:tc>
        <w:tc>
          <w:tcPr>
            <w:tcW w:w="2410" w:type="dxa"/>
            <w:tcBorders/>
          </w:tcPr>
          <w:p>
            <w:pPr>
              <w:pStyle w:val="TextBodyIndent"/>
              <w:shd w:fill="auto" w:val="clear"/>
              <w:ind w:hanging="0"/>
              <w:jc w:val="center"/>
              <w:rPr>
                <w:szCs w:val="19"/>
              </w:rPr>
            </w:pPr>
            <w:r>
              <w:rPr>
                <w:szCs w:val="19"/>
              </w:rPr>
              <w:t>15,86 (14,76)</w:t>
            </w:r>
          </w:p>
        </w:tc>
        <w:tc>
          <w:tcPr>
            <w:tcW w:w="2693" w:type="dxa"/>
            <w:tcBorders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hanging="0"/>
              <w:jc w:val="left"/>
              <w:rPr>
                <w:szCs w:val="19"/>
              </w:rPr>
            </w:pPr>
            <w:r>
              <w:rPr>
                <w:szCs w:val="19"/>
              </w:rPr>
            </w:r>
          </w:p>
        </w:tc>
      </w:tr>
      <w:tr>
        <w:trPr/>
        <w:tc>
          <w:tcPr>
            <w:tcW w:w="2836" w:type="dxa"/>
            <w:tcBorders>
              <w:left w:val="single" w:sz="4" w:space="0" w:color="000000"/>
            </w:tcBorders>
          </w:tcPr>
          <w:p>
            <w:pPr>
              <w:pStyle w:val="TextBodyIndent"/>
              <w:shd w:fill="auto" w:val="clear"/>
              <w:ind w:hanging="0"/>
              <w:jc w:val="left"/>
              <w:rPr>
                <w:szCs w:val="19"/>
              </w:rPr>
            </w:pPr>
            <w:r>
              <w:rPr>
                <w:szCs w:val="19"/>
              </w:rPr>
              <w:t>На 1 группу (до 15 мест)</w:t>
            </w:r>
          </w:p>
        </w:tc>
        <w:tc>
          <w:tcPr>
            <w:tcW w:w="2268" w:type="dxa"/>
            <w:tcBorders/>
          </w:tcPr>
          <w:p>
            <w:pPr>
              <w:pStyle w:val="TextBodyIndent"/>
              <w:shd w:fill="auto" w:val="clear"/>
              <w:ind w:hanging="0"/>
              <w:jc w:val="center"/>
              <w:rPr/>
            </w:pPr>
            <w:r>
              <w:rPr/>
              <w:t>—</w:t>
            </w:r>
          </w:p>
        </w:tc>
        <w:tc>
          <w:tcPr>
            <w:tcW w:w="2410" w:type="dxa"/>
            <w:tcBorders/>
          </w:tcPr>
          <w:p>
            <w:pPr>
              <w:pStyle w:val="TextBodyIndent"/>
              <w:shd w:fill="auto" w:val="clear"/>
              <w:ind w:hanging="0"/>
              <w:jc w:val="center"/>
              <w:rPr>
                <w:szCs w:val="19"/>
              </w:rPr>
            </w:pPr>
            <w:r>
              <w:rPr>
                <w:szCs w:val="19"/>
              </w:rPr>
              <w:t>14,02 (12,66)</w:t>
            </w:r>
          </w:p>
        </w:tc>
        <w:tc>
          <w:tcPr>
            <w:tcW w:w="2693" w:type="dxa"/>
            <w:tcBorders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hanging="0"/>
              <w:jc w:val="left"/>
              <w:rPr>
                <w:szCs w:val="19"/>
              </w:rPr>
            </w:pPr>
            <w:r>
              <w:rPr>
                <w:szCs w:val="19"/>
              </w:rPr>
            </w:r>
          </w:p>
        </w:tc>
      </w:tr>
      <w:tr>
        <w:trPr/>
        <w:tc>
          <w:tcPr>
            <w:tcW w:w="2836" w:type="dxa"/>
            <w:tcBorders>
              <w:left w:val="single" w:sz="4" w:space="0" w:color="000000"/>
            </w:tcBorders>
          </w:tcPr>
          <w:p>
            <w:pPr>
              <w:pStyle w:val="TextBodyIndent"/>
              <w:shd w:fill="auto" w:val="clear"/>
              <w:ind w:hanging="0"/>
              <w:jc w:val="left"/>
              <w:rPr>
                <w:szCs w:val="19"/>
              </w:rPr>
            </w:pPr>
            <w:r>
              <w:rPr>
                <w:szCs w:val="19"/>
              </w:rPr>
              <w:t>На 2 группы (до 25 лет)</w:t>
            </w:r>
          </w:p>
        </w:tc>
        <w:tc>
          <w:tcPr>
            <w:tcW w:w="2268" w:type="dxa"/>
            <w:tcBorders/>
          </w:tcPr>
          <w:p>
            <w:pPr>
              <w:pStyle w:val="TextBodyIndent"/>
              <w:shd w:fill="auto" w:val="clear"/>
              <w:ind w:hanging="0"/>
              <w:jc w:val="center"/>
              <w:rPr/>
            </w:pPr>
            <w:r>
              <w:rPr/>
              <w:t>—</w:t>
            </w:r>
          </w:p>
        </w:tc>
        <w:tc>
          <w:tcPr>
            <w:tcW w:w="2410" w:type="dxa"/>
            <w:tcBorders/>
          </w:tcPr>
          <w:p>
            <w:pPr>
              <w:pStyle w:val="TextBodyIndent"/>
              <w:shd w:fill="auto" w:val="clear"/>
              <w:ind w:hanging="0"/>
              <w:jc w:val="center"/>
              <w:rPr>
                <w:szCs w:val="19"/>
              </w:rPr>
            </w:pPr>
            <w:r>
              <w:rPr>
                <w:szCs w:val="19"/>
              </w:rPr>
              <w:t>13,15 (12,42)</w:t>
            </w:r>
          </w:p>
        </w:tc>
        <w:tc>
          <w:tcPr>
            <w:tcW w:w="2693" w:type="dxa"/>
            <w:tcBorders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hanging="0"/>
              <w:jc w:val="left"/>
              <w:rPr>
                <w:szCs w:val="19"/>
              </w:rPr>
            </w:pPr>
            <w:r>
              <w:rPr>
                <w:szCs w:val="19"/>
              </w:rPr>
            </w:r>
          </w:p>
        </w:tc>
      </w:tr>
      <w:tr>
        <w:trPr/>
        <w:tc>
          <w:tcPr>
            <w:tcW w:w="2836" w:type="dxa"/>
            <w:tcBorders>
              <w:left w:val="single" w:sz="4" w:space="0" w:color="000000"/>
            </w:tcBorders>
          </w:tcPr>
          <w:p>
            <w:pPr>
              <w:pStyle w:val="TextBodyIndent"/>
              <w:shd w:fill="auto" w:val="clear"/>
              <w:ind w:hanging="0"/>
              <w:jc w:val="left"/>
              <w:rPr>
                <w:szCs w:val="19"/>
              </w:rPr>
            </w:pPr>
            <w:r>
              <w:rPr>
                <w:szCs w:val="19"/>
              </w:rPr>
              <w:t>На 2 группы (до 35 мест)</w:t>
            </w:r>
          </w:p>
        </w:tc>
        <w:tc>
          <w:tcPr>
            <w:tcW w:w="2268" w:type="dxa"/>
            <w:tcBorders/>
          </w:tcPr>
          <w:p>
            <w:pPr>
              <w:pStyle w:val="TextBodyIndent"/>
              <w:shd w:fill="auto" w:val="clear"/>
              <w:ind w:hanging="0"/>
              <w:jc w:val="center"/>
              <w:rPr/>
            </w:pPr>
            <w:r>
              <w:rPr/>
              <w:t>—</w:t>
            </w:r>
          </w:p>
        </w:tc>
        <w:tc>
          <w:tcPr>
            <w:tcW w:w="2410" w:type="dxa"/>
            <w:tcBorders/>
          </w:tcPr>
          <w:p>
            <w:pPr>
              <w:pStyle w:val="TextBodyIndent"/>
              <w:shd w:fill="auto" w:val="clear"/>
              <w:ind w:hanging="0"/>
              <w:jc w:val="center"/>
              <w:rPr>
                <w:szCs w:val="19"/>
              </w:rPr>
            </w:pPr>
            <w:r>
              <w:rPr>
                <w:szCs w:val="19"/>
              </w:rPr>
              <w:t>14,96 (13,77)</w:t>
            </w:r>
          </w:p>
        </w:tc>
        <w:tc>
          <w:tcPr>
            <w:tcW w:w="2693" w:type="dxa"/>
            <w:tcBorders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hanging="0"/>
              <w:jc w:val="left"/>
              <w:rPr>
                <w:szCs w:val="19"/>
              </w:rPr>
            </w:pPr>
            <w:r>
              <w:rPr>
                <w:szCs w:val="19"/>
              </w:rPr>
            </w:r>
          </w:p>
        </w:tc>
      </w:tr>
      <w:tr>
        <w:trPr/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hd w:fill="auto" w:val="clear"/>
              <w:ind w:hanging="0"/>
              <w:jc w:val="left"/>
              <w:rPr>
                <w:szCs w:val="19"/>
              </w:rPr>
            </w:pPr>
            <w:r>
              <w:rPr>
                <w:szCs w:val="19"/>
              </w:rPr>
              <w:t>На 3 группы (до 45 мест)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TextBodyIndent"/>
              <w:shd w:fill="auto" w:val="clear"/>
              <w:ind w:hanging="0"/>
              <w:jc w:val="center"/>
              <w:rPr/>
            </w:pPr>
            <w:r>
              <w:rPr/>
              <w:t>—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TextBodyIndent"/>
              <w:shd w:fill="auto" w:val="clear"/>
              <w:ind w:hanging="0"/>
              <w:jc w:val="center"/>
              <w:rPr>
                <w:szCs w:val="19"/>
              </w:rPr>
            </w:pPr>
            <w:r>
              <w:rPr>
                <w:szCs w:val="19"/>
              </w:rPr>
              <w:t>15,81 (14,88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hanging="0"/>
              <w:jc w:val="left"/>
              <w:rPr>
                <w:szCs w:val="19"/>
              </w:rPr>
            </w:pPr>
            <w:r>
              <w:rPr>
                <w:szCs w:val="19"/>
              </w:rPr>
            </w:r>
          </w:p>
        </w:tc>
      </w:tr>
    </w:tbl>
    <w:p>
      <w:pPr>
        <w:pStyle w:val="TextBodyIndent"/>
        <w:rPr>
          <w:szCs w:val="19"/>
        </w:rPr>
      </w:pPr>
      <w:r>
        <w:rPr>
          <w:szCs w:val="19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color w:val="000000"/>
          <w:sz w:val="24"/>
          <w:szCs w:val="33"/>
        </w:rPr>
      </w:pPr>
      <w:r>
        <w:rPr>
          <w:b/>
          <w:color w:val="000000"/>
          <w:sz w:val="24"/>
          <w:szCs w:val="33"/>
        </w:rPr>
        <w:t xml:space="preserve">46.2. Социальные стандарты субъектов РФ </w:t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33"/>
        </w:rPr>
        <w:t xml:space="preserve">          </w:t>
      </w:r>
      <w:r>
        <w:rPr>
          <w:b/>
          <w:color w:val="000000"/>
          <w:sz w:val="24"/>
          <w:szCs w:val="33"/>
        </w:rPr>
        <w:t>и муниципальных образований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истему социальных стандартов, норм и механизмов рас</w:t>
        <w:softHyphen/>
        <w:t xml:space="preserve">смотрим на примере </w:t>
      </w:r>
      <w:r>
        <w:rPr>
          <w:b/>
          <w:bCs/>
          <w:i/>
          <w:iCs/>
          <w:color w:val="000000"/>
          <w:sz w:val="24"/>
          <w:szCs w:val="24"/>
        </w:rPr>
        <w:t>Республики Татарстан.</w:t>
      </w:r>
    </w:p>
    <w:p>
      <w:pPr>
        <w:pStyle w:val="Normal"/>
        <w:shd w:fill="FFFFFF" w:val="clear"/>
        <w:autoSpaceDE w:val="false"/>
        <w:ind w:left="1134" w:hanging="0"/>
        <w:jc w:val="both"/>
        <w:rPr>
          <w:sz w:val="24"/>
          <w:szCs w:val="24"/>
        </w:rPr>
      </w:pPr>
      <w:r>
        <w:rPr>
          <w:color w:val="000000"/>
          <w:sz w:val="24"/>
          <w:szCs w:val="22"/>
          <w:u w:val="single"/>
        </w:rPr>
        <w:t>Социальный стандарт</w:t>
      </w:r>
      <w:r>
        <w:rPr>
          <w:color w:val="000000"/>
          <w:sz w:val="24"/>
          <w:szCs w:val="22"/>
        </w:rPr>
        <w:t xml:space="preserve"> представляет собой совокупность социальных потребностей населения, а также потребностей на содержание учреж</w:t>
        <w:softHyphen/>
        <w:t>дений несоциальной сферы, финансируемых из бюджета, на одном из уровней обеспеченности: минимальном, среднем, рациональном, — выражаемых в социальных нормах и нормативах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оциальный стандарт на минимальном уровне означает со</w:t>
        <w:softHyphen/>
        <w:t>вокупность социальных потребностей населения, а также по</w:t>
        <w:softHyphen/>
        <w:t>требностей на содержание учреждений несоциальной сферы, финансируемых из бюджета и гарантируемых государством.</w:t>
      </w:r>
    </w:p>
    <w:p>
      <w:pPr>
        <w:pStyle w:val="Normal"/>
        <w:shd w:fill="FFFFFF" w:val="clear"/>
        <w:autoSpaceDE w:val="false"/>
        <w:ind w:left="1134" w:hanging="0"/>
        <w:jc w:val="both"/>
        <w:rPr>
          <w:sz w:val="24"/>
          <w:szCs w:val="24"/>
        </w:rPr>
      </w:pPr>
      <w:r>
        <w:rPr>
          <w:color w:val="000000"/>
          <w:sz w:val="24"/>
          <w:szCs w:val="22"/>
          <w:u w:val="single"/>
        </w:rPr>
        <w:t>Социальные нормы и нормативы</w:t>
      </w:r>
      <w:r>
        <w:rPr>
          <w:color w:val="000000"/>
          <w:sz w:val="24"/>
          <w:szCs w:val="22"/>
        </w:rPr>
        <w:t xml:space="preserve"> представляют собой единые или групповые для однородных территорий субъекта РФ параметры социаль</w:t>
        <w:softHyphen/>
        <w:t>ных потребностей, таких, как обеспеченность продуктами питании, това</w:t>
        <w:softHyphen/>
        <w:t>рами первой необходимости, важнейшими жилищно-коммунальными, социально-культурными и другими услугами, а также потребностей на содержание инфраструктуры, в том числе социальной, финанси</w:t>
        <w:softHyphen/>
        <w:t>руемой из бюджет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Система социальных стандартов, норм и механизмов формиро</w:t>
        <w:softHyphen/>
        <w:t xml:space="preserve">вания бюджетов субъектов РФ </w:t>
      </w:r>
      <w:r>
        <w:rPr>
          <w:color w:val="000000"/>
          <w:sz w:val="24"/>
          <w:szCs w:val="24"/>
        </w:rPr>
        <w:t>включает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социальные стандарты и натуральные нормы обеспечен</w:t>
        <w:softHyphen/>
        <w:t>ности населения услугами при пользовании социальной инфраструктурой, а также обеспеченности инфраструктуры, финансируемой из бюджета, в том числе социальной, необходимыми ресурсами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алгоритмы и технологии формирования социальных фи</w:t>
        <w:softHyphen/>
        <w:t>нансовых норм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состав, механизмы сбора и поддержки в актуальном со</w:t>
        <w:softHyphen/>
        <w:t>стоянии данных о характеристиках социальной инфра</w:t>
        <w:softHyphen/>
        <w:t>структуры субъекта РФ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состав, алгоритмы и технологии формирования стоимо</w:t>
        <w:softHyphen/>
        <w:t>стной величины прожиточного минимума и минималь</w:t>
        <w:softHyphen/>
        <w:t>ного потребительского бюджета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</w:t>
      </w:r>
      <w:r>
        <w:rPr>
          <w:color w:val="000000"/>
          <w:sz w:val="24"/>
          <w:szCs w:val="24"/>
        </w:rPr>
        <w:t>алгоритмы и технологии формирования бюджетной по</w:t>
        <w:softHyphen/>
        <w:t>требности на планируемый год субъектов РФ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методика бюджетного регулировани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истема социальных стандартов используется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</w:t>
      </w:r>
      <w:r>
        <w:rPr>
          <w:color w:val="000000"/>
          <w:sz w:val="24"/>
          <w:szCs w:val="24"/>
        </w:rPr>
        <w:t>в качестве нормативной базы и инструмента для расчета бюджетной потребности региона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</w:t>
      </w:r>
      <w:r>
        <w:rPr>
          <w:color w:val="000000"/>
          <w:sz w:val="24"/>
          <w:szCs w:val="24"/>
        </w:rPr>
        <w:t>для оценки фактического исполнения бюджетов регионов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в качестве нормативной базы для системы адресной со</w:t>
        <w:softHyphen/>
        <w:t>циальной защиты потребителей товаров и услуг при уходе от дотирования отраслей и видов деятельности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для оценки качества жизни населения и условий для его рост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оциальные стандарты и натуральные нормы обеспеченно</w:t>
        <w:softHyphen/>
        <w:t>сти населения услугами при пользовании социальной инфра</w:t>
        <w:softHyphen/>
        <w:t>структурой, обеспеченности социальной инфраструктуры ресур</w:t>
        <w:softHyphen/>
        <w:t>сами, достаточными для ее функционирования, представлены натуральными нормами в разрезе статей затрат экономической классификации расходов бюджетов РФ. Кроме того, в состав норм по конкретным отраслям включены натуральные нормы, специфичные для тех или иных отраслей. Они дифференциро</w:t>
        <w:softHyphen/>
        <w:t>ваны по типам или видам учреждений отраслей. Классификация учреждений отраслей на типы и виды произведена по критерию общности норм. Натуральные нормы для каждой статьи расхода представлены тремя значениями для социальных стандартов: минимальный, средний, рациональный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Финансовые нормы системы социальных стандартов форми</w:t>
        <w:softHyphen/>
        <w:t>руются с использованием натуральных норм и цен, тарифов. В качестве основных единиц нормирования приняты: один рабо</w:t>
        <w:softHyphen/>
        <w:t>тающий, один обслуживаемый, воспитанник, обучаемый, один метр квадратный площади, одно учреждение. В зависимости от специфики отрасли используются другие единицы нормирования: одно автотранспортное средство (для городского автотранспорта), один печатный лист (для средств массовой информации)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ля формирования финансовых норм в зависимости от пе</w:t>
        <w:softHyphen/>
        <w:t>риода времени, на который они формируются, используются дефляторы цен, тарифов. Данные о ценах на товары формиру</w:t>
        <w:softHyphen/>
        <w:t>ются в результате мониторинга цен на территориях региона. При формировании финансовых норм используются средние значения цен субъекта РФ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соответствии со структурой натуральных норм финансовые нормы формируются также для трех уровней бюджетной обеспе</w:t>
        <w:softHyphen/>
        <w:t>ченности: минимального, среднего, рационального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дно из основных назначений социальных стандартов и норм — нормативная база для расчета бюджетной потребности на планируемый год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5"/>
        </w:rPr>
        <w:t xml:space="preserve">Бюджетная потребность </w:t>
      </w:r>
      <w:r>
        <w:rPr>
          <w:color w:val="000000"/>
          <w:sz w:val="24"/>
          <w:szCs w:val="25"/>
        </w:rPr>
        <w:t>формируется для субъекта РФ в разрезе его территорий, отраслей, статей затрат бюджетной классификаци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>В составе социальных стандартов разработан порядок сбора и поддержки в актуальном состоянии характеристик социальной инфраструктуры, осуществляемый в следующей последовательности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 xml:space="preserve">• </w:t>
      </w:r>
      <w:r>
        <w:rPr>
          <w:color w:val="000000"/>
          <w:sz w:val="24"/>
          <w:szCs w:val="25"/>
        </w:rPr>
        <w:t>анализ предлагаемых социальных стандартов и натураль</w:t>
        <w:softHyphen/>
        <w:t>ных норм, утверждаемых на уровне исполнительной вла</w:t>
        <w:softHyphen/>
        <w:t>сти субъекта РФ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 xml:space="preserve">•  </w:t>
      </w:r>
      <w:r>
        <w:rPr>
          <w:color w:val="000000"/>
          <w:sz w:val="24"/>
          <w:szCs w:val="25"/>
        </w:rPr>
        <w:t>сбор характеристик о социальной инфраструктуре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 xml:space="preserve">•  </w:t>
      </w:r>
      <w:r>
        <w:rPr>
          <w:color w:val="000000"/>
          <w:sz w:val="24"/>
          <w:szCs w:val="25"/>
        </w:rPr>
        <w:t>формирование базы данных цен и тарифов на товары и услуги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 xml:space="preserve">• </w:t>
      </w:r>
      <w:r>
        <w:rPr>
          <w:color w:val="000000"/>
          <w:sz w:val="24"/>
          <w:szCs w:val="25"/>
        </w:rPr>
        <w:t>анализ алгоритмов расчета финансовых норм и бюджет</w:t>
        <w:softHyphen/>
        <w:t>ной потребности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 xml:space="preserve">• </w:t>
      </w:r>
      <w:r>
        <w:rPr>
          <w:color w:val="000000"/>
          <w:sz w:val="24"/>
          <w:szCs w:val="25"/>
        </w:rPr>
        <w:t>расчет бюджетной потребности на трех уровнях бюджет</w:t>
        <w:softHyphen/>
        <w:t>ной обеспеченности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 xml:space="preserve">•  </w:t>
      </w:r>
      <w:r>
        <w:rPr>
          <w:color w:val="000000"/>
          <w:sz w:val="24"/>
          <w:szCs w:val="25"/>
        </w:rPr>
        <w:t>формирование доходной части бюджета субъекта РФ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 xml:space="preserve">•  </w:t>
      </w:r>
      <w:r>
        <w:rPr>
          <w:color w:val="000000"/>
          <w:sz w:val="24"/>
          <w:szCs w:val="25"/>
        </w:rPr>
        <w:t>на основе согласования доходной части и бюджетной по</w:t>
        <w:softHyphen/>
        <w:t>требности в разрезе уровней бюджетной обеспеченности формирование повышающих или понижающих коэффи</w:t>
        <w:softHyphen/>
        <w:t>циентов и формирование бюджетной потребности, согла</w:t>
        <w:softHyphen/>
        <w:t>сующейся с доходной частью бюджета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 xml:space="preserve">•  </w:t>
      </w:r>
      <w:r>
        <w:rPr>
          <w:color w:val="000000"/>
          <w:sz w:val="24"/>
          <w:szCs w:val="25"/>
        </w:rPr>
        <w:t>уточнение доходной части всех бюджетов, находящихся в ведении различных органов власти, расположенных на территории субъекта РФ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>Формирование расходной части бюджета с использованием стандартов и норм является основой для применения методики бюджетного регулирования, в основе которой стимулирование территорий к достижению самофинансирования, росту собирае</w:t>
        <w:softHyphen/>
        <w:t>мости налогов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>Временные государственные минимальные социальные стан</w:t>
        <w:softHyphen/>
        <w:t>дарты применяются при формировании областного бюджета и бюджетов муниципальных образований на соответствующий год. В зависимости от доходов бюджета области, принятых на оче</w:t>
        <w:softHyphen/>
        <w:t xml:space="preserve">редной финансовый год, к финансовым нормативам областным законом о бюджете вводятся </w:t>
      </w:r>
      <w:r>
        <w:rPr>
          <w:i/>
          <w:iCs/>
          <w:color w:val="000000"/>
          <w:sz w:val="24"/>
          <w:szCs w:val="25"/>
        </w:rPr>
        <w:t>уточняющие коэффициенты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  <w:sz w:val="24"/>
          <w:szCs w:val="25"/>
        </w:rPr>
        <w:t>Финансовые нормативы для расчета минимально необходи</w:t>
        <w:softHyphen/>
        <w:t>мых расходов областного бюджета и бюджетов муниципальных образований индексируются в соответствии с прогнозируемыми темпами инфляции и нормативными актами РФ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Минимальный набор продуктов питания, непродовольствен</w:t>
        <w:softHyphen/>
        <w:t>ных товаров и услуг, необходимых для сохранения здоровья че</w:t>
        <w:softHyphen/>
        <w:t xml:space="preserve">ловека и обеспечения его жизнедеятельности, составляет </w:t>
      </w:r>
      <w:r>
        <w:rPr>
          <w:i/>
          <w:iCs/>
          <w:color w:val="000000"/>
          <w:sz w:val="24"/>
          <w:szCs w:val="24"/>
        </w:rPr>
        <w:t>потре</w:t>
        <w:softHyphen/>
        <w:t xml:space="preserve">бительскую корзину. </w:t>
      </w:r>
      <w:r>
        <w:rPr>
          <w:color w:val="000000"/>
          <w:sz w:val="24"/>
          <w:szCs w:val="24"/>
        </w:rPr>
        <w:t>Стоимостная оценка потребительской кор</w:t>
        <w:softHyphen/>
        <w:t xml:space="preserve">зины, а также обязательные платежи и сборы составляют </w:t>
      </w:r>
      <w:r>
        <w:rPr>
          <w:i/>
          <w:iCs/>
          <w:color w:val="000000"/>
          <w:sz w:val="24"/>
          <w:szCs w:val="24"/>
        </w:rPr>
        <w:t>про</w:t>
        <w:softHyphen/>
        <w:t>житочный минимум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рожиточный минимум в целом по </w:t>
      </w:r>
      <w:r>
        <w:rPr>
          <w:i/>
          <w:iCs/>
          <w:color w:val="000000"/>
          <w:sz w:val="24"/>
          <w:szCs w:val="24"/>
        </w:rPr>
        <w:t xml:space="preserve">РФ </w:t>
      </w:r>
      <w:r>
        <w:rPr>
          <w:color w:val="000000"/>
          <w:sz w:val="24"/>
          <w:szCs w:val="24"/>
        </w:rPr>
        <w:t>используется в сле</w:t>
        <w:softHyphen/>
        <w:t>дующих целях: для оценки уровня жизни населения при разра</w:t>
        <w:softHyphen/>
        <w:t>ботке и реализации социальной политики и федеральных соци</w:t>
        <w:softHyphen/>
        <w:t>альных программ; для 'обоснования устанавливаемых на феде</w:t>
        <w:softHyphen/>
        <w:t>ральном уровне минимального размера оплаты труда и мини</w:t>
        <w:softHyphen/>
        <w:t>мального размера пенсии по старости, а также для определения размеров стипендий, пособий и других социальных выплат; для формирования федерального бюджет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рожиточный минимум в </w:t>
      </w:r>
      <w:r>
        <w:rPr>
          <w:i/>
          <w:iCs/>
          <w:color w:val="000000"/>
          <w:sz w:val="24"/>
          <w:szCs w:val="24"/>
        </w:rPr>
        <w:t xml:space="preserve">субъектах РФ </w:t>
      </w:r>
      <w:r>
        <w:rPr>
          <w:color w:val="000000"/>
          <w:sz w:val="24"/>
          <w:szCs w:val="24"/>
        </w:rPr>
        <w:t>применяется для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</w:t>
      </w:r>
      <w:r>
        <w:rPr>
          <w:color w:val="000000"/>
          <w:sz w:val="24"/>
          <w:szCs w:val="24"/>
        </w:rPr>
        <w:t>оценки уровня жизни населения соответствующего субъ</w:t>
        <w:softHyphen/>
        <w:t>екта РФ при разработке и реализации региональных со</w:t>
        <w:softHyphen/>
        <w:t>циальных программ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оказания необходимой государственной социальной по</w:t>
        <w:softHyphen/>
        <w:t>мощи малоимущим гражданам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</w:t>
      </w:r>
      <w:r>
        <w:rPr>
          <w:color w:val="000000"/>
          <w:sz w:val="24"/>
          <w:szCs w:val="24"/>
        </w:rPr>
        <w:t>формирования бюджетов субъектов РФ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требительская корзина для основных социально-демографических групп населения в целом по России и в субъ</w:t>
        <w:softHyphen/>
        <w:t>ектах РФ определяется не реже одного раза в пять лет на основе методических рекомендаций, разрабатываемых с участием обще</w:t>
        <w:softHyphen/>
        <w:t>российских объединений профсоюзов, в порядке, устанавливае</w:t>
        <w:softHyphen/>
        <w:t>мом Правительством РФ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субъектах РФ потребительская корзина устанавливается законодательными и представительными органами субъектов РФ по представлению органов исполнительной власти субъектов РФ с учетом природно-климатических условий, национальных тра</w:t>
        <w:softHyphen/>
        <w:t>диций и местных особенностей потребления продуктов питания, непродовольственных товаров и услуг основными социально-демографическими группами населения при наличии заключе</w:t>
        <w:softHyphen/>
        <w:t>ния экспертизы, проводимой в порядке, определяемом Прави</w:t>
        <w:softHyphen/>
        <w:t>тельством РФ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еличина прожиточного минимума на душу населения и по основным социально-демографическим группам населения в целом по России в субъектах РФ определяется ежеквартально на основании потребительской корзины и данных об уровне потребительских цен на продукты питания, непродовольственные то</w:t>
        <w:softHyphen/>
        <w:t>вары и услуги и расходов по обязательным платежам и сборам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ожиточный минимум, определяемый в целом по России, является основой для установления минимального размера опла</w:t>
        <w:softHyphen/>
        <w:t>ты труда и минимального размера пенсии по старости, а также для определения размеров стипендий, пособий и других соци</w:t>
        <w:softHyphen/>
        <w:t>альных выплат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Минимальный размер оплаты труда и минимальный размер пенсии по старости должны поэтапно повышаться до величины прожиточного минимум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емья, среднедушевой доход которой ниже величины про</w:t>
        <w:softHyphen/>
        <w:t>житочного минимума, установленного в соответствующем субъ</w:t>
        <w:softHyphen/>
        <w:t>екте РФ, считается малоимущей и имеет право на получение государственной социальной помощи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1997 и 1998 гг. в Республике Коми, Воронежской и Вол</w:t>
        <w:softHyphen/>
        <w:t>гоградской областях проводились экспериментальные програм</w:t>
        <w:softHyphen/>
        <w:t>мы по введению адресной социальной поддержки семей, сред</w:t>
        <w:softHyphen/>
        <w:t>недушевой доход которых ниже прожиточного минимума, уста</w:t>
        <w:softHyphen/>
        <w:t>новленного в этих субъектах РФ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sz w:val="28"/>
          <w:szCs w:val="24"/>
        </w:rPr>
      </w:pPr>
      <w:r>
        <w:rPr>
          <w:b/>
          <w:color w:val="000000"/>
          <w:sz w:val="28"/>
          <w:szCs w:val="28"/>
        </w:rPr>
        <w:t xml:space="preserve">ГЛАВА  </w:t>
      </w:r>
      <w:r>
        <w:rPr>
          <w:b/>
          <w:color w:val="000000"/>
          <w:sz w:val="28"/>
          <w:szCs w:val="49"/>
        </w:rPr>
        <w:t>47</w:t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color w:val="000000"/>
          <w:sz w:val="28"/>
          <w:szCs w:val="44"/>
        </w:rPr>
      </w:pPr>
      <w:r>
        <w:rPr>
          <w:b/>
          <w:color w:val="000000"/>
          <w:sz w:val="28"/>
          <w:szCs w:val="44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sz w:val="28"/>
          <w:szCs w:val="24"/>
        </w:rPr>
      </w:pPr>
      <w:r>
        <w:rPr>
          <w:b/>
          <w:color w:val="000000"/>
          <w:sz w:val="28"/>
          <w:szCs w:val="44"/>
        </w:rPr>
        <w:t>Государственный</w:t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sz w:val="28"/>
          <w:szCs w:val="24"/>
        </w:rPr>
      </w:pPr>
      <w:r>
        <w:rPr>
          <w:b/>
          <w:color w:val="000000"/>
          <w:sz w:val="28"/>
          <w:szCs w:val="44"/>
        </w:rPr>
        <w:t>и муниципальный заказ</w:t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color w:val="000000"/>
          <w:sz w:val="24"/>
          <w:szCs w:val="32"/>
        </w:rPr>
      </w:pPr>
      <w:r>
        <w:rPr>
          <w:b/>
          <w:color w:val="000000"/>
          <w:sz w:val="24"/>
          <w:szCs w:val="32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32"/>
        </w:rPr>
        <w:t>47.1. Формирование заказа</w:t>
      </w:r>
    </w:p>
    <w:p>
      <w:pPr>
        <w:pStyle w:val="Normal"/>
        <w:shd w:fill="FFFFFF" w:val="clear"/>
        <w:autoSpaceDE w:val="false"/>
        <w:ind w:left="1134" w:hanging="0"/>
        <w:jc w:val="both"/>
        <w:rPr>
          <w:sz w:val="24"/>
          <w:szCs w:val="24"/>
        </w:rPr>
      </w:pPr>
      <w:r>
        <w:rPr>
          <w:color w:val="000000"/>
          <w:sz w:val="24"/>
          <w:szCs w:val="22"/>
          <w:u w:val="single"/>
        </w:rPr>
        <w:t>Государственный или муниципальный заказ</w:t>
      </w:r>
      <w:r>
        <w:rPr>
          <w:color w:val="000000"/>
          <w:sz w:val="24"/>
          <w:szCs w:val="22"/>
        </w:rPr>
        <w:t xml:space="preserve"> представляет собой со</w:t>
        <w:softHyphen/>
        <w:t>вокупность заключенных государственных или муниципальных кон</w:t>
        <w:softHyphen/>
        <w:t>трактов на поставку товаров, производство работ, оказание услуг за счет средств соответствующего бюджета.</w:t>
      </w:r>
    </w:p>
    <w:p>
      <w:pPr>
        <w:pStyle w:val="Normal"/>
        <w:shd w:fill="FFFFFF" w:val="clear"/>
        <w:autoSpaceDE w:val="false"/>
        <w:ind w:left="1134" w:hanging="0"/>
        <w:jc w:val="both"/>
        <w:rPr>
          <w:sz w:val="24"/>
          <w:szCs w:val="24"/>
        </w:rPr>
      </w:pPr>
      <w:r>
        <w:rPr>
          <w:color w:val="000000"/>
          <w:sz w:val="24"/>
          <w:szCs w:val="22"/>
          <w:u w:val="single"/>
        </w:rPr>
        <w:t>Государственный или муниципальный контракт</w:t>
      </w:r>
      <w:r>
        <w:rPr>
          <w:color w:val="000000"/>
          <w:sz w:val="24"/>
          <w:szCs w:val="22"/>
        </w:rPr>
        <w:t xml:space="preserve"> — это договор, заключенный органом государственной власти или местного само</w:t>
        <w:softHyphen/>
        <w:t>управления, бюджетным учреждением, уполномоченным органом или организацией от имени Российской Федерации, субъекта РФ или му</w:t>
        <w:softHyphen/>
        <w:t>ниципального образования с физическими и юридическими лицами в целях обеспечения государственных или муниципальных нужд, пре</w:t>
        <w:softHyphen/>
        <w:t>дусмотренных в расходах соответствующего бюджет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Бюджетные учреждения, органы государственной власти Российской Федерации, субъектов РФ и местного самоуправле</w:t>
        <w:softHyphen/>
        <w:t>ния, государственные и муниципальные заказчики ведут реестры закупок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Государственный и муниципальный контракты размещаются, как правило, на конкурсной основе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Государственный или муниципальный контракт заключается на конкурсной основе путем проведения открытых или закры</w:t>
        <w:softHyphen/>
        <w:t>тых торгов, запроса котировок (цен) либо без проведения тор</w:t>
        <w:softHyphen/>
        <w:t>гов, то есть не на конкурсной основе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Государственный или муниципальный заказчик заключает государственный или муниципальный контракт путем проведе</w:t>
        <w:softHyphen/>
        <w:t xml:space="preserve">ния </w:t>
      </w:r>
      <w:r>
        <w:rPr>
          <w:i/>
          <w:iCs/>
          <w:color w:val="000000"/>
          <w:sz w:val="24"/>
          <w:szCs w:val="24"/>
        </w:rPr>
        <w:t xml:space="preserve">открытых торгов, </w:t>
      </w:r>
      <w:r>
        <w:rPr>
          <w:color w:val="000000"/>
          <w:sz w:val="24"/>
          <w:szCs w:val="24"/>
        </w:rPr>
        <w:t>как наиболее предпочтительного способа, в порядке, установленном гражданским законодательством РФ и другими нормативно-правовыми актам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Закрытые торги </w:t>
      </w:r>
      <w:r>
        <w:rPr>
          <w:color w:val="000000"/>
          <w:sz w:val="24"/>
          <w:szCs w:val="24"/>
        </w:rPr>
        <w:t>проводятся в следующих случаях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</w:t>
      </w:r>
      <w:r>
        <w:rPr>
          <w:color w:val="000000"/>
          <w:sz w:val="24"/>
          <w:szCs w:val="24"/>
        </w:rPr>
        <w:t>если товары, работы и услуги в силу уровня своей технической   сложности   или   специального   характера   могут быть закуплены у ограниченного круга лиц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 xml:space="preserve">• </w:t>
      </w:r>
      <w:r>
        <w:rPr>
          <w:color w:val="000000"/>
          <w:sz w:val="24"/>
          <w:szCs w:val="25"/>
        </w:rPr>
        <w:t>цена государственного или муниципального контракта составляет менее 2500 минимальных размеров оплаты труда, а время и расходы, необходимые для рассмотрения и оценки большого числа заявок, значительны по отно</w:t>
        <w:softHyphen/>
        <w:t>шению к стоимости товаров, работ и услуг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 xml:space="preserve">• </w:t>
      </w:r>
      <w:r>
        <w:rPr>
          <w:color w:val="000000"/>
          <w:sz w:val="24"/>
          <w:szCs w:val="25"/>
        </w:rPr>
        <w:t>предметом государственного контракта является приобре</w:t>
        <w:softHyphen/>
        <w:t>тение товаров, работ и услуг для нужд национальной обороны или национальной безопасности — части, со</w:t>
        <w:softHyphen/>
        <w:t>ставляющей государственную тайну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>Заключение государственного или муниципального контрак</w:t>
        <w:softHyphen/>
        <w:t xml:space="preserve">та способом </w:t>
      </w:r>
      <w:r>
        <w:rPr>
          <w:i/>
          <w:iCs/>
          <w:color w:val="000000"/>
          <w:sz w:val="24"/>
          <w:szCs w:val="25"/>
        </w:rPr>
        <w:t xml:space="preserve">запроса котировок </w:t>
      </w:r>
      <w:r>
        <w:rPr>
          <w:color w:val="000000"/>
          <w:sz w:val="24"/>
          <w:szCs w:val="25"/>
        </w:rPr>
        <w:t>(цен) осуществляется в случае, если предметом контракта является приобретение товаров, работ и услуг, имеющихся в наличии, которые производятся не по конкретным заказам и для которых существует сложившийся рынок, при условии, что цена договора закупки не превышает 2500 минимальных размеров оплаты труд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Закупки из единственного источника </w:t>
      </w:r>
      <w:r>
        <w:rPr>
          <w:color w:val="000000"/>
          <w:sz w:val="24"/>
          <w:szCs w:val="24"/>
        </w:rPr>
        <w:t>проводятся в следующих случаях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 xml:space="preserve">•    </w:t>
      </w:r>
      <w:r>
        <w:rPr>
          <w:color w:val="000000"/>
          <w:sz w:val="24"/>
          <w:szCs w:val="25"/>
        </w:rPr>
        <w:t>при наличии срочной потребности в товарах, работах и услугах, из-за чего проведение торгов является нецелесо</w:t>
        <w:softHyphen/>
        <w:t>образным, при условии, что обстоятельства, обусловив</w:t>
        <w:softHyphen/>
        <w:t>шие указанную потребность, невозможно было преду</w:t>
        <w:softHyphen/>
        <w:t>смотреть заранее и они не явились результатом ненадле</w:t>
        <w:softHyphen/>
        <w:t>жащих действий заказчика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 xml:space="preserve">•  </w:t>
      </w:r>
      <w:r>
        <w:rPr>
          <w:color w:val="000000"/>
          <w:sz w:val="24"/>
          <w:szCs w:val="25"/>
        </w:rPr>
        <w:t>если товары, работы и услуги могут быть получены толь</w:t>
        <w:softHyphen/>
        <w:t>ко, от одного поставщика и отсутствует возможность рав</w:t>
        <w:softHyphen/>
        <w:t>ноценной замены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 xml:space="preserve">• </w:t>
      </w:r>
      <w:r>
        <w:rPr>
          <w:color w:val="000000"/>
          <w:sz w:val="24"/>
          <w:szCs w:val="25"/>
        </w:rPr>
        <w:t>если дополнительные закупки в соответствии с требова</w:t>
        <w:softHyphen/>
        <w:t>ниями стандартизации или в виду необходимости обеспе</w:t>
        <w:softHyphen/>
        <w:t>чения совместимости с ранее закупленными товарами, работами и услугами должны быть произведены у того же поставщик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>Заключение государственного или муниципального контрак</w:t>
        <w:softHyphen/>
        <w:t>та без проведения торгов — не на конкурсной основе осуществ</w:t>
        <w:softHyphen/>
        <w:t>ляется только при наличии положительного заключения анти</w:t>
        <w:softHyphen/>
        <w:t>монопольного органа.</w:t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bCs/>
          <w:color w:val="000000"/>
          <w:sz w:val="24"/>
          <w:szCs w:val="32"/>
        </w:rPr>
      </w:pPr>
      <w:r>
        <w:rPr>
          <w:b/>
          <w:bCs/>
          <w:color w:val="000000"/>
          <w:sz w:val="24"/>
          <w:szCs w:val="32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32"/>
        </w:rPr>
        <w:t>47.2. Государственный оборонный заказ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ассмотрим принципы, порядок формирования, размеще</w:t>
        <w:softHyphen/>
        <w:t>ния, финансирования и исполнения государственного оборон</w:t>
        <w:softHyphen/>
        <w:t>ного заказ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Государственным заказчиком </w:t>
      </w:r>
      <w:r>
        <w:rPr>
          <w:color w:val="000000"/>
          <w:sz w:val="24"/>
          <w:szCs w:val="24"/>
        </w:rPr>
        <w:t>вооружения и военной техники, научно-исследовательских и опытно-конструкторских работ по их разработке, а также по созданию новых технологий произ</w:t>
        <w:softHyphen/>
        <w:t>водства вооружения и военной техники в целях поддержания необходимого уровня обороноспособности и безопасности Рос</w:t>
        <w:softHyphen/>
        <w:t>сийской Федерации является федеральный орган исполнитель</w:t>
        <w:softHyphen/>
        <w:t>ной власти, имеющий в своем составе войска и вооруженные формировани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Головным исполнителем оборонного заказа </w:t>
      </w:r>
      <w:r>
        <w:rPr>
          <w:color w:val="000000"/>
          <w:sz w:val="24"/>
          <w:szCs w:val="24"/>
        </w:rPr>
        <w:t>выступает органи</w:t>
        <w:softHyphen/>
        <w:t>зация, заключившая государственный контракт с государствен</w:t>
        <w:softHyphen/>
        <w:t>ным заказчиком на поставки продукции, работ, услуг по обо</w:t>
        <w:softHyphen/>
        <w:t xml:space="preserve">ронному заказу и оформляющая договоры с исполнителями оборонного заказа на поставки продукции, работ, услуг. </w:t>
      </w:r>
      <w:r>
        <w:rPr>
          <w:i/>
          <w:iCs/>
          <w:color w:val="000000"/>
          <w:sz w:val="24"/>
          <w:szCs w:val="24"/>
        </w:rPr>
        <w:t>Испол</w:t>
        <w:softHyphen/>
        <w:t xml:space="preserve">нитель оборонного заказа — </w:t>
      </w:r>
      <w:r>
        <w:rPr>
          <w:color w:val="000000"/>
          <w:sz w:val="24"/>
          <w:szCs w:val="24"/>
        </w:rPr>
        <w:t>это организация, участвующая в вы</w:t>
        <w:softHyphen/>
        <w:t>полнении оборонного заказа на основе контракта с государст</w:t>
        <w:softHyphen/>
        <w:t>венным заказчиком или головным исполнителем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 </w:t>
      </w:r>
      <w:r>
        <w:rPr>
          <w:i/>
          <w:iCs/>
          <w:color w:val="000000"/>
          <w:sz w:val="24"/>
          <w:szCs w:val="24"/>
        </w:rPr>
        <w:t xml:space="preserve">состав оборонного заказа </w:t>
      </w:r>
      <w:r>
        <w:rPr>
          <w:color w:val="000000"/>
          <w:sz w:val="24"/>
          <w:szCs w:val="24"/>
        </w:rPr>
        <w:t>включаются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 xml:space="preserve">• </w:t>
      </w:r>
      <w:r>
        <w:rPr>
          <w:color w:val="000000"/>
          <w:sz w:val="24"/>
          <w:szCs w:val="22"/>
        </w:rPr>
        <w:t>научно-исследовательские и опытно-конструкторские работы по созданию, модернизации, утилизации и уничтожению выводи</w:t>
        <w:softHyphen/>
        <w:t>мых из эксплуатации вооружения и военной техники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 xml:space="preserve">• </w:t>
      </w:r>
      <w:r>
        <w:rPr>
          <w:color w:val="000000"/>
          <w:sz w:val="24"/>
          <w:szCs w:val="22"/>
        </w:rPr>
        <w:t>научно-исследовательские и опытно-конструкторские работы по развитию исследовательской, проектно-конструкторской и про</w:t>
        <w:softHyphen/>
        <w:t>изводственно-технологической базы организаций в целях обес</w:t>
        <w:softHyphen/>
        <w:t>печения выполнения оборонного заказа, а также повышения мобилизационной подготовки экономики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 xml:space="preserve">• </w:t>
      </w:r>
      <w:r>
        <w:rPr>
          <w:color w:val="000000"/>
          <w:sz w:val="24"/>
          <w:szCs w:val="22"/>
        </w:rPr>
        <w:t>серийное производство и поставки вооружения и военной тех</w:t>
        <w:softHyphen/>
        <w:t>ники, а также комплектующих изделий и материалов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 xml:space="preserve">•  </w:t>
      </w:r>
      <w:r>
        <w:rPr>
          <w:color w:val="000000"/>
          <w:sz w:val="24"/>
          <w:szCs w:val="22"/>
        </w:rPr>
        <w:t>работы по ремонту и модернизации вооружения и военной тех</w:t>
        <w:softHyphen/>
        <w:t>ники, гарантийному и авторскому надзору за их состоянием, а также по утилизации и уничтожению выводимых из эксплуата</w:t>
        <w:softHyphen/>
        <w:t>ции вооружения и военной техники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 xml:space="preserve">•  </w:t>
      </w:r>
      <w:r>
        <w:rPr>
          <w:color w:val="000000"/>
          <w:sz w:val="24"/>
          <w:szCs w:val="22"/>
        </w:rPr>
        <w:t>работы в области военно-технического сотрудничества Россий</w:t>
        <w:softHyphen/>
        <w:t>ской Федерации с иностранными государствами в соответствии с международными договорами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 xml:space="preserve">•  </w:t>
      </w:r>
      <w:r>
        <w:rPr>
          <w:color w:val="000000"/>
          <w:sz w:val="24"/>
          <w:szCs w:val="22"/>
        </w:rPr>
        <w:t>работы по мобилизационной подготовке экономики РФ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 xml:space="preserve">• </w:t>
      </w:r>
      <w:r>
        <w:rPr>
          <w:color w:val="000000"/>
          <w:sz w:val="24"/>
          <w:szCs w:val="22"/>
        </w:rPr>
        <w:t>поставки продукции, работ, услуг для нужд гражданской обороны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 xml:space="preserve">•  </w:t>
      </w:r>
      <w:r>
        <w:rPr>
          <w:color w:val="000000"/>
          <w:sz w:val="24"/>
          <w:szCs w:val="22"/>
        </w:rPr>
        <w:t>производство вещевого и военного имущества, продовольствен</w:t>
        <w:softHyphen/>
        <w:t>ных и непродовольственных товаров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 xml:space="preserve">• </w:t>
      </w:r>
      <w:r>
        <w:rPr>
          <w:color w:val="000000"/>
          <w:sz w:val="24"/>
          <w:szCs w:val="22"/>
        </w:rPr>
        <w:t>строительство, реконструкция и техническое перевооружение объектов, предназначенных для нужд обороны и безопасности РФ, в том числе для утилизации и уничтожения выводимых из эксплуатации вооружения и военной техники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 xml:space="preserve">•  </w:t>
      </w:r>
      <w:r>
        <w:rPr>
          <w:color w:val="000000"/>
          <w:sz w:val="24"/>
          <w:szCs w:val="22"/>
        </w:rPr>
        <w:t>другие работы по обеспечению обороноспособности и безопас</w:t>
        <w:softHyphen/>
        <w:t>ности РФ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>Оборонный заказ содержит: 1) перечень и количество подлежащей поставкам продукции, работ, услуг и сроки ее поста</w:t>
        <w:softHyphen/>
        <w:t>вок; 2) прогнозируемую стоимость оборонного заказа в целом, а также по его разделам и отдельным этапам реализации; 3) пере</w:t>
        <w:softHyphen/>
        <w:t>чень государственных заказчиков; 4) перечень предполагаемых головных исполнителей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>Финансирование оборонного заказа осуществляется за счет федерального бюджета путем выделения ассигнований государ</w:t>
        <w:softHyphen/>
        <w:t>ственному заказчику. Статьи бюджета, по которым финансиру</w:t>
        <w:softHyphen/>
        <w:t>ется оборонный заказ, относятся к категории защищенных ста</w:t>
        <w:softHyphen/>
        <w:t>тей расходов федерального бюджета. Оплата поставок по обо</w:t>
        <w:softHyphen/>
        <w:t>ронному заказу производится в соответствии с условиями госу</w:t>
        <w:softHyphen/>
        <w:t>дарственного контракта. Оплату поставок, осуществляемых ис</w:t>
        <w:softHyphen/>
        <w:t>полнителем по контракту с головным исполнителем, производит непосредственно государственный заказчик, если это преду</w:t>
        <w:softHyphen/>
        <w:t>смотрено соответствующим государственным контрактом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>Финансовые средства, выплачиваемые государственным за</w:t>
        <w:softHyphen/>
        <w:t>казчиком головному исполнителю, направляются только на вы</w:t>
        <w:softHyphen/>
        <w:t>полнение оборонного заказа и авансирование соответствующих работ. Головной исполнитель несет ответственность за нецеле</w:t>
        <w:softHyphen/>
        <w:t>вое использование средств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>Оборонный заказ формируется в пределах, устанавливаемых в расходной части федерального бюджета на эти цели. Прави</w:t>
        <w:softHyphen/>
        <w:t>тельство РФ одновременно с представлением проекта федераль</w:t>
        <w:softHyphen/>
        <w:t>ного бюджета в Государственную Думу Федерального Собрания РФ представляет на утверждение Президенту РФ основные по</w:t>
        <w:softHyphen/>
        <w:t>казатели оборонного заказа на соответствующий год. Основные показатели оборонного заказа утверждаются Президентом РФ одновременно с подписанием им федерального закона о феде</w:t>
        <w:softHyphen/>
        <w:t>ральном бюджете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5"/>
        </w:rPr>
        <w:t xml:space="preserve">Размещение </w:t>
      </w:r>
      <w:r>
        <w:rPr>
          <w:color w:val="000000"/>
          <w:sz w:val="24"/>
          <w:szCs w:val="25"/>
        </w:rPr>
        <w:t>оборонного заказа проводится на конкурсной основе, кроме работ по поддержанию мобилизационных мощно</w:t>
        <w:softHyphen/>
        <w:t xml:space="preserve">стей. Если претенденты на участие в конкурсе на размещение </w:t>
      </w:r>
      <w:r>
        <w:rPr>
          <w:color w:val="000000"/>
          <w:sz w:val="24"/>
          <w:szCs w:val="24"/>
        </w:rPr>
        <w:t>оборонного заказа отсутствуют, а также, если по результатам проведения конкурса не определен головной исполнитель, обо</w:t>
        <w:softHyphen/>
        <w:t>ронный заказ обязателен для принятия государственными уни</w:t>
        <w:softHyphen/>
        <w:t xml:space="preserve">тарными предприятиями, а также другими организациями, занимающими доминирующее положение на товарном рынке или обладающий монополией на производство продукции, работ, </w:t>
      </w:r>
      <w:r>
        <w:rPr>
          <w:smallCaps/>
          <w:color w:val="000000"/>
          <w:sz w:val="24"/>
          <w:szCs w:val="24"/>
        </w:rPr>
        <w:t xml:space="preserve">услуг </w:t>
      </w:r>
      <w:r>
        <w:rPr>
          <w:color w:val="000000"/>
          <w:sz w:val="24"/>
          <w:szCs w:val="24"/>
        </w:rPr>
        <w:t>по оборонному заказу, при условии, что оборонный заказ обеспечивает установленный Правительством РФ уровень рен</w:t>
        <w:softHyphen/>
        <w:t>табельности производства этих видов продукции, работ, услуг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оответствии с утвержденным оборонным заказом государ</w:t>
        <w:softHyphen/>
        <w:t>ственный  заказчик заключает государственный контракт с го</w:t>
        <w:softHyphen/>
        <w:t xml:space="preserve">ловным с головным исполнителем. 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Головным исполнителем оборонного заказа могут быть орга</w:t>
        <w:softHyphen/>
        <w:t>низации, имеющие лицензию на занятие соответствующим ви</w:t>
        <w:softHyphen/>
        <w:t>дом деятельности по выполнению оборонного заказа. При прекращении работ по выполнению оборонного заказа головной исполнитель не вправе без согласования с Правительством РФ ликвидировать или перепрофилировать производственные мощ</w:t>
        <w:softHyphen/>
        <w:t>ности, обеспечивавшие выполнение оборонного заказа. Убытки, причиненные головному исполнителю из-за неиспользования по решению Правительства РФ мощностей, возмещаются Прави</w:t>
        <w:softHyphen/>
        <w:t>тельством РФ в полном объеме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  <w:sz w:val="24"/>
          <w:szCs w:val="24"/>
        </w:rPr>
        <w:t>К функциям государственного заказчика относятся: 1) орга</w:t>
        <w:softHyphen/>
        <w:t xml:space="preserve">низация и  проведение конкурсов на размещение оборонного заказа </w:t>
      </w:r>
      <w:r>
        <w:rPr>
          <w:iCs/>
          <w:color w:val="000000"/>
          <w:sz w:val="24"/>
          <w:szCs w:val="24"/>
        </w:rPr>
        <w:t>для опре</w:t>
      </w:r>
      <w:r>
        <w:rPr>
          <w:color w:val="000000"/>
          <w:sz w:val="24"/>
          <w:szCs w:val="24"/>
        </w:rPr>
        <w:t>деления головного исполнителя; 2) согласование цены на продукцию, работы, услуги, заключение государствен</w:t>
        <w:softHyphen/>
        <w:t>ного контракта на поставки продукции; 3) обеспечение финан</w:t>
        <w:softHyphen/>
        <w:t xml:space="preserve">сирования оборонного заказа; 4) осуществление контроля за использование головным исполнителем финансовых средств, выделенных   на выполнение оборонного заказа; 5) осуществление контроля за  выполнением работ как на отдельных этапах, так и в целом; 6) утверждение конструкторской документации для осуществления серийного производства вооружения и военной техники. 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 основным функциям головного исполнителя относятся: 1) участие в конкурсах на получение оборонного заказа; 2) обоснование цены продукции, работ в целом, по ее разделам и отдель</w:t>
        <w:softHyphen/>
        <w:t>ным этапам; 3) заключение государственного контракта на выполнение оборонного заказа; 4) осуществление выполнения работ, изготовление опытных образцов, освоение, серийное производство и поставки продукции, работ, услуг, авторский и га</w:t>
        <w:softHyphen/>
        <w:t>рантийный надзор за состоянием вооружения и военной техни</w:t>
        <w:softHyphen/>
        <w:t>ки; 5) обеспечение соответствия выполненных работ, изготов</w:t>
        <w:softHyphen/>
        <w:t>ленных опытных образцов и серийной продукции требованиям государственных стандартов и условиям государственного кон</w:t>
        <w:softHyphen/>
        <w:t>тракта; 6) обеспечение государственному заказчику надлежащих условий для осуществления контроля за выполнением работ как на отдельных этапах, так и в целом в процессе разработки, про</w:t>
        <w:softHyphen/>
        <w:t>изводства и поставок вооружения и военной техник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Государственный контракт заключается как на выполнение всего комплекса научно-исследовательских и опытно-конструкторских работ, производства, поставок, эксплуатации, ремонта, утилизации и уничтожения вооружения и военной тех</w:t>
        <w:softHyphen/>
        <w:t>ники, так и на отдельные виды этих работ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 важнейшим видам материально-технических ресурсов для выполнения оборонного заказа организациям, осуществляющим поставки этих ресурсов, Правительством РФ устанавливаются квоты обязательных поставок ресурсов государственному заказ</w:t>
        <w:softHyphen/>
        <w:t>чику, головному исполнителю по складывающимся на товарном рынке ценам. Поставки материально-технических ресурсов для выполнения оборонного заказа в соответствии с установленны</w:t>
        <w:softHyphen/>
        <w:t>ми квотами осуществляются только государственному заказчику, головному исполнителю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ля экономического стимулирования головного исполнителя оборонного заказа предусматривается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 xml:space="preserve">• </w:t>
      </w:r>
      <w:r>
        <w:rPr>
          <w:color w:val="000000"/>
          <w:sz w:val="24"/>
          <w:szCs w:val="22"/>
        </w:rPr>
        <w:t>выделение ассигнований за счет федерального бюджета на строительство и реконструкцию организаций, оснащение их со</w:t>
        <w:softHyphen/>
        <w:t>временным оборудованием, освоение новой техники, техноло</w:t>
        <w:softHyphen/>
        <w:t>гий и материалов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 xml:space="preserve">•  </w:t>
      </w:r>
      <w:r>
        <w:rPr>
          <w:color w:val="000000"/>
          <w:sz w:val="24"/>
          <w:szCs w:val="22"/>
        </w:rPr>
        <w:t>гарантирование при выполнении оборонного заказа фиксиро</w:t>
        <w:softHyphen/>
        <w:t>ванного уровня рентабельности по видам оборонной продук</w:t>
        <w:softHyphen/>
        <w:t>ции, работ, услуг, обеспечивающего создание устойчивой фи</w:t>
        <w:softHyphen/>
        <w:t>нансовой базы для производственного, научно-технического и социального развития организаций — головных исполнителей путем использования механизма формирования цены продук</w:t>
        <w:softHyphen/>
        <w:t>ции, работ, услуг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 xml:space="preserve">• </w:t>
      </w:r>
      <w:r>
        <w:rPr>
          <w:color w:val="000000"/>
          <w:sz w:val="24"/>
          <w:szCs w:val="22"/>
        </w:rPr>
        <w:t>ежеквартальная индексация ассигнований, выделяемых на оп</w:t>
        <w:softHyphen/>
        <w:t>лату оборонного заказа за счет федерального бюджета, в связи с инфляционными процессами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 xml:space="preserve">• </w:t>
      </w:r>
      <w:r>
        <w:rPr>
          <w:color w:val="000000"/>
          <w:sz w:val="24"/>
          <w:szCs w:val="22"/>
        </w:rPr>
        <w:t>поквартальное или поэтапное авансирование работ по выпол</w:t>
        <w:softHyphen/>
        <w:t>нению оборонного заказа в размере не менее 40% их стоимости за счет средств федерального бюджета на его финансирование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 xml:space="preserve">• </w:t>
      </w:r>
      <w:r>
        <w:rPr>
          <w:color w:val="000000"/>
          <w:sz w:val="24"/>
          <w:szCs w:val="22"/>
        </w:rPr>
        <w:t>освобождение головного исполнителя оборонного заказа от уп</w:t>
        <w:softHyphen/>
        <w:t>латы таможенной пошлины на оборудование и другую продук</w:t>
        <w:softHyphen/>
        <w:t>цию, не производимые отечественной промышленностью и вво</w:t>
        <w:softHyphen/>
        <w:t>зимые для технического переоснащения организаций, выпол</w:t>
        <w:softHyphen/>
        <w:t>няющих оборонный заказ и др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Государственный заказчик несет ответственность за своевре</w:t>
        <w:softHyphen/>
        <w:t>менное доведение оборонного заказа до головного исполнителя, за целевое использование выделяемых ему за счет федерального бюджета средств для авансирования и оплаты продукции, работ, услуг. При невыполнении или ненадлежащем выполнении од</w:t>
        <w:softHyphen/>
        <w:t>ной из сторон обязательств, предусмотренных государственным контрактом, виновная сторона возмещает другой стороне при</w:t>
        <w:softHyphen/>
        <w:t>чиненные ею убытки. Головной исполнитель при невыполнении или ненадлежащем выполнении им обязательств, предусмотрен</w:t>
        <w:softHyphen/>
        <w:t>ных государственным контрактом, лишается права на экономи</w:t>
        <w:softHyphen/>
        <w:t>ческое стимулирование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Минфин РФ осуществляет финансирование государствен</w:t>
        <w:softHyphen/>
        <w:t>ного оборонного заказа за счет средств федерального бюджета путем выделения ассигнований государственным заказчикам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Минэкономики РФ при формировании федеральной инве</w:t>
        <w:softHyphen/>
        <w:t>стиционной программы предусматривает ежегодно выделение лимитов государственных инвестиций на работы по строительст</w:t>
        <w:softHyphen/>
        <w:t>ву, реконструкции и техническому перевооружению объектов, предназначенных для обеспечения нужд обороны и безопасно</w:t>
        <w:softHyphen/>
        <w:t>сти РФ, с включением этих работ в состав государственного оборонного заказа. Финансирование строительства, реконструк</w:t>
        <w:softHyphen/>
        <w:t>ции и технического перевооружения объектов Министерства обороны РФ осуществляется за счет средств федерального бюд</w:t>
        <w:softHyphen/>
        <w:t>жета по разделу «Национальная оборона»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еречень и количество важнейших видов материально-технических ресурсов для обеспечения выполнения государст</w:t>
        <w:softHyphen/>
        <w:t>венного оборонного заказа, по которым организациям-поставщикам устанавливаются квоты их обязательных поставок государственным заказчикам и головным исполнителям, утвер</w:t>
        <w:softHyphen/>
        <w:t>ждаются в составе государственного оборонного заказ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Минфин РФ и Минэкономики РФ при формировании про</w:t>
        <w:softHyphen/>
        <w:t>ектов федерального бюджета и государственного оборонного за</w:t>
        <w:softHyphen/>
        <w:t>каза рассматривают предложения федеральных органов испол</w:t>
        <w:softHyphen/>
        <w:t>нительной власти о видах, размерах и порядке осуществления экономического стимулирования головных исполнителей госу</w:t>
        <w:softHyphen/>
        <w:t xml:space="preserve">дарственного оборонного заказа и вносят соответствующие предложения. 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сновные показатели оборонного заказа содержат объемы бюджетных ассигнований, направляемых на оплату: продукции по основным заказчикам по направлениям затрат; работ по реа</w:t>
        <w:softHyphen/>
        <w:t>лизации международных договоров по ликвидации, сокращению и ограничению вооружений; мероприятий по мобилизационной подготовке экономики страны; работ по строительству, реконст</w:t>
        <w:softHyphen/>
        <w:t>рукции и техническому перевооружению объектов, предназначенных для обеспечения нужд обороны и безопасност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Минэкономики РФ разрабатывает и утверждает план-график выполнения работ по формированию оборонного заказа и его ос</w:t>
        <w:softHyphen/>
        <w:t>новных показателей на соответствующий год, в котором опреде</w:t>
        <w:softHyphen/>
        <w:t>ляются содержание и последовательность выполнения работ, от</w:t>
        <w:softHyphen/>
        <w:t>ветственные исполнители и участники работ, сроки выполнения работ и формы представляемых документов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Федеральные органы исполнительной власти, организации, осуществляющие заказы на разработку, производство и поставку продукции в целях поддержания необходимого уровня обороно</w:t>
        <w:softHyphen/>
        <w:t>способности и безопасности РФ в соответствии с планом-графиком, формируют предварительные заявки на финансиро</w:t>
        <w:softHyphen/>
        <w:t>вание работ из федерального бюджета и предложения по основ</w:t>
        <w:softHyphen/>
        <w:t>ным показателям оборонного заказа и направляют их в Минэ</w:t>
        <w:softHyphen/>
        <w:t>кономики РФ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а основе исходных данных заказчики формируют заявки на финансирование работ из федерального бюджета по направлени</w:t>
        <w:softHyphen/>
        <w:t>ям расходов и уточняют предложения по основным показателям оборонного заказа. Заявки на финансирование работ из феде</w:t>
        <w:softHyphen/>
        <w:t>рального бюджета направляются в Минэкономики РФ и Минфинансов РФ, а уточненные предложения по основным показателям оборонного заказа — в Минэкономики РФ и другие федеральные органы исполнительной власти, осуществляющие координацию деятельности головных исполнителей оборонного заказ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Заявки на выделение ассигнований из федерального бюджета для финансирования работ по реализации международных дого</w:t>
        <w:softHyphen/>
        <w:t>воров РФ по ликвидации, сокращению и ограничению вооруже</w:t>
        <w:softHyphen/>
        <w:t>ний, их уничтожению и утилизации, а также по мобилизацион</w:t>
        <w:softHyphen/>
        <w:t>ной подготовке экономики РФ направляются заказчиками в Минэкономики РФ. Минэкономики РФ формирует проекты сводных заявок на выделение ассигнований из федерального бюджета для финансирования работ по: реализации международ</w:t>
        <w:softHyphen/>
        <w:t>ных договоров РФ по ликвидации, сокращению и ограничению вооружений, их уничтожению и утилизации; мобилизационной подготовке экономики РФ. Проекты сводных заявок с обоснова</w:t>
        <w:softHyphen/>
        <w:t>ниями направляются Минэкономики РФ в Минфин РФ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оект основных показателей оборонного заказа формирует</w:t>
        <w:softHyphen/>
        <w:t>ся Минэкономики РФ, согласовывается с Минфином РФ и за</w:t>
        <w:softHyphen/>
        <w:t>казчиками и в установленном порядке одновременно с проектом федерального бюджета вносится в Правительство РФ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азработка проекта оборонного заказа осуществляется на ос</w:t>
        <w:softHyphen/>
        <w:t>нове одобренных Правительством РФ проектов федерального бюджета и основных показателей оборонного заказа. Основные показатели оборонного заказа доводятся Минэкономики РФ до заказчиков для подготовки ими предложений по проекту обо</w:t>
        <w:softHyphen/>
        <w:t>ронного заказа. Предложения по проекту оборонного заказа в соответствии с планом-графиком направляются заказчиками в Минэкономики РФ и другие федеральные органы исполнитель</w:t>
        <w:softHyphen/>
        <w:t>ной власти, осуществляющие координацию деятельности головных исполнителей оборонного заказ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едложения по проекту оборонного заказа прорабатываются и согласовываются заказчиками с федеральными органами испол</w:t>
        <w:softHyphen/>
        <w:t>нительной власти, осуществляющими координацию деятельности головных исполнителей оборонного заказа в части вопросов, ка</w:t>
        <w:softHyphen/>
        <w:t>сающихся организации и обеспечения выполнения оборонного заказа. Минэкономики РФ осуществляет анализ предложений по проекту оборонного заказа и их балансовую увязку с показателя</w:t>
        <w:softHyphen/>
        <w:t>ми проекта федерального бюджета на эти цели, а также с ресурс</w:t>
        <w:softHyphen/>
        <w:t>ными возможностями экономики страны, формирует с участием заказчиков проект оборонного заказа в целом.</w:t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bCs/>
          <w:color w:val="000000"/>
          <w:sz w:val="24"/>
          <w:szCs w:val="33"/>
        </w:rPr>
      </w:pPr>
      <w:r>
        <w:rPr>
          <w:b/>
          <w:bCs/>
          <w:color w:val="000000"/>
          <w:sz w:val="24"/>
          <w:szCs w:val="33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33"/>
        </w:rPr>
        <w:t>47.3. Государственные закупки золота и серебра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ассмотрим порядок организации и финансирования госу</w:t>
        <w:softHyphen/>
        <w:t xml:space="preserve">дарственных закупок слитков золота и серебра, произведенных на территории РФ. Они покупаются у пользователей недр </w:t>
      </w:r>
      <w:r>
        <w:rPr>
          <w:i/>
          <w:iCs/>
          <w:color w:val="000000"/>
          <w:sz w:val="24"/>
          <w:szCs w:val="24"/>
        </w:rPr>
        <w:t>Гохраном Минфина РФ, Центральным банком РФ и коммерческими бан</w:t>
        <w:softHyphen/>
        <w:t xml:space="preserve">ками, </w:t>
      </w:r>
      <w:r>
        <w:rPr>
          <w:color w:val="000000"/>
          <w:sz w:val="24"/>
          <w:szCs w:val="24"/>
        </w:rPr>
        <w:t>специально уполномоченными им по согласованию с Минфином РФ на совершение операций с драгоценными металлами. Пользователи недр осуществляют реализацию только слитков, полученных в результате переработки, включая аффи</w:t>
        <w:softHyphen/>
        <w:t>наж, добываемого ими минерального сырья. Гохрану РФ предоставлено преимущественное право покупки слитков в уста</w:t>
        <w:softHyphen/>
        <w:t>навливаемых Правительством РФ объемах. Покупка слитков зо</w:t>
        <w:softHyphen/>
        <w:t>лота и серебра производится на основании заключаемых с пользователями недр договоров купли-продажи с предварительным авансированием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делки купли-продажи слитков золота и серебра, заключае</w:t>
        <w:softHyphen/>
        <w:t>мые пользователями недр с Центральным банком России и уполномоченными им коммерческими банками, подлежат обяза</w:t>
        <w:softHyphen/>
        <w:t>тельной регистрации Гохраном Росси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енежные обязательства, возникающие при совершении сделок с золотом и серебром, выражаются и оплачиваются в валюте РФ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овершение сделок с минеральным сырьем не допускается. Не допускается передача полученного минерального сырья предприятием-пользователем недр его участникам, а также меж</w:t>
        <w:softHyphen/>
        <w:t>ду участниками предприятия-пользователя недр. Минеральное сырье подлежит переработке, включая аффинаж, только на предприятиях-переработчиках и аффинажных заводах на осно</w:t>
        <w:softHyphen/>
        <w:t>вании договора на оказание услуг по переработке этого сырья, заключаемого между предприятием-переработчиком либо аффинажным заводом, с одной стороны, и пользователем недр — с другой. Минеральное сырье подлежит транспортировке предприятиям-переработчикам и аффинажным заводам только спе</w:t>
        <w:softHyphen/>
        <w:t>циализированными предприятиями, обладающими технически</w:t>
        <w:softHyphen/>
        <w:t>ми возможностями для перевозки драгоценных металлов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торичное сырье продается его владельцами Гохрану России, предприятиям-заготовителям и скупочным предприятиям. Предприятия-заготовители и скупочные предприятия продают вторичное сырье Гохрану России, а также заключают договоры с аффинажными заводами на оказание услуг по переработке вто</w:t>
        <w:softHyphen/>
        <w:t>ричного сырь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Аффинажные заводы могут заключать договоры на оказание услуг по переработке вторичного сырья с предприятиями-переработчикам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е допускается использование минерального и вторичного сырья в качестве предмета залога, в качестве металла, зачисляе</w:t>
        <w:softHyphen/>
        <w:t>мого на счета и во вклады, а также внесение его в уставные ка</w:t>
        <w:softHyphen/>
        <w:t>питалы предприятий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льзователи недр имеют право продавать слитки золота и серебра, полученные из добываемого ими минерального сырья, на основании выданной лицензии в пределах установленной квоты после проведения сделок с минеральным сырьем по его переработке. Они не могут приобретать слитки у других субъек</w:t>
        <w:softHyphen/>
        <w:t>тов и друг у друга. Произведенные на территории РФ слитки золота и серебра продаются пользователями недр Гохрану Рос</w:t>
        <w:softHyphen/>
        <w:t>сии, Центральному банку России и коммерческим банкам, уполномоченным им по согласованию с Министерством финан</w:t>
        <w:softHyphen/>
        <w:t>сов РФ на совершение в установленном порядке операций с драгоценными металлам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ля обеспечения реализации преимущественного права по</w:t>
        <w:softHyphen/>
        <w:t>купки слитков золота и серебра у пользователей недр Гохран России ежегодно до 1 января того года, в котором будет осуще</w:t>
        <w:softHyphen/>
        <w:t>ствлена поставка, размещает свои заказы на приобретение слит</w:t>
        <w:softHyphen/>
        <w:t>ков и до 10 января сообщает Центральному банку России объ</w:t>
        <w:softHyphen/>
        <w:t>емы поставок золота и серебра в Государственный фонд драго</w:t>
        <w:softHyphen/>
        <w:t>ценных металлов и драгоценных камней РФ с указанием пользователей недр, а также региональные годовые квоты по добыче золота и серебра. Неисполнение либо ненадлежащее исполнение по вине пользователя недр условий поставки слитков золота и серебра государству, предусмотренных лицензиями на право пользования недрами, является основанием для отзыва лицен</w:t>
        <w:softHyphen/>
        <w:t>зии на пользование недрам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Центральный банк России и уполномоченные им банки имеют право приобретения слитков золота и серебра за свой счет либо за счет своих клиентов по договорам комиссии или поручения у пользователей недр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рганы исполнительной власти субъектов РФ имеют право использовать до 1,5% от объема драгоценных металлов, добы</w:t>
        <w:softHyphen/>
        <w:t>ваемых по установленным квотам, на производство ювелирных изделий и других товаров народного потребления с применени</w:t>
        <w:softHyphen/>
        <w:t>ем драгоценных металлов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соответствии с действующим порядком разрешено произ</w:t>
        <w:softHyphen/>
        <w:t>водить оплату горнорудным предприятиям до 50% добываемого золота в свободно конвертируемой валюте при условии направ</w:t>
        <w:softHyphen/>
        <w:t>ления этих средств на погашение инвестиционных кредитов в иностранной валюте, привлекаемых для освоения и развития золотосеребряных месторождений и оплаты дивидендов ино</w:t>
        <w:softHyphen/>
        <w:t>странным инвесторам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едприятиям, добывающим драгоценные металлы и алма</w:t>
        <w:softHyphen/>
        <w:t>зы, оплата 25% добытого золота и 25% реализованных на внеш</w:t>
        <w:softHyphen/>
        <w:t>нем рынке алмазов и металлов платиновой группы производится в свободно конвертируемой валюте. Из выручки в свободно конвертируемой валюте 20% подлежит продаже исполнительным органам власти субъектов РФ, на территории которых осуществ</w:t>
        <w:softHyphen/>
        <w:t>ляется добыча драгоценных металлов и алмазов, в порядке, ус</w:t>
        <w:softHyphen/>
        <w:t>танавливаемом Гохраном России. В распоряжении предприятий по производству бриллиантов остается 30% суммы свободно конвертируемой валюты, получаемой в виде разницы между стоимостью реализованных на внешнем рынке бриллиантов и стоимостью израсходованных на их изготовление алмазов. Изде</w:t>
        <w:softHyphen/>
        <w:t>лия из драгоценных металлов и драгоценных камней, имеющие выдающуюся историческую, художественную и природную цен</w:t>
        <w:softHyphen/>
        <w:t xml:space="preserve">ность, являются </w:t>
      </w:r>
      <w:r>
        <w:rPr>
          <w:i/>
          <w:iCs/>
          <w:color w:val="000000"/>
          <w:sz w:val="24"/>
          <w:szCs w:val="24"/>
        </w:rPr>
        <w:t xml:space="preserve">исключительной собственностью государства </w:t>
      </w:r>
      <w:r>
        <w:rPr>
          <w:color w:val="000000"/>
          <w:sz w:val="24"/>
          <w:szCs w:val="24"/>
        </w:rPr>
        <w:t>и не подлежат вывозу из РФ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обыча драгоценных металлов и драгоценных камней на территории Российской Федерации разрешена всем юридиче</w:t>
        <w:softHyphen/>
        <w:t>ским лицам и гражданам РФ. Органам исполнительной власти субъектов РФ предоставлено право: утверждать без согласования с органами государственного управления РФ технико-экономические обоснования разведки и эксплуатации месторождений драгоценных металлов для всех россыпных месторожде</w:t>
        <w:softHyphen/>
        <w:t>ний, а также для рудных месторождений с запасами до 100 т зо</w:t>
        <w:softHyphen/>
        <w:t>лота и до 10000 т серебр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оизведенные на территории РФ аффинированные драго</w:t>
        <w:softHyphen/>
        <w:t>ценные металлы, драгоценные камни, самородные минералы драгоценных металлов, найденные клады, конфискованные и скупленные у населения ценности поставляются в Гохран Рос</w:t>
        <w:softHyphen/>
        <w:t>сии. Находящиеся в производстве драгоценные металлы, драго</w:t>
        <w:softHyphen/>
        <w:t>ценные камни, накопленные за счет неиспользованных фондов, сдаются в Гохран Росси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опросы владения, пользования и распоряжения участками недр, содержащими драгоценные металлы и драгоценные камни, находятся в </w:t>
      </w:r>
      <w:r>
        <w:rPr>
          <w:i/>
          <w:iCs/>
          <w:color w:val="000000"/>
          <w:sz w:val="24"/>
          <w:szCs w:val="24"/>
        </w:rPr>
        <w:t xml:space="preserve">совместном </w:t>
      </w:r>
      <w:r>
        <w:rPr>
          <w:color w:val="000000"/>
          <w:sz w:val="24"/>
          <w:szCs w:val="24"/>
        </w:rPr>
        <w:t>ведении Российской Федерации и субъектов РФ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оссийской Федерации и субъектам РФ принадлежит преимущественное право на заключение договоров о приобретении в собственность добытых и произведенных драгоценных метал</w:t>
        <w:softHyphen/>
        <w:t>лов и драгоценных камней с субъектами их добычи и производ</w:t>
        <w:softHyphen/>
        <w:t>ства в целях пополнения Государственного фонда драгоценных металлов и драгоценных камней РФ, золотого запаса РФ, госу</w:t>
        <w:softHyphen/>
        <w:t>дарственных фондов драгоценных металлов и драгоценных кам</w:t>
        <w:softHyphen/>
        <w:t>ней субъектов РФ на основе госзаказ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Федеральный фонд резервных месторождений драгоценных ме</w:t>
        <w:softHyphen/>
        <w:t xml:space="preserve">таллов и драгоценных камней </w:t>
      </w:r>
      <w:r>
        <w:rPr>
          <w:color w:val="000000"/>
          <w:sz w:val="24"/>
          <w:szCs w:val="24"/>
        </w:rPr>
        <w:t>формируется в целях регулирования объемов добычи драгоценных металлов и драгоценных камней, обеспечения в перспективе потребностей РФ в драгоценных ме</w:t>
        <w:softHyphen/>
        <w:t>таллах и драгоценных камнях. В этот фонд включаются отдель</w:t>
        <w:softHyphen/>
        <w:t>ные разведанные месторождения драгоценных металлов и дра</w:t>
        <w:softHyphen/>
        <w:t>гоценных камней, состоящие на государственном учете и не пе</w:t>
        <w:softHyphen/>
        <w:t>реданные в пользование или изъятые из пользовани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Государственный фонд драгоценных металлов и драгоценных Камней РФ </w:t>
      </w:r>
      <w:r>
        <w:rPr>
          <w:color w:val="000000"/>
          <w:sz w:val="24"/>
          <w:szCs w:val="24"/>
        </w:rPr>
        <w:t>составляет часть золотовалютных резервов РФ и представляет собой совокупность полученных из различных ис</w:t>
        <w:softHyphen/>
        <w:t>точников драгоценных металлов, драгоценных камней и изделий из них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ешения о пополнении и расходовании ценностей Государ</w:t>
        <w:softHyphen/>
        <w:t>ственного фонда драгоценных металлов и драгоценных камней РФ принимаются Президентом РФ и Правительством РФ. Сред</w:t>
        <w:softHyphen/>
        <w:t>ства, направленные на приобретение ценностей в Государствен</w:t>
        <w:softHyphen/>
        <w:t>ный фонд драгоценных металлов и драгоценных камней РФ, учитываются в расходной части федерального бюджет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Золотой запас РФ, </w:t>
      </w:r>
      <w:r>
        <w:rPr>
          <w:color w:val="000000"/>
          <w:sz w:val="24"/>
          <w:szCs w:val="24"/>
        </w:rPr>
        <w:t>состоящий из аффинированного золота в слитках, находящегося в федеральной собственности и являю</w:t>
        <w:softHyphen/>
        <w:t>щегося частью золотовалютных резервов РФ, предназначен для Осуществления финансовой политики государства и удовлетво</w:t>
        <w:softHyphen/>
        <w:t>рения экстренных потребностей РФ при чрезвычайных ситуациях</w:t>
      </w:r>
      <w:r>
        <w:rPr>
          <w:smallCaps/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</w:rPr>
        <w:t>Часть золотого запаса РФ, хранящаяся в Центральном банке России, учитывается на его счетах. Часть золотого запаса РФ, находящаяся в Государственном фонде драгоценных металлов и Драгоценных камней РФ, учитывается на счетах Гохрана Росси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Государственные фонды драгоценных металлов и драгоценных Камней субъектов РФ </w:t>
      </w:r>
      <w:r>
        <w:rPr>
          <w:color w:val="000000"/>
          <w:sz w:val="24"/>
          <w:szCs w:val="24"/>
        </w:rPr>
        <w:t>создаются по согласованию с Правительст</w:t>
        <w:softHyphen/>
        <w:t>вом РФ. Государственные фонды драгоценных металлов и дра</w:t>
        <w:softHyphen/>
        <w:t>гоценных камней субъектов РФ используются в соответствии с решениями органов государственной власти субъектов РФ. Государственные фонды драгоценных металлов и драгоценных Камней субъектов РФ формируются за счет средств бюджетов субъектов РФ путем приобретения драгоценных металлов и драгоценных камней у субъектов рынка драгоценных металлов и драгоценных камней с учетом цен мирового рынка и учитыва</w:t>
        <w:softHyphen/>
        <w:t>ются отдельной строкой в бюджетах субъектов РФ. Средства, полученные субъектами РФ из федерального бюджета в виде трансфертов и дотаций, не могут являться источником форми</w:t>
        <w:softHyphen/>
        <w:t>рования государственных фондов драгоценных металлов и дра</w:t>
        <w:softHyphen/>
        <w:t>гоценных камней субъектов РФ. Отчет о состоянии государст</w:t>
        <w:softHyphen/>
        <w:t>венных фондов драгоценных металлов и драгоценных камней субъектов РФ органами исполнительной власти субъектов РФ ежегодно представляется в Правительство РФ.</w:t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color w:val="000000"/>
          <w:sz w:val="24"/>
          <w:szCs w:val="33"/>
        </w:rPr>
      </w:pPr>
      <w:r>
        <w:rPr>
          <w:b/>
          <w:color w:val="000000"/>
          <w:sz w:val="24"/>
          <w:szCs w:val="33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color w:val="000000"/>
          <w:sz w:val="24"/>
          <w:szCs w:val="33"/>
        </w:rPr>
      </w:pPr>
      <w:r>
        <w:rPr>
          <w:b/>
          <w:color w:val="000000"/>
          <w:sz w:val="24"/>
          <w:szCs w:val="33"/>
        </w:rPr>
        <w:t xml:space="preserve">47.4. Государственный заказ на региональные </w:t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33"/>
        </w:rPr>
        <w:t xml:space="preserve">         </w:t>
      </w:r>
      <w:r>
        <w:rPr>
          <w:b/>
          <w:color w:val="000000"/>
          <w:sz w:val="24"/>
          <w:szCs w:val="33"/>
        </w:rPr>
        <w:t>потребности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оцесс формирования размещения и исполнения государ</w:t>
        <w:softHyphen/>
        <w:t xml:space="preserve">ственного заказа на региональные потребности рассмотрим на примере </w:t>
      </w:r>
      <w:r>
        <w:rPr>
          <w:b/>
          <w:i/>
          <w:iCs/>
          <w:color w:val="000000"/>
          <w:sz w:val="24"/>
          <w:szCs w:val="24"/>
        </w:rPr>
        <w:t>Воронежской области</w:t>
      </w:r>
      <w:r>
        <w:rPr>
          <w:i/>
          <w:iCs/>
          <w:color w:val="000000"/>
          <w:sz w:val="24"/>
          <w:szCs w:val="24"/>
        </w:rPr>
        <w:t>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Государственный заказ </w:t>
      </w:r>
      <w:r>
        <w:rPr>
          <w:color w:val="000000"/>
          <w:sz w:val="24"/>
          <w:szCs w:val="24"/>
        </w:rPr>
        <w:t>на областные нужды включает по</w:t>
        <w:softHyphen/>
        <w:t>требность региона в конкретных видах продукции, работ, услуг, научно-технических разработок, необходимых для обеспечения выполнения социально-экономических, природоохранных и других задач, направленных на развитие территории област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Наряду с государственными заказами на федеральном уровне существуют </w:t>
      </w:r>
      <w:r>
        <w:rPr>
          <w:i/>
          <w:iCs/>
          <w:color w:val="000000"/>
          <w:sz w:val="24"/>
          <w:szCs w:val="24"/>
        </w:rPr>
        <w:t xml:space="preserve">региональные госзаказы — </w:t>
      </w:r>
      <w:r>
        <w:rPr>
          <w:color w:val="000000"/>
          <w:sz w:val="24"/>
          <w:szCs w:val="24"/>
        </w:rPr>
        <w:t>конкретные задания адми</w:t>
        <w:softHyphen/>
        <w:t>нистраций субъектов РФ государственным заказчикам и испол</w:t>
        <w:softHyphen/>
        <w:t>нителям, предприятиям и организациям на поставку продукции, выполнение работ и услуг на условиях конкурсов и договоров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Государственными заказниками </w:t>
      </w:r>
      <w:r>
        <w:rPr>
          <w:color w:val="000000"/>
          <w:sz w:val="24"/>
          <w:szCs w:val="24"/>
        </w:rPr>
        <w:t>являются департаменты либо комитеты и управления администрации региона, их структурные подразделения или другие организации, определяемые админи</w:t>
        <w:softHyphen/>
        <w:t>страцией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Исполнителями госзаказа </w:t>
      </w:r>
      <w:r>
        <w:rPr>
          <w:color w:val="000000"/>
          <w:sz w:val="24"/>
          <w:szCs w:val="24"/>
        </w:rPr>
        <w:t>являются предприятия и организа</w:t>
        <w:softHyphen/>
        <w:t>ции, расположенные как на территории региона, так и в других регионах РФ, поставляющие продукцию или выполняющие ра</w:t>
        <w:softHyphen/>
        <w:t>боты и услуги в рамках регионального госзаказа на основе госу</w:t>
        <w:softHyphen/>
        <w:t>дарственных контрактов, заключенных с госзаказчиками, адми</w:t>
        <w:softHyphen/>
        <w:t>нистрацией регион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государственном контракте, заключаемом между государст</w:t>
        <w:softHyphen/>
        <w:t>венным заказчиком и исполнителем, определяются права и обя</w:t>
        <w:softHyphen/>
        <w:t>занности сторон по выполнению госзаказ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Государственные заказчики регионального госзаказа осуще</w:t>
        <w:softHyphen/>
        <w:t>ствляют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формирование объемов поставок продукции, работ, услуг для государственных нужд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согласование с финансовыми органами объемов и сроков финансирования регионального госзаказа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</w:t>
      </w:r>
      <w:r>
        <w:rPr>
          <w:color w:val="000000"/>
          <w:sz w:val="24"/>
          <w:szCs w:val="24"/>
        </w:rPr>
        <w:t>организацию и проведение конкурса на размещение ре</w:t>
        <w:softHyphen/>
        <w:t>гионального госзаказа с целью определения исполнителя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</w:t>
      </w:r>
      <w:r>
        <w:rPr>
          <w:color w:val="000000"/>
          <w:sz w:val="24"/>
          <w:szCs w:val="24"/>
        </w:rPr>
        <w:t>согласование цены продукции, работ, услуг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заключение контрактов на выполнение работ или постав</w:t>
        <w:softHyphen/>
        <w:t>ку продукции;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•    </w:t>
      </w:r>
      <w:r>
        <w:rPr>
          <w:color w:val="000000"/>
          <w:sz w:val="24"/>
          <w:szCs w:val="24"/>
        </w:rPr>
        <w:t xml:space="preserve">контроль за реализацией контракта. 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ставки продукции в рамках региональных госнужд осуще</w:t>
        <w:softHyphen/>
        <w:t>ствляются в целях обеспечения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реализации целевых региональных программ и проектов по следующим основным направлениям: производство продукции, конкурентоспособной на внутреннем и внешнем рынках; производство импортозамещающей продукции; создание новых рабочих мест; развитие строительной индустрии, обеспечение технического пере</w:t>
        <w:softHyphen/>
        <w:t>вооружения предприятий жилищного строительства; за</w:t>
        <w:softHyphen/>
        <w:t>щита окружающей среды и природных ресурсов, создание производств по переработке и утилизации промышлен</w:t>
        <w:softHyphen/>
        <w:t>ных и других отходов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населения области товарами, продуктами, услугами пер</w:t>
        <w:softHyphen/>
        <w:t>вой необходимости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бесперебойной работы жизнеобеспечивающей инфра</w:t>
        <w:softHyphen/>
        <w:t>структуры региона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</w:t>
      </w:r>
      <w:r>
        <w:rPr>
          <w:color w:val="000000"/>
          <w:sz w:val="24"/>
          <w:szCs w:val="24"/>
        </w:rPr>
        <w:t>поставок продукции для обеспечения обязательств облас</w:t>
        <w:softHyphen/>
        <w:t>ти перед другими регионами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</w:t>
      </w:r>
      <w:r>
        <w:rPr>
          <w:color w:val="000000"/>
          <w:sz w:val="24"/>
          <w:szCs w:val="24"/>
        </w:rPr>
        <w:t>поставок, необходимых для создания резерва материаль</w:t>
        <w:softHyphen/>
        <w:t>ных средств регион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и формировании госзаказа и заключении контракта опре</w:t>
        <w:softHyphen/>
        <w:t>деляются: перечень и объем продукции, содержание работ и ус</w:t>
        <w:softHyphen/>
        <w:t>луг, качество и сроки реализации госзаказа; предполагаемая цена заказа в целом, по его разделам и этапам реализации; источ</w:t>
        <w:softHyphen/>
        <w:t>ники и условия финансирования госзаказа, включая возможные варианты взаиморасчета, а также экономические стимулы его реализаци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еречень регионального государственного заказа формирует</w:t>
        <w:softHyphen/>
        <w:t>ся отраслевым государственным заказчиком и утверждается ад</w:t>
        <w:softHyphen/>
        <w:t>министрацией регион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Госзаказ может быть долгосрочным на год и более, кратко</w:t>
        <w:softHyphen/>
        <w:t>срочным и разовым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Формирование перечня позиций, попадающих под катего</w:t>
        <w:softHyphen/>
        <w:t>рию государственного регионального заказа, производится исхо</w:t>
        <w:softHyphen/>
        <w:t>дя из приоритетов субфедеральных программ социально-экономического развития территории, реально определенных возможностей финансирования и экономического стимулирова</w:t>
        <w:softHyphen/>
        <w:t>ния исполнителей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тветственность за размещение объемов регионального гос</w:t>
        <w:softHyphen/>
        <w:t>заказа на конкурсной основе и контроль за его выполнением, возлагается на госзаказчик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сновными условиями участия в конкурсе являются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наличие  технологических  и   организационных  условий для его реализации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</w:t>
      </w:r>
      <w:r>
        <w:rPr>
          <w:color w:val="000000"/>
          <w:sz w:val="24"/>
          <w:szCs w:val="24"/>
        </w:rPr>
        <w:t>сроки, качество и гарантии, удовлетворяющие заказчика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</w:t>
      </w:r>
      <w:r>
        <w:rPr>
          <w:color w:val="000000"/>
          <w:sz w:val="24"/>
          <w:szCs w:val="24"/>
        </w:rPr>
        <w:t>наименьший объем затрат на реализацию госзаказа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возможность компенсации нанесенного ущерба в случае неисполнения или ненадлежащего по срокам, качеству исполнения контракт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ля финансирования госзаказа департамент экономики со</w:t>
        <w:softHyphen/>
        <w:t>вместно с финансовым управлением администрации региона на основании бюджетных проработок доводят госзаказчикам лими</w:t>
        <w:softHyphen/>
        <w:t>ты ассигнований на предстоящий год и определяют источники финансировани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Финансирование регионального госзаказа может осуществляться из областного бюджета, внебюджетных фондов в порядке, предусмотренном региональным законодательством, а налоговые льготы по его реализации согласовываются при утверждении бюджета в законодательном органе субъекта РФ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Экономические обязательства сторон подлежат обязательному отражению в заключенных контрактах, в которых указываются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  </w:t>
      </w:r>
      <w:r>
        <w:rPr>
          <w:color w:val="000000"/>
          <w:sz w:val="24"/>
          <w:szCs w:val="24"/>
        </w:rPr>
        <w:t>источники финансирования и график поэтапного авансирования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</w:t>
      </w:r>
      <w:r>
        <w:rPr>
          <w:color w:val="000000"/>
          <w:sz w:val="24"/>
          <w:szCs w:val="24"/>
        </w:rPr>
        <w:t>порядок индексации проплат в связи с инфляционными процессами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лимитная стоимость при условии этапности в оплате за</w:t>
        <w:softHyphen/>
        <w:t>каза, требования к качеству исполнения при необходимо</w:t>
        <w:softHyphen/>
        <w:t>сти с организацией экспертной оценки и срокам выпол</w:t>
        <w:softHyphen/>
        <w:t>нения заказа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условия льгот, предоставляемых исполнителю по реализа</w:t>
        <w:softHyphen/>
        <w:t>ции госзаказа и возможного проведения взаиморасчетов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размеры и условия кредитования или другие источники и формы финансирования;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 xml:space="preserve">условия экономической ответственности за несоблюдением положений контракта. 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Заказчик и исполнитель осуществляют оперативный кон</w:t>
        <w:softHyphen/>
        <w:t>троль за сроками и объемами финансирования заказа, целевым его использованием; согласовывают по мере необходимости в пределах, определенных контрактом условий участия субподряд</w:t>
        <w:softHyphen/>
        <w:t>чиков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ля экономического стимулирования исполнителей регио</w:t>
        <w:softHyphen/>
        <w:t>нального государственного заказа предусматривается право на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</w:t>
      </w:r>
      <w:r>
        <w:rPr>
          <w:color w:val="000000"/>
          <w:sz w:val="24"/>
          <w:szCs w:val="24"/>
        </w:rPr>
        <w:t>снижение ставки налога на прибыль в части, зачисляемой в бюджет субъекта РФ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замена платежей, вносимых в бюджет субъекта РФ, на поставку заказчику определенных видов продукции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индексацию бюджетных ассигнований, выделяемых на оплату регионального госзаказа, в связи с инфляционны</w:t>
        <w:softHyphen/>
        <w:t>ми процессами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</w:t>
      </w:r>
      <w:r>
        <w:rPr>
          <w:color w:val="000000"/>
          <w:sz w:val="24"/>
          <w:szCs w:val="24"/>
        </w:rPr>
        <w:t>поэтапное авансирование работ по госзаказу согласно контракту и др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Экономические льготы, при заключении госзаказа, связанные с недопоступлением средств в бюджет субъекта РФ, предостав</w:t>
        <w:softHyphen/>
        <w:t>ляются законодательным органом региона в порядке, преду</w:t>
        <w:softHyphen/>
        <w:t>смотренном федеральным и субфедеральным законодательством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12"/>
        </w:rPr>
      </w:pPr>
      <w:r>
        <w:rPr>
          <w:color w:val="000000"/>
          <w:sz w:val="24"/>
          <w:szCs w:val="12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sz w:val="28"/>
          <w:szCs w:val="24"/>
        </w:rPr>
      </w:pPr>
      <w:r>
        <w:rPr>
          <w:b/>
          <w:bCs/>
          <w:color w:val="000000"/>
          <w:sz w:val="28"/>
          <w:szCs w:val="31"/>
        </w:rPr>
        <w:t xml:space="preserve">ГЛАВА  </w:t>
      </w:r>
      <w:r>
        <w:rPr>
          <w:b/>
          <w:bCs/>
          <w:color w:val="000000"/>
          <w:sz w:val="28"/>
          <w:szCs w:val="53"/>
        </w:rPr>
        <w:t>48</w:t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color w:val="000000"/>
          <w:sz w:val="28"/>
          <w:szCs w:val="46"/>
        </w:rPr>
      </w:pPr>
      <w:r>
        <w:rPr>
          <w:b/>
          <w:bCs/>
          <w:color w:val="000000"/>
          <w:sz w:val="28"/>
          <w:szCs w:val="46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color w:val="000000"/>
          <w:sz w:val="28"/>
          <w:szCs w:val="46"/>
        </w:rPr>
      </w:pPr>
      <w:r>
        <w:rPr>
          <w:b/>
          <w:bCs/>
          <w:color w:val="000000"/>
          <w:sz w:val="28"/>
          <w:szCs w:val="46"/>
        </w:rPr>
        <w:t xml:space="preserve">Государственный материальный резерв. </w:t>
      </w:r>
    </w:p>
    <w:p>
      <w:pPr>
        <w:pStyle w:val="Normal"/>
        <w:shd w:fill="FFFFFF" w:val="clear"/>
        <w:autoSpaceDE w:val="false"/>
        <w:ind w:firstLine="567"/>
        <w:jc w:val="center"/>
        <w:rPr>
          <w:sz w:val="28"/>
          <w:szCs w:val="24"/>
        </w:rPr>
      </w:pPr>
      <w:r>
        <w:rPr>
          <w:b/>
          <w:bCs/>
          <w:color w:val="000000"/>
          <w:sz w:val="28"/>
          <w:szCs w:val="46"/>
        </w:rPr>
        <w:t>Федеральные государственные нужды</w:t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bCs/>
          <w:color w:val="000000"/>
          <w:sz w:val="24"/>
          <w:szCs w:val="35"/>
        </w:rPr>
      </w:pPr>
      <w:r>
        <w:rPr>
          <w:b/>
          <w:bCs/>
          <w:color w:val="000000"/>
          <w:sz w:val="24"/>
          <w:szCs w:val="35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35"/>
        </w:rPr>
        <w:t>48.1. Государственный материальный резерв</w:t>
      </w:r>
    </w:p>
    <w:p>
      <w:pPr>
        <w:pStyle w:val="Normal"/>
        <w:shd w:fill="FFFFFF" w:val="clear"/>
        <w:autoSpaceDE w:val="false"/>
        <w:ind w:left="1134" w:hanging="0"/>
        <w:jc w:val="both"/>
        <w:rPr/>
      </w:pPr>
      <w:r>
        <w:rPr>
          <w:color w:val="000000"/>
          <w:sz w:val="24"/>
          <w:szCs w:val="24"/>
          <w:u w:val="single"/>
        </w:rPr>
        <w:t>Государственный материальный резерв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5"/>
        </w:rPr>
        <w:t>— это особый федеральный запас материальных ценностей, включающий запасы материальных ценностей для мобилизационных нужд РФ, запасы стратегических материалов и товаров, запасы материальных ценностей для обеспечения неотложных работ при ликвидации последствий чрезвычайных ситуаций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4"/>
          <w:szCs w:val="24"/>
        </w:rPr>
        <w:t xml:space="preserve">Формирование, хранение и обслуживание запасов государственного резерва, кроме мобилизационного резерва, обеспечивается федеральным органом исполнительной власти, осуществляющим управление государственным резервом, его территориальными органами и организациями, которые образуют </w:t>
      </w:r>
      <w:r>
        <w:rPr>
          <w:i/>
          <w:iCs/>
          <w:sz w:val="24"/>
          <w:szCs w:val="24"/>
        </w:rPr>
        <w:t>единую федеральную систему государственного резерва РФ.</w:t>
      </w:r>
      <w:r>
        <w:rPr>
          <w:sz w:val="24"/>
          <w:szCs w:val="24"/>
        </w:rPr>
        <w:t xml:space="preserve"> Структура системы государственного резерва и порядок управления государственным резервом определяются Правительством РФ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пасы государственного резерва независимо от места их размещения, здания, сооружения и другое имущество входящих в систему государственного резерва организаций, а также земельные участки, на которых эти организации расположены, и участки недр, которые используются для хранения государственного резерва, являются федеральной собственностью и не могут быть использованы в качестве предмета залога. Государственный резерв не подлежит приватизаци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системой государственного резерва относится к компетенции федерального органа исполнительной власти, осуществляющего управление государственным резервом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жегодный объем накопления материальных ценностей в государственном резерве планируется в составе государственного </w:t>
      </w:r>
      <w:r>
        <w:rPr>
          <w:color w:val="000000"/>
          <w:sz w:val="24"/>
          <w:szCs w:val="24"/>
        </w:rPr>
        <w:t>оборонного заказа в пределах средств, предусматриваемых на эти цели в федеральном бюджете на текущий финансовый год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 составе государственного резерва образуется </w:t>
      </w:r>
      <w:r>
        <w:rPr>
          <w:i/>
          <w:iCs/>
          <w:color w:val="000000"/>
          <w:sz w:val="24"/>
          <w:szCs w:val="24"/>
        </w:rPr>
        <w:t xml:space="preserve">неснижаемый запас </w:t>
      </w:r>
      <w:r>
        <w:rPr>
          <w:color w:val="000000"/>
          <w:sz w:val="24"/>
          <w:szCs w:val="24"/>
        </w:rPr>
        <w:t>материальных ценностей — постоянно поддерживаемый объем их хранения. Номенклатура и объем материальных ценно</w:t>
        <w:softHyphen/>
        <w:t>стей, подлежащих хранению в неснижаемом запасе государст</w:t>
        <w:softHyphen/>
        <w:t>венного резерва, а также порядок использования неснижаемого запаса устанавливаются Правительством РФ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ассмотрим полномочия органов государственной власти субъектов РФ в отношении государственного резерв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рганы государственной власти субъектов РФ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</w:t>
      </w:r>
      <w:r>
        <w:rPr>
          <w:color w:val="000000"/>
          <w:sz w:val="24"/>
          <w:szCs w:val="24"/>
        </w:rPr>
        <w:t>дают согласие на размещение на подведомственных им территориях организаций для хранения материальных ценностей государственного резерва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</w:t>
      </w:r>
      <w:r>
        <w:rPr>
          <w:color w:val="000000"/>
          <w:sz w:val="24"/>
          <w:szCs w:val="24"/>
        </w:rPr>
        <w:t>оказывают содействие в заключении договоров с распо</w:t>
        <w:softHyphen/>
        <w:t>ложенными на подведомственных им территориях орга</w:t>
        <w:softHyphen/>
        <w:t>низациями на поставку материальных ценностей в госу</w:t>
        <w:softHyphen/>
        <w:t>дарственный резерв и их ответственное хранение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несут ответственность за создание мобилизационного ре</w:t>
        <w:softHyphen/>
        <w:t>зерва в подведомственных им организациях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при введении в действие мобилизационного плана раз</w:t>
        <w:softHyphen/>
        <w:t>решают организациям, которым они установили мобили</w:t>
        <w:softHyphen/>
        <w:t>зационные задания, разбронирование материальных цен</w:t>
        <w:softHyphen/>
        <w:t>ностей из мобилизационного резерва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в случае необходимости ставят вопрос о заимствовании или разбронировании материальных ценностей из государственного резерва, а также с предложениями о закладке материальных ценностей в государственный резерв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iCs/>
          <w:color w:val="000000"/>
          <w:sz w:val="24"/>
          <w:szCs w:val="24"/>
        </w:rPr>
        <w:t>Ф</w:t>
      </w:r>
      <w:r>
        <w:rPr>
          <w:color w:val="000000"/>
          <w:sz w:val="24"/>
          <w:szCs w:val="24"/>
        </w:rPr>
        <w:t>инансирование расходов на содержание и развитие системы государственного резерва, проведение операций с материальными ценностями государственного резерва осуществляется за счет средств федерального бюджета, а также за счет средств, получаемых от реализации материальных ценностей государственного резерва и других операций с ними, в том числе их за</w:t>
        <w:softHyphen/>
        <w:t>имствования, освежения, разбронирования и замены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се средства, полученные организациями системы государст</w:t>
        <w:softHyphen/>
        <w:t>венного резерва от реализации материальных ценностей госу</w:t>
        <w:softHyphen/>
        <w:t>дарственного резерва, их заимствования и других операций с ними, а также другой хозяйственной деятельности, не подлежат налогообложению и используются исключительно для формиро</w:t>
        <w:softHyphen/>
        <w:t>вания государственного резерва и содержания системы государ</w:t>
        <w:softHyphen/>
        <w:t>ственного резерв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>Финансирование расходов на накопление материальных ценностей в государственном резерве, возмещение убытков от их замены и проведение на основании решений Правительства РФ операций по их заимствованию, списание потерь от естест</w:t>
        <w:softHyphen/>
        <w:t>венной убыли и уценки материальных ценностей государствен</w:t>
        <w:softHyphen/>
        <w:t>ного резерва, возмещение затрат организаций, связанных с ответственным хранением и обслуживанием материальных ценно</w:t>
        <w:softHyphen/>
        <w:t>стей государственного резерва, выделяется в федеральном бюд</w:t>
        <w:softHyphen/>
        <w:t>жете отдельной статьей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>Финансирование расходов на капитальное строительство, реконструкцию и техническое перевооружение организаций и других объектов системы государственного резерва, на научно-исследовательские и опытно-конструкторские работы, а также на содержание системы государственного резерва предусматри</w:t>
        <w:softHyphen/>
        <w:t>вается в соответствующих разделах федерального бюджета от</w:t>
        <w:softHyphen/>
        <w:t>дельной строкой. Порядок финансирования этих расходов опре</w:t>
        <w:softHyphen/>
        <w:t>деляется Правительством РФ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5"/>
        </w:rPr>
        <w:t xml:space="preserve">Государственным заказчиком </w:t>
      </w:r>
      <w:r>
        <w:rPr>
          <w:color w:val="000000"/>
          <w:sz w:val="24"/>
          <w:szCs w:val="25"/>
        </w:rPr>
        <w:t>на поставку материальных цен</w:t>
        <w:softHyphen/>
        <w:t>ностей в государственный резерв является федеральный орган исполнительной власти, осуществляющий управление государст</w:t>
        <w:softHyphen/>
        <w:t>венным резервом, а государственными заказчиками на поставку материальных ценностей в мобилизационный резерв являются федеральные органы исполнительной власти, имеющие мобили</w:t>
        <w:softHyphen/>
        <w:t>зационные задани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>Федеральный орган исполнительной власти, осуществляю</w:t>
        <w:softHyphen/>
        <w:t>щий управление государственным резервом,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 xml:space="preserve">• </w:t>
      </w:r>
      <w:r>
        <w:rPr>
          <w:color w:val="000000"/>
          <w:sz w:val="24"/>
          <w:szCs w:val="25"/>
        </w:rPr>
        <w:t>формирует предложения к проекту федерального бюджета на соответствующий год по структуре расходов системы государственного резерва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 xml:space="preserve">• </w:t>
      </w:r>
      <w:r>
        <w:rPr>
          <w:color w:val="000000"/>
          <w:sz w:val="24"/>
          <w:szCs w:val="25"/>
        </w:rPr>
        <w:t>осуществляет отбор поставщиков материальных ценно</w:t>
        <w:softHyphen/>
        <w:t>стей в государственный резерв для заключения с ними государственных контрактов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 xml:space="preserve">• </w:t>
      </w:r>
      <w:r>
        <w:rPr>
          <w:color w:val="000000"/>
          <w:sz w:val="24"/>
          <w:szCs w:val="25"/>
        </w:rPr>
        <w:t>при заключении государственных контрактов на поставку материальных ценностей в государственный резерв опре</w:t>
        <w:softHyphen/>
        <w:t>деляет конкретных получателей, рассматривает и согласо</w:t>
        <w:softHyphen/>
        <w:t>вывает с поставщиками номенклатуру, объем, качество, цену и сроки поставки материальных ценностей в государственный резерв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 xml:space="preserve">• </w:t>
      </w:r>
      <w:r>
        <w:rPr>
          <w:color w:val="000000"/>
          <w:sz w:val="24"/>
          <w:szCs w:val="25"/>
        </w:rPr>
        <w:t>заключает или поручает заключить подведомственным территориальным органам государственные контракты на по</w:t>
        <w:softHyphen/>
        <w:t>ставку материальных ценностей в государственный резерв;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5"/>
        </w:rPr>
      </w:pPr>
      <w:r>
        <w:rPr>
          <w:color w:val="000000"/>
          <w:sz w:val="24"/>
          <w:szCs w:val="25"/>
        </w:rPr>
        <w:t xml:space="preserve">• </w:t>
      </w:r>
      <w:r>
        <w:rPr>
          <w:color w:val="000000"/>
          <w:sz w:val="24"/>
          <w:szCs w:val="25"/>
        </w:rPr>
        <w:t>обеспечивает расчеты с поставщиками за материальные ценности, поставляемые в государственный резерв в со</w:t>
        <w:softHyphen/>
        <w:t xml:space="preserve">ответствии с государственным контрактом. 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  <w:sz w:val="24"/>
          <w:szCs w:val="25"/>
        </w:rPr>
        <w:t>Поставщики, занимающие доминирующее положение на то</w:t>
        <w:softHyphen/>
        <w:t xml:space="preserve">варном рынке, а также предприятия, в объеме производства которых государственный оборонный заказ превышает 70%,  </w:t>
      </w:r>
      <w:r>
        <w:rPr>
          <w:i/>
          <w:iCs/>
          <w:color w:val="000000"/>
          <w:sz w:val="24"/>
          <w:szCs w:val="25"/>
        </w:rPr>
        <w:t xml:space="preserve">не вправе </w:t>
      </w:r>
      <w:r>
        <w:rPr>
          <w:color w:val="000000"/>
          <w:sz w:val="24"/>
          <w:szCs w:val="25"/>
        </w:rPr>
        <w:t xml:space="preserve">отказаться от заключения государственных контрактов на поставку материальных ценностей в государственный резерв. В случае их отказа от заключения государственных контрактов на поставку материальных ценностей в государственный резерв государственный заказчик и его территориальные органы могут обратиться в арбитражный суд с иском о привлечении этих поставщиков к заключению государственных контрактов. 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>Федеральный орган исполнительной власти, осуществляющий управление государственным резервом, на контрактной основе может передавать органам исполнительной власти субъектов РФ, а также организациям часть своих функций по размещению зака</w:t>
        <w:softHyphen/>
        <w:t>зов на поставку материальных ценностей в государственный резерв, а также по выпуску материальных ценностей из государственного резерв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>Перечень организаций, осуществляющих ответственное хра</w:t>
        <w:softHyphen/>
        <w:t>нение материальных ценностей государственного резерва, но</w:t>
        <w:softHyphen/>
        <w:t>менклатура и объем хранения этих ценностей определяются мобилизационным и другими специальными планами. Организации, которым установлены мобилизационные и другие специальные задания, обеспечивают размещение, хранение, замену, а также выпуск материальных ценностей из государственного резерва в соответствии с этими заданиями своими силами и средствам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>Сведения о нормах накопления, о поставке, выпуске, за</w:t>
        <w:softHyphen/>
        <w:t>кладке, дислокации и фактических запасах государственного ре</w:t>
        <w:softHyphen/>
        <w:t xml:space="preserve">зерва являются </w:t>
      </w:r>
      <w:r>
        <w:rPr>
          <w:i/>
          <w:iCs/>
          <w:color w:val="000000"/>
          <w:sz w:val="24"/>
          <w:szCs w:val="25"/>
        </w:rPr>
        <w:t>государственной тайной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 xml:space="preserve">Поставки материальных ценностей в государственный резерв являются поставками продукции для </w:t>
      </w:r>
      <w:r>
        <w:rPr>
          <w:i/>
          <w:iCs/>
          <w:color w:val="000000"/>
          <w:sz w:val="24"/>
          <w:szCs w:val="25"/>
        </w:rPr>
        <w:t>федеральных государствен</w:t>
        <w:softHyphen/>
        <w:t>ных нужд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>Материальные ценности государственного резерва в соответ</w:t>
        <w:softHyphen/>
        <w:t>ствии с перечнем, определенным Правительством РФ, подлежат обязательному страхованию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>Федеральные органы исполнительной власти, органы госу</w:t>
        <w:softHyphen/>
        <w:t>дарственной власти субъектов РФ и органы местного самоуправ</w:t>
        <w:softHyphen/>
        <w:t xml:space="preserve">ления, которым установлены мобилизационные задания, выдают организациям разрешения на заимствование до 30% имеющихся </w:t>
      </w:r>
      <w:r>
        <w:rPr>
          <w:color w:val="000000"/>
          <w:sz w:val="24"/>
          <w:szCs w:val="24"/>
        </w:rPr>
        <w:t>запасов материальных ценностей мобилизационного резерва на срок до трех месяцев, если заимствование не произведено ранее и организации не имеют задолженности по возврату в мобили</w:t>
        <w:softHyphen/>
        <w:t>зационный резерв материальных ценностей. Выпуск в обраще</w:t>
        <w:softHyphen/>
        <w:t>ние материальных ценностей в порядке заимствования осущест</w:t>
        <w:softHyphen/>
        <w:t>вляется на основе контрактов, заключенных соответствующим органом управления государственным резервом с получателям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За заимствование материальных ценностей из государственного резерва устанавливается плата. Размер этой платы определяется федеральным органом исполнительной власти, осуществляющим управление государственным резервом, исходя из стоимости заимствованных материальных ценностей и не может превышать разме</w:t>
        <w:softHyphen/>
        <w:t>ра ставки рефинансирования Центрального банка РФ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ыпуск материальных ценностей из государственного резерва для обеспечения неотложных нужд при ликвидации последствий чрезвычайных ситуаций осуществляется на основании запроса федерального органа исполнительной власти или органа исполни</w:t>
        <w:softHyphen/>
        <w:t>тельной власти субъекта РФ, на который возложены функции ко</w:t>
        <w:softHyphen/>
        <w:t>ординации работ по ликвидации последствий чрезвычайных си</w:t>
        <w:softHyphen/>
        <w:t>туаций. Расходы по выпуску материальных ценностей, включая оплату их стоимости, возмещаются за счет средств, предусматри</w:t>
        <w:softHyphen/>
        <w:t>ваемых для этих целей в федеральном бюджете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и возникновении диспропорций между спросом и пред</w:t>
        <w:softHyphen/>
        <w:t>ложением на внутреннем рынке ресурсы государственного ре</w:t>
        <w:softHyphen/>
        <w:t>зерва могут использоваться для стабилизации экономики и ока</w:t>
        <w:softHyphen/>
        <w:t>зания регулирующего воздействия на рынок. При необходимо</w:t>
        <w:softHyphen/>
        <w:t>сти Правительство РФ принимает решения о закупке и закладке материальных ценностей в государственный резерв сверх установ</w:t>
        <w:softHyphen/>
        <w:t>ленных объемов и норм за счет средств федерального бюджет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и необоснованном уклонении поставщика от заключения государственного контракта на поставку материальных ценно</w:t>
        <w:softHyphen/>
        <w:t>стей в государственный резерв поставщик уплачивает штраф в размере стоимости продукции, определенной в проекте государ</w:t>
        <w:softHyphen/>
        <w:t>ственного контракта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 просрочку поставки, недопоставку материальных ценно</w:t>
        <w:softHyphen/>
        <w:t>стей в государственный резерв поставщик уплачивает неустойку в размере 50% стоимости недопоставленных материальных, цен</w:t>
        <w:softHyphen/>
        <w:t>ностей. Неустойка взыскивается до фактического выполнения обязательства с учетом недопоставленного количества продук</w:t>
        <w:softHyphen/>
        <w:t>ции в предыдущем периоде поставки. Кроме уплаты неустойки поставщик возмещает понесенные получателем убытки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 несвоевременный возврат в государственный резерв заимствованных материальных ценностей получатель уплачивает штраф в размере 100% стоимости невозвращенных материальных ценностей и пеню в размере 0,5% их стоимости за каждый день просрочки до полного выполнения обязательства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 несвоевременное выполнение указаний федерального органа исполнительной власти, осуществляющего управление государственным резервом, и его территориальных органов об отгрузке материальных ценностей государственного резерва организация, осуществляющая ответственное хранение указанных ценностей, уплачивают штраф в размере 100% стоимости не отгруженных в срок материальных ценностей и пеню в размере 0,5% их стоимости за каждый день просрочки до полного выполнения обязательства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 поставку в государственный резерв материальных ценностей, не пригодных для длительного хранения, некомплектных или не соответствующих по своему качеству и ассортименту условиям государственного контракта, изготовитель уплачивает штраф в размере 20% стоимости не соответствующих условиям государственного контракта материальных ценностей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 необеспечение количественной сохранности материальных ценностей государственного резерва, хранящихся в пунктах ответственного хранения, организации, осуществляющие ответственное хранение материальных ценностей государственного резерва, уплачивают штраф в размере 100% стоимости недостающих материальных ценностей государственного резерва, а также пеню в размере 0,5% их стоимости за каждый день до полного восстановления в государственном резерве недостающих материальных ценностей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установлении случаев оформления бестоварных операций по закладке материальных ценностей в государственный резерв организации, осуществляющие ответственное хранение, уплачивают штраф в размере 100% стоимости не заложенных в государственный резерв материальных ценностей, а также пеню в размере 0,5% их стоимости за каждый день с момента оформления операции до фактической закладки материальных ценностей в государственный резерв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и невыборке из государственного резерва материальных ценностей в предусмотренный договором срок получатели возмещают затраты, связанные с их хранением сверх этого срока, а также убытки, вызванные снижением качества материальных ценностей за время просрочки их выборки, и расходы на уплату штрафов за неиспользование и простой транспортных средств, предоставленных для отгрузки материальных ценностей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За отказ от приемки материальных ценностей в государст</w:t>
        <w:softHyphen/>
        <w:t>венный резерв, а также от выдачи материальных ценностей из государственного резерва организации системы государствен</w:t>
        <w:softHyphen/>
        <w:t>ного резерва уплачивают поставщику неустойку в размере 50% стоимости материальных ценностей, от приемки или отпуска которых заявлен необоснованный отказ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Федеральный орган исполнительной власти, осуществляю</w:t>
        <w:softHyphen/>
        <w:t>щий управление государственным резервом, его территориаль</w:t>
        <w:softHyphen/>
        <w:t>ные органы, предприятия, учреждения и организации системы государственного резерва не уплачивают государственные по</w:t>
        <w:softHyphen/>
        <w:t>шлины по искам, связанным с нарушением их прав.</w:t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bCs/>
          <w:color w:val="000000"/>
          <w:sz w:val="24"/>
          <w:szCs w:val="33"/>
        </w:rPr>
      </w:pPr>
      <w:r>
        <w:rPr>
          <w:b/>
          <w:bCs/>
          <w:color w:val="000000"/>
          <w:sz w:val="24"/>
          <w:szCs w:val="33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bCs/>
          <w:color w:val="000000"/>
          <w:sz w:val="24"/>
          <w:szCs w:val="33"/>
        </w:rPr>
      </w:pPr>
      <w:r>
        <w:rPr>
          <w:b/>
          <w:bCs/>
          <w:color w:val="000000"/>
          <w:sz w:val="24"/>
          <w:szCs w:val="33"/>
        </w:rPr>
        <w:t xml:space="preserve">48.2. Механизм финансирования </w:t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color w:val="000000"/>
          <w:sz w:val="24"/>
          <w:szCs w:val="33"/>
        </w:rPr>
        <w:t xml:space="preserve">         </w:t>
      </w:r>
      <w:r>
        <w:rPr>
          <w:b/>
          <w:bCs/>
          <w:color w:val="000000"/>
          <w:sz w:val="24"/>
          <w:szCs w:val="33"/>
        </w:rPr>
        <w:t>государственных нужд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ассмотрим порядок формирования, размещения и исполне</w:t>
        <w:softHyphen/>
        <w:t>ния на контрактной основе заказов на закупку и поставку това</w:t>
        <w:softHyphen/>
        <w:t>ров, работ, услуг для федеральных государственных нужд пред</w:t>
        <w:softHyphen/>
        <w:t>приятиями, организациями и учреждениями.</w:t>
      </w:r>
    </w:p>
    <w:p>
      <w:pPr>
        <w:pStyle w:val="Normal"/>
        <w:shd w:fill="FFFFFF" w:val="clear"/>
        <w:autoSpaceDE w:val="false"/>
        <w:ind w:left="1134" w:hanging="0"/>
        <w:jc w:val="both"/>
        <w:rPr>
          <w:sz w:val="24"/>
          <w:szCs w:val="24"/>
        </w:rPr>
      </w:pPr>
      <w:r>
        <w:rPr>
          <w:color w:val="000000"/>
          <w:sz w:val="24"/>
          <w:szCs w:val="22"/>
          <w:u w:val="single"/>
        </w:rPr>
        <w:t>Федеральные государственные нужды</w:t>
      </w:r>
      <w:r>
        <w:rPr>
          <w:color w:val="000000"/>
          <w:sz w:val="24"/>
          <w:szCs w:val="22"/>
        </w:rPr>
        <w:t xml:space="preserve"> — это потребности РФ в продукции, необходимой для решения задач жизнеобеспечения, обороны и безопасности страны и для реализации федеральных целевых программ и межгосударственных целевых программ, в которых участвует РФ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ставки продукции для федеральных государственных нужд обеспечиваются за счет средств федерального бюджета и вне</w:t>
        <w:softHyphen/>
        <w:t>бюджетных источников, привлекаемых для этих целей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Федеральные государственные нужды, в том числе перечень федеральных целевых программ, и объемы их финансирования из федерального бюджета предусматриваются в федеральном за</w:t>
        <w:softHyphen/>
        <w:t>коне о федеральном бюджете на планируемый период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ля обеспечения решения особо важных общегосударствен</w:t>
        <w:softHyphen/>
        <w:t>ных задач федеральным целевым программам может присваи</w:t>
        <w:softHyphen/>
        <w:t xml:space="preserve">ваться статус </w:t>
      </w:r>
      <w:r>
        <w:rPr>
          <w:i/>
          <w:iCs/>
          <w:color w:val="000000"/>
          <w:sz w:val="24"/>
          <w:szCs w:val="24"/>
        </w:rPr>
        <w:t xml:space="preserve">президентских программ, </w:t>
      </w:r>
      <w:r>
        <w:rPr>
          <w:color w:val="000000"/>
          <w:sz w:val="24"/>
          <w:szCs w:val="24"/>
        </w:rPr>
        <w:t>инициатором которых яв</w:t>
        <w:softHyphen/>
        <w:t>ляется Президент РФ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>Поставки продукции для федеральных государственных нужд осуществляются в следующих целях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>1) создания и поддержания государственных материальных резервов РФ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>2) поддержания необходимого уровня обороноспособности и безопасности РФ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>3) обеспечения экспортных поставок продукции для вы</w:t>
        <w:softHyphen/>
        <w:t>полнения международных экономических, в том числе валютно-кредитных, обязательств РФ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>4)   реализации федеральных целевых программ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>Потребности субъектов РФ в продукции, необходимой для решения задач жизнеобеспечения регионов и реализации регио</w:t>
        <w:softHyphen/>
        <w:t>нальных целевых программ — поставки продукции для регио</w:t>
        <w:softHyphen/>
        <w:t>нальных нужд, определяются органами государственной власти субъектов РФ. Поставки продукции для региональных нужд обеспечиваются за счет средств бюджетов субъектов РФ и вне</w:t>
        <w:softHyphen/>
        <w:t>бюджетных источников, привлекаемых ими для этих целей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5"/>
        </w:rPr>
        <w:t xml:space="preserve">Федеральные целевые программы, </w:t>
      </w:r>
      <w:r>
        <w:rPr>
          <w:color w:val="000000"/>
          <w:sz w:val="24"/>
          <w:szCs w:val="25"/>
        </w:rPr>
        <w:t>в которые включены межрегиональные и региональные целевые программы, финансируются за счет средств федерального бюджета и средств бюджетов субъек</w:t>
        <w:softHyphen/>
        <w:t>тов РФ, а также за счет привлечения внебюджетных источников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>Разработка федеральных целевых программ организуется федеральными органами исполнительной власти. Порядок разра</w:t>
        <w:softHyphen/>
        <w:t>ботки и реализации федеральных целевых программ определяет</w:t>
        <w:softHyphen/>
        <w:t>ся Правительством РФ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>При разработке федеральных целевых программ предусмат</w:t>
        <w:softHyphen/>
        <w:t>ривается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 xml:space="preserve">• </w:t>
      </w:r>
      <w:r>
        <w:rPr>
          <w:color w:val="000000"/>
          <w:sz w:val="24"/>
          <w:szCs w:val="25"/>
        </w:rPr>
        <w:t>решение приоритетных социально-экономических, обо</w:t>
        <w:softHyphen/>
        <w:t>ронных, научно-технических, природоохранных и других важнейших задач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 xml:space="preserve">• </w:t>
      </w:r>
      <w:r>
        <w:rPr>
          <w:color w:val="000000"/>
          <w:sz w:val="24"/>
          <w:szCs w:val="25"/>
        </w:rPr>
        <w:t>согласование финансовых, материальных и трудовых ре</w:t>
        <w:softHyphen/>
        <w:t>сурсов в целях их наиболее эффективного использования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 xml:space="preserve">• </w:t>
      </w:r>
      <w:r>
        <w:rPr>
          <w:color w:val="000000"/>
          <w:sz w:val="24"/>
          <w:szCs w:val="25"/>
        </w:rPr>
        <w:t>комплексность и экономическую безопасность разраба</w:t>
        <w:softHyphen/>
        <w:t>тываемых мероприятий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 xml:space="preserve">•  </w:t>
      </w:r>
      <w:r>
        <w:rPr>
          <w:color w:val="000000"/>
          <w:sz w:val="24"/>
          <w:szCs w:val="25"/>
        </w:rPr>
        <w:t>согласованность решения федеральных и региональных задач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 xml:space="preserve">• </w:t>
      </w:r>
      <w:r>
        <w:rPr>
          <w:color w:val="000000"/>
          <w:sz w:val="24"/>
          <w:szCs w:val="25"/>
        </w:rPr>
        <w:t>достижение требуемого конечного результата в установ</w:t>
        <w:softHyphen/>
        <w:t>ленные сроки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z w:val="24"/>
          <w:szCs w:val="25"/>
        </w:rPr>
        <w:t>Для организации работы по выполнению федеральных целе</w:t>
        <w:softHyphen/>
        <w:t>вых программ и обеспечению поставок продукции для феде</w:t>
        <w:softHyphen/>
        <w:t>ральных государственных нужд Правительство РФ утверждает</w:t>
      </w:r>
      <w:r>
        <w:rPr>
          <w:i/>
          <w:iCs/>
          <w:color w:val="000000"/>
          <w:sz w:val="24"/>
          <w:szCs w:val="25"/>
        </w:rPr>
        <w:t xml:space="preserve"> государственных заказчиков</w:t>
      </w:r>
      <w:r>
        <w:rPr>
          <w:iCs/>
          <w:color w:val="000000"/>
          <w:sz w:val="24"/>
          <w:szCs w:val="25"/>
        </w:rPr>
        <w:t>, которыми могут быть федеральный орган исполнительной власти, федеральное казенное предприятие или государственное учреждение.</w:t>
      </w:r>
    </w:p>
    <w:p>
      <w:pPr>
        <w:pStyle w:val="Normal"/>
        <w:autoSpaceDE w:val="false"/>
        <w:ind w:firstLine="567"/>
        <w:jc w:val="both"/>
        <w:rPr>
          <w:iCs/>
          <w:color w:val="000000"/>
          <w:sz w:val="24"/>
          <w:szCs w:val="25"/>
        </w:rPr>
      </w:pPr>
      <w:r>
        <w:rPr>
          <w:iCs/>
          <w:color w:val="000000"/>
          <w:sz w:val="24"/>
          <w:szCs w:val="25"/>
        </w:rPr>
        <w:t>Заказы на выполнение федеральных целевых программ, закупку и поставку продукции для обеспечения федеральных государственных нужд размещаются на предприятиях, в организациях и учреждениях путем заключения государственными заказчиками государственных контрактов.</w:t>
      </w:r>
    </w:p>
    <w:p>
      <w:pPr>
        <w:pStyle w:val="Normal"/>
        <w:autoSpaceDE w:val="false"/>
        <w:ind w:firstLine="567"/>
        <w:jc w:val="both"/>
        <w:rPr>
          <w:i/>
          <w:i/>
          <w:iCs/>
          <w:sz w:val="24"/>
          <w:szCs w:val="24"/>
        </w:rPr>
      </w:pPr>
      <w:r>
        <w:rPr>
          <w:iCs/>
          <w:color w:val="000000"/>
          <w:sz w:val="24"/>
          <w:szCs w:val="25"/>
        </w:rPr>
        <w:t>Государственные заказчики могут на договорной основе передавать соответствующим предприятиям, организациям и учреждениям выполнение части своих функций при их утверждении. Государственные заказчики обеспечиваются финансовыми ресурсами в объеме, устанавливаемом федеральным бюджетом, и являются ответственными за реализацию федеральных целевых программ и обеспечение федеральных государственных нужд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авительство РФ предоставляет гарантии по обязательствам государственного заказчика в пределах средств, выделяемых из федерального бюджет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i/>
          <w:iCs/>
          <w:color w:val="000000"/>
          <w:sz w:val="24"/>
          <w:szCs w:val="24"/>
        </w:rPr>
        <w:t>Государственный контракт</w:t>
      </w:r>
      <w:r>
        <w:rPr>
          <w:color w:val="000000"/>
          <w:sz w:val="24"/>
          <w:szCs w:val="24"/>
        </w:rPr>
        <w:t xml:space="preserve"> определяет права и обязанности государственного заказчика и поставщика по обеспечению федеральных государственных нужд и регулирует отношения поставщика с государственным заказчиком при выполнении государственного контракта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осударственным контрактом предусматривается контроль со стороны государственного заказчика за ходом работ по выполнению государственного контракта и оказание консультативной и другой помощи поставщику без вмешательства в оперативно-хозяйственную деятельность последнего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решению Правительства РФ государственный заказчик вносит необходимые изменения в государственный контракт или прекращает действие государственного контракта при условии возмещения им убытков поставщикам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 допускается приобретение при выполнении государственного контракта продукции иностранного производства, кроме случаев, когда производство аналогичных видов продукции в РФ невозможно или экономически нецелесообразно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осударственные заказчики обеспечивают исходя из интересов государства размещение заказов на поставку продукции для федеральных государственных нужд путем проведения открытых и закрытых торгов, конкурсов, аукционов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ля федеральных казенных предприятий Правительство РФ в необходимых случаях вводит режим обязательного заключения государственных контрактов на поставку продукции для феде</w:t>
        <w:softHyphen/>
        <w:t>ральных государственных нужд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целях экономического стимулирования поставщиков про</w:t>
        <w:softHyphen/>
        <w:t>дукции для федеральных государственных нужд им предостав</w:t>
        <w:softHyphen/>
        <w:t>ляются льготы по налогам на прибыль, целевые дотации и суб</w:t>
        <w:softHyphen/>
        <w:t>сидии, кредиты на льготных условиях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целях экономического стимулирования поставщиков, осуществляющих поставки продукции для поддержания необходимого уровня обороноспособности и безопасности РФ, по важнейшим видам материально-технических ресурсов предприятиям — изгото</w:t>
        <w:softHyphen/>
        <w:t>вителям этих ресурсов могут устанавливаться специальные квоты — государственное бронирование по обязательной продаже этих ре</w:t>
        <w:softHyphen/>
        <w:t>сурсов государственным заказчикам и поставщикам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и неисполнении или ненадлежащем исполнении одной из сторон обязательств, предусмотренных государственным кон</w:t>
        <w:softHyphen/>
        <w:t>трактом, эта сторона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возмещает другой  стороне   причиненные   в  результате этого убытки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несет ответственность, установленную законодательством РФ и государственным контрактом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ставщики, занимающие доминирующее положение на рынке определенного товара, не вправе отказаться от заключения государственных контрактов в случае, если размещение заказа не влечет за собой убытков от ее производства. При необоснованном уклонении поставщика от заключения государственного контрак</w:t>
        <w:softHyphen/>
        <w:t>та на поставку продукции для федеральных государственных нужд поставщик уплачивает покупателю штраф в размере стоимости продукции, определенной в проекте контракт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случае невыполнения в установленный срок государствен</w:t>
        <w:softHyphen/>
        <w:t>ного контракта по объему продукции поставщик уплачивает по</w:t>
        <w:softHyphen/>
        <w:t>купателю неустойку в размере 50% от стоимости недопоставленной продукции. Неустойка взыскивается до фактического испол</w:t>
        <w:softHyphen/>
        <w:t>нения обязательств с учетом недопоставленного количества про</w:t>
        <w:softHyphen/>
        <w:t>дукции в предыдущем периоде поставки. При невыполнении обя</w:t>
        <w:softHyphen/>
        <w:t>зательств по государственному контракту кроме уплаты неустойки поставщики возмещают также понесенные покупателем убытк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Государственный заказчик имеет право отказаться полностью или частично: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•  </w:t>
      </w:r>
      <w:r>
        <w:rPr>
          <w:color w:val="000000"/>
          <w:sz w:val="24"/>
          <w:szCs w:val="24"/>
        </w:rPr>
        <w:t>от продукции, произведенной по государственному контракту, при условии полного возмещения им поставщику понесенных убытков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 xml:space="preserve">• </w:t>
      </w:r>
      <w:r>
        <w:rPr>
          <w:color w:val="000000"/>
          <w:sz w:val="24"/>
          <w:szCs w:val="25"/>
        </w:rPr>
        <w:t>от оплаты продукции, не соответствующей требованиям, установленным законодательством для определения каче</w:t>
        <w:softHyphen/>
        <w:t>ства продукции или государственным контрактом.</w:t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bCs/>
          <w:color w:val="000000"/>
          <w:sz w:val="24"/>
          <w:szCs w:val="33"/>
        </w:rPr>
      </w:pPr>
      <w:r>
        <w:rPr>
          <w:b/>
          <w:bCs/>
          <w:color w:val="000000"/>
          <w:sz w:val="24"/>
          <w:szCs w:val="33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bCs/>
          <w:color w:val="000000"/>
          <w:sz w:val="24"/>
          <w:szCs w:val="33"/>
        </w:rPr>
      </w:pPr>
      <w:r>
        <w:rPr>
          <w:b/>
          <w:bCs/>
          <w:color w:val="000000"/>
          <w:sz w:val="24"/>
          <w:szCs w:val="33"/>
        </w:rPr>
        <w:t xml:space="preserve">48.3. Закупки и поставки продукции 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33"/>
        </w:rPr>
        <w:t xml:space="preserve">         </w:t>
      </w:r>
      <w:r>
        <w:rPr>
          <w:b/>
          <w:bCs/>
          <w:color w:val="000000"/>
          <w:sz w:val="24"/>
          <w:szCs w:val="33"/>
        </w:rPr>
        <w:t>для государственных нужд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ассмотрим процесс формирования, размещения и исполне</w:t>
        <w:softHyphen/>
        <w:t xml:space="preserve">ния на договорной основе </w:t>
      </w:r>
      <w:r>
        <w:rPr>
          <w:b/>
          <w:bCs/>
          <w:i/>
          <w:iCs/>
          <w:color w:val="000000"/>
          <w:sz w:val="24"/>
          <w:szCs w:val="24"/>
        </w:rPr>
        <w:t>заказов на закупку и поставку сельско</w:t>
        <w:softHyphen/>
        <w:t>хозяйственной продукции, сырья и продовольствия для государст</w:t>
        <w:softHyphen/>
        <w:t>венных нужд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>Государственные нужды представляют собой федеральные потребности и потребности субъектов РФ в сельскохозяйствен</w:t>
        <w:softHyphen/>
        <w:t>ной продукции, сырье и продовольстви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>Закупка и поставка сельскохозяйственной продукции, сырья и продовольствия для государственных нужд осуществляются в следующих целях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 xml:space="preserve">• </w:t>
      </w:r>
      <w:r>
        <w:rPr>
          <w:color w:val="000000"/>
          <w:sz w:val="24"/>
          <w:szCs w:val="25"/>
        </w:rPr>
        <w:t>удовлетворения сельскохозяйственной продукцией, сырь</w:t>
        <w:softHyphen/>
        <w:t>ем и продовольствием федеральных потребностей и по</w:t>
        <w:softHyphen/>
        <w:t>требностей субъектов РФ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 xml:space="preserve">•  </w:t>
      </w:r>
      <w:r>
        <w:rPr>
          <w:color w:val="000000"/>
          <w:sz w:val="24"/>
          <w:szCs w:val="25"/>
        </w:rPr>
        <w:t>выполнения федеральных программ развития агропро</w:t>
        <w:softHyphen/>
        <w:t>мышленного производства, других экономических и со</w:t>
        <w:softHyphen/>
        <w:t>циальных программ, направленных на снабжение населе</w:t>
        <w:softHyphen/>
        <w:t>ния продовольствием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 xml:space="preserve">• </w:t>
      </w:r>
      <w:r>
        <w:rPr>
          <w:color w:val="000000"/>
          <w:sz w:val="24"/>
          <w:szCs w:val="25"/>
        </w:rPr>
        <w:t>обеспечения экспорта сельскохозяйственной продукции, сырья и продовольствия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 xml:space="preserve">• </w:t>
      </w:r>
      <w:r>
        <w:rPr>
          <w:color w:val="000000"/>
          <w:sz w:val="24"/>
          <w:szCs w:val="25"/>
        </w:rPr>
        <w:t>формирования государственных резервов сельскохозяйст</w:t>
        <w:softHyphen/>
        <w:t>венной продукции, сырья и продовольствия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 xml:space="preserve">•  </w:t>
      </w:r>
      <w:r>
        <w:rPr>
          <w:color w:val="000000"/>
          <w:sz w:val="24"/>
          <w:szCs w:val="25"/>
        </w:rPr>
        <w:t>обеспечения необходимого уровня продовольственного снабжения сил обороны и государственной безопасност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>Закупка и ввоз тех видов сельскохозяйственной продукции, сырья и продовольствия для государственных нужд, потребность в которых удовлетворяется товаропроизводителями РФ, не про</w:t>
        <w:softHyphen/>
        <w:t>изводятся за счет средств федерального бюджета и бюджетов субъектов РФ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>Сельскохозяйственная продукция, сырье и продовольствие являются собственностью товаропроизводителей и реализуются ими по своему усмотрению исходя из экономической выгоды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>Правительство РФ, органы исполнительной власти субъектов РФ содействуют развитию продовольственных рынков, стабили</w:t>
      </w:r>
      <w:r>
        <w:rPr>
          <w:color w:val="000000"/>
          <w:sz w:val="24"/>
          <w:szCs w:val="24"/>
        </w:rPr>
        <w:t>зации межотраслевых и межрегиональных связей и стоимостных пропорций, обеспечивают поддержание ценового паритета меж</w:t>
        <w:softHyphen/>
        <w:t>ду сельским хозяйством и другими отраслями экономики РФ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асчеты юридических лиц, являющихся потребителями сельскохозяйственной продукции, сырья и продовольствия для государственных нужд, с товаропроизводителями, находящимися на территории РФ, производятся с использованием, как правило, инкассовой формы расчетов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  <w:sz w:val="24"/>
          <w:szCs w:val="22"/>
        </w:rPr>
        <w:t>Закупки и поставки сельскохозяйственной продукции, сырья и продовольствия для федеральных государственных нужд производятся на основании предложений соответствующих федеральных органов исполнительной власти и органов исполнительной власти субъектов РФ, являющихся государственными заказчиками. Закупки и поставки про</w:t>
      </w:r>
      <w:r>
        <w:rPr>
          <w:color w:val="000000"/>
          <w:sz w:val="24"/>
          <w:szCs w:val="24"/>
        </w:rPr>
        <w:t>довольственных товаров для обеспечения военных и приравненных к ним спецпотребителей по нормам продовольственных пайков осуществляются государственными заказчиками в первоочередном порядке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РФ устанавливаются два уровня формирования заказов на закупку и поставку сельскохозяйственной продукции, сырья и продовольствия для: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 xml:space="preserve">федеральных государственных нужд — </w:t>
      </w:r>
      <w:r>
        <w:rPr>
          <w:i/>
          <w:iCs/>
          <w:color w:val="000000"/>
          <w:sz w:val="24"/>
          <w:szCs w:val="24"/>
        </w:rPr>
        <w:t xml:space="preserve">федеральный фонд; 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  <w:sz w:val="24"/>
          <w:szCs w:val="25"/>
        </w:rPr>
        <w:t>•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региональных государственных нужд — </w:t>
      </w:r>
      <w:r>
        <w:rPr>
          <w:i/>
          <w:iCs/>
          <w:color w:val="000000"/>
          <w:sz w:val="24"/>
          <w:szCs w:val="24"/>
        </w:rPr>
        <w:t>региональные фонды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Федеральный фонд создается для удовлетворения потребно</w:t>
        <w:softHyphen/>
        <w:t>стей в сельскохозяйственной продукции, сырье и продовольст</w:t>
        <w:softHyphen/>
        <w:t>вии районов Крайнего Севера и приравненных к ним местно</w:t>
        <w:softHyphen/>
        <w:t>стей, экологически загрязненных территорий, сил обороны и государственной безопасности и приравненных к ним спецпо</w:t>
        <w:softHyphen/>
        <w:t>требителей независимо от их размещения, городов Москвы и Санкт-Петербурга, формирования государственных продоволь</w:t>
        <w:softHyphen/>
        <w:t>ственных резервов и оперативного резерва Правительства РФ, обеспечения экспортных поставок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еречень и объемы закупок и поставок сельскохозяйствен</w:t>
        <w:softHyphen/>
        <w:t>ной продукции, сырья и продовольствия в федеральный фонд определяются Правительством РФ и формируются на договорной основе преимущественно в зонах товарного производства на тер</w:t>
        <w:softHyphen/>
        <w:t>ритории РФ, а при отсутствии или недостатке сельскохозяйственной продукции, сырья и продовольствия на территории РФ — за ее пределам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егиональные фонды создаются для удовлетворения потреб</w:t>
        <w:softHyphen/>
        <w:t>ностей субъектов РФ в сельскохозяйственной продукции, сырье и продовольстви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еречень и объемы закупок и поставок сельскохозяйствен</w:t>
        <w:softHyphen/>
        <w:t>ной продукции, сырья и продовольствия в региональный фонд определяются соответствующим органом исполнительной власти субъекта РФ и формируются на основе договоров с товаропро</w:t>
        <w:softHyphen/>
        <w:t>изводителям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ельскохозяйственная продукция, сырье и продовольствие, поступившие в федеральный фонд, являются собственностью РФ независимо от места их хранения, а сельскохозяйственная продукция, сырье и продовольствие, поступившие в региональ</w:t>
        <w:softHyphen/>
        <w:t>ные фонды, — собственностью субъектов РФ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авительство РФ и органы исполнительной власти субъек</w:t>
        <w:softHyphen/>
        <w:t>тов РФ гарантируют закупку сельскохозяйственной продукции, сырья и продовольствия по заключенным договорам у товаро</w:t>
        <w:softHyphen/>
        <w:t>производителей и предприятий, перерабатывающих сельскохо</w:t>
        <w:softHyphen/>
        <w:t>зяйственное сырье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К источникам финансирования закупок и поставок сельскохозяйственной продукции, сырья и продовольствия для федеральных государ</w:t>
        <w:softHyphen/>
        <w:t>ственных нужд относятся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1) средства, поступающие в погашение бюджетных ссуд, предоставленных на возвратной основе в 1993—1996 гг. для формирования федерального продовольственного фонда, а также суммы, поступающие в виде платы за пользование ими, — для создания оперативного резерва Правительства РФ и поставок такой продукции на экологически загрязненные территории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2) средства, получаемые от реализации выпускаемой из государственного резерва продукции, — для пополнения государственного резерва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3) ассигнования из федерального бюджета — для продовольствен</w:t>
        <w:softHyphen/>
        <w:t>ного обеспечения военных и приравненных к ним спецпотребителей; средства, поступающие в погашение бюджетных ссуд, ранее предостав</w:t>
        <w:softHyphen/>
        <w:t>ленных на возвратной основе для закупки продовольствия, и суммы, поступающие в виде платы за пользование ими, — для продовольствен</w:t>
        <w:softHyphen/>
        <w:t>ного обеспечения г. Москвы и Санкт-Петербурга, районов Крайнего Севера и приравненных к ним местностей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равительство РФ определяет </w:t>
      </w:r>
      <w:r>
        <w:rPr>
          <w:i/>
          <w:iCs/>
          <w:color w:val="000000"/>
          <w:sz w:val="24"/>
          <w:szCs w:val="24"/>
        </w:rPr>
        <w:t xml:space="preserve">государственных заказчиков </w:t>
      </w:r>
      <w:r>
        <w:rPr>
          <w:color w:val="000000"/>
          <w:sz w:val="24"/>
          <w:szCs w:val="24"/>
        </w:rPr>
        <w:t>для формирования федерального фонда сельскохозяйственной продукции, сырья и продовольствия. Органы исполнительной власти субъектов РФ определяют государственных заказчиков для формирования региональных фондов сельскохозяйственной продукции, сырья и продовольствия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осударственными заказчиками могут быть федеральные ор</w:t>
        <w:softHyphen/>
        <w:t>ганы исполнительной власти и органы исполнительной власти субъектов РФ, коммерческие и некоммерческие организации. Функции государственного заказчика по закупке и поставке сельскохозяйственной продукции, сырья и продовольствия для государственных нужд могут выполнять продовольственные корпорации, создаваемые на основе взаимных соглашений между субъектами РФ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осударственные заказчики совместно с органами исполнительной власти субъектов РФ: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5"/>
        </w:rPr>
      </w:pPr>
      <w:r>
        <w:rPr>
          <w:color w:val="000000"/>
          <w:sz w:val="24"/>
          <w:szCs w:val="25"/>
        </w:rPr>
        <w:t xml:space="preserve">• </w:t>
      </w:r>
      <w:r>
        <w:rPr>
          <w:color w:val="000000"/>
          <w:sz w:val="24"/>
          <w:szCs w:val="25"/>
        </w:rPr>
        <w:t>организуют и проводят конкурсы по размещению оборонного заказа на поставку продовольственных товаров для военных и приравненных к ним спецпотребителей;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5"/>
        </w:rPr>
      </w:pPr>
      <w:r>
        <w:rPr>
          <w:color w:val="000000"/>
          <w:sz w:val="24"/>
          <w:szCs w:val="25"/>
        </w:rPr>
        <w:t xml:space="preserve">• </w:t>
      </w:r>
      <w:r>
        <w:rPr>
          <w:color w:val="000000"/>
          <w:sz w:val="24"/>
          <w:szCs w:val="25"/>
        </w:rPr>
        <w:t>используют при заключении государственных контрактов на выполнение оборонного заказа данные органов государственной статистики об уровне и динамике рыночных цен на сельскохозяйственную продукцию и продовольственные товары с учетом уровня инфляции, прогнозируемого Минэкономики РФ;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5"/>
        </w:rPr>
      </w:pPr>
      <w:r>
        <w:rPr>
          <w:color w:val="000000"/>
          <w:sz w:val="24"/>
          <w:szCs w:val="25"/>
        </w:rPr>
        <w:t xml:space="preserve">•  </w:t>
      </w:r>
      <w:r>
        <w:rPr>
          <w:color w:val="000000"/>
          <w:sz w:val="24"/>
          <w:szCs w:val="25"/>
        </w:rPr>
        <w:t>закупают начиная с 1997 г. для военных и приравненных к ним спецпотребителей продовольственные товары, вырабатываемые в основном российскими товаропроизводителями;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5"/>
        </w:rPr>
      </w:pPr>
      <w:r>
        <w:rPr>
          <w:color w:val="000000"/>
          <w:sz w:val="24"/>
          <w:szCs w:val="25"/>
        </w:rPr>
        <w:t xml:space="preserve">• </w:t>
      </w:r>
      <w:r>
        <w:rPr>
          <w:color w:val="000000"/>
          <w:sz w:val="24"/>
          <w:szCs w:val="25"/>
        </w:rPr>
        <w:t>при согласовании с поставщиками договорных цен на продовольственные товары, закупаемые для обеспечения военных и приравненных к ним спецпотребителей, предусматривают их на уровне не выше среднерыночных цен, действующих в соответствующих субъектах РФ;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5"/>
        </w:rPr>
      </w:pPr>
      <w:r>
        <w:rPr>
          <w:color w:val="000000"/>
          <w:sz w:val="24"/>
          <w:szCs w:val="25"/>
        </w:rPr>
        <w:t xml:space="preserve">• </w:t>
      </w:r>
      <w:r>
        <w:rPr>
          <w:color w:val="000000"/>
          <w:sz w:val="24"/>
          <w:szCs w:val="25"/>
        </w:rPr>
        <w:t>осуществляют закупки продовольствия для войск, дислоцирующихся за границей, как у российских товаропроизводителей, так и у предприятий страны временного нахождения этих войск исходя из экономической целесообразности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5"/>
        </w:rPr>
      </w:pPr>
      <w:r>
        <w:rPr>
          <w:color w:val="000000"/>
          <w:sz w:val="24"/>
          <w:szCs w:val="25"/>
        </w:rPr>
        <w:t>Правительство РФ, органы исполнительной власти субъектов РФ ежегодно предусматривают в соответствующих бюджетах средства для формирования федерального и региональных фондов. В пределах своей компетенции устанавливают порядок выдачи и аннулирования лицензий на осуществление закупки, поставки, переработки, хранения и реализации сельскохозяйственной продукции, сырья и продовольствия для государственных нужд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5"/>
        </w:rPr>
      </w:pPr>
      <w:r>
        <w:rPr>
          <w:color w:val="000000"/>
          <w:sz w:val="24"/>
          <w:szCs w:val="25"/>
        </w:rPr>
        <w:t>Функции по закупке и поставке сельскохозяйственной продукции, сырья и продовольствия для формирования федерального и региональных фондов могут осуществляться на конкурсной основе с последующим заключением договоров предприятия и организаци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 xml:space="preserve">Правительство РФ ежегодно по согласованию с органами исполнительной власти субъектов РФ и представителями общественных объединений, выражающих интересы товаропроизводителей и потребителей, устанавливает на сельскохозяйственную </w:t>
      </w:r>
      <w:r>
        <w:rPr>
          <w:color w:val="000000"/>
          <w:sz w:val="24"/>
          <w:szCs w:val="24"/>
        </w:rPr>
        <w:t>продукцию, сырье и продовольствие для государственных нужд гарантированный уровень закупочных цен, обеспечивающий возмещение материальных затрат и получение дохода товаропроизводителем, достаточного для расширенного воспроизводств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авительство РФ и органы исполнительной власти субъектов РФ до начала года определяют квоты для товаропроизводителей  на закупку сельскохозяйственной  продукции,  сырья и продовольствия для государственных нужд по гарантированным ценам. Квоты могут быть установлены для товаропроизводите</w:t>
        <w:softHyphen/>
        <w:t>лей на всей территории РФ или на какой-либо ее част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целях защиты потребителя Правительство РФ устанавлива</w:t>
        <w:softHyphen/>
        <w:t>ет нормативное соотношение между стоимостью закупаемого сырья и стоимостью вырабатываемой из него готовой продук</w:t>
        <w:softHyphen/>
        <w:t>ции, а также предельный размер торговых надбавок к ценам на продукцию, поставляемую в федеральный фонд, с учетом безубы</w:t>
        <w:softHyphen/>
        <w:t>точной реализации готовой продукции. Правом соответствующего регулирования цен на сельскохозяйственную продукцию, сырье и продовольствие, поступающие в региональные фонды, наделяют</w:t>
        <w:softHyphen/>
        <w:t>ся органы исполнительной власти субъектов РФ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сновным документом, определяющим объемы, ассорти</w:t>
        <w:softHyphen/>
        <w:t>мент, качество, порядок закупки и поставки, цены, сроки и по</w:t>
        <w:softHyphen/>
        <w:t xml:space="preserve">рядок расчетов за закупки и поставки сельскохозяйственной продукции, сырья и продовольствия для государственных нужд, имущественную ответственность, является </w:t>
      </w:r>
      <w:r>
        <w:rPr>
          <w:i/>
          <w:iCs/>
          <w:color w:val="000000"/>
          <w:sz w:val="24"/>
          <w:szCs w:val="24"/>
        </w:rPr>
        <w:t xml:space="preserve">договор, </w:t>
      </w:r>
      <w:r>
        <w:rPr>
          <w:color w:val="000000"/>
          <w:sz w:val="24"/>
          <w:szCs w:val="24"/>
        </w:rPr>
        <w:t>регулирую</w:t>
        <w:softHyphen/>
        <w:t>щий экономические, правовые и организационно-технические отношения товаропроизводителя и потребителя. Договор счита</w:t>
        <w:softHyphen/>
        <w:t>ется действующим по тем договорным ценам, которые на мо</w:t>
        <w:softHyphen/>
        <w:t>мент его заключения были определены по соглашению между товаропроизводителем и потребителем, и не может быть в по</w:t>
        <w:softHyphen/>
        <w:t>следующем расторгнут одной из сторон на основании несогла</w:t>
        <w:softHyphen/>
        <w:t>сия с установленной ценой. Определенные в договоре на момент расчета цены на закупаемую и поставляемую сельскохозяйст</w:t>
        <w:softHyphen/>
        <w:t>венную продукцию, сырье и продовольствие для государствен</w:t>
        <w:softHyphen/>
        <w:t>ных нужд индексируются с учетом уровня инфляции. Измене</w:t>
        <w:softHyphen/>
        <w:t>ние или расторжение договора осуществляется по соглашению сторон и оформляется дополнительным соглашением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  <w:t>Закупки и поставки продовольственных товаров для военных и приравненных к ним спецпотребителей производятся на основе пря</w:t>
        <w:softHyphen/>
        <w:t>мых договоров, заключаемых с отечественными товаропроизводителя</w:t>
        <w:softHyphen/>
        <w:t>ми. Заказы на продовольственное обеспечение размешаются в субъек</w:t>
        <w:softHyphen/>
        <w:t>тах РФ по месту дислокации войск и приравненных к ним спецпотре</w:t>
        <w:softHyphen/>
        <w:t>бителей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Финансирование расходов, связанных с обеспечением закупок продовольствия для обеспечения военных и приравненных к ним спецпотребителей, осуществляется через счета по учету доходов и средств фе</w:t>
        <w:softHyphen/>
        <w:t>дерального бюджета органов Федерального казначейства Министерства финансов РФ, в том числе с использованием аккредитивов, с отраже</w:t>
        <w:softHyphen/>
        <w:t>нием соответствующих операций на лицевых счетах, открытых государ</w:t>
        <w:softHyphen/>
        <w:t>ственным заказчикам по закупке продовольствия в соответствующем территориальном органе Федерального казначейства Министерства фи</w:t>
        <w:softHyphen/>
        <w:t>нансов РФ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и неисполнении или ненадлежащем исполнении Прави</w:t>
        <w:softHyphen/>
        <w:t>тельством РФ и органами исполнительной власти субъектов РФ гарантий по выделению государственным заказчикам финансо</w:t>
        <w:softHyphen/>
        <w:t>вых средств вызванные этим штрафные санкции и убытки воз</w:t>
        <w:softHyphen/>
        <w:t>мещаются товаропроизводителям и потребителям из средств со</w:t>
        <w:softHyphen/>
        <w:t>ответствующих бюджетов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торона, не исполнившая или исполнившая ненадлежащим образом обязательства, предусмотренные договором, возмещает другой стороне причиненные в результате этого убытки и упла</w:t>
        <w:softHyphen/>
        <w:t>чивает неустойку, штраф, пеню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Государственный заказчик может отказаться полностью или частично от закупки сельскохозяйственной продукции, сырья и продовольствия для государственных нужд, предусмотренных договором, когда необходимость в продукции данного вида от</w:t>
        <w:softHyphen/>
        <w:t>пала, при условии полного возмещения им товаропроизводите</w:t>
        <w:softHyphen/>
        <w:t>лю причиненных по вине государственного заказчика убытков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орядок организации закупок и поставок продукции для государственных нужд рассмотрим на примере </w:t>
      </w:r>
      <w:r>
        <w:rPr>
          <w:b/>
          <w:i/>
          <w:iCs/>
          <w:color w:val="000000"/>
          <w:sz w:val="24"/>
          <w:szCs w:val="24"/>
        </w:rPr>
        <w:t>Тульской области</w:t>
      </w:r>
      <w:r>
        <w:rPr>
          <w:i/>
          <w:iCs/>
          <w:color w:val="000000"/>
          <w:sz w:val="24"/>
          <w:szCs w:val="24"/>
        </w:rPr>
        <w:t>.</w:t>
      </w:r>
    </w:p>
    <w:p>
      <w:pPr>
        <w:pStyle w:val="TextBodyIndent"/>
        <w:rPr>
          <w:szCs w:val="24"/>
        </w:rPr>
      </w:pPr>
      <w:r>
        <w:rPr>
          <w:szCs w:val="24"/>
        </w:rPr>
        <w:t>Государственные нужды области включают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 xml:space="preserve">• </w:t>
      </w:r>
      <w:r>
        <w:rPr>
          <w:color w:val="000000"/>
          <w:sz w:val="24"/>
          <w:szCs w:val="22"/>
        </w:rPr>
        <w:t>удовлетворение продукцией областных потребностей; выполне</w:t>
        <w:softHyphen/>
        <w:t>ние федеральных, межрегиональных и региональных программ развития промышленного и агропромышленного производства, других экономических и социальных программ, имеющих ре</w:t>
        <w:softHyphen/>
        <w:t>гиональное значение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 xml:space="preserve">• </w:t>
      </w:r>
      <w:r>
        <w:rPr>
          <w:color w:val="000000"/>
          <w:sz w:val="24"/>
          <w:szCs w:val="22"/>
        </w:rPr>
        <w:t>обеспечение экспортных поставок продукции для выполнения международных экономических обязательств области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 xml:space="preserve">• </w:t>
      </w:r>
      <w:r>
        <w:rPr>
          <w:color w:val="000000"/>
          <w:sz w:val="24"/>
          <w:szCs w:val="22"/>
        </w:rPr>
        <w:t>формирование и поддержание государственных материальных резервов области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>•</w:t>
      </w:r>
      <w:r>
        <w:rPr>
          <w:color w:val="000000"/>
          <w:sz w:val="24"/>
          <w:szCs w:val="22"/>
        </w:rPr>
        <w:t xml:space="preserve"> </w:t>
      </w:r>
      <w:r>
        <w:rPr>
          <w:color w:val="000000"/>
          <w:sz w:val="24"/>
          <w:szCs w:val="22"/>
        </w:rPr>
        <w:t>обеспечение оборонного заказа и нужд мобилизационной подготовки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>•</w:t>
      </w:r>
      <w:r>
        <w:rPr>
          <w:color w:val="000000"/>
          <w:sz w:val="24"/>
          <w:szCs w:val="22"/>
        </w:rPr>
        <w:t xml:space="preserve"> </w:t>
      </w:r>
      <w:r>
        <w:rPr>
          <w:color w:val="000000"/>
          <w:sz w:val="24"/>
          <w:szCs w:val="22"/>
        </w:rPr>
        <w:t>обеспечение устойчивого функционирования предприятий и организаций социальной сферы области;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  <w:t xml:space="preserve">•    </w:t>
      </w:r>
      <w:r>
        <w:rPr>
          <w:color w:val="000000"/>
          <w:sz w:val="24"/>
          <w:szCs w:val="22"/>
        </w:rPr>
        <w:t>государственную поддержку жизнеобеспечивающих отраслей;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5"/>
        </w:rPr>
      </w:pPr>
      <w:r>
        <w:rPr>
          <w:color w:val="000000"/>
          <w:sz w:val="24"/>
          <w:szCs w:val="25"/>
        </w:rPr>
        <w:t xml:space="preserve">• </w:t>
      </w:r>
      <w:r>
        <w:rPr>
          <w:color w:val="000000"/>
          <w:sz w:val="24"/>
          <w:szCs w:val="25"/>
        </w:rPr>
        <w:t>развитие отдельных высокоэффективных производств;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5"/>
        </w:rPr>
      </w:pPr>
      <w:r>
        <w:rPr>
          <w:color w:val="000000"/>
          <w:sz w:val="24"/>
          <w:szCs w:val="25"/>
        </w:rPr>
        <w:t xml:space="preserve">• </w:t>
      </w:r>
      <w:r>
        <w:rPr>
          <w:color w:val="000000"/>
          <w:sz w:val="24"/>
          <w:szCs w:val="25"/>
        </w:rPr>
        <w:t>другие нужды, определяемые органами государственного управления области, городов в соответствии с установленными приоритетами на планируемый финансовый год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5"/>
        </w:rPr>
      </w:pPr>
      <w:r>
        <w:rPr>
          <w:color w:val="000000"/>
          <w:sz w:val="24"/>
          <w:szCs w:val="25"/>
        </w:rPr>
        <w:t>Государственные заказы на закупку и поставку продукции для государственных нужд области осуществляются по следующим направлениям: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5"/>
        </w:rPr>
      </w:pPr>
      <w:r>
        <w:rPr>
          <w:color w:val="000000"/>
          <w:sz w:val="24"/>
          <w:szCs w:val="25"/>
        </w:rPr>
        <w:t xml:space="preserve">• </w:t>
      </w:r>
      <w:r>
        <w:rPr>
          <w:color w:val="000000"/>
          <w:sz w:val="24"/>
          <w:szCs w:val="25"/>
        </w:rPr>
        <w:t>на формирование областного фонда продукции;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5"/>
        </w:rPr>
      </w:pPr>
      <w:r>
        <w:rPr>
          <w:color w:val="000000"/>
          <w:sz w:val="24"/>
          <w:szCs w:val="25"/>
        </w:rPr>
        <w:t xml:space="preserve">• </w:t>
      </w:r>
      <w:r>
        <w:rPr>
          <w:color w:val="000000"/>
          <w:sz w:val="24"/>
          <w:szCs w:val="25"/>
        </w:rPr>
        <w:t>на обеспечение стабильного функционирования предприятий и учреждений социальной сферы;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5"/>
        </w:rPr>
      </w:pPr>
      <w:r>
        <w:rPr>
          <w:color w:val="000000"/>
          <w:sz w:val="24"/>
          <w:szCs w:val="25"/>
        </w:rPr>
        <w:t xml:space="preserve">• </w:t>
      </w:r>
      <w:r>
        <w:rPr>
          <w:color w:val="000000"/>
          <w:sz w:val="24"/>
          <w:szCs w:val="25"/>
        </w:rPr>
        <w:t>на формирование и поддержание федеральных и областных материальных резервов продукции;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5"/>
        </w:rPr>
      </w:pPr>
      <w:r>
        <w:rPr>
          <w:color w:val="000000"/>
          <w:sz w:val="24"/>
          <w:szCs w:val="25"/>
        </w:rPr>
        <w:t xml:space="preserve">• </w:t>
      </w:r>
      <w:r>
        <w:rPr>
          <w:color w:val="000000"/>
          <w:sz w:val="24"/>
          <w:szCs w:val="25"/>
        </w:rPr>
        <w:t>на размещение инвестиционных ресурсов с целью развития высокоэффективных производств;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5"/>
        </w:rPr>
      </w:pPr>
      <w:r>
        <w:rPr>
          <w:color w:val="000000"/>
          <w:sz w:val="24"/>
          <w:szCs w:val="25"/>
        </w:rPr>
        <w:t xml:space="preserve">• </w:t>
      </w:r>
      <w:r>
        <w:rPr>
          <w:color w:val="000000"/>
          <w:sz w:val="24"/>
          <w:szCs w:val="25"/>
        </w:rPr>
        <w:t>на выполнение федеральных, межрегиональных и региональных программ развития промышленного и агропромышленного производства, других экономических и социальных программ, направленных на решение социально-экономических задач, имеющих региональное значение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5"/>
        </w:rPr>
      </w:pPr>
      <w:r>
        <w:rPr>
          <w:color w:val="000000"/>
          <w:sz w:val="24"/>
          <w:szCs w:val="25"/>
        </w:rPr>
        <w:t>Виды и объемы закупок и поставок продукции для государственных нужд области определяются государственными контрактами. Закупки и поставки продукции для государственных нужд области размещаются среди товаропроизводителей на основе конкурсного отбора, путем проведения открытых или закрытых торгов, конкурсов, аукционов, с последующим заключением государственных контрактов. Государственные заказчики обеспечивают товаропроизводителей необходимыми финансовыми ресурсами в пределах средств, предусмотренных в бюджете области. При этом необходимо учитывать производственные возможности тех категорий товаропроизводителей, которые нуждаются в специальной государственной поддержке. Товаропроизводители самостоятельно приобретают материальные ресурсы, необходимые им для выполнения государственных контрактов. В государственный контракт не включаются требования о материально-техническом обеспечении производства сырьем, материалами, оборудованием, машинами и механизмами, а также о встречных поставках продукции, оказании каких-либо услуг и оплате поставок продукции в иностранной валюте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 xml:space="preserve">Особую роль играет процесс разработки и представления </w:t>
      </w:r>
      <w:r>
        <w:rPr>
          <w:i/>
          <w:iCs/>
          <w:color w:val="000000"/>
          <w:sz w:val="24"/>
          <w:szCs w:val="25"/>
        </w:rPr>
        <w:t>бюджетных заявок на выделение ассигнований</w:t>
      </w:r>
      <w:r>
        <w:rPr>
          <w:color w:val="000000"/>
          <w:sz w:val="24"/>
          <w:szCs w:val="25"/>
        </w:rPr>
        <w:t xml:space="preserve"> для оплаты закупок и поставок продукции для государственных нужд области. Органы исполнительной власти области, городов и районов ежегодно во втором квартале текущего финансового года разрабатывают предложения по видам и объемам закупок и поставок продукции для государственных нужд области и государственных заказчи</w:t>
        <w:softHyphen/>
        <w:t>ков на планируемый финансовый год по новым видам или уточняют объемы по тем видам продукции, по которым такая разбивка уже была осуществлена, в форме бюджетных заявок и представляют их в главное экономическое управление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>В бюджетной заявке органы исполнительной власти области, городов и районов и другие организации — заявители бюджет</w:t>
        <w:softHyphen/>
        <w:t>ных ассигнований представляют прогнозируемые потребности в объемах ассигнований из областного и местных бюджетов, а также внебюджетных фондов на закупку и поставку продукции для государственных нужд области исходя из заявок потребите</w:t>
        <w:softHyphen/>
        <w:t>лей, анализа социально-экономической ситуации в городах и районах области, статистических данных, данных оперативного наблюдения и собственных расчетов по реальным финансовым и материальным возможностям выполнения намеченных задач, итогов согласования этих вопросов с заинтересованными орга</w:t>
        <w:softHyphen/>
        <w:t>нами государственного управления и потенциальными исполни</w:t>
        <w:softHyphen/>
        <w:t>телями заказов и ранжируют их с учетом своих отраслевых и территориальных приоритетов в рамках закрепленных за ними функций. Предложение по объемам бюджетных ассигнований и их источникам представляется как в целом по государственному заказчику, так и в разрезе соответствующих государственных нужд области на год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>В бюджетной заявке также содержатся краткие обоснования бюджетных ассигнований, которые включают в себя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 xml:space="preserve">• </w:t>
      </w:r>
      <w:r>
        <w:rPr>
          <w:color w:val="000000"/>
          <w:sz w:val="24"/>
          <w:szCs w:val="22"/>
        </w:rPr>
        <w:t>формулировку и цели предлагаемых к реализации в соответствующем финансовом году задач, необходимых для обеспечения заку</w:t>
        <w:softHyphen/>
        <w:t>пок и поставок продукции для государственных нужд области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 xml:space="preserve">• </w:t>
      </w:r>
      <w:r>
        <w:rPr>
          <w:color w:val="000000"/>
          <w:sz w:val="24"/>
          <w:szCs w:val="22"/>
        </w:rPr>
        <w:t>количественную и стоимостную оценку намечаемых объемов за</w:t>
        <w:softHyphen/>
        <w:t>купок и поставок продукции для государственных нужд области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 xml:space="preserve">•  </w:t>
      </w:r>
      <w:r>
        <w:rPr>
          <w:color w:val="000000"/>
          <w:sz w:val="24"/>
          <w:szCs w:val="22"/>
        </w:rPr>
        <w:t>предполагаемые объемы и источники финансирования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 xml:space="preserve">• </w:t>
      </w:r>
      <w:r>
        <w:rPr>
          <w:color w:val="000000"/>
          <w:sz w:val="24"/>
          <w:szCs w:val="22"/>
        </w:rPr>
        <w:t>расчет и краткое экономическое обоснование запрашиваемых бюджетных ассигнований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 xml:space="preserve">• </w:t>
      </w:r>
      <w:r>
        <w:rPr>
          <w:color w:val="000000"/>
          <w:sz w:val="24"/>
          <w:szCs w:val="22"/>
        </w:rPr>
        <w:t>краткое описание экономического эффекта использования бюджетных ассигнований в предыдущем, текущем и планируе</w:t>
        <w:softHyphen/>
        <w:t>мом году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>На основании представленных предложений по составу об</w:t>
        <w:softHyphen/>
        <w:t>ластных, государственных и муниципальных нужд и государст</w:t>
        <w:softHyphen/>
        <w:t>венных заказчиков от исполнительных органов областной администрации, городов и районов области главное экономическое управление совместно с областным финансовым управлением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 xml:space="preserve">• </w:t>
      </w:r>
      <w:r>
        <w:rPr>
          <w:color w:val="000000"/>
          <w:sz w:val="24"/>
          <w:szCs w:val="23"/>
        </w:rPr>
        <w:t>определяют общую потребность в продукции для государствен</w:t>
        <w:softHyphen/>
        <w:t>ных нужд области и финансовых ресурсах по всем направлени</w:t>
        <w:softHyphen/>
        <w:t>ям областных государственных и муниципальных нужд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 xml:space="preserve">• </w:t>
      </w:r>
      <w:r>
        <w:rPr>
          <w:color w:val="000000"/>
          <w:sz w:val="24"/>
          <w:szCs w:val="23"/>
        </w:rPr>
        <w:t>оценивают с помощью различных методов прогнозирования в зависимости от сложности, точности и наличия исходной информа</w:t>
        <w:softHyphen/>
        <w:t>ции, возможность удовлетворения потребностей в тех или иных видах ресурсов, увязывая их удовлетворение с возможностями товарного рынка, корректируют и перераспределяют ресурсы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 xml:space="preserve">• </w:t>
      </w:r>
      <w:r>
        <w:rPr>
          <w:color w:val="000000"/>
          <w:sz w:val="24"/>
          <w:szCs w:val="23"/>
        </w:rPr>
        <w:t>осуществляют квалификационный отбор согласно принятый критериям и приоритетам на следующий бюджетный год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 xml:space="preserve">• </w:t>
      </w:r>
      <w:r>
        <w:rPr>
          <w:color w:val="000000"/>
          <w:sz w:val="24"/>
          <w:szCs w:val="23"/>
        </w:rPr>
        <w:t>определяют квоты закупок и поставок продукции на соответствующий финансовый год, а также гарантированные закупочные цены, обеспечивающие возмещение материальных затрат и по</w:t>
        <w:softHyphen/>
        <w:t>лучение дохода товаропроизводителям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 xml:space="preserve">•  </w:t>
      </w:r>
      <w:r>
        <w:rPr>
          <w:color w:val="000000"/>
          <w:sz w:val="24"/>
          <w:szCs w:val="23"/>
        </w:rPr>
        <w:t>рассчитывают исходя из общей потребности в продукции, необходимой для удовлетворения всех возникших территориальных проблем в части обеспечения государственных нужд области, потребность в финансовых ресурсах, необходимых для закупки требуемого объема продукции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 xml:space="preserve">•  </w:t>
      </w:r>
      <w:r>
        <w:rPr>
          <w:color w:val="000000"/>
          <w:sz w:val="24"/>
          <w:szCs w:val="23"/>
        </w:rPr>
        <w:t>формируют состав областных государственных и муниципаль</w:t>
        <w:softHyphen/>
        <w:t>ных нужд и государственных заказчиков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>При оценке потребности в продукции, а также объемов их финансирования учитывается влияние следующих факторов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>1) сложившегося уровня платежеспособного спроса на каж</w:t>
        <w:softHyphen/>
        <w:t>дый вид промышленной продукции и оценки его возможных изменений в прогнозируемом периоде закупок на внутреннем и зарубежных рынках с учетом возможного повышения качества отечественной продукции, уровня таможенной защиты товаро</w:t>
        <w:softHyphen/>
        <w:t>производителей, предполагаемого спроса других отраслей эко</w:t>
        <w:softHyphen/>
        <w:t>номики, а также внутрипромышленного потребления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>2) для потребительских товаров оценивается платежеспо</w:t>
        <w:softHyphen/>
        <w:t>собный спрос с учетом динамики денежных доходов населения, расширения спроса на отечественную продукцию при повыше</w:t>
        <w:softHyphen/>
        <w:t>нии ее качества, размера таможенных пошлин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>Принципиальным условием при определении объемов закупок продукции для осуществления товарных интервенций с целью стабилизации и регулирования рынка области и выделяемых для этих целей бюджетных ссуд и кредитных ресурсов является обес</w:t>
        <w:softHyphen/>
        <w:t>печение эффективного использования этих средств: норма при</w:t>
        <w:softHyphen/>
        <w:t xml:space="preserve">были при реализации товарных интервенций должна быть не </w:t>
      </w:r>
      <w:r>
        <w:rPr>
          <w:color w:val="000000"/>
          <w:sz w:val="24"/>
          <w:szCs w:val="24"/>
        </w:rPr>
        <w:t>меньше действующей учетной ставки Центрального банка РФ, что необходимо для обеспечения возвратности выделенных средств с учетом взимания за использование ими процентной ставки в размере установленной администрацией области части учетной ставки Центрального банка РФ. При определении гаран</w:t>
        <w:softHyphen/>
        <w:t>тированных закупочных цен исходят из того, что они должны применяться, как правило, только при закупках отдельных видов продукции для удовлетворения областью в них своих минималь</w:t>
        <w:softHyphen/>
        <w:t>ных потребностей, а также как цены скупки излишков этой про</w:t>
        <w:softHyphen/>
        <w:t>дукции, позволяющие товаропроизводителям реализовать свою продукцию при неблагоприятной конъюнктуре рынк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Бюджетные заявки являются основой разработки расходной части проекта бюджета области. Выделенные по заявкам бюд</w:t>
        <w:softHyphen/>
        <w:t>жетные ассигнования служат основанием для открытия финан</w:t>
        <w:softHyphen/>
        <w:t>сирования заказов на закупки и поставки продукции для госу</w:t>
        <w:softHyphen/>
        <w:t>дарственных нужд област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Главное экономическое управление совместно с областным финансовым управлением на основании представленных проек</w:t>
        <w:softHyphen/>
        <w:t>тов бюджетных заявок и исходя из прогнозирования социально-экономического развития области и проекта бюджета области осуществляют анализ и бюджетно-балансовую увязку заявок с проектировками бюджетных ассигнований по соответствующим направлениям, уточняют состав областных государственных и муниципальных нужд и формируют обобщенный проект бюд</w:t>
        <w:softHyphen/>
        <w:t>жетной заявки на реализацию государственных нужд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сле утверждения бюджета области главное экономическое управление в соответствии с выделенным объемом финансовых средств совместно с финансовым управлением области осущест</w:t>
        <w:softHyphen/>
        <w:t>вляет окончательную корректировку состава государственных нужд области и доводит до государственных заказчиков объемы финансирования и их источники, что служит основанием для открытия финансирования заказов на закупки и поставки про</w:t>
        <w:softHyphen/>
        <w:t>дукции и проведения программных работ. Государственные за</w:t>
        <w:softHyphen/>
        <w:t>казчики, получив объемы финансирования, доводят их до каж</w:t>
        <w:softHyphen/>
        <w:t>дого потребителя, которые, согласно выделенным для них финансовым ресурсам, представляют государственным заказчикам предложения на поставку продукции в специфицированном ви</w:t>
        <w:softHyphen/>
        <w:t>де, после чего государственные заказчики приступают к форми</w:t>
        <w:softHyphen/>
        <w:t>рованию государственного заказа и приступают к подготовке и заключению государственных контрактов на закупку и поставку продукции для государственных нужд област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>Органы исполнительной власти области, районов и городов области несут ответственность за нарушение обязательств по бюджетному финансированию, принятых к исполнению состава областных государственных и муниципальных нужд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>Государственные заказчики исходя из объема и целевого на</w:t>
        <w:softHyphen/>
        <w:t>значения утвержденных для них на очередной год финансовых ресурсов уточняют перечни продукции, подлежащей закупке и поставке для областных государственных и муниципальных нужд. В перечнях указываются основные требования, предъяв</w:t>
        <w:softHyphen/>
        <w:t>ляемые к заказываемой продукци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>По окончании конкурсного отбора государственный заказчик заключает с победителем государственный контракт на поставку продукции для государственных нужд области. В государствен</w:t>
        <w:softHyphen/>
        <w:t>ном контракте могут определяться отдельные этапы производст</w:t>
        <w:softHyphen/>
        <w:t>ва и движения продукции к потребителю и содержаться финан</w:t>
        <w:softHyphen/>
        <w:t>совые, организационно-технические и другие условия его ис</w:t>
        <w:softHyphen/>
        <w:t>полнени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>Финансовые условия исполнения государственного контрак</w:t>
        <w:softHyphen/>
        <w:t>та содержат смету, регламентирующую состав и объем прямых и косвенных расходов, общие издержки производства, связанные с реализацией государственного контракта, согласованные цены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Механизм финансирования заказа </w:t>
      </w:r>
      <w:r>
        <w:rPr>
          <w:color w:val="000000"/>
          <w:sz w:val="24"/>
          <w:szCs w:val="24"/>
        </w:rPr>
        <w:t>включает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 xml:space="preserve">•  </w:t>
      </w:r>
      <w:r>
        <w:rPr>
          <w:color w:val="000000"/>
          <w:sz w:val="24"/>
          <w:szCs w:val="25"/>
        </w:rPr>
        <w:t>порядок использования собственных средств товаропро</w:t>
        <w:softHyphen/>
        <w:t>изводителей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 xml:space="preserve">• </w:t>
      </w:r>
      <w:r>
        <w:rPr>
          <w:color w:val="000000"/>
          <w:sz w:val="24"/>
          <w:szCs w:val="25"/>
        </w:rPr>
        <w:t>порядок использования заемных средств банков, предос</w:t>
        <w:softHyphen/>
        <w:t>тавляемых товаропроизводителю под гарантию админист</w:t>
        <w:softHyphen/>
        <w:t>рации области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 xml:space="preserve">• </w:t>
      </w:r>
      <w:r>
        <w:rPr>
          <w:color w:val="000000"/>
          <w:sz w:val="24"/>
          <w:szCs w:val="25"/>
        </w:rPr>
        <w:t>порядок предоставления прямых займов государственным заказчиком товаропроизводителям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 xml:space="preserve">•  </w:t>
      </w:r>
      <w:r>
        <w:rPr>
          <w:color w:val="000000"/>
          <w:sz w:val="24"/>
          <w:szCs w:val="25"/>
        </w:rPr>
        <w:t>размеры и сроки поэтапного покрытия государственным заказчиком расходов товаропроизводителя по мере вы</w:t>
        <w:softHyphen/>
        <w:t>полнения государственного контракта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 xml:space="preserve">•  </w:t>
      </w:r>
      <w:r>
        <w:rPr>
          <w:color w:val="000000"/>
          <w:sz w:val="24"/>
          <w:szCs w:val="25"/>
        </w:rPr>
        <w:t>порядок предоставления авансовых платежей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 xml:space="preserve">•  </w:t>
      </w:r>
      <w:r>
        <w:rPr>
          <w:color w:val="000000"/>
          <w:sz w:val="24"/>
          <w:szCs w:val="25"/>
        </w:rPr>
        <w:t>срок платежа; способ платежа; форма расчетов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 xml:space="preserve">• </w:t>
      </w:r>
      <w:r>
        <w:rPr>
          <w:color w:val="000000"/>
          <w:sz w:val="24"/>
          <w:szCs w:val="25"/>
        </w:rPr>
        <w:t>наименование банка обслуживающего счет финансирова</w:t>
        <w:softHyphen/>
        <w:t>ния и условия его участия в процессе закупок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 xml:space="preserve">• </w:t>
      </w:r>
      <w:r>
        <w:rPr>
          <w:color w:val="000000"/>
          <w:sz w:val="24"/>
          <w:szCs w:val="25"/>
        </w:rPr>
        <w:t>виды экономических льгот, предоставляемые товаропро</w:t>
        <w:softHyphen/>
        <w:t>изводителям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5"/>
        </w:rPr>
      </w:pPr>
      <w:r>
        <w:rPr>
          <w:color w:val="000000"/>
          <w:sz w:val="24"/>
          <w:szCs w:val="25"/>
        </w:rPr>
        <w:t>Финансовые условия предусматривают порядок рассмотре</w:t>
        <w:softHyphen/>
        <w:t>ния взаимных претензий и санкции при нарушении требований, установленных государственным контрактом. Эти условия также предусматривают право контроля государственного заказчика либо уполномоченного им предприятия, организации или учреждения за расходованием товаропроизводителем и его контрагентами финансовых средств в ходе реализации государственного контракт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i/>
          <w:iCs/>
          <w:color w:val="000000"/>
          <w:sz w:val="24"/>
          <w:szCs w:val="25"/>
        </w:rPr>
        <w:t xml:space="preserve">Организационно-экономические условия исполнения государственного контракта </w:t>
      </w:r>
      <w:r>
        <w:rPr>
          <w:color w:val="000000"/>
          <w:sz w:val="24"/>
          <w:szCs w:val="25"/>
        </w:rPr>
        <w:t>регламентируют: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5"/>
        </w:rPr>
      </w:pPr>
      <w:r>
        <w:rPr>
          <w:color w:val="000000"/>
          <w:sz w:val="24"/>
          <w:szCs w:val="25"/>
        </w:rPr>
        <w:t xml:space="preserve">• </w:t>
      </w:r>
      <w:r>
        <w:rPr>
          <w:color w:val="000000"/>
          <w:sz w:val="24"/>
          <w:szCs w:val="25"/>
        </w:rPr>
        <w:t>порядок ведения работ по заказу и порядок их прекращения по требованию государственного заказчики или по просьбе товаропроизводителя;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5"/>
        </w:rPr>
      </w:pPr>
      <w:r>
        <w:rPr>
          <w:color w:val="000000"/>
          <w:sz w:val="24"/>
          <w:szCs w:val="25"/>
        </w:rPr>
        <w:t xml:space="preserve">• </w:t>
      </w:r>
      <w:r>
        <w:rPr>
          <w:color w:val="000000"/>
          <w:sz w:val="24"/>
          <w:szCs w:val="25"/>
        </w:rPr>
        <w:t>сроки и этапы поставок и порядок взаимоотношений между их участниками;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5"/>
        </w:rPr>
      </w:pPr>
      <w:r>
        <w:rPr>
          <w:color w:val="000000"/>
          <w:sz w:val="24"/>
          <w:szCs w:val="25"/>
        </w:rPr>
        <w:t xml:space="preserve">• </w:t>
      </w:r>
      <w:r>
        <w:rPr>
          <w:color w:val="000000"/>
          <w:sz w:val="24"/>
          <w:szCs w:val="25"/>
        </w:rPr>
        <w:t>условия продления срока выполнения заказа;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5"/>
        </w:rPr>
      </w:pPr>
      <w:r>
        <w:rPr>
          <w:color w:val="000000"/>
          <w:sz w:val="24"/>
          <w:szCs w:val="25"/>
        </w:rPr>
        <w:t xml:space="preserve">• </w:t>
      </w:r>
      <w:r>
        <w:rPr>
          <w:color w:val="000000"/>
          <w:sz w:val="24"/>
          <w:szCs w:val="25"/>
        </w:rPr>
        <w:t>порядок и сроки пересмотра спецификаций и других отдельных условий государственного контракта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5"/>
        </w:rPr>
      </w:pPr>
      <w:r>
        <w:rPr>
          <w:color w:val="000000"/>
          <w:sz w:val="24"/>
          <w:szCs w:val="25"/>
        </w:rPr>
        <w:t>В государственном контракте могут содержаться критерии оценки выполнения его условий и эффективности работы товаропроизводителя, принципы пересмотра цены и переоценки конечной прибыли по контракту, условия и формы организации приемки и контроля качества. Порядок представления товаропроизводителем конечных и промежуточных результатов государственному заказчику и т.д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5"/>
        </w:rPr>
      </w:pPr>
      <w:r>
        <w:rPr>
          <w:color w:val="000000"/>
          <w:sz w:val="24"/>
          <w:szCs w:val="25"/>
        </w:rPr>
        <w:t>Контроль за целевым использованием выделенных средств на закупку и поставку продукции для государственных нужд области осуществляет областное финансовое управление через уполномоченные банки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5"/>
        </w:rPr>
      </w:pPr>
      <w:r>
        <w:rPr>
          <w:color w:val="000000"/>
          <w:sz w:val="24"/>
          <w:szCs w:val="25"/>
        </w:rPr>
      </w:r>
    </w:p>
    <w:p>
      <w:pPr>
        <w:pStyle w:val="Heading8"/>
        <w:ind w:firstLine="567"/>
        <w:rPr/>
      </w:pPr>
      <w:r>
        <w:rPr/>
        <w:t>Контрольные вопросы</w:t>
      </w:r>
    </w:p>
    <w:p>
      <w:pPr>
        <w:pStyle w:val="TextBodyIndent"/>
        <w:rPr/>
      </w:pPr>
      <w:r>
        <w:rPr/>
        <w:t>1. Назовите и охарактеризуйте применяемые в мировой практике модели социальной политики.</w:t>
      </w:r>
    </w:p>
    <w:p>
      <w:pPr>
        <w:pStyle w:val="TextBodyIndent"/>
        <w:rPr>
          <w:bCs/>
        </w:rPr>
      </w:pPr>
      <w:r>
        <w:rPr>
          <w:bCs/>
        </w:rPr>
        <w:t>2. Как соотносятся между собой экономическая эффективность и социальная справедливость в обществе?</w:t>
      </w:r>
    </w:p>
    <w:p>
      <w:pPr>
        <w:pStyle w:val="Normal"/>
        <w:shd w:fill="FFFFFF" w:val="clear"/>
        <w:autoSpaceDE w:val="false"/>
        <w:ind w:firstLine="567"/>
        <w:jc w:val="both"/>
        <w:rPr>
          <w:bCs/>
          <w:color w:val="000000"/>
          <w:sz w:val="24"/>
          <w:szCs w:val="25"/>
        </w:rPr>
      </w:pPr>
      <w:r>
        <w:rPr>
          <w:bCs/>
          <w:color w:val="000000"/>
          <w:sz w:val="24"/>
          <w:szCs w:val="25"/>
        </w:rPr>
        <w:t>3. Назовите структуру элементов социальной защиты населения. Что между ними общего и каковы различия?</w:t>
      </w:r>
    </w:p>
    <w:p>
      <w:pPr>
        <w:pStyle w:val="Normal"/>
        <w:shd w:fill="FFFFFF" w:val="clear"/>
        <w:autoSpaceDE w:val="false"/>
        <w:ind w:firstLine="567"/>
        <w:jc w:val="both"/>
        <w:rPr>
          <w:bCs/>
          <w:color w:val="000000"/>
          <w:sz w:val="24"/>
          <w:szCs w:val="25"/>
        </w:rPr>
      </w:pPr>
      <w:r>
        <w:rPr>
          <w:bCs/>
          <w:color w:val="000000"/>
          <w:sz w:val="24"/>
          <w:szCs w:val="25"/>
        </w:rPr>
        <w:t>4. Какие меры следует предпринять для преодоления финансового кризиса социальной системы?</w:t>
      </w:r>
    </w:p>
    <w:p>
      <w:pPr>
        <w:pStyle w:val="Normal"/>
        <w:shd w:fill="FFFFFF" w:val="clear"/>
        <w:autoSpaceDE w:val="false"/>
        <w:ind w:firstLine="567"/>
        <w:jc w:val="both"/>
        <w:rPr>
          <w:bCs/>
          <w:color w:val="000000"/>
          <w:sz w:val="24"/>
          <w:szCs w:val="25"/>
        </w:rPr>
      </w:pPr>
      <w:r>
        <w:rPr>
          <w:bCs/>
          <w:color w:val="000000"/>
          <w:sz w:val="24"/>
          <w:szCs w:val="25"/>
        </w:rPr>
        <w:t>5. Какие функции и задачи выполняют социальные фонды предприятий? Расскажите о содержании социальных программ предприятий и источниках их финансирования. Что включает в себя система социального партнерства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iCs/>
          <w:color w:val="000000"/>
          <w:sz w:val="24"/>
          <w:szCs w:val="22"/>
        </w:rPr>
        <w:t>6.</w:t>
      </w:r>
      <w:r>
        <w:rPr>
          <w:i/>
          <w:iCs/>
          <w:color w:val="000000"/>
          <w:sz w:val="24"/>
          <w:szCs w:val="22"/>
        </w:rPr>
        <w:t xml:space="preserve"> </w:t>
      </w:r>
      <w:r>
        <w:rPr>
          <w:color w:val="000000"/>
          <w:sz w:val="24"/>
          <w:szCs w:val="22"/>
        </w:rPr>
        <w:t>Какие источники финансирования государственных и муниципальных услуг могут быть задействованы для повышения качест</w:t>
        <w:softHyphen/>
        <w:t>ва жизненного уровня населения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7. Перечислите особенности финансирования сфер образования и здравоохранени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8. Какие тенденции отмечаются в финансировании жилищно-коммунальной сферы? Каким образом они связаны с доходами населения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9. Где применяются нормативы социальных финансовых затрат и как они формируются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10. Как формируются и финансируются государственные и муниципальные заказы, в том числе оборонный, на региональные потребности, закупки золота и серебра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11. В чем особенности финансирования государственного материального резерва; федеральных государственных нужд?</w:t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color w:val="000000"/>
          <w:sz w:val="24"/>
          <w:szCs w:val="29"/>
        </w:rPr>
      </w:pPr>
      <w:r>
        <w:rPr>
          <w:b/>
          <w:color w:val="000000"/>
          <w:sz w:val="24"/>
          <w:szCs w:val="29"/>
        </w:rPr>
      </w:r>
    </w:p>
    <w:p>
      <w:pPr>
        <w:pStyle w:val="Heading8"/>
        <w:ind w:firstLine="567"/>
        <w:rPr>
          <w:bCs w:val="false"/>
          <w:szCs w:val="29"/>
        </w:rPr>
      </w:pPr>
      <w:r>
        <w:rPr>
          <w:bCs w:val="false"/>
          <w:szCs w:val="29"/>
        </w:rPr>
        <w:t>Выводы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>•</w:t>
      </w:r>
      <w:r>
        <w:rPr>
          <w:color w:val="000000"/>
          <w:sz w:val="24"/>
          <w:szCs w:val="22"/>
        </w:rPr>
        <w:t xml:space="preserve">  </w:t>
      </w:r>
      <w:r>
        <w:rPr>
          <w:color w:val="000000"/>
          <w:sz w:val="24"/>
          <w:szCs w:val="22"/>
        </w:rPr>
        <w:t>Социальная политика направлена непосредственно на человека и ориентирована на него, она обеспечивает формирование жиз</w:t>
        <w:softHyphen/>
        <w:t>ненного уровня населения, воспроизводство человеческого ка</w:t>
        <w:softHyphen/>
        <w:t>питала, оказание социальных услуг, развитие социальной ин</w:t>
        <w:softHyphen/>
        <w:t>фраструктуры. Ключевое значение для социальной сферы имеет государственное финансирование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>•</w:t>
      </w:r>
      <w:r>
        <w:rPr>
          <w:color w:val="000000"/>
          <w:sz w:val="24"/>
          <w:szCs w:val="22"/>
        </w:rPr>
        <w:t xml:space="preserve">  </w:t>
      </w:r>
      <w:r>
        <w:rPr>
          <w:color w:val="000000"/>
          <w:sz w:val="24"/>
          <w:szCs w:val="22"/>
        </w:rPr>
        <w:t>Система социальной защиты населения состоит из трех основ</w:t>
        <w:softHyphen/>
        <w:t>ных элементов: социальное обеспечение, социальное страхова</w:t>
        <w:softHyphen/>
        <w:t>ние, социальное вспомоществование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  <w:sz w:val="24"/>
          <w:szCs w:val="25"/>
        </w:rPr>
        <w:t>•</w:t>
      </w:r>
      <w:r>
        <w:rPr>
          <w:color w:val="000000"/>
          <w:sz w:val="24"/>
          <w:szCs w:val="22"/>
        </w:rPr>
        <w:t xml:space="preserve"> </w:t>
      </w:r>
      <w:r>
        <w:rPr>
          <w:color w:val="000000"/>
          <w:sz w:val="24"/>
          <w:szCs w:val="22"/>
        </w:rPr>
        <w:t>Социальные фонды предприятий выступают стимулирующим фактором повышения производительности труда, их размеры зависят от финансовых результатов работы предприятий. Повышению эффективности бюджетного финансирования спо</w:t>
        <w:softHyphen/>
        <w:t>собствует использование модели  персонифицированного фи</w:t>
        <w:softHyphen/>
        <w:t xml:space="preserve">нансирования социальных потребностей  населения —  МПФ. Прямое бюджетное финансирование сочетается на практике с косвенным через механизм предоставления налоговых льгот. 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  <w:sz w:val="24"/>
          <w:szCs w:val="25"/>
        </w:rPr>
        <w:t>•</w:t>
      </w:r>
      <w:r>
        <w:rPr>
          <w:color w:val="000000"/>
          <w:sz w:val="24"/>
          <w:szCs w:val="22"/>
        </w:rPr>
        <w:t xml:space="preserve"> </w:t>
      </w:r>
      <w:r>
        <w:rPr>
          <w:color w:val="000000"/>
          <w:sz w:val="24"/>
          <w:szCs w:val="22"/>
        </w:rPr>
        <w:t>В источниках финансирования социальной сферы существен</w:t>
        <w:softHyphen/>
        <w:t>ную роль играют как бюджеты домохозяйств, так и некоммер</w:t>
        <w:softHyphen/>
        <w:t xml:space="preserve">ческое хозяйствование, частичная коммерциализация. 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>•</w:t>
      </w:r>
      <w:r>
        <w:rPr>
          <w:color w:val="000000"/>
          <w:sz w:val="24"/>
          <w:szCs w:val="22"/>
        </w:rPr>
        <w:t xml:space="preserve"> </w:t>
      </w:r>
      <w:r>
        <w:rPr>
          <w:color w:val="000000"/>
          <w:sz w:val="24"/>
          <w:szCs w:val="22"/>
        </w:rPr>
        <w:t>Способом преодоления кризиса в жилищно-коммунальной сфе</w:t>
        <w:softHyphen/>
        <w:t>ре является переход от бюджетного дотирования к оплате в полном объеме услуг ЖКХ потребителями при условии обеспе</w:t>
        <w:softHyphen/>
        <w:t>чения социальной защиты малообеспеченных слоев населения, экономического стимулирования улучшения качества обслужи</w:t>
        <w:softHyphen/>
        <w:t>вания, рационализации и снижения издержек производителей услуг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>•</w:t>
      </w:r>
      <w:r>
        <w:rPr>
          <w:color w:val="000000"/>
          <w:sz w:val="24"/>
          <w:szCs w:val="22"/>
        </w:rPr>
        <w:t xml:space="preserve">  </w:t>
      </w:r>
      <w:r>
        <w:rPr>
          <w:color w:val="000000"/>
          <w:sz w:val="24"/>
          <w:szCs w:val="22"/>
        </w:rPr>
        <w:t>Государственные и муниципальные услуги относятся к общест</w:t>
        <w:softHyphen/>
        <w:t>венно полезным функциям, осуществляемым органами государ</w:t>
        <w:softHyphen/>
        <w:t>ственной власти или местного самоуправления, бюджетными учреждениями, а также блага и услуги, предоставляемые ими гражданам и юридическим лицам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>•</w:t>
      </w:r>
      <w:r>
        <w:rPr>
          <w:color w:val="000000"/>
          <w:sz w:val="24"/>
          <w:szCs w:val="22"/>
        </w:rPr>
        <w:t xml:space="preserve"> </w:t>
      </w:r>
      <w:r>
        <w:rPr>
          <w:color w:val="000000"/>
          <w:sz w:val="24"/>
          <w:szCs w:val="22"/>
        </w:rPr>
        <w:t>Государство гарантирует предоставление гражданам на безвозмездной и безвозвратной основе услуги за счет бюджетов всех уровней на уровне минимальных государственных социальных стандартов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  <w:sz w:val="24"/>
          <w:szCs w:val="25"/>
        </w:rPr>
        <w:t>•</w:t>
      </w:r>
      <w:r>
        <w:rPr>
          <w:color w:val="000000"/>
          <w:sz w:val="24"/>
          <w:szCs w:val="22"/>
        </w:rPr>
        <w:t xml:space="preserve">  </w:t>
      </w:r>
      <w:r>
        <w:rPr>
          <w:color w:val="000000"/>
          <w:sz w:val="24"/>
          <w:szCs w:val="22"/>
        </w:rPr>
        <w:t>Государственный или муниципальный заказ представляет собой совокупность заключенных государственных или муниципаль</w:t>
        <w:softHyphen/>
        <w:t>ных контрактов на поставку товаров, производство работ, ока</w:t>
        <w:softHyphen/>
        <w:t xml:space="preserve">зание услуг за счет средств соответствующего бюджета. 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>•</w:t>
      </w:r>
      <w:r>
        <w:rPr>
          <w:color w:val="000000"/>
          <w:sz w:val="24"/>
          <w:szCs w:val="22"/>
        </w:rPr>
        <w:t xml:space="preserve"> </w:t>
      </w:r>
      <w:r>
        <w:rPr>
          <w:color w:val="000000"/>
          <w:sz w:val="24"/>
          <w:szCs w:val="22"/>
        </w:rPr>
        <w:t>Государственный материальный резерв — это особый федераль</w:t>
        <w:softHyphen/>
        <w:t>ный запас материальных ценностей, обслуживание которого осуществляется через единую федеральную систему государст</w:t>
        <w:softHyphen/>
        <w:t>венного резерва РФ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  <w:sz w:val="24"/>
          <w:szCs w:val="25"/>
        </w:rPr>
        <w:t>•</w:t>
      </w:r>
      <w:r>
        <w:rPr>
          <w:color w:val="000000"/>
          <w:sz w:val="24"/>
          <w:szCs w:val="22"/>
        </w:rPr>
        <w:t xml:space="preserve"> </w:t>
      </w:r>
      <w:r>
        <w:rPr>
          <w:color w:val="000000"/>
          <w:sz w:val="24"/>
          <w:szCs w:val="22"/>
        </w:rPr>
        <w:t>Федеральные государственные нужды представляют собой потребности РФ в продукции, необходимой для решения задач жизнеобеспечения, обороны и безопасности страны и реализа</w:t>
        <w:softHyphen/>
        <w:t>ции федеральных и межгосударственных целевых программ, в которых участвует РФ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bCs/>
          <w:color w:val="000000"/>
          <w:sz w:val="24"/>
          <w:szCs w:val="45"/>
        </w:rPr>
      </w:pPr>
      <w:r>
        <w:rPr>
          <w:b/>
          <w:bCs/>
          <w:color w:val="000000"/>
          <w:sz w:val="24"/>
          <w:szCs w:val="45"/>
        </w:rPr>
      </w:r>
    </w:p>
    <w:p>
      <w:pPr>
        <w:pStyle w:val="Heading9"/>
        <w:ind w:firstLine="567"/>
        <w:rPr>
          <w:bCs/>
          <w:szCs w:val="45"/>
        </w:rPr>
      </w:pPr>
      <w:r>
        <w:rPr>
          <w:bCs/>
          <w:szCs w:val="45"/>
        </w:rPr>
        <w:t>Основная литература</w:t>
      </w:r>
    </w:p>
    <w:p>
      <w:pPr>
        <w:pStyle w:val="Normal"/>
        <w:shd w:fill="FFFFFF" w:val="clear"/>
        <w:autoSpaceDE w:val="false"/>
        <w:ind w:firstLine="567"/>
        <w:jc w:val="both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i/>
          <w:iCs/>
          <w:sz w:val="24"/>
          <w:szCs w:val="24"/>
        </w:rPr>
        <w:t xml:space="preserve">Конституция </w:t>
      </w:r>
      <w:r>
        <w:rPr>
          <w:iCs/>
          <w:sz w:val="24"/>
          <w:szCs w:val="24"/>
        </w:rPr>
        <w:t>Российской</w:t>
      </w:r>
      <w:r>
        <w:rPr>
          <w:sz w:val="24"/>
          <w:szCs w:val="24"/>
        </w:rPr>
        <w:t xml:space="preserve"> Федерации. 12 декабря 1993 г. – М., 1993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i/>
          <w:iCs/>
          <w:sz w:val="24"/>
          <w:szCs w:val="24"/>
        </w:rPr>
        <w:t>Гражданский</w:t>
      </w:r>
      <w:r>
        <w:rPr>
          <w:sz w:val="24"/>
          <w:szCs w:val="24"/>
        </w:rPr>
        <w:t xml:space="preserve"> кодекс Российской Федерации. Часть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. – М., 1995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i/>
          <w:iCs/>
          <w:sz w:val="24"/>
          <w:szCs w:val="24"/>
        </w:rPr>
        <w:t>Гражданский</w:t>
      </w:r>
      <w:r>
        <w:rPr>
          <w:sz w:val="24"/>
          <w:szCs w:val="24"/>
        </w:rPr>
        <w:t xml:space="preserve"> кодекс Российской Федерации. Часть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– М., 1996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47"/>
        </w:rPr>
      </w:pPr>
      <w:r>
        <w:rPr>
          <w:i/>
          <w:iCs/>
          <w:sz w:val="24"/>
          <w:szCs w:val="24"/>
        </w:rPr>
        <w:t>Бюджетный</w:t>
      </w:r>
      <w:r>
        <w:rPr>
          <w:sz w:val="24"/>
          <w:szCs w:val="24"/>
        </w:rPr>
        <w:t xml:space="preserve"> кодекс Российской Федерации. – М., 1998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i/>
          <w:iCs/>
          <w:color w:val="000000"/>
          <w:sz w:val="24"/>
          <w:szCs w:val="47"/>
        </w:rPr>
        <w:t xml:space="preserve">Концепция </w:t>
      </w:r>
      <w:r>
        <w:rPr>
          <w:iCs/>
          <w:color w:val="000000"/>
          <w:sz w:val="24"/>
          <w:szCs w:val="47"/>
        </w:rPr>
        <w:t>реформирования межбюджетных отношений в Российской Федерации в 1999-2001 годах. Постановление Правительства РФ от 30 июля 1998 г. № 862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i/>
          <w:color w:val="000000"/>
          <w:sz w:val="24"/>
          <w:szCs w:val="47"/>
        </w:rPr>
        <w:t>Налоговый</w:t>
      </w:r>
      <w:r>
        <w:rPr>
          <w:iCs/>
          <w:color w:val="000000"/>
          <w:sz w:val="24"/>
          <w:szCs w:val="47"/>
        </w:rPr>
        <w:t xml:space="preserve"> кодекс Российской Федерации. Часть </w:t>
      </w:r>
      <w:r>
        <w:rPr>
          <w:iCs/>
          <w:color w:val="000000"/>
          <w:sz w:val="24"/>
          <w:szCs w:val="47"/>
          <w:lang w:val="en-US"/>
        </w:rPr>
        <w:t>I</w:t>
      </w:r>
      <w:r>
        <w:rPr>
          <w:iCs/>
          <w:color w:val="000000"/>
          <w:sz w:val="24"/>
          <w:szCs w:val="47"/>
        </w:rPr>
        <w:t>. – М., 1998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i/>
          <w:color w:val="000000"/>
          <w:sz w:val="24"/>
          <w:szCs w:val="47"/>
        </w:rPr>
        <w:t>Послание</w:t>
      </w:r>
      <w:r>
        <w:rPr>
          <w:iCs/>
          <w:color w:val="000000"/>
          <w:sz w:val="24"/>
          <w:szCs w:val="47"/>
        </w:rPr>
        <w:t xml:space="preserve"> Президента Российской Федерации Федеральному Собранию. Россия на рубеже эпох. О положении в стране и основных направлениях политики Российской Федерации. – М., 1999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i/>
          <w:color w:val="000000"/>
          <w:sz w:val="24"/>
          <w:szCs w:val="47"/>
        </w:rPr>
        <w:t>Федеративный</w:t>
      </w:r>
      <w:r>
        <w:rPr>
          <w:iCs/>
          <w:color w:val="000000"/>
          <w:sz w:val="24"/>
          <w:szCs w:val="47"/>
        </w:rPr>
        <w:t xml:space="preserve"> договор. Договор «О разграничении предметов ведения и полномочий между федеральными органами государственной власти Российской Федерации и органами власти суверенных республик в составе Российской Федерации». 31 марта 1992 г. – М., 1992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i/>
          <w:color w:val="000000"/>
          <w:sz w:val="24"/>
          <w:szCs w:val="47"/>
        </w:rPr>
        <w:t>Федеральный</w:t>
      </w:r>
      <w:r>
        <w:rPr>
          <w:iCs/>
          <w:color w:val="000000"/>
          <w:sz w:val="24"/>
          <w:szCs w:val="47"/>
        </w:rPr>
        <w:t xml:space="preserve"> закон РФ «О некоммерческих организациях» от 12 января 1996 г. № 7-ФЗ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i/>
          <w:color w:val="000000"/>
          <w:sz w:val="24"/>
          <w:szCs w:val="47"/>
        </w:rPr>
        <w:t>Федеральный</w:t>
      </w:r>
      <w:r>
        <w:rPr>
          <w:iCs/>
          <w:color w:val="000000"/>
          <w:sz w:val="24"/>
          <w:szCs w:val="47"/>
        </w:rPr>
        <w:t xml:space="preserve"> закон РФ «О финансовых основах местного самоуправления в Российской Федерации» от 25 сентября 1997 г. № 126-ФЗ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i/>
          <w:color w:val="000000"/>
          <w:sz w:val="24"/>
          <w:szCs w:val="47"/>
        </w:rPr>
        <w:t>Федеральный</w:t>
      </w:r>
      <w:r>
        <w:rPr>
          <w:iCs/>
          <w:color w:val="000000"/>
          <w:sz w:val="24"/>
          <w:szCs w:val="47"/>
        </w:rPr>
        <w:t xml:space="preserve"> закон «О федеральном бюджете на 1998 год» от 26 марта 1998 г. № 42-ФЗ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i/>
          <w:color w:val="000000"/>
          <w:sz w:val="24"/>
          <w:szCs w:val="47"/>
        </w:rPr>
        <w:t>Федеральный</w:t>
      </w:r>
      <w:r>
        <w:rPr>
          <w:iCs/>
          <w:color w:val="000000"/>
          <w:sz w:val="24"/>
          <w:szCs w:val="47"/>
        </w:rPr>
        <w:t xml:space="preserve"> закон «О федеральном бюджете на 1999 год» от 22 февраля 1999 г. № 36-ФЗ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i/>
          <w:color w:val="000000"/>
          <w:sz w:val="24"/>
          <w:szCs w:val="47"/>
        </w:rPr>
        <w:t xml:space="preserve">Федеральный </w:t>
      </w:r>
      <w:r>
        <w:rPr>
          <w:color w:val="000000"/>
          <w:sz w:val="24"/>
          <w:szCs w:val="47"/>
        </w:rPr>
        <w:t>закон РФ «Об общественных объединениях» от 19 мая 1995 г. № 82-ФЗ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i/>
          <w:iCs/>
          <w:color w:val="000000"/>
          <w:sz w:val="24"/>
          <w:szCs w:val="47"/>
        </w:rPr>
        <w:t>Федеральный</w:t>
      </w:r>
      <w:r>
        <w:rPr>
          <w:color w:val="000000"/>
          <w:sz w:val="24"/>
          <w:szCs w:val="47"/>
        </w:rPr>
        <w:t xml:space="preserve"> закон РФ «Об основах налоговой системы в Российской Федерации» от 27 декабря 1991 г. № 2118-1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i/>
          <w:iCs/>
          <w:color w:val="000000"/>
          <w:sz w:val="24"/>
          <w:szCs w:val="47"/>
        </w:rPr>
        <w:t>Постановление</w:t>
      </w:r>
      <w:r>
        <w:rPr>
          <w:color w:val="000000"/>
          <w:sz w:val="24"/>
          <w:szCs w:val="47"/>
        </w:rPr>
        <w:t xml:space="preserve"> Правительства РФ «Об утверждении Программы экономии государственных расходов» от 17 июня 1998 г. № 600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i/>
          <w:iCs/>
          <w:color w:val="000000"/>
          <w:sz w:val="24"/>
          <w:szCs w:val="47"/>
        </w:rPr>
        <w:t>Бабич А.М., Егоров Е.В., Жильцов Е.Н.</w:t>
      </w:r>
      <w:r>
        <w:rPr>
          <w:color w:val="000000"/>
          <w:sz w:val="24"/>
          <w:szCs w:val="47"/>
        </w:rPr>
        <w:t xml:space="preserve"> Экономика социального страхования. – М.: Изд-во МГУ, 1998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i/>
          <w:iCs/>
          <w:color w:val="000000"/>
          <w:sz w:val="24"/>
          <w:szCs w:val="47"/>
        </w:rPr>
        <w:t>Вопросы</w:t>
      </w:r>
      <w:r>
        <w:rPr>
          <w:color w:val="000000"/>
          <w:sz w:val="24"/>
          <w:szCs w:val="47"/>
        </w:rPr>
        <w:t xml:space="preserve"> бюджетно-налогового федерализма в России и США. – М., 1996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i/>
          <w:iCs/>
          <w:color w:val="000000"/>
          <w:sz w:val="24"/>
          <w:szCs w:val="47"/>
        </w:rPr>
        <w:t xml:space="preserve">Дьяченко В.П. </w:t>
      </w:r>
      <w:r>
        <w:rPr>
          <w:color w:val="000000"/>
          <w:sz w:val="24"/>
          <w:szCs w:val="47"/>
        </w:rPr>
        <w:t>Товарно-денежные отношения и финансы при социализме. – М.: Наука, 1974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i/>
          <w:iCs/>
          <w:color w:val="000000"/>
          <w:sz w:val="24"/>
          <w:szCs w:val="47"/>
        </w:rPr>
        <w:t xml:space="preserve">Меньков Ф.А. </w:t>
      </w:r>
      <w:r>
        <w:rPr>
          <w:color w:val="000000"/>
          <w:sz w:val="24"/>
          <w:szCs w:val="47"/>
        </w:rPr>
        <w:t>Основные начала финансовой науки. – М., 1924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i/>
          <w:iCs/>
          <w:color w:val="000000"/>
          <w:sz w:val="24"/>
          <w:szCs w:val="47"/>
        </w:rPr>
        <w:t xml:space="preserve">Павлова Л.Н. </w:t>
      </w:r>
      <w:r>
        <w:rPr>
          <w:color w:val="000000"/>
          <w:sz w:val="24"/>
          <w:szCs w:val="47"/>
        </w:rPr>
        <w:t>Финансы предприятия: Учебник для вузов. – М.: Финансы, ЮНИТИ, 1998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47"/>
        </w:rPr>
      </w:pPr>
      <w:r>
        <w:rPr>
          <w:color w:val="000000"/>
          <w:sz w:val="24"/>
          <w:szCs w:val="47"/>
        </w:rPr>
      </w:r>
    </w:p>
    <w:p>
      <w:pPr>
        <w:pStyle w:val="Heading9"/>
        <w:ind w:firstLine="567"/>
        <w:rPr>
          <w:szCs w:val="24"/>
        </w:rPr>
      </w:pPr>
      <w:r>
        <w:rPr/>
        <w:t>Оглавление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ведение 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  <w:sz w:val="24"/>
          <w:szCs w:val="24"/>
        </w:rPr>
        <w:t xml:space="preserve">Раздел 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 xml:space="preserve">. Основы государственных и муниципальных </w:t>
      </w:r>
      <w:r>
        <w:rPr>
          <w:color w:val="000000"/>
          <w:sz w:val="24"/>
          <w:szCs w:val="22"/>
        </w:rPr>
        <w:t xml:space="preserve">финансов РФ 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  <w:t>Глава 1. Государственный и муниципальный секторы экономики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  <w:sz w:val="24"/>
          <w:szCs w:val="22"/>
        </w:rPr>
        <w:t xml:space="preserve">1.1. </w:t>
      </w:r>
      <w:r>
        <w:rPr>
          <w:color w:val="000000"/>
          <w:sz w:val="24"/>
        </w:rPr>
        <w:t>Экономическая роль и функции государства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1.2. Государственная и муниципальная собственность 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>1.3. Современное состояние госу</w:t>
        <w:softHyphen/>
        <w:t>дарственного и муниципального секторов экономики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</w:rPr>
        <w:t xml:space="preserve">Глава </w:t>
      </w:r>
      <w:r>
        <w:rPr>
          <w:iCs/>
          <w:color w:val="000000"/>
          <w:sz w:val="24"/>
        </w:rPr>
        <w:t>2.</w:t>
      </w:r>
      <w:r>
        <w:rPr>
          <w:i/>
          <w:iCs/>
          <w:color w:val="000000"/>
          <w:sz w:val="24"/>
        </w:rPr>
        <w:t xml:space="preserve"> </w:t>
      </w:r>
      <w:r>
        <w:rPr>
          <w:color w:val="000000"/>
          <w:sz w:val="24"/>
        </w:rPr>
        <w:t>Государственные и муниципальные финансы: сущность и функции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</w:rPr>
        <w:t>2.1. Сущность государственных и муниципальных финансов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  <w:sz w:val="24"/>
        </w:rPr>
        <w:t>2.2. Функции государственных и муниципальных финансов</w:t>
      </w:r>
      <w:r>
        <w:rPr>
          <w:i/>
          <w:iCs/>
          <w:color w:val="000000"/>
          <w:sz w:val="24"/>
        </w:rPr>
        <w:t xml:space="preserve"> 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iCs/>
          <w:color w:val="000000"/>
          <w:sz w:val="24"/>
        </w:rPr>
        <w:t xml:space="preserve">2.3. </w:t>
      </w:r>
      <w:r>
        <w:rPr>
          <w:color w:val="000000"/>
          <w:sz w:val="24"/>
        </w:rPr>
        <w:t>Прин</w:t>
        <w:softHyphen/>
        <w:t xml:space="preserve">ципы и роль государственных и муниципальных финансов 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>Глава 3. Этапы развития финансов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>3.1. Финансы в централизованной экономике России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  <w:sz w:val="24"/>
        </w:rPr>
        <w:t>3.2. Финансы в реформируемой экономике России (1992</w:t>
      </w:r>
      <w:r>
        <w:rPr>
          <w:color w:val="000000"/>
          <w:sz w:val="24"/>
          <w:szCs w:val="25"/>
        </w:rPr>
        <w:t>—</w:t>
      </w:r>
      <w:r>
        <w:rPr>
          <w:color w:val="000000"/>
          <w:sz w:val="24"/>
        </w:rPr>
        <w:t xml:space="preserve"> 1999 гг.) 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>Глава 4. Государственная финансовая политика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>4.1. Основные направления финансовой политики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</w:rPr>
        <w:t>4.2. Механизм реа</w:t>
        <w:softHyphen/>
        <w:t>лизации финансовой политики</w:t>
      </w:r>
    </w:p>
    <w:p>
      <w:pPr>
        <w:pStyle w:val="Heading7"/>
        <w:ind w:firstLine="567"/>
        <w:rPr>
          <w:bCs/>
          <w:szCs w:val="19"/>
        </w:rPr>
      </w:pPr>
      <w:r>
        <w:rPr>
          <w:bCs/>
          <w:szCs w:val="19"/>
        </w:rPr>
        <w:t>Глава 5. Государственное регулирование финансов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Раздел </w:t>
      </w:r>
      <w:r>
        <w:rPr>
          <w:color w:val="000000"/>
          <w:sz w:val="24"/>
          <w:szCs w:val="24"/>
          <w:lang w:val="en-US"/>
        </w:rPr>
        <w:t>II</w:t>
      </w:r>
      <w:r>
        <w:rPr>
          <w:color w:val="000000"/>
          <w:sz w:val="24"/>
          <w:szCs w:val="24"/>
        </w:rPr>
        <w:t xml:space="preserve">. Государственный и муниципальный </w:t>
      </w:r>
      <w:r>
        <w:rPr>
          <w:color w:val="000000"/>
          <w:sz w:val="24"/>
          <w:szCs w:val="26"/>
        </w:rPr>
        <w:t>бюджет РФ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  <w:t>Глава 6. Бюджетная система России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  <w:t>6.1 Принципы построения бюджетной системы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  <w:t>6.2. Функционирова</w:t>
        <w:softHyphen/>
        <w:t>ние бюджетной системы России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 xml:space="preserve">6.3. Бюджетный кодекс </w:t>
      </w:r>
      <w:r>
        <w:rPr>
          <w:color w:val="000000"/>
          <w:sz w:val="24"/>
          <w:szCs w:val="25"/>
        </w:rPr>
        <w:t>—</w:t>
      </w:r>
      <w:r>
        <w:rPr>
          <w:color w:val="000000"/>
          <w:sz w:val="24"/>
          <w:szCs w:val="22"/>
        </w:rPr>
        <w:t xml:space="preserve"> правовая основа бюджетной системы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>Глава 7. Бюджетная классификация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>7.1. Общие принципы бюджетной классификации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>7.2 Бюджетная классификация доходов и расходов бюджета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7.3. Классификация источников финансирования дефицитов бюджетов 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</w:rPr>
        <w:t>7.4. Классифика</w:t>
        <w:softHyphen/>
        <w:t>ция видов государственных долгов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>Глава 8. Доходы бюджетов: федерального, субъектов РФ, органов местного самоуправления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>8.1. Структура доходов бюджета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>8.2. Доходы федерального бюджета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>8.3. Доходы бюджетов субъектов РФ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>8.4. Доходы ме</w:t>
        <w:softHyphen/>
        <w:t>стных бюджетов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</w:rPr>
        <w:t>8.5. Доходы бюджетов 1998 г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Глава 9. Расходы бюджетов: капитальные и текущие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9.1. Содержание расходов бюджета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9.2. Бюджетный кредит, субси</w:t>
        <w:softHyphen/>
        <w:t>дии, субвенции, инвестиции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9.3. Резервный фонд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9.4. Разграни</w:t>
        <w:softHyphen/>
        <w:t>чение бюджетных полномочий в сфере финансирования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9.5. Осо</w:t>
        <w:softHyphen/>
        <w:t>бенности расходов федерального бюджета на 1998 г.</w:t>
      </w:r>
    </w:p>
    <w:p>
      <w:pPr>
        <w:pStyle w:val="Heading7"/>
        <w:ind w:firstLine="567"/>
        <w:rPr>
          <w:bCs/>
          <w:szCs w:val="20"/>
        </w:rPr>
      </w:pPr>
      <w:r>
        <w:rPr>
          <w:bCs/>
          <w:szCs w:val="20"/>
        </w:rPr>
        <w:t>Глава 10. Бюджет развития и инвестиционный процесс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Глава 11. Сбалансированность бюджетов. Дефицит. Профицит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11.1. Общие принципы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11.2. Источники финансирования дефицита бюджета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11.3. Особенности федерального бюджета 1999 г.</w:t>
      </w:r>
    </w:p>
    <w:p>
      <w:pPr>
        <w:pStyle w:val="Heading7"/>
        <w:ind w:firstLine="567"/>
        <w:rPr/>
      </w:pPr>
      <w:r>
        <w:rPr>
          <w:bCs/>
          <w:szCs w:val="20"/>
        </w:rPr>
        <w:t xml:space="preserve">Глава 12. Межбюджетные отношения и бюджетные </w:t>
      </w:r>
      <w:r>
        <w:rPr/>
        <w:t>трансферты</w:t>
      </w:r>
    </w:p>
    <w:p>
      <w:pPr>
        <w:pStyle w:val="Heading7"/>
        <w:ind w:firstLine="567"/>
        <w:rPr/>
      </w:pPr>
      <w:r>
        <w:rPr/>
        <w:t>12.1. Содержание межбюджетных отношений</w:t>
      </w:r>
    </w:p>
    <w:p>
      <w:pPr>
        <w:pStyle w:val="Heading7"/>
        <w:ind w:firstLine="567"/>
        <w:rPr/>
      </w:pPr>
      <w:r>
        <w:rPr/>
        <w:t>12.2. Трансформация межбюджетных отношений</w:t>
      </w:r>
    </w:p>
    <w:p>
      <w:pPr>
        <w:pStyle w:val="Heading7"/>
        <w:ind w:firstLine="567"/>
        <w:rPr>
          <w:szCs w:val="24"/>
        </w:rPr>
      </w:pPr>
      <w:r>
        <w:rPr/>
        <w:t>12.3. Разграничение доходов в бюджет</w:t>
        <w:softHyphen/>
        <w:t>ной системе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Глава 13. Бюджетный федерализм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13.1. Основы бюджетного федерализма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13.2. Региональная и госу</w:t>
        <w:softHyphen/>
        <w:t>дарственная национальная политика РФ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Глава 14. Бюджетный процесс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14.1. Содержание и макроэкономическая основа составления бюджета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14.2. Процесс формирования федерального бюджета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14.3. Рассмотрение и утверждение бюджета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14.4. Чтения бюджета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14.5. Корректировка бюджета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14.6. Исполнение бюд</w:t>
        <w:softHyphen/>
        <w:t>жета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14.7. Процесс казначейского исполнения федерального бюджета</w:t>
      </w:r>
    </w:p>
    <w:p>
      <w:pPr>
        <w:pStyle w:val="Normal"/>
        <w:shd w:fill="FFFFFF" w:val="clear"/>
        <w:autoSpaceDE w:val="false"/>
        <w:ind w:firstLine="567"/>
        <w:jc w:val="both"/>
        <w:rPr>
          <w:bCs/>
          <w:color w:val="000000"/>
          <w:sz w:val="24"/>
          <w:szCs w:val="23"/>
        </w:rPr>
      </w:pPr>
      <w:r>
        <w:rPr>
          <w:bCs/>
          <w:color w:val="000000"/>
          <w:sz w:val="24"/>
          <w:szCs w:val="23"/>
        </w:rPr>
        <w:t>Раздел Ш. Государственный и муниципальный кредит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bCs/>
          <w:color w:val="000000"/>
          <w:sz w:val="24"/>
          <w:szCs w:val="23"/>
        </w:rPr>
        <w:t xml:space="preserve">Глава 15. Общие принципы государственного </w:t>
      </w:r>
      <w:r>
        <w:rPr>
          <w:bCs/>
          <w:color w:val="000000"/>
          <w:sz w:val="24"/>
        </w:rPr>
        <w:t>и муниципального кредитования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bCs/>
          <w:color w:val="000000"/>
          <w:sz w:val="24"/>
        </w:rPr>
        <w:t>Глава 16. Целевые бюджетные кредиты отраслям экономики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16.1. Механизм целевого бюджетного кредитования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16.2. Межгосу</w:t>
        <w:softHyphen/>
        <w:t>дарственный кредит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16.3. Кредиторская задолженность предпри</w:t>
        <w:softHyphen/>
        <w:t xml:space="preserve">ятий перед бюджетами и ее реструктуризация </w:t>
      </w:r>
    </w:p>
    <w:p>
      <w:pPr>
        <w:pStyle w:val="TextBodyIndent"/>
        <w:rPr>
          <w:bCs/>
          <w:szCs w:val="20"/>
        </w:rPr>
      </w:pPr>
      <w:r>
        <w:rPr>
          <w:bCs/>
          <w:szCs w:val="20"/>
        </w:rPr>
        <w:t>Глава 17. Государственные и муниципальные займы</w:t>
      </w:r>
    </w:p>
    <w:p>
      <w:pPr>
        <w:pStyle w:val="TextBodyIndent"/>
        <w:rPr>
          <w:bCs/>
          <w:szCs w:val="20"/>
        </w:rPr>
      </w:pPr>
      <w:r>
        <w:rPr>
          <w:bCs/>
          <w:szCs w:val="20"/>
        </w:rPr>
        <w:t>17.1. Основные принципы</w:t>
      </w:r>
    </w:p>
    <w:p>
      <w:pPr>
        <w:pStyle w:val="TextBodyIndent"/>
        <w:rPr>
          <w:bCs/>
          <w:szCs w:val="20"/>
        </w:rPr>
      </w:pPr>
      <w:r>
        <w:rPr>
          <w:bCs/>
          <w:szCs w:val="20"/>
        </w:rPr>
        <w:t>17.2. Эмиссия государственных федераль</w:t>
        <w:softHyphen/>
        <w:t>ных облигаций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Глава 18. Государственный и муниципальный долг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18.1. Классификация долга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18.2. Обслуживание долга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bCs/>
          <w:color w:val="000000"/>
          <w:sz w:val="24"/>
        </w:rPr>
        <w:t xml:space="preserve">Глава 19. Государственные и муниципальные гарантии </w:t>
      </w:r>
      <w:r>
        <w:rPr>
          <w:color w:val="000000"/>
          <w:sz w:val="24"/>
          <w:szCs w:val="21"/>
        </w:rPr>
        <w:t>и поручительства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 xml:space="preserve">19.1. Гарант и сумма гарантии 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19.2. Порядок предоставления госу</w:t>
        <w:softHyphen/>
        <w:t>дарственных гарантий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  <w:sz w:val="24"/>
          <w:szCs w:val="23"/>
        </w:rPr>
        <w:t xml:space="preserve">Раздел </w:t>
      </w:r>
      <w:r>
        <w:rPr>
          <w:color w:val="000000"/>
          <w:sz w:val="24"/>
          <w:szCs w:val="23"/>
          <w:lang w:val="en-US"/>
        </w:rPr>
        <w:t>IV</w:t>
      </w:r>
      <w:r>
        <w:rPr>
          <w:color w:val="000000"/>
          <w:sz w:val="24"/>
          <w:szCs w:val="23"/>
        </w:rPr>
        <w:t>. Государственные внебюджетные фонды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  <w:sz w:val="24"/>
          <w:szCs w:val="23"/>
        </w:rPr>
        <w:t xml:space="preserve">Глава 20. Государственные внебюджетные фонды: сущность, </w:t>
      </w:r>
      <w:r>
        <w:rPr>
          <w:bCs/>
          <w:color w:val="000000"/>
          <w:sz w:val="24"/>
        </w:rPr>
        <w:t>функции, роль и задачи</w:t>
      </w:r>
    </w:p>
    <w:p>
      <w:pPr>
        <w:pStyle w:val="Normal"/>
        <w:shd w:fill="FFFFFF" w:val="clear"/>
        <w:autoSpaceDE w:val="false"/>
        <w:ind w:firstLine="567"/>
        <w:jc w:val="both"/>
        <w:rPr>
          <w:bCs/>
          <w:color w:val="000000"/>
          <w:sz w:val="24"/>
        </w:rPr>
      </w:pPr>
      <w:r>
        <w:rPr>
          <w:bCs/>
          <w:color w:val="000000"/>
          <w:sz w:val="24"/>
        </w:rPr>
        <w:t>Глава 21. Пенсионный фонд РФ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</w:rPr>
      </w:pPr>
      <w:r>
        <w:rPr>
          <w:sz w:val="24"/>
        </w:rPr>
        <w:t xml:space="preserve">21.1. Формирование Пенсионного фонда РФ 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</w:rPr>
      </w:pPr>
      <w:r>
        <w:rPr>
          <w:sz w:val="24"/>
        </w:rPr>
        <w:t>21.2. Индивидуально-персонифицированный учет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</w:rPr>
      </w:pPr>
      <w:r>
        <w:rPr>
          <w:sz w:val="24"/>
        </w:rPr>
        <w:t>21.3. Негосударственное пенсионное обеспечение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</w:rPr>
      </w:pPr>
      <w:r>
        <w:rPr>
          <w:sz w:val="24"/>
        </w:rPr>
        <w:t>21.4. Реформирование пенсионной системы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bCs/>
          <w:color w:val="000000"/>
          <w:sz w:val="24"/>
        </w:rPr>
        <w:t>Глава 22. Федеральный фонд социального страхования РФ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bCs/>
          <w:color w:val="000000"/>
          <w:sz w:val="24"/>
        </w:rPr>
        <w:t xml:space="preserve">Глава 23. Федеральный и территориальные фонды </w:t>
      </w:r>
      <w:r>
        <w:rPr>
          <w:sz w:val="24"/>
        </w:rPr>
        <w:t xml:space="preserve">обязательного медицинского страхования РФ 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</w:rPr>
      </w:pPr>
      <w:r>
        <w:rPr>
          <w:sz w:val="24"/>
        </w:rPr>
        <w:t>23.1. Сущность и организация финансирования медицинского страхования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</w:rPr>
      </w:pPr>
      <w:r>
        <w:rPr>
          <w:sz w:val="24"/>
        </w:rPr>
        <w:t>23.2. Страховые медицинские организации и учреждения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>Глава 24. Государственный фонд занятости населения РФ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>24.1. Сущность и функции фонда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</w:rPr>
        <w:t>24.2. Порядок распределения средств и бюджет фонда</w:t>
      </w:r>
    </w:p>
    <w:p>
      <w:pPr>
        <w:pStyle w:val="Heading7"/>
        <w:ind w:firstLine="567"/>
        <w:rPr>
          <w:bCs/>
          <w:szCs w:val="20"/>
        </w:rPr>
      </w:pPr>
      <w:r>
        <w:rPr>
          <w:bCs/>
          <w:szCs w:val="20"/>
        </w:rPr>
        <w:t>Глава 25. Отраслевые государственные внебюджетные фонды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 xml:space="preserve">Раздел </w:t>
      </w:r>
      <w:r>
        <w:rPr>
          <w:color w:val="000000"/>
          <w:sz w:val="24"/>
          <w:szCs w:val="25"/>
          <w:lang w:val="en-US"/>
        </w:rPr>
        <w:t>V</w:t>
      </w:r>
      <w:r>
        <w:rPr>
          <w:color w:val="000000"/>
          <w:sz w:val="24"/>
          <w:szCs w:val="25"/>
        </w:rPr>
        <w:t>. Налоги и другие обязательные платежи в РФ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>Глава 26. Налоговая система РФ и принципы ее построения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>26.1. Сущность и функции налогов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>26.2. Налогоплательщики и эле</w:t>
        <w:softHyphen/>
        <w:t>менты налогообложения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>26.3. Налоговый контроль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>26.4. Нало</w:t>
        <w:softHyphen/>
        <w:t>говый кодекс как правовая основа функционирования налоговой систе</w:t>
        <w:softHyphen/>
        <w:t>мы РФ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>Глава 27. Налогообложение прибыли и доходов предприятий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>27.1. Плательщики налога и объект налогообложения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>27.2. Льготы по налогу на прибыль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>27.3. Уплата в бюджет налога на прибыль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</w:rPr>
        <w:t>27.4. Налогообложение отдельных видов доходов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>Глава 28. Подоходный налог с физических лиц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>28.1. Плательщики и объект налогообложения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</w:rPr>
        <w:t>28.2. Особенности налогообложения доходов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Глава 29. Налог на добавленную стоимость (НДС) 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>29.1. Облагаемый налогом оборот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>29.2. Льготы и освобождение от НДС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</w:rPr>
        <w:t>29.3. Порядок исчисления и уплата налога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>Глава 30. Акцизы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>30.1. Плательщики и объекты налогообложения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</w:rPr>
        <w:t>30.2. Порядок ис</w:t>
        <w:softHyphen/>
        <w:t>числения и уплаты акцизов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>Глава 31. Налогообложение имущества предприятия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>31.1. Плательщики и объекты налогообложения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</w:rPr>
        <w:t>31.2. Особенности налогообложения имущества нерезидентов</w:t>
      </w:r>
    </w:p>
    <w:p>
      <w:pPr>
        <w:pStyle w:val="Heading7"/>
        <w:ind w:firstLine="567"/>
        <w:rPr>
          <w:bCs/>
          <w:szCs w:val="20"/>
        </w:rPr>
      </w:pPr>
      <w:r>
        <w:rPr>
          <w:bCs/>
          <w:szCs w:val="20"/>
        </w:rPr>
        <w:t>Глава 32. Платежи в дорожные фонды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Глава 33. Таможенные пошлины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33.1. Таможенный тариф и виды таможенных пошлин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33.2. Тамо</w:t>
        <w:softHyphen/>
        <w:t>женная стоимость товара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33.3. Преференции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  <w:sz w:val="24"/>
          <w:szCs w:val="23"/>
        </w:rPr>
        <w:t xml:space="preserve">Раздел </w:t>
      </w:r>
      <w:r>
        <w:rPr>
          <w:color w:val="000000"/>
          <w:sz w:val="24"/>
          <w:szCs w:val="23"/>
          <w:lang w:val="en-US"/>
        </w:rPr>
        <w:t>VI</w:t>
      </w:r>
      <w:r>
        <w:rPr>
          <w:color w:val="000000"/>
          <w:sz w:val="24"/>
          <w:szCs w:val="23"/>
        </w:rPr>
        <w:t>. Территориальные финансы РФ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3"/>
        </w:rPr>
      </w:pPr>
      <w:r>
        <w:rPr>
          <w:color w:val="000000"/>
          <w:sz w:val="24"/>
          <w:szCs w:val="23"/>
        </w:rPr>
        <w:t>Глава 34. Финансы субъектов Российской Федерации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34.1. Сущность финансов субъектов РФ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34.2. Региональная финансо</w:t>
        <w:softHyphen/>
        <w:t>вая политика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34.3. Особенности разграничения предметов ведения и полномочий между органами власти РФ и субъектов РФ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34.4. Двух</w:t>
        <w:softHyphen/>
        <w:t>сторонние соглашения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34.5. Особенности финансов субъектов РФ, вытекающие из их уставов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34.6. Принципы формирования бюджетов субъектов РФ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34.7. Уполномоченные региональные банки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34.8. Регулирование за</w:t>
        <w:softHyphen/>
        <w:t>долженности субъектов РФ перед федеральным бюджетом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34.9. Межрегиональные ассоциации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34.10. Классификация субъектов РФ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34.11. Особенности бюджетов субъектов РФ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Глава 35. Муниципальные финансы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35.1. Содержание муниципальных финансов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35.2. Местные бюджеты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35.3. Межбюджетные отношения на муниципальном уровне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35.4. Бюджетный процесс на муниципальном уровне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35.5. Особенности муниципальных финансов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  <w:sz w:val="24"/>
          <w:szCs w:val="25"/>
        </w:rPr>
        <w:t xml:space="preserve">Раздел </w:t>
      </w:r>
      <w:r>
        <w:rPr>
          <w:color w:val="000000"/>
          <w:sz w:val="24"/>
          <w:szCs w:val="25"/>
          <w:lang w:val="en-US"/>
        </w:rPr>
        <w:t>VII</w:t>
      </w:r>
      <w:r>
        <w:rPr>
          <w:color w:val="000000"/>
          <w:sz w:val="24"/>
          <w:szCs w:val="25"/>
        </w:rPr>
        <w:t xml:space="preserve">. Полномочия органов власти </w:t>
      </w:r>
      <w:r>
        <w:rPr>
          <w:color w:val="000000"/>
          <w:sz w:val="24"/>
          <w:szCs w:val="21"/>
        </w:rPr>
        <w:t>в сфере финансов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Глава 36. Законодательные функции федеральных органов государственной власти, органов государственной власти субъектов РФ и органов местного самоуправления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36.1. Полномочия участников бюджетного процесса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36.2. Ответст</w:t>
        <w:softHyphen/>
        <w:t>венность и разграничение обязанностей</w:t>
      </w:r>
    </w:p>
    <w:p>
      <w:pPr>
        <w:pStyle w:val="Normal"/>
        <w:ind w:firstLine="567"/>
        <w:jc w:val="both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 xml:space="preserve">Глава 37. Министерство финансов РФ: задачи, функции, полномочия </w:t>
      </w:r>
    </w:p>
    <w:p>
      <w:pPr>
        <w:pStyle w:val="Normal"/>
        <w:ind w:firstLine="567"/>
        <w:jc w:val="both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37.1. Федеральный орган исполнительной власти</w:t>
      </w:r>
    </w:p>
    <w:p>
      <w:pPr>
        <w:pStyle w:val="Normal"/>
        <w:ind w:firstLine="567"/>
        <w:jc w:val="both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37.2. Особенности функционирования финансовых органов субъектов РФ</w:t>
      </w:r>
    </w:p>
    <w:p>
      <w:pPr>
        <w:pStyle w:val="Normal"/>
        <w:ind w:firstLine="567"/>
        <w:jc w:val="both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Глава 38. Федеральное казначейство и его функции</w:t>
      </w:r>
    </w:p>
    <w:p>
      <w:pPr>
        <w:pStyle w:val="Normal"/>
        <w:ind w:firstLine="567"/>
        <w:jc w:val="both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38.1. Полномочия Федерального казначейства</w:t>
      </w:r>
    </w:p>
    <w:p>
      <w:pPr>
        <w:pStyle w:val="Normal"/>
        <w:ind w:firstLine="567"/>
        <w:jc w:val="both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38.2. Деятельность территориального управления Федерального казначейства</w:t>
      </w:r>
    </w:p>
    <w:p>
      <w:pPr>
        <w:pStyle w:val="Normal"/>
        <w:ind w:firstLine="567"/>
        <w:jc w:val="both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38.3. Ве</w:t>
        <w:softHyphen/>
        <w:t>дение лицевых счетов распорядителей ассигнований</w:t>
      </w:r>
    </w:p>
    <w:p>
      <w:pPr>
        <w:pStyle w:val="Normal"/>
        <w:ind w:firstLine="567"/>
        <w:jc w:val="both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Глава 39. Счетная палата РФ: задачи, функции, роль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1"/>
        </w:rPr>
        <w:t xml:space="preserve">39.1. Счетная палата РФ </w:t>
      </w:r>
      <w:r>
        <w:rPr>
          <w:rFonts w:eastAsia="Symbol" w:cs="Symbol" w:ascii="Symbol" w:hAnsi="Symbol"/>
          <w:color w:val="000000"/>
          <w:sz w:val="24"/>
          <w:szCs w:val="21"/>
        </w:rPr>
        <w:t></w:t>
      </w:r>
      <w:r>
        <w:rPr>
          <w:color w:val="000000"/>
          <w:sz w:val="24"/>
          <w:szCs w:val="21"/>
        </w:rPr>
        <w:t xml:space="preserve"> орган государственного финансового контроля</w:t>
      </w:r>
    </w:p>
    <w:p>
      <w:pPr>
        <w:pStyle w:val="Normal"/>
        <w:ind w:firstLine="567"/>
        <w:jc w:val="both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39.2. Контрольно-счетные органы в субъектах РФ</w:t>
      </w:r>
    </w:p>
    <w:p>
      <w:pPr>
        <w:pStyle w:val="Normal"/>
        <w:ind w:firstLine="567"/>
        <w:jc w:val="both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Глава 40. Кассовое исполнение бюджета</w:t>
      </w:r>
    </w:p>
    <w:p>
      <w:pPr>
        <w:pStyle w:val="Normal"/>
        <w:ind w:firstLine="567"/>
        <w:jc w:val="both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40.1. Функция Центрального банка РФ</w:t>
      </w:r>
    </w:p>
    <w:p>
      <w:pPr>
        <w:pStyle w:val="Normal"/>
        <w:ind w:firstLine="567"/>
        <w:jc w:val="both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40.2. Расчетно-кассовое обслуживание счетов органов Федерального казначейства</w:t>
      </w:r>
    </w:p>
    <w:p>
      <w:pPr>
        <w:pStyle w:val="Normal"/>
        <w:ind w:firstLine="567"/>
        <w:jc w:val="both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Глава 41. Органы налогового контроля</w:t>
      </w:r>
    </w:p>
    <w:p>
      <w:pPr>
        <w:pStyle w:val="Normal"/>
        <w:ind w:firstLine="567"/>
        <w:jc w:val="both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41.1. Министерство РФ по налогам и сборам</w:t>
      </w:r>
    </w:p>
    <w:p>
      <w:pPr>
        <w:pStyle w:val="Normal"/>
        <w:ind w:firstLine="567"/>
        <w:jc w:val="both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41.2. Федеральная налоговая полиция</w:t>
      </w:r>
    </w:p>
    <w:p>
      <w:pPr>
        <w:pStyle w:val="Normal"/>
        <w:ind w:firstLine="567"/>
        <w:jc w:val="both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41.3. Государственный таможенный комитет РФ</w:t>
      </w:r>
    </w:p>
    <w:p>
      <w:pPr>
        <w:pStyle w:val="Normal"/>
        <w:ind w:firstLine="567"/>
        <w:jc w:val="both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Глава 42. Министерство государственного имущества РФ и Российский фонд федерального имущества</w:t>
      </w:r>
    </w:p>
    <w:p>
      <w:pPr>
        <w:pStyle w:val="Normal"/>
        <w:ind w:firstLine="567"/>
        <w:jc w:val="both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Глава 43. Государственный и муниципальный финансовый контроль</w:t>
      </w:r>
    </w:p>
    <w:p>
      <w:pPr>
        <w:pStyle w:val="Normal"/>
        <w:ind w:firstLine="567"/>
        <w:jc w:val="both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43.1. Формы и органы контроля</w:t>
      </w:r>
    </w:p>
    <w:p>
      <w:pPr>
        <w:pStyle w:val="Normal"/>
        <w:ind w:firstLine="567"/>
        <w:jc w:val="both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43.2. Государственный финансовый контроль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1"/>
        </w:rPr>
        <w:t xml:space="preserve">Раздел </w:t>
      </w:r>
      <w:r>
        <w:rPr>
          <w:color w:val="000000"/>
          <w:sz w:val="24"/>
          <w:szCs w:val="21"/>
          <w:lang w:val="en-US"/>
        </w:rPr>
        <w:t>VIII</w:t>
      </w:r>
      <w:r>
        <w:rPr>
          <w:color w:val="000000"/>
          <w:sz w:val="24"/>
          <w:szCs w:val="21"/>
        </w:rPr>
        <w:t>. Финансы государственных и муниципальных социальных услуг</w:t>
      </w:r>
    </w:p>
    <w:p>
      <w:pPr>
        <w:pStyle w:val="Normal"/>
        <w:ind w:firstLine="567"/>
        <w:jc w:val="both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Глава 44. Социальная политика. Финансирование социального обеспечения и социальной помощи</w:t>
      </w:r>
    </w:p>
    <w:p>
      <w:pPr>
        <w:pStyle w:val="Normal"/>
        <w:ind w:firstLine="567"/>
        <w:jc w:val="both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44.1. Задачи и принципы социальной политики</w:t>
      </w:r>
    </w:p>
    <w:p>
      <w:pPr>
        <w:pStyle w:val="Normal"/>
        <w:ind w:firstLine="567"/>
        <w:jc w:val="both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44.2. Система социальной защиты: этапы формирования и модели</w:t>
      </w:r>
    </w:p>
    <w:p>
      <w:pPr>
        <w:pStyle w:val="Normal"/>
        <w:ind w:firstLine="567"/>
        <w:jc w:val="both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44.3. Особенности преодоления финансового кризиса в социальной сфере</w:t>
      </w:r>
    </w:p>
    <w:p>
      <w:pPr>
        <w:pStyle w:val="Normal"/>
        <w:ind w:firstLine="567"/>
        <w:jc w:val="both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44.4. Социальные фонды и программы предприятий</w:t>
      </w:r>
    </w:p>
    <w:p>
      <w:pPr>
        <w:pStyle w:val="Normal"/>
        <w:ind w:firstLine="567"/>
        <w:jc w:val="both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44.5. Система социального партнерства</w:t>
      </w:r>
    </w:p>
    <w:p>
      <w:pPr>
        <w:pStyle w:val="Normal"/>
        <w:ind w:firstLine="567"/>
        <w:jc w:val="both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Глава 45. Финансирование социальных услуг</w:t>
      </w:r>
    </w:p>
    <w:p>
      <w:pPr>
        <w:pStyle w:val="Normal"/>
        <w:ind w:firstLine="567"/>
        <w:jc w:val="both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45.1. Современное состояние социальных услуг в РФ</w:t>
      </w:r>
    </w:p>
    <w:p>
      <w:pPr>
        <w:pStyle w:val="Normal"/>
        <w:ind w:firstLine="567"/>
        <w:jc w:val="both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45.2. Финансирование услуг в сфере образования и здравоохранения</w:t>
      </w:r>
    </w:p>
    <w:p>
      <w:pPr>
        <w:pStyle w:val="Normal"/>
        <w:ind w:firstLine="567"/>
        <w:jc w:val="both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45.3. Финансирование жилищно-коммунальной сферы</w:t>
      </w:r>
    </w:p>
    <w:p>
      <w:pPr>
        <w:pStyle w:val="Normal"/>
        <w:ind w:firstLine="567"/>
        <w:jc w:val="both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Глава 46. Нормативы социальных финансовых затрат</w:t>
      </w:r>
    </w:p>
    <w:p>
      <w:pPr>
        <w:pStyle w:val="Normal"/>
        <w:ind w:firstLine="567"/>
        <w:jc w:val="both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46.1. Государственные минимальные социальные стандарты</w:t>
      </w:r>
    </w:p>
    <w:p>
      <w:pPr>
        <w:pStyle w:val="Normal"/>
        <w:ind w:firstLine="567"/>
        <w:jc w:val="both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46.2. Социальные стандарты субъектов РФ и муниципальных образований</w:t>
      </w:r>
    </w:p>
    <w:p>
      <w:pPr>
        <w:pStyle w:val="Normal"/>
        <w:ind w:firstLine="567"/>
        <w:jc w:val="both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Глава 47. Государственный и муниципальный заказ</w:t>
      </w:r>
    </w:p>
    <w:p>
      <w:pPr>
        <w:pStyle w:val="Normal"/>
        <w:ind w:firstLine="567"/>
        <w:jc w:val="both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47.1. Формирование заказа</w:t>
      </w:r>
    </w:p>
    <w:p>
      <w:pPr>
        <w:pStyle w:val="Normal"/>
        <w:ind w:firstLine="567"/>
        <w:jc w:val="both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47.2. Государственный оборонный заказ</w:t>
      </w:r>
    </w:p>
    <w:p>
      <w:pPr>
        <w:pStyle w:val="Normal"/>
        <w:ind w:firstLine="567"/>
        <w:jc w:val="both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47.3. Государственные закупки золота и серебра</w:t>
      </w:r>
    </w:p>
    <w:p>
      <w:pPr>
        <w:pStyle w:val="Normal"/>
        <w:ind w:firstLine="567"/>
        <w:jc w:val="both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47.4. Государственный заказ на региональные потребности</w:t>
      </w:r>
    </w:p>
    <w:p>
      <w:pPr>
        <w:pStyle w:val="Normal"/>
        <w:ind w:firstLine="567"/>
        <w:jc w:val="both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Глава 48. Государственный материальный резерв. Федеральные государственные нужды</w:t>
      </w:r>
    </w:p>
    <w:p>
      <w:pPr>
        <w:pStyle w:val="Normal"/>
        <w:ind w:firstLine="567"/>
        <w:jc w:val="both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48.1. Государственный материальный резерв</w:t>
      </w:r>
    </w:p>
    <w:p>
      <w:pPr>
        <w:pStyle w:val="Normal"/>
        <w:ind w:firstLine="567"/>
        <w:jc w:val="both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48.2. Механизм финансирования государственных нужд</w:t>
      </w:r>
    </w:p>
    <w:p>
      <w:pPr>
        <w:pStyle w:val="Normal"/>
        <w:ind w:firstLine="567"/>
        <w:jc w:val="both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48.3. Закупки и поставки продукции для государственных нужд</w:t>
      </w:r>
    </w:p>
    <w:p>
      <w:pPr>
        <w:pStyle w:val="Normal"/>
        <w:ind w:firstLine="567"/>
        <w:jc w:val="both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Основная литература</w:t>
      </w:r>
    </w:p>
    <w:sectPr>
      <w:type w:val="nextPage"/>
      <w:pgSz w:w="11906" w:h="16838"/>
      <w:pgMar w:left="2552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autoSpaceDE w:val="false"/>
      <w:ind w:firstLine="567"/>
      <w:jc w:val="both"/>
      <w:outlineLvl w:val="0"/>
    </w:pPr>
    <w:rPr>
      <w:color w:val="000000"/>
      <w:sz w:val="24"/>
      <w:szCs w:val="25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ind w:firstLine="567"/>
      <w:jc w:val="center"/>
      <w:outlineLvl w:val="1"/>
    </w:pPr>
    <w:rPr>
      <w:i/>
      <w:iCs/>
      <w:color w:val="000000"/>
      <w:sz w:val="24"/>
      <w:szCs w:val="2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autoSpaceDE w:val="false"/>
      <w:ind w:firstLine="567"/>
      <w:jc w:val="right"/>
      <w:outlineLvl w:val="4"/>
    </w:pPr>
    <w:rPr>
      <w:bCs/>
      <w:color w:val="000000"/>
      <w:sz w:val="24"/>
      <w:szCs w:val="19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autoSpaceDE w:val="false"/>
      <w:jc w:val="center"/>
      <w:outlineLvl w:val="5"/>
    </w:pPr>
    <w:rPr>
      <w:i/>
      <w:iCs/>
      <w:color w:val="000000"/>
      <w:sz w:val="24"/>
      <w:szCs w:val="19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autoSpaceDE w:val="false"/>
      <w:ind w:firstLine="567"/>
      <w:jc w:val="both"/>
      <w:outlineLvl w:val="6"/>
    </w:pPr>
    <w:rPr>
      <w:color w:val="000000"/>
      <w:sz w:val="24"/>
      <w:szCs w:val="17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autoSpaceDE w:val="false"/>
      <w:ind w:firstLine="567"/>
      <w:jc w:val="both"/>
      <w:outlineLvl w:val="7"/>
    </w:pPr>
    <w:rPr>
      <w:b/>
      <w:bCs/>
      <w:color w:val="000000"/>
      <w:sz w:val="24"/>
      <w:szCs w:val="25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autoSpaceDE w:val="false"/>
      <w:ind w:firstLine="567"/>
      <w:jc w:val="center"/>
      <w:outlineLvl w:val="8"/>
    </w:pPr>
    <w:rPr>
      <w:b/>
      <w:color w:val="000000"/>
      <w:sz w:val="24"/>
      <w:szCs w:val="47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autoSpaceDE w:val="false"/>
      <w:ind w:firstLine="567"/>
      <w:jc w:val="both"/>
    </w:pPr>
    <w:rPr>
      <w:color w:val="000000"/>
      <w:sz w:val="24"/>
      <w:szCs w:val="25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1T15:21:00Z</dcterms:created>
  <dc:creator>1</dc:creator>
  <dc:description/>
  <dc:language>en-US</dc:language>
  <cp:lastModifiedBy>1</cp:lastModifiedBy>
  <dcterms:modified xsi:type="dcterms:W3CDTF">2003-01-13T07:09:00Z</dcterms:modified>
  <cp:revision>19</cp:revision>
  <dc:subject/>
  <dc:title/>
</cp:coreProperties>
</file>