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jc w:val="both"/>
        <w:rPr>
          <w:rFonts w:ascii="Bookman Old Style" w:hAnsi="Bookman Old Style" w:cs="Bookman Old Style"/>
          <w:b/>
          <w:b/>
          <w:emboss/>
          <w:color w:val="FF0000"/>
          <w:lang w:val="en-US"/>
        </w:rPr>
      </w:pPr>
      <w:r>
        <w:rPr>
          <w:rFonts w:cs="Bookman Old Style" w:ascii="Bookman Old Style" w:hAnsi="Bookman Old Style"/>
          <w:b/>
          <w:emboss/>
          <w:color w:val="FF0000"/>
          <w:lang w:val="en-US"/>
        </w:rPr>
      </w:r>
    </w:p>
    <w:p>
      <w:pPr>
        <w:pStyle w:val="Normal1"/>
        <w:jc w:val="both"/>
        <w:rPr>
          <w:rFonts w:ascii="Bookman Old Style" w:hAnsi="Bookman Old Style" w:cs="Bookman Old Style"/>
          <w:b/>
          <w:b/>
          <w:emboss/>
          <w:color w:val="FF0000"/>
        </w:rPr>
      </w:pPr>
      <w:r>
        <w:rPr>
          <w:rFonts w:cs="Bookman Old Style" w:ascii="Bookman Old Style" w:hAnsi="Bookman Old Style"/>
          <w:b/>
          <w:emboss/>
          <w:color w:val="FF0000"/>
        </w:rPr>
        <w:t>**********************************************************************************</w:t>
      </w:r>
    </w:p>
    <w:p>
      <w:pPr>
        <w:pStyle w:val="H3"/>
        <w:ind w:firstLine="720"/>
        <w:jc w:val="both"/>
        <w:rPr>
          <w:rFonts w:ascii="Bookman Old Style" w:hAnsi="Bookman Old Style" w:cs="Bookman Old Style"/>
          <w:emboss/>
        </w:rPr>
      </w:pPr>
      <w:bookmarkStart w:id="0" w:name="частьIV"/>
      <w:r>
        <w:rPr>
          <w:rFonts w:cs="Bookman Old Style" w:ascii="Bookman Old Style" w:hAnsi="Bookman Old Style"/>
          <w:emboss/>
        </w:rPr>
        <w:t>Часть IV</w:t>
      </w:r>
      <w:bookmarkEnd w:id="0"/>
      <w:r>
        <w:rPr>
          <w:rFonts w:cs="Bookman Old Style" w:ascii="Bookman Old Style" w:hAnsi="Bookman Old Style"/>
          <w:emboss/>
        </w:rPr>
        <w:t xml:space="preserve">. </w:t>
      </w:r>
      <w:r>
        <w:rPr>
          <w:rFonts w:cs="Bookman Old Style" w:ascii="Bookman Old Style" w:hAnsi="Bookman Old Style"/>
          <w:emboss/>
          <w:color w:val="FF0000"/>
        </w:rPr>
        <w:t>ИСПОЛЬЗУЙТЕ ЗНАНИЯ В БИЗНЕСЕ</w:t>
      </w:r>
    </w:p>
    <w:p>
      <w:pPr>
        <w:pStyle w:val="H3"/>
        <w:jc w:val="both"/>
        <w:rPr>
          <w:rFonts w:ascii="Bookman Old Style" w:hAnsi="Bookman Old Style" w:cs="Bookman Old Style"/>
          <w:emboss/>
          <w:color w:val="000080"/>
          <w:sz w:val="24"/>
          <w:u w:val="single"/>
        </w:rPr>
      </w:pPr>
      <w:r>
        <w:rPr>
          <w:rFonts w:cs="Bookman Old Style" w:ascii="Bookman Old Style" w:hAnsi="Bookman Old Style"/>
          <w:emboss/>
          <w:color w:val="000080"/>
          <w:sz w:val="24"/>
          <w:u w:val="single"/>
        </w:rPr>
      </w:r>
      <w:bookmarkStart w:id="1" w:name="люди"/>
      <w:bookmarkStart w:id="2" w:name="люди"/>
    </w:p>
    <w:p>
      <w:pPr>
        <w:pStyle w:val="H3"/>
        <w:jc w:val="both"/>
        <w:rPr>
          <w:rFonts w:ascii="Bookman Old Style" w:hAnsi="Bookman Old Style" w:cs="Bookman Old Style"/>
          <w:emboss/>
          <w:color w:val="000080"/>
          <w:sz w:val="24"/>
          <w:u w:val="single"/>
          <w:lang w:val="en-US"/>
        </w:rPr>
      </w:pPr>
      <w:bookmarkStart w:id="3" w:name="люди"/>
      <w:r>
        <w:rPr>
          <w:rFonts w:cs="Bookman Old Style" w:ascii="Bookman Old Style" w:hAnsi="Bookman Old Style"/>
          <w:emboss/>
          <w:color w:val="000080"/>
          <w:sz w:val="24"/>
          <w:u w:val="single"/>
        </w:rPr>
        <w:t xml:space="preserve">16. ЛЮДИ </w:t>
      </w:r>
      <w:bookmarkEnd w:id="3"/>
      <w:r>
        <w:rPr>
          <w:rFonts w:cs="Bookman Old Style" w:ascii="Bookman Old Style" w:hAnsi="Bookman Old Style"/>
          <w:emboss/>
          <w:color w:val="000080"/>
          <w:sz w:val="24"/>
          <w:u w:val="single"/>
        </w:rPr>
        <w:t>- НЕ ВИНТИКИ</w:t>
      </w:r>
    </w:p>
    <w:p>
      <w:pPr>
        <w:pStyle w:val="Normal1"/>
        <w:ind w:left="2880" w:firstLine="720"/>
        <w:jc w:val="both"/>
        <w:rPr>
          <w:emboss/>
          <w:color w:val="000080"/>
        </w:rPr>
      </w:pPr>
      <w:r>
        <w:rPr>
          <w:emboss/>
          <w:color w:val="000080"/>
        </w:rPr>
        <w:t>В бизнесе есть свои процессы обеспечения жизнедеятельности, которые просто обязаны быть эффективными, - иначе компания не сможет существовать.</w:t>
      </w:r>
    </w:p>
    <w:p>
      <w:pPr>
        <w:pStyle w:val="Normal1"/>
        <w:ind w:left="2880" w:firstLine="720"/>
        <w:jc w:val="both"/>
        <w:rPr>
          <w:emboss/>
          <w:color w:val="000080"/>
        </w:rPr>
      </w:pPr>
      <w:r>
        <w:rPr>
          <w:emboss/>
          <w:color w:val="000080"/>
        </w:rPr>
        <w:t>За счет внедрения новейших информационных технологий можно усовершенствовать даже уже автоматизированные процессы.</w:t>
      </w:r>
    </w:p>
    <w:p>
      <w:pPr>
        <w:pStyle w:val="Normal1"/>
        <w:ind w:left="2880" w:firstLine="720"/>
        <w:jc w:val="both"/>
        <w:rPr>
          <w:emboss/>
          <w:color w:val="000080"/>
        </w:rPr>
      </w:pPr>
      <w:r>
        <w:rPr>
          <w:emboss/>
          <w:color w:val="000080"/>
        </w:rPr>
        <w:t>Предоставление доступа к сведениям о производственных процессах сотрудникам, непосредственно занятым на производстве, открывает новые пути к повышению качества продукции. Передача этих сведений другим подразделениям позволяет повысить общую эффективность компании. Ее сотрудники перестают быть просто винтиками гигантского механизма - они получают возможность вносить интеллектуальный вклад в развитие компании.</w:t>
      </w:r>
    </w:p>
    <w:p>
      <w:pPr>
        <w:pStyle w:val="Normal1"/>
        <w:jc w:val="both"/>
        <w:rPr>
          <w:emboss/>
          <w:color w:val="000080"/>
        </w:rPr>
      </w:pPr>
      <w:r>
        <w:rPr>
          <w:emboss/>
          <w:color w:val="000080"/>
        </w:rPr>
      </w:r>
    </w:p>
    <w:p>
      <w:pPr>
        <w:pStyle w:val="Normal1"/>
        <w:ind w:firstLine="720"/>
        <w:jc w:val="both"/>
        <w:rPr>
          <w:rFonts w:ascii="Bookman Old Style" w:hAnsi="Bookman Old Style" w:cs="Bookman Old Style"/>
          <w:emboss/>
          <w:color w:val="008000"/>
        </w:rPr>
      </w:pPr>
      <w:r>
        <w:rPr>
          <w:rFonts w:cs="Bookman Old Style" w:ascii="Bookman Old Style" w:hAnsi="Bookman Old Style"/>
          <w:i/>
          <w:emboss/>
          <w:color w:val="008000"/>
        </w:rPr>
        <w:t>Человек просто неправильно спроектирован с точки зрения применения в любой механистической системе. Томас Петерс и Роберт Уотерман-младший."В поисках совершенства"</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В</w:t>
        <w:tab/>
        <w:t>бизнесе тоже существуют аналоги базовых жизненных процессов, которыми в человеческом организме управляет вегетативная нервная система, - таких, как дыхание и сердцебиение. Первейший из них - та функция, ради которой компания была создана (процесс производства, например). Она должна осуществляться так же надежно и эффективно, как сокращение сердечной мышцы. Ко второму типу "вегетативных" процессов бизнеса можно отнести, например, получение платежей и оплату чеков и счетов. Эти административные процессы не менее важны для предприятия, чем для человека - дыхание. Сбой в них означает крушение компании.</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Учитывая важность этих базовых процессов - и то, что их поддержание обходится очень недешево, - большинство крупных компаний уже многие годы вкладывают средства в их автоматизацию в надежде на повышение эффективности. Однако до последнего времени эта работа слишком часто осуществлялась не системно, каждый процесс автоматизировался отдельно, вне связи с другими. В результате общая эффективность неизбежно оказывалась ниже оптимальной. Так, совсем еще недавно в производстве некоторых деталей самолетов лишь около 10% металла, поступавшего в обработку, попадало в конечном итоге в состав готового изделия. Оптимизировались отдельные этапы производства, которых было огромное множество, а не весь процесс как единое целое. И из-за этого уже в сами производственные нормы закладывались огромные отходы.</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К таким деловым процессам, как финансовые и административные, я еще обращусь в последующих главах. А в этой основное внимание будет уделено производству. Автоматизация производственного процесса является необходимым, но не достаточным условием конкурентоспособности современной компании. Хорошая "электронная нервная система" может помочь в превращении основного персонала сплошь в работников интеллектуального труда, а основного производственного процесса - в источник конкурентного преимущества.</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Прежде всего необходимо использовать информационные технологии для выработки лучшего понимания внутренних механизмов процесса, чтобы затем внести в него изменения, обеспечивающие одновременное повышение и эффективности, и способности реагировать на изменения в окружающем мире. Корпорация Entergy (Новый Орлеан), например, сократила время простоев и повысила прибыльность своих тепловых и атомных электростанций, применив новую графическую систему технологического управления, благодаря которой операторы смогли более тонко регулировать рабочие параметры установок и анализировать тенденции их изменения в реальном масштабе времени. Можно сказать, что они получили возможность заглянуть внутрь агрегата, генерирующего электроэнергию, чтобы точно оценить характер идущих внутри него процессов и вовремя заметить ситуацию, в которой небольшой оперативно проведенный ремонт или переналадка могут спасти от крупного ремонта или более продолжительного простоя в будущем. Интеллектуальная система составления графиков работ на базе ПК гарантирует первоочередное выполнение заданий, имеющих наивысший приоритет. Главное достоинство этой системы технологического управления состоит в том, что она показывает оператору цену снижения эффективности - например, в случае, если температура котла окажется на 5 градусов ниже оптимальной. Связав величины отклонений от оптимума значений контролируемых параметров с долларовой величиной потерь, Entergy превратила каждого оператора в бизнесмена, обладающего необходимой информацией и рычагами управления для обеспечения эффективного функционирования своего "подразделения" и намного более ответственного в принятии решений. А поскольку члены высшего руководства компании одновременно получили доступ к ежеминутно обновляемым данным о производственных издержках принадлежащих Entergy электростанций, стало возможно дополнительное повышение прибыльности за счет максимального использования для производства энергии тех установок, которые работают в данный момент наиболее эффективно.</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Следующий шаг - извлечение данных из систем поддержки производственных процессов и передача их в другие нуждающиеся в этих сведениях информационные системы предприятия. Компания Stepan, выпускающая поверхностно-активные вещества - они используются в качестве действующей основы в большинстве моющих средств, - осуществила разработку основанной на современных технологиях системы управления производственным процессом, внедрение которой обеспечило утроение мощности ее заводов и сэкономило компании миллионы долларов за счет более эффективного использования оборудования. Однако даже этот сам по себе исключительный выигрыш в производительности не так ценен для Stepan, как возросшая гибкость в управлении, благодаря которой стало возможно более оперативно реагировать на изменения в требованиях клиентов, и как заложенные в новую систему элементы интеграции с другими средствами автоматизации предприятия. Использование инфраструктуры на базе ПК обеспечило легкость встраивания производственных данных в любые другие процессы, такие, как планирование производственных ресурсов и управление заказами.</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В будущем Stepan планирует перевести все свои объекты на единую систему формирования заказов, ведения материального учета и составления рабочих графиков. Высшие менеджеры в штаб-квартире компании в Нортфилде (шт. Иллинойс) будут иметь полное представление о производственных возможностях всех одиннадцати ее заводов. При изменении требований клиентов больше не потребуется дублировать соответствующие команды для каждого завода в отдельности - отдать их всего один раз будет вполне достаточно, чтобы обновленный продукт поступил заказчикам по всему миру одновременно. Кроме того, все необходимое, от упаковки канцелярских скрепок до серы вагонами, будет заказываться автоматически. Причем определение потребности в сере и других ключевых ингредиентах рецептуры поверхностно-активных веществ станет также автоматическим - по уровню остатков в заводских хранилищах. Производители моющих средств получат доступ к корпоративным данным Stepan, что позволит им точнее планировать поставки. Клиенты смогут получать информацию о наличии товара на складах и делать заказы через Сеть. А информация о заказах будет передаваться в реальном масштабе времени в обратном направлении, в систему управления материальными запасами Stepan, которая просчитает, достаточно ли сырья на складах соответствующих предприятий для их выполнения.</w:t>
      </w:r>
    </w:p>
    <w:p>
      <w:pPr>
        <w:pStyle w:val="Normal1"/>
        <w:ind w:firstLine="720"/>
        <w:jc w:val="both"/>
        <w:rPr>
          <w:rFonts w:ascii="Bookman Old Style" w:hAnsi="Bookman Old Style" w:cs="Bookman Old Style"/>
          <w:color w:val="800080"/>
        </w:rPr>
      </w:pPr>
      <w:r>
        <w:rPr>
          <w:rFonts w:cs="Bookman Old Style" w:ascii="Bookman Old Style" w:hAnsi="Bookman Old Style"/>
          <w:emboss/>
          <w:color w:val="800080"/>
        </w:rPr>
        <w:t>Наконец, последнее и самое важное: данные производственного процесса должны поступать работникам "на конвейере", чтобы они могли использовать их для повышения качества продукции. Если обеспечить производственный персонал необходимыми средствами анализа, они превратят данные в руководство к действию и смогут внести свой вклад в улучшение схемы производства и устранение недостатков. "Электронная нервная система" позволит наделить максимальное число работников максимально широкими полномочиями. И ключом к решению этой задачи являются электронные информационные потоки.</w:t>
      </w:r>
    </w:p>
    <w:p>
      <w:pPr>
        <w:pStyle w:val="Normal1"/>
        <w:jc w:val="both"/>
        <w:rPr>
          <w:rFonts w:ascii="Bookman Old Style" w:hAnsi="Bookman Old Style" w:cs="Bookman Old Style"/>
          <w:emboss/>
          <w:color w:val="000080"/>
          <w:lang w:val="en-US"/>
        </w:rPr>
      </w:pPr>
      <w:r>
        <w:rPr>
          <w:rFonts w:cs="Bookman Old Style" w:ascii="Bookman Old Style" w:hAnsi="Bookman Old Style"/>
          <w:emboss/>
          <w:color w:val="000080"/>
          <w:lang w:val="en-US"/>
        </w:rPr>
      </w:r>
    </w:p>
    <w:p>
      <w:pPr>
        <w:pStyle w:val="H5"/>
        <w:numPr>
          <w:ilvl w:val="0"/>
          <w:numId w:val="5"/>
        </w:numPr>
        <w:spacing w:before="0" w:after="0"/>
        <w:jc w:val="both"/>
        <w:rPr>
          <w:rFonts w:ascii="Bookman Old Style" w:hAnsi="Bookman Old Style" w:cs="Bookman Old Style"/>
          <w:emboss/>
          <w:color w:val="0000FF"/>
          <w:sz w:val="24"/>
        </w:rPr>
      </w:pPr>
      <w:bookmarkStart w:id="4" w:name="сотнимини"/>
      <w:r>
        <w:rPr>
          <w:rFonts w:cs="Bookman Old Style" w:ascii="Bookman Old Style" w:hAnsi="Bookman Old Style"/>
          <w:emboss/>
          <w:color w:val="0000FF"/>
          <w:sz w:val="24"/>
        </w:rPr>
        <w:t>СОТНИ МИНИ</w:t>
      </w:r>
      <w:bookmarkEnd w:id="4"/>
      <w:r>
        <w:rPr>
          <w:rFonts w:cs="Bookman Old Style" w:ascii="Bookman Old Style" w:hAnsi="Bookman Old Style"/>
          <w:emboss/>
          <w:color w:val="0000FF"/>
          <w:sz w:val="24"/>
        </w:rPr>
        <w:t>-КОМПАНИЙ НА ОДНОМ ЭТАЖЕ</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Концерн General Motors основал в 1998 году корпорацию Saturn, которая должна была реализовать не только полный цикл производства, но и совершенно новый подход к созданию автомобилей и к распределению полномочий и ответственности между работниками. Цель состояла в построении компании, в которой менеджмент и рабочие стремились бы к одним и тем же целям и каждый был настолько заинтересован в качестве готовой продукции, что отпала бы необходимость в специальной службе контроля качества. И сказка стала былью. Saturn восемь лет подряд получает приз J. D. Power Award за качество продукции и уровень удовлетворенности клиентов, а обладатели автомобилей производства этой компании испытывают к ней своего рода культовую привязанность.</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Все примерно 8,5 тысячи работников Saturn объединены во множество команд и носят бляхи с названием команды и своим именем. Каждый полон чувством того, что вносит свой вклад в "большое дело". "Мы" стоит выше "я". Каждая команда представляет собой автономное сплоченное образование. Некоторые насчитывают всего по 4 члена, другие же - до 60, но в большинстве случаев их численность составляет 12-15 человек. В общем производственном процессе команда занимается своим особым делом, например собирает двигатели или двери; каждый ее член обучен приблизительно 30 различным операциям в этих пределах и постоянно переходит от одной к другой, чтобы избежать обычной монотонности "работы на конвейере". Команда сама принимает решения о найме новых членов и может увольнять тех, кто систематически опаздывает или плохо работает. 20% заработной платы выплачивается исключительно в зависимости от качества продукции, уровня удовлетворенности клиентов и объемов продаж, так что каждая команда превращается в своего рода самостоятельную мини-компанию.</w:t>
      </w:r>
    </w:p>
    <w:p>
      <w:pPr>
        <w:pStyle w:val="Normal1"/>
        <w:ind w:firstLine="720"/>
        <w:jc w:val="both"/>
        <w:rPr>
          <w:rFonts w:ascii="Bookman Old Style" w:hAnsi="Bookman Old Style" w:cs="Bookman Old Style"/>
          <w:color w:val="800080"/>
        </w:rPr>
      </w:pPr>
      <w:r>
        <w:rPr>
          <w:rFonts w:cs="Bookman Old Style" w:ascii="Bookman Old Style" w:hAnsi="Bookman Old Style"/>
          <w:emboss/>
          <w:color w:val="800080"/>
        </w:rPr>
        <w:t>Если вы заметили, до сих пор я ни слова не сказал о технологической стороне организации производства в Saturn. Никакая технология в мире не поможет внушить работнику чувство ответственности, если руководство компании не верит в его способность вносить свой вклад в общий успех. Необходимо предоставить работнику полномочия по получению и использованию информации - только на этой основе применение соответствующих технологий позволит раскрыть его способности в общих интересах.</w:t>
      </w:r>
    </w:p>
    <w:p>
      <w:pPr>
        <w:pStyle w:val="Normal1"/>
        <w:rPr>
          <w:rFonts w:ascii="Bookman Old Style" w:hAnsi="Bookman Old Style" w:cs="Bookman Old Style"/>
          <w:color w:val="800080"/>
        </w:rPr>
      </w:pPr>
      <w:r>
        <w:rPr>
          <w:rFonts w:cs="Bookman Old Style" w:ascii="Bookman Old Style" w:hAnsi="Bookman Old Style"/>
          <w:color w:val="800080"/>
        </w:rPr>
      </w:r>
    </w:p>
    <w:p>
      <w:pPr>
        <w:pStyle w:val="H5"/>
        <w:numPr>
          <w:ilvl w:val="0"/>
          <w:numId w:val="5"/>
        </w:numPr>
        <w:spacing w:before="0" w:after="0"/>
        <w:jc w:val="both"/>
        <w:rPr>
          <w:rFonts w:ascii="Bookman Old Style" w:hAnsi="Bookman Old Style" w:cs="Bookman Old Style"/>
          <w:emboss/>
          <w:color w:val="0000FF"/>
          <w:sz w:val="24"/>
        </w:rPr>
      </w:pPr>
      <w:bookmarkStart w:id="5" w:name="отказатьсяот"/>
      <w:r>
        <w:rPr>
          <w:rFonts w:cs="Bookman Old Style" w:ascii="Bookman Old Style" w:hAnsi="Bookman Old Style"/>
          <w:emboss/>
          <w:color w:val="0000FF"/>
          <w:sz w:val="24"/>
        </w:rPr>
        <w:t xml:space="preserve">ОТКАЗАТЬСЯ ОТ </w:t>
      </w:r>
      <w:bookmarkEnd w:id="5"/>
      <w:r>
        <w:rPr>
          <w:rFonts w:cs="Bookman Old Style" w:ascii="Bookman Old Style" w:hAnsi="Bookman Old Style"/>
          <w:emboss/>
          <w:color w:val="0000FF"/>
          <w:sz w:val="24"/>
        </w:rPr>
        <w:t>ИСПОЛЬЗОВАНИЯ "СТАРЬЯ"</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Как и у многих других производителей, у Saturn есть система диспетчерского управления и сбора данных (SCADA), охватывающая ее производственно-сборочный комплекс стоимостью 1,9 миллиарда долларов и включающий 4 миллиона кв. футов (430 тысяч кв. м) производственных площадей, размещенных на территории в 2400 акров (9,7 кв. км). Эта SCADA-система, основанная на разработанной подразделением GE Fanuc системе мониторинга и управления работой завода CIMplicity, контролирует состояние более чем 120 тысяч устройств, включая различные датчики, двигатели, преобразователи и выключатели. Состояние каждого из них проверяется по крайней мере один раз в секунду.</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Сразу после постройки завода Saturn эта система исполнялась более чем на 100 мини-ЭВМ VAX с операционной системой VMS, получавших данные от программируемых контроллеров. Таинственные кодовые сообщения CIMplicity и ее алфавитно-цифровые терминалы вызывали у работников исключительно отрицательные эмоции. И это понятно: ведь, например, чтобы сообщить о поцарапанной дверной панели, требовалось набить с клавиатуры труднозапоминаемый шифр детали вроде "EPSV 1006", да еще несколько специальных кодов, описывающих данный конкретный дефект. Поэтому работники не всегда регистрировали дополнительные операции по исправлению брака (хотя и непременно делали все необходимое), а значит, часть важнейшей с точки зрения обеспечения качества продукции информации терялась.</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В начале 1990-х Saturn перевела свои сборочные и производственные цеха на ПК и тогда еще совсем новую операционную систему Windows NT. Для этого потребовалось провести совместную с GE Fanuc работу по переносу CIMplicity на платформу NT, а также с Microsoft - для просвещения ее специалистов в части того, что требуется от операционной системы в сложной производственной среде. В те далекие дни наши разработчики провели немало ночей "на телефоне", за разговорами с инженерами этой компании.</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Сегодня система автоматизации производства Saturn использует 19 ПК-серверов в основной части и еще три - в составе испытательного стенда. Кроме того, сохранилось и около 70 старых компьютеров VAX. Из программного обеспечения применяется CIMplicity, различные серверные приложения и средства разработки для ПК, а также стандартные операционные системы, под управлением которых работает около 3,5 тысячи настольных систем и 500 ноутбуков. Даже программируемые контроллеры заменяются теперь персональными компьютерами.</w:t>
      </w:r>
    </w:p>
    <w:p>
      <w:pPr>
        <w:pStyle w:val="Normal1"/>
        <w:ind w:firstLine="720"/>
        <w:jc w:val="both"/>
        <w:rPr>
          <w:rFonts w:ascii="Bookman Old Style" w:hAnsi="Bookman Old Style" w:cs="Bookman Old Style"/>
          <w:color w:val="800080"/>
        </w:rPr>
      </w:pPr>
      <w:r>
        <w:rPr>
          <w:rFonts w:cs="Bookman Old Style" w:ascii="Bookman Old Style" w:hAnsi="Bookman Old Style"/>
          <w:emboss/>
          <w:color w:val="800080"/>
        </w:rPr>
        <w:t>Диспетчер может наблюдать за ходом физических процессов на заводе, поместив всю информацию о них на один экран, а может выбрать только какое-то подмножество, даже всего один какой-нибудь датчик. В случае возникновения неисправности, например, выключателя на нитке C конвейера 500 на верхнем этаже он сможет немедленно локализовать ее и направить электрика для ремонта. Все 120 тысяч источников данных анализируются каждые 6 секунд, и результаты представляются в графическом формате.</w:t>
      </w:r>
    </w:p>
    <w:p>
      <w:pPr>
        <w:pStyle w:val="Normal1"/>
        <w:rPr>
          <w:rFonts w:ascii="Bookman Old Style" w:hAnsi="Bookman Old Style" w:cs="Bookman Old Style"/>
          <w:color w:val="800080"/>
        </w:rPr>
      </w:pPr>
      <w:r>
        <w:rPr>
          <w:rFonts w:cs="Bookman Old Style" w:ascii="Bookman Old Style" w:hAnsi="Bookman Old Style"/>
          <w:color w:val="800080"/>
        </w:rPr>
      </w:r>
    </w:p>
    <w:p>
      <w:pPr>
        <w:pStyle w:val="H5"/>
        <w:numPr>
          <w:ilvl w:val="0"/>
          <w:numId w:val="5"/>
        </w:numPr>
        <w:spacing w:before="0" w:after="0"/>
        <w:jc w:val="both"/>
        <w:rPr>
          <w:rFonts w:ascii="Bookman Old Style" w:hAnsi="Bookman Old Style" w:cs="Bookman Old Style"/>
          <w:emboss/>
          <w:color w:val="0000FF"/>
          <w:sz w:val="24"/>
        </w:rPr>
      </w:pPr>
      <w:bookmarkStart w:id="6" w:name="дайтелюдям"/>
      <w:r>
        <w:rPr>
          <w:rFonts w:cs="Bookman Old Style" w:ascii="Bookman Old Style" w:hAnsi="Bookman Old Style"/>
          <w:emboss/>
          <w:color w:val="0000FF"/>
          <w:sz w:val="24"/>
        </w:rPr>
        <w:t xml:space="preserve">ДАЙТЕ ЛЮДЯМ </w:t>
      </w:r>
      <w:bookmarkEnd w:id="6"/>
      <w:r>
        <w:rPr>
          <w:rFonts w:cs="Bookman Old Style" w:ascii="Bookman Old Style" w:hAnsi="Bookman Old Style"/>
          <w:emboss/>
          <w:color w:val="0000FF"/>
          <w:sz w:val="24"/>
        </w:rPr>
        <w:t>ВОЗМОЖНОСТЬ ОТЛИЧИТЬСЯ</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Такое элементарное изменение в организации производства, как оснащение всех работников подключенными к корпоративной сети простыми в использовании графическими компьютерами, произвело в Saturn настоящий переворот. Каждый сотрудник соответствующего подразделения получил возможность войти в часть корпоративной интрасети, обслуживающую его участок производства, и просмотреть, скажем, список десяти наиболее серьезных дефектов качества, выявленных за последние два часа при заключительных динамических испытаниях на выходе со сборочной линии. При желании он может получить через веб-интерфейс нужные сведения из базы данных, загрузить их в электронную таблицу и проанализировать, применяя к ним различные представления и преобразования, - например, группируя по деталям (обивка, дверная панель, трансмиссия и т.д.) или по операциям (подгонка, окраска, сварка, сборка, установка и т.д.).</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Как-то, анализируя с помощью стандартных коммерческих программ (то есть не обращаясь к программисту, чтобы он сформировал специальный отчет, что потребовало бы соответствующих затрат времени и денег) информацию, собранную за продолжительный период времени, работник команды, занимавшейся установкой трансмиссии, обнаружил системный дефект одного из сварных швов двигателя. Благодаря этому открытию Saturn смогла сэкономить около 1,5 миллиона долларов в месяц на гарантийном ремонте.</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Функционирование всех узлов автомобиля Saturn - от тормозов до надувающихся при аварии воздушных подушек - контролируется тремя-шестью компьютерными модулями. Их диагностическое тестирование входит в обязанности специального инженера, который работает через интрасеть Saturn. Однажды ему удалось менее чем через два часа после первого сообщения о неисправности выявить ее причину, таившуюся в компьютерном модуле управления трансмиссией. Компания немедленно связалась с поставщиком, который перепрограммировал модули и вернул их на конвейер так скоро, что это даже не вызвало задержки производства.</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Кроме того, на заводе Saturn используются и обычные методы проверки качества продукции: каждый день с конвейера снимается около десятка случайно отобранных машин. Система загружает на карманный ПК под управлением ОС Windows CE трехмерную схему конкретной модели и модификации, используя которую инспектор изучает автомобиль вдоль и поперек и отмечает каждую неправильность или дефект. Например, если обнаружится, что что-то неладно с левым передним крылом, он может щелкнуть мышью на этой детали на схеме, и на экран ПК будет выведен более подробный ее чертеж. Специальное меню позволяет ввести в компьютер информацию об обнаруженном дефекте.</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После завершения инспекции карманный ПК снова подключается к сети и автоматически синхронизируется с исходной базой данных. Специально выделенные инженеры, а также другие работники анализируют информацию, собранную за прошедший день, и сравнивают ее с накопленной за предыдущую неделю, месяц или более длительный период. Если на какой-либо детали в процессе сборки регулярно возникают царапины, это может означать, что команда, занимающаяся ее установкой, работает недостаточно аккуратно либо что процедура установки слишком сложна. По результатам такого специального контроля качества инспекторы проводят работу с технологами, которые принимают меры для улучшения посадки и отделки лючка бензобака на одной модели и посадки плафонов в салоне другой.</w:t>
      </w:r>
    </w:p>
    <w:p>
      <w:pPr>
        <w:pStyle w:val="Normal1"/>
        <w:ind w:firstLine="720"/>
        <w:jc w:val="both"/>
        <w:rPr>
          <w:rFonts w:ascii="Bookman Old Style" w:hAnsi="Bookman Old Style" w:cs="Bookman Old Style"/>
          <w:color w:val="800080"/>
        </w:rPr>
      </w:pPr>
      <w:r>
        <w:rPr>
          <w:rFonts w:cs="Bookman Old Style" w:ascii="Bookman Old Style" w:hAnsi="Bookman Old Style"/>
          <w:emboss/>
          <w:color w:val="800080"/>
        </w:rPr>
        <w:t>Все данные, поступающие как с операции заключительного тестирования, так и от инспекторов, проверяющих качество продукции, попадают в конструкторский отдел через основанные на ПК информационные системы автоматизации производства. Эта информация доступна каждому работнику от начальника всего производства до конструктора и рабочего на конвейере - так что различные команды могут вместе работать над "собираемостью" автомобиля (то есть над тем, насколько легко все его части стыкуются одна с другой). Опыт, приобретенный на рабочем месте, соединяется со знаниями инженеров, а итогом становится более совершенная конструкция. Работники Saturn с полным основанием могут высказывать свое мнение по любым вопросам, поскольку располагают всей необходимой информацией.</w:t>
      </w:r>
    </w:p>
    <w:p>
      <w:pPr>
        <w:pStyle w:val="Normal1"/>
        <w:rPr>
          <w:rFonts w:ascii="Bookman Old Style" w:hAnsi="Bookman Old Style" w:cs="Bookman Old Style"/>
          <w:color w:val="800080"/>
        </w:rPr>
      </w:pPr>
      <w:r>
        <w:rPr>
          <w:rFonts w:cs="Bookman Old Style" w:ascii="Bookman Old Style" w:hAnsi="Bookman Old Style"/>
          <w:color w:val="800080"/>
        </w:rPr>
      </w:r>
    </w:p>
    <w:p>
      <w:pPr>
        <w:pStyle w:val="H3"/>
        <w:ind w:left="720" w:hanging="0"/>
        <w:jc w:val="both"/>
        <w:rPr>
          <w:rFonts w:ascii="Bookman Old Style" w:hAnsi="Bookman Old Style" w:cs="Bookman Old Style"/>
          <w:emboss/>
          <w:color w:val="000080"/>
          <w:sz w:val="24"/>
          <w:lang w:val="en-US"/>
        </w:rPr>
      </w:pPr>
      <w:r>
        <w:rPr>
          <w:rFonts w:cs="Bookman Old Style" w:ascii="Bookman Old Style" w:hAnsi="Bookman Old Style"/>
          <w:emboss/>
          <w:color w:val="000080"/>
          <w:sz w:val="24"/>
          <w:lang w:val="en-US"/>
        </w:rPr>
      </w:r>
      <w:bookmarkStart w:id="7" w:name="информационные"/>
      <w:bookmarkStart w:id="8" w:name="информационные"/>
    </w:p>
    <w:p>
      <w:pPr>
        <w:pStyle w:val="H3"/>
        <w:rPr>
          <w:rFonts w:ascii="Bookman Old Style" w:hAnsi="Bookman Old Style" w:cs="Bookman Old Style"/>
          <w:emboss/>
          <w:color w:val="000080"/>
          <w:sz w:val="24"/>
          <w:u w:val="single"/>
          <w:lang w:val="en-US"/>
        </w:rPr>
      </w:pPr>
      <w:bookmarkStart w:id="9" w:name="информационные"/>
      <w:r>
        <w:rPr>
          <w:rFonts w:cs="Bookman Old Style" w:ascii="Bookman Old Style" w:hAnsi="Bookman Old Style"/>
          <w:emboss/>
          <w:color w:val="000080"/>
          <w:sz w:val="24"/>
          <w:u w:val="single"/>
        </w:rPr>
        <w:t xml:space="preserve">17.ИНФОРМАЦИОННЫЕ ТЕХНОЛОГИИ </w:t>
      </w:r>
      <w:bookmarkEnd w:id="9"/>
      <w:r>
        <w:rPr>
          <w:rFonts w:cs="Bookman Old Style" w:ascii="Bookman Old Style" w:hAnsi="Bookman Old Style"/>
          <w:emboss/>
          <w:color w:val="000080"/>
          <w:sz w:val="24"/>
          <w:u w:val="single"/>
        </w:rPr>
        <w:t>КАК ОСНОВА РЕИНЖИНИРИНГА</w:t>
      </w:r>
    </w:p>
    <w:p>
      <w:pPr>
        <w:pStyle w:val="Normal1"/>
        <w:ind w:left="2880" w:firstLine="720"/>
        <w:jc w:val="both"/>
        <w:rPr>
          <w:emboss/>
          <w:color w:val="000080"/>
        </w:rPr>
      </w:pPr>
      <w:r>
        <w:rPr>
          <w:emboss/>
          <w:color w:val="000080"/>
        </w:rPr>
        <w:t>Принципы реинжиниринга в сочетании с электронными процессами могут привести к грандиозным изменениям в скорости и эффективности производственных процессов, а также в корпоративном интеллекте. Правильный подход заключается в разработке отдельных простых процессов с последующим их объединением, а не в построении единого громоздкого процесса. Опыт эксплуатации в корпорации Microsoft приложения HeadTrax, предназначенного для кадровой работы, демонстрирует возможности симбиоза новейших технологий и разумной организации процессов. Компания Dayton Hudson смогла значительно сократить цикл движения товаров в сетях своих универмагов. Для успешного внедрения передовых технологий необходимо, чтобы этот процесс возглавлял руководитель по основной деятельности.</w:t>
      </w:r>
    </w:p>
    <w:p>
      <w:pPr>
        <w:pStyle w:val="Normal1"/>
        <w:jc w:val="both"/>
        <w:rPr>
          <w:emboss/>
          <w:color w:val="000080"/>
        </w:rPr>
      </w:pPr>
      <w:r>
        <w:rPr>
          <w:emboss/>
          <w:color w:val="000080"/>
        </w:rPr>
      </w:r>
    </w:p>
    <w:p>
      <w:pPr>
        <w:pStyle w:val="Normal1"/>
        <w:ind w:firstLine="720"/>
        <w:jc w:val="both"/>
        <w:rPr>
          <w:rFonts w:ascii="Bookman Old Style" w:hAnsi="Bookman Old Style" w:cs="Bookman Old Style"/>
          <w:emboss/>
          <w:color w:val="008000"/>
        </w:rPr>
      </w:pPr>
      <w:r>
        <w:rPr>
          <w:rFonts w:cs="Bookman Old Style" w:ascii="Bookman Old Style" w:hAnsi="Bookman Old Style"/>
          <w:i/>
          <w:emboss/>
          <w:color w:val="008000"/>
        </w:rPr>
        <w:t>Я не рассматриваю информационную технологию как самостоятельную ценность. Но она открывает широкие возможности. И что, пожалуй, важнее всего, она заставляет снова и снова задаваться вопросом: почему, почему, почему? Пол О'Нил, председатель правления и главный исполнительный директор корпорации Alcoa</w:t>
      </w:r>
    </w:p>
    <w:p>
      <w:pPr>
        <w:pStyle w:val="Normal1"/>
        <w:ind w:firstLine="720"/>
        <w:jc w:val="both"/>
        <w:rPr/>
      </w:pPr>
      <w:r>
        <w:rPr>
          <w:rFonts w:cs="Bookman Old Style" w:ascii="Bookman Old Style" w:hAnsi="Bookman Old Style"/>
          <w:emboss/>
          <w:color w:val="800080"/>
        </w:rPr>
        <w:t>С тех пор как в 1994 году Майкл Хаммер и Джеймс Чампи обнародовали свою концепцию реинжиниринга, компании всего мира не перестают снова и снова придирчиво исследовать свои бизнес-процессы. Они стараются избавиться от организационной сложности и недостаточно эффективных внутренних процессов, мешающих удовлетворять потребности клиентов. Когда я прочитал книгу Хаммера и Чампи "</w:t>
      </w:r>
      <w:r>
        <w:rPr>
          <w:rFonts w:cs="Bookman Old Style" w:ascii="Bookman Old Style" w:hAnsi="Bookman Old Style"/>
          <w:i/>
          <w:emboss/>
          <w:color w:val="800080"/>
        </w:rPr>
        <w:t>Reingeneering the Corporation"</w:t>
      </w:r>
      <w:r>
        <w:rPr>
          <w:rFonts w:cs="Bookman Old Style" w:ascii="Bookman Old Style" w:hAnsi="Bookman Old Style"/>
          <w:emboss/>
          <w:color w:val="800080"/>
        </w:rPr>
        <w:t xml:space="preserve"> ("Проведение реинжиниринга в корпорации"), больше всего мое внимание привлекли три идеи. Во-первых, что время от времени необходимо подниматься над рутиной и бросать придирчивый взгляд на используемые бизнес-процессы. Каким образом решаются задачи? Нельзя ли способы их решения упростить? Во-вторых, что, разбивая работу на множество отдельных участков и поручая их множеству отдельных работников, вы можете зайти так далеко, что уже никто не будет представлять себе процесс в целом и колеса начнут вращаться вхолостую. Наконец, в-третьих - эта идея тесно</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Как это часто бывает с новыми модными концепциями, обнародование простых, но глубоких идей Хаммера и Чампи по поводу реинжиниринга процессов породило гигантскую волну бизнес-семинаров, учебных курсов, университетских лекций, статей в журналах и книг различных авторов, которые все можно объединить одним заголовком: "и я того же мнения".</w:t>
      </w:r>
    </w:p>
    <w:p>
      <w:pPr>
        <w:pStyle w:val="Normal1"/>
        <w:ind w:firstLine="720"/>
        <w:jc w:val="both"/>
        <w:rPr/>
      </w:pPr>
      <w:r>
        <w:rPr>
          <w:rFonts w:cs="Bookman Old Style" w:ascii="Bookman Old Style" w:hAnsi="Bookman Old Style"/>
          <w:emboss/>
          <w:color w:val="800080"/>
        </w:rPr>
        <w:t xml:space="preserve">В октябре 1998 года Интернет-поиск по ключевому слову "reengineering" принес 189 940 самых разнообразных документов - от статей, посвященных "проблеме 2000 года", до семинара, охарактеризованного как "серьезно о развлечениях". По любой другой важной для делового мира теме документов было намного меньше. В частности, по управлению знаниями - в семь раз. &gt;. В ходе этого процесса (извините за каламбур) широкие массы бизнесменов научились применять термин "реинжиниринг" для обозначения практически любой реорганизации. Пару лет назад одна крупная компьютерная компания начала процедуру "реинжиниринга" с увольнения практически всего отдела кадров, так что некому было рационализировать остальную часть процесса, оказавшегося по сути своей сокращением штатов. Без руководящей и направляющей роли специалистов-кадровиков компания совершила множество грубейших ошибок. Она отказалась от услуг внештатных работников, хотя, естественно, выплатила им все оговоренные контрактами суммы. То есть отказалась от </w:t>
      </w:r>
      <w:r>
        <w:rPr>
          <w:rFonts w:cs="Bookman Old Style" w:ascii="Bookman Old Style" w:hAnsi="Bookman Old Style"/>
          <w:i/>
          <w:emboss/>
          <w:color w:val="800080"/>
        </w:rPr>
        <w:t>уже оплаченной</w:t>
      </w:r>
      <w:r>
        <w:rPr>
          <w:rFonts w:cs="Bookman Old Style" w:ascii="Bookman Old Style" w:hAnsi="Bookman Old Style"/>
          <w:emboss/>
          <w:color w:val="800080"/>
        </w:rPr>
        <w:t xml:space="preserve"> работы. Некоторые авторитетные, недавно повышенные в должности сотрудники были сокращены просто потому, что у них оказалось меньше всех стажа на новых уровнях иерархии. Такие действия трудно подвести даже под определение сколько-нибудь рационального сокращения штатов, и, уж конечно, ни о каком реинжиниринге здесь речь не идет. Однажды в частной беседе Майкл Хаммер даже произнес такую фразу: "Иногда реинжинирингом называют все, что угодно, за исключением реинжиниринга". Но как бы ни компрометировали эту концепцию те, кто переходит все разумные пределы в своем рвении воплотить ее в жизнь, а также те, кто использует ее для маскировки сокращения штатов, идея, что время от времени необходимо переосмысливать бизнес-процессы, чтобы делать их более эффективными и исключать нерациональные элементы, актуальна сегодня как никогда прежде.</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Создание нового бизнес-процесса - огромная работа. Необходимо поставить цели, к которым вы будете стремиться, определить время и условия начала и окончания работ, вычленить отдельные задачи, определить контрольные точки и показатели, рассчитать бюджет. Наибольший успех сопутствует тем проектам, которые ведутся людьми, имеющими четкие представления о своем клиенте и сценарии использования создаваемого продукта. Это верно и в отношении проектов по формированию новых бизнес-процессов. Клиент может быть вне или внутри компании, суть проблемы от этого не меняется: как он будет использовать разрабатываемый продукт или процесс? Какие получит преимущества по сравнению с тем, что было прежде?</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Кроме того, необходимо добиться четкого понимания принимаемых компромиссных решений на каждом уровне руководства. Всякий проект состоит из множества компромиссов. Если говорить о разработке ПО, руководство всегда требует создать продукт с богатым набором функциональных возможностей и в то же время компактный, а сделать его нужно за одну ночь и с минимальными затратами. Большие начальники всегда хотят все сразу и сейчас, поэтому необходимо, чтобы они получили очень ясное представление о возможных и необходимых компромиссных решениях. Если вы считаете правильным наделить продукт дополнительными возможностями - пускай это и увеличит объем кода, - стоит заранее обезопасить себя от претензий со стороны вышестоящего руководителя, которому вдруг в самом конце работы может прийти в голову, что было бы лучше сделать что-нибудь попроще да покомпактнее. Очень неприятно бывает и когда менеджер из кожи вон лезет, чтобы удержать расходы в рамках установленного бюджета, а потом ему вдруг говорят, что не в деньгах дело - если надо, подкинули бы еще, - но в продукте всего должно было быть по максимуму. Все то же самое верно и в отношении работы по созданию электронного процесса.</w:t>
      </w:r>
    </w:p>
    <w:p>
      <w:pPr>
        <w:pStyle w:val="Normal1"/>
        <w:ind w:firstLine="720"/>
        <w:jc w:val="both"/>
        <w:rPr>
          <w:rFonts w:ascii="Bookman Old Style" w:hAnsi="Bookman Old Style" w:cs="Bookman Old Style"/>
          <w:color w:val="800080"/>
        </w:rPr>
      </w:pPr>
      <w:r>
        <w:rPr>
          <w:rFonts w:cs="Bookman Old Style" w:ascii="Bookman Old Style" w:hAnsi="Bookman Old Style"/>
          <w:emboss/>
          <w:color w:val="800080"/>
        </w:rPr>
        <w:t>Необходимо проявлять гибкость с учетом меняющихся требований, но так, чтобы последующими корректировками не увести проект от исходных целей. Необходим ясный и прозрачный процесс оценки предлагаемых изменений и принятия решений, включая и возможный пересмотр постановки задачи.</w:t>
      </w:r>
    </w:p>
    <w:p>
      <w:pPr>
        <w:pStyle w:val="Normal1"/>
        <w:jc w:val="both"/>
        <w:rPr>
          <w:rFonts w:ascii="Bookman Old Style" w:hAnsi="Bookman Old Style" w:cs="Bookman Old Style"/>
          <w:emboss/>
          <w:color w:val="000080"/>
          <w:lang w:val="en-US"/>
        </w:rPr>
      </w:pPr>
      <w:r>
        <w:rPr>
          <w:rFonts w:cs="Bookman Old Style" w:ascii="Bookman Old Style" w:hAnsi="Bookman Old Style"/>
          <w:emboss/>
          <w:color w:val="000080"/>
          <w:lang w:val="en-US"/>
        </w:rPr>
      </w:r>
    </w:p>
    <w:p>
      <w:pPr>
        <w:pStyle w:val="H5"/>
        <w:numPr>
          <w:ilvl w:val="0"/>
          <w:numId w:val="3"/>
        </w:numPr>
        <w:spacing w:before="0" w:after="0"/>
        <w:rPr>
          <w:rFonts w:ascii="Bookman Old Style" w:hAnsi="Bookman Old Style" w:cs="Bookman Old Style"/>
          <w:emboss/>
          <w:color w:val="0000FF"/>
          <w:sz w:val="24"/>
        </w:rPr>
      </w:pPr>
      <w:bookmarkStart w:id="10" w:name="модернизация"/>
      <w:r>
        <w:rPr>
          <w:rFonts w:cs="Bookman Old Style" w:ascii="Bookman Old Style" w:hAnsi="Bookman Old Style"/>
          <w:emboss/>
          <w:color w:val="0000FF"/>
          <w:sz w:val="24"/>
        </w:rPr>
        <w:t>МОДЕРНИЗАЦИЯ</w:t>
      </w:r>
      <w:bookmarkEnd w:id="10"/>
      <w:r>
        <w:rPr>
          <w:rFonts w:cs="Bookman Old Style" w:ascii="Bookman Old Style" w:hAnsi="Bookman Old Style"/>
          <w:emboss/>
          <w:color w:val="0000FF"/>
          <w:sz w:val="24"/>
        </w:rPr>
        <w:t xml:space="preserve"> ПРОЦЕССА ПОСТАВКИ ПРОДУКТОВ</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Несколько лет назад выпуск новой версии операционной системы Windows NT чуть не пришлось отложить, когда все уже было готово к началу поставок. И вовсе не из-за какой-нибудь неожиданно всплывшей ошибки или просчета, допущенного на этапе разработки ПО, а из-за банальной картонной коробки. Проект дизайна упаковки лег на стол одного из ответственных за его утверждение в самый день ухода этого сотрудника в отпуск. И так там и валялся, пока не пришло время раскладывать комплекты по коробкам - а их-то и не оказалось. До начала поставок оставалось всего двое суток, а на изготовление упаковки в норме требуется десять дней. Только благодаря авральной работе производственников нам удалось получить достаточно коробок - едва просохших от краски, - чтобы отгрузить первую партию в назначенный срок.</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После этого инцидента глава группы, занимающейся маркетинговыми материалами, созвал совещание для выяснения, что же в организации их работы не так. В состав группы входило около дюжины человек из двух внутренних подразделений, а также представители двух внешних поставщиков. Менеджер начал обсуждение с обычного в Microsoft вопроса, который я и сам очень люблю задавать: почему здесь столько народу? Я считаю, что на всякое совещание следует собирать лишь ключевых работников, ответственных за принятие решений. Всем остальным лучше заниматься в это время своими прямыми обязанностями. Если в одной комнате собралось больше трех или четырех лиц, принимающих решения, можно быть уверенным, что существенной частью проблемы является именно избыточное число участников ее решения.</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Итак, этот менеджер поставил перед своей группой задачу найти пути рационализации используемого процесса; а для начала выявить и обобщить потенциальные аналогичные проблемы с координацией работ по десяткам других продуктов, которыми занимались представленные на совещании подразделения. "Выделите, - потребовал он, - общий механизм возникновения сбоя и решите проблему для всех частных случаев".</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В короткое время был выработан принцип "положительного подтверждения" - сдача работы следующему человеку в цепочке не может считаться завершенной до тех пор, пока он не скажет "задание принял". С обычаем выкидывать документ из головы, едва запихнув его в приемное окошко следующего работника, пришлось распроститься.</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Кроме того, был найден способ сократить само число таких "перепасовок" с пяти до трех. Возможно, внешне это и не выглядит особенно крупным усовершенствованием, но любое уменьшение числа "касаний мяча" исключает и часть возможностей для возникновения ошибок, а значит, способствует повышению качества. Когда в 1997 году корпорация Dell Computer построила новый завод по производству компьютеров, последовательность сборки была изменена таким образом, что число операций с жестким диском сократилось наполовину. В результате на 40% понизился коэффициент отбраковки этих компонентов в процессе производства и на 20% - частота отказов в процессе эксплуатации ПК.</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С некоторых пор в Microsoft регулярно проводятся мероприятия по обмену передовым опытом для представителей различных подразделений, ответственных за подготовку тех или иных компонентов для производства дистрибутивных комплектов ПО. Как-то раз старший производственный менеджер из Ирландии, где производятся все комплекты, предназначенные для Европы, прилетела на такое совещание специально, чтобы поговорить о своих проблемах, обусловленных принятой в американских подразделениях компании практикой работы. Со временем мы вскрыли целый ряд недостатков в процессах подготовки материалов к тиражированию. Так, однажды кто-то решил применить для оформления упаковочных коробок специальные шрифты, не позаботившись проверить, доступны ли они в производственных подразделениях в остальных частях света. В результате выпуск ряда наших продуктов опоздал к началу праздничного сезона покупок на потребительском рынке Австралии. Это было очень неприятно.</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В конце концов "хозяева" процессов из всех подразделений собрались вместе, чтобы определить единый глобальный процесс, предусматривающий применение для улучшения координации работ электронного инструментария. Было разработано специальное приложение, осуществляющее контроль за движением всех используемых в производстве компонентов - от упаковочных коробок и наклеек на них до рисунков и собственно программного кода. Наличие этой информации в корпоративной сети позволяет менеджерам по продуктам и другим сотрудникам отслеживать ход интересующих их работ. Теперь у нас есть единый, хорошо специфицированный электронный процесс, среди многочисленных преимуществ которого - гарантия того, что любое усовершенствование, придуманное в одном из подразделений, будет использоваться по всей организации.</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Приблизительно в то же время мы начали передавать тиражирование ПО на внешний подряд. Это потребовало готовить весь комплект необходимых материалов "под ключ" точно к оговоренному контрактом сроку. Производственный процесс должен был стать даже еще более прозрачным: зависимым только от заданных спецификаций, а не от усилий конкретных людей. Одним из лозунгов этого преобразования было: "не допускать массового героизма производственного персонала". Электронный инструментарий, с успехом внедренный внутри компании, оказался теперь применен для координации заключительных этапов производства, переданных на подряд самостоятельной внешней организации. В дополнение к приложению, применявшемуся для контроля за движением компонентов продуктов внутри Microsoft, мы разработали аналогичный инструмент, с помощью которого внешние партнеры могли определять текущую степень готовности предназначенных для них компонентов. Различные партнеры, включая и тех, что занимались тиражированием, использовали эту программу также для получения по Сети электронных материалов и для заказа неэлектронных. В данном случае новый инструментарий позволил нам не только решить внутренние проблемы, но и передать внешнему подрядчику ряд дополнительных функций - скорректировав, таким образом, демаркацию границы между компаниями.</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Может возникнуть вопрос, а зачем было вообще связываться с тиражированием? Раньше, не имея электронных процессов, мы просто были лишены выбора. Сегодня же информационный инструментарий достиг такого уровня совершенства, что вполне можно передать тиражирование на внешний подряд и быть уверенным, что продукция производится в точном соответствии со спецификациями. Также и во многих других случаях мы предпочитаем держать в штате только базовую команду профессионалов, которые взаимодействуют с привлеченными к работе внешними специалистами через Интернет.</w:t>
      </w:r>
    </w:p>
    <w:p>
      <w:pPr>
        <w:pStyle w:val="Normal1"/>
        <w:ind w:firstLine="720"/>
        <w:jc w:val="both"/>
        <w:rPr>
          <w:rFonts w:ascii="Bookman Old Style" w:hAnsi="Bookman Old Style" w:cs="Bookman Old Style"/>
          <w:color w:val="800080"/>
        </w:rPr>
      </w:pPr>
      <w:r>
        <w:rPr>
          <w:rFonts w:cs="Bookman Old Style" w:ascii="Bookman Old Style" w:hAnsi="Bookman Old Style"/>
          <w:emboss/>
          <w:color w:val="800080"/>
        </w:rPr>
        <w:t xml:space="preserve">За пять-шесть месяцев, прошедших после создания этих команд, они не только усовершенствовали процессы, причинявшие нам реальные неприятности, но и обезвредили ряд "бомб замедленного действия", которые еще не успели себя проявить. Новый инструментарий позволяет идентифицировать потенциальные противоречия внутри процессов и организовывать их разрешение еще до того, как они приведут к каким-либо неприятностям. Кстати, а как оценить значение для бизнеса </w:t>
      </w:r>
      <w:r>
        <w:rPr>
          <w:rFonts w:cs="Bookman Old Style" w:ascii="Bookman Old Style" w:hAnsi="Bookman Old Style"/>
          <w:i/>
          <w:emboss/>
          <w:color w:val="800080"/>
        </w:rPr>
        <w:t>проблемы, которая так ни разу и не проявилась?</w:t>
      </w:r>
    </w:p>
    <w:p>
      <w:pPr>
        <w:pStyle w:val="Normal1"/>
        <w:rPr>
          <w:rFonts w:ascii="Bookman Old Style" w:hAnsi="Bookman Old Style" w:cs="Bookman Old Style"/>
          <w:color w:val="800080"/>
        </w:rPr>
      </w:pPr>
      <w:r>
        <w:rPr>
          <w:rFonts w:cs="Bookman Old Style" w:ascii="Bookman Old Style" w:hAnsi="Bookman Old Style"/>
          <w:color w:val="800080"/>
        </w:rPr>
      </w:r>
    </w:p>
    <w:p>
      <w:pPr>
        <w:pStyle w:val="H5"/>
        <w:numPr>
          <w:ilvl w:val="0"/>
          <w:numId w:val="3"/>
        </w:numPr>
        <w:spacing w:before="0" w:after="0"/>
        <w:rPr>
          <w:rFonts w:ascii="Bookman Old Style" w:hAnsi="Bookman Old Style" w:cs="Bookman Old Style"/>
          <w:emboss/>
          <w:color w:val="0000FF"/>
          <w:sz w:val="24"/>
        </w:rPr>
      </w:pPr>
      <w:bookmarkStart w:id="11" w:name="созданиепроцесса"/>
      <w:r>
        <w:rPr>
          <w:rFonts w:cs="Bookman Old Style" w:ascii="Bookman Old Style" w:hAnsi="Bookman Old Style"/>
          <w:emboss/>
          <w:color w:val="0000FF"/>
          <w:sz w:val="24"/>
        </w:rPr>
        <w:t xml:space="preserve">СОЗДАНИЕ ПРОЦЕССА </w:t>
      </w:r>
      <w:bookmarkEnd w:id="11"/>
      <w:r>
        <w:rPr>
          <w:rFonts w:cs="Bookman Old Style" w:ascii="Bookman Old Style" w:hAnsi="Bookman Old Style"/>
          <w:emboss/>
          <w:color w:val="0000FF"/>
          <w:sz w:val="24"/>
        </w:rPr>
        <w:t>КАК ФУНДАМЕНТА РЕШЕНИЯ</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История разработки программы HeadTrax для внутреннего применения в Microsoft может служить хорошим примером того, как симбиоз потребностей бизнеса с возможностями технологии позволяет строить новые процессы, само существование которых в доэлектронном мире было просто невозможно. HeadTrax представляет собой систему автоматизации оборота электронных документов, связанного с кадровыми изменениями (такими, как прием на работу новых сотрудников, повышения, переводы внутри подразделений или в другие подразделения).</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История ее разработки демонстрирует, что иногда правильное видение задачи приходит лишь после нескольких итерационных приближений. Неполное понимание целей является важнейшей проблемой в любом технологическом проекте - именно по этой причине удача обычно чаще сопутствует тем, кто начинает со скромных масштабов, а в дальнейшем наращивает их, опираясь на полученный опыт. Как бы тщательно ни составлялся план работы, всегда может оказаться, что понимание пользовательских нужд, положенное в его основу, не было достаточно полным. Думаю, потратив полтора года на разработку комплексного решения, будет очень неприятно осознать, что получилось не совсем то, что требовалось, или что за это время изменились внешние условия. Намного лучше будет воспользоваться инструментарием, позволяющим получить работоспособную систему уже через полгода, а затем продолжить ее совершенствование с учетом пользовательских откликов.</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Поначалу первая версия нашей программы автоматизации документооборота, связанного с кадровыми изменениями, представлялась в наилучшем свете - но лишь до тех пор, пока электронные формы не стали поступать на утверждение в электронные почтовые ящики вице-президентов Microsoft. Если одним из них даже понравилось самим управлять по сети большинством кадровых изменений, то другие предпочли бы иметь дело с назначениями, переводами или наймом только работников самого высшего уровня. А руководители крупных подразделений оказались просто физически не в состоянии управляться со свалившимся на них объемом дополнительной работы. Старая бумажная система была хорошо приспособлена для того, чтобы перекладывать работу на заместителей, и мы немедленно занялись встраиванием этой возможности в электронную. Вторая версия HeadTrax уже обладала всеми необходимыми функциями, но качество их работы оставляло желать лучшего. Время от времени важные назначения проходили мимо вице-президентов, а приказы о незначительных кадровых изменениях попадали к ним на "электронные столы". Тогда мы привлекли к сотрудничеству консалтинговую компанию Andersen Consulting и выяснили, что у нас на 15 основных групп приходится 12 различных процессов утверждения кадровых изменений. Сосредоточив внимание на этих процессах, мы смогли сократить их число с 12 до 3 и составить четкие спецификации, которые легли в основу версии HeadTrax 3.0.</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Сегодня менеджеры инициируют все кадровые транзакции со своими подчиненными по сети. Любой визирующий руководитель может вернуть представление обратно его автору, чтобы тот внес изменения и запустил процесс с самого начала (все эти операции осуществляются исключительно электронными средствами). Или он может просто подкорректировать документ, поставить свою визу и пустить его дальше по обычному маршруту. В случае модификации документа все, кто принимает участие в работе над ним, получат по электронной почте уведомления со ссылкой, по которой можно просмотреть его новый текст. Исторически основная часть возвратов бумажных представлений на кадровые изменения имела своими причинами различные мелкие недоработки и ошибки в использовании кодовых обозначений. Программа HeadTrax покончила с этими неприятностями практически полностью.</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Самой важной из ее функций оказалась возможность для менеджера организовать делегирование своих полномочий и обязанностей по кадровой работе другим лицам с учетом категории представления. Например, вице-президент может передать своему помощнику по административной части право визировать перестановки и назначения, осуществляемые в рабочем порядке, а изменение размеров заработной платы и продвижение по служебной лестнице рядовых сотрудников вообще вверить главам соответствующих подразделений. Эта функция, которая называется "Work on behalf", позволяет высшим руководителям при недостатке времени отказаться от изучения каждого нового назначения или повышения, не опасаясь, что кадровый процесс без них замрет.</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А если, например, потребуется перевести целый коллектив в тысячу человек в другое учетно-калькуляционное подразделение или в ходе реорганизации произвести обширные перестановки в каком-либо подразделении, помощник по административной части сможет выделять целые группы сотрудников и применять к ним необходимые операции одним нажатием на кнопку мыши.</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Дополнительную гибкость придает системе функция маршрутизации. Перед передачей в отдел кадров менеджер может направить свое представление на дополнительное визирование тем или иным руководителям - например, если кто-то из вышестоящих начальников требует согласования с ним кадровых изменений определенного рода (таких, как продвижение по службе). Сфера применения системы HeadTrax не ограничивается одной административной работой. Например, можно, введя имя любого сотрудника, получить информацию обо всех, кто стоит выше и ниже его в организационной иерархии. Кроме того, это ПО позволяет динамически генерировать схемы организационных структур и настраивать их представление с учетом ряда параметров - таких, как полное имя, номер телефона, номер кабинета, номер структурного подразделения и т.п.</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Теперь, когда весь этот путь уже пройден, HeadTrax представляется очевидным решением, программой, которая будет полезна любой компании средних или крупных масштабов. Ее роль не ограничивается простой очисткой столов руководящих работников от лишних бумаг, связанных с кадровыми перемещениями. Она служит механизмом автоматической передачи необходимых сведений в бухгалтерскую и бюджетную системы. А это гарантирует согласованную работу всех систем, используемых для ведения бизнеса.</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Поскольку HeadTrax эксплуатируется все же еще сравнительно недавно, точно оценить экономию времени и сил, достигнутую благодаря внедрению этой системы - например, на потерях из-за не составленной в должные сроки или неполной документации и на работе по многократному вводу данных, - представляется довольно затруднительным. Можно лишь сказать, что к концу 1998 года через нее проходило по 8 тысяч транзакций ежемесячно. Приказы, не требующие специального изучения в отделе кадров - а таких в общей массе насчитывается не менее 90%, - совершают свой цикл в системе в течение 24 часов. В остальных случаях времени тратится несколько больше, но это связано с необходимостью выполнения процедур, не использующих электронные технологии, - таких, как проведение собеседования с увольняющимся работником.</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HeadTrax повышает качество отчетности, позволяя линейным менеджерам и сотрудникам отдела кадров в любое время получить информацию о текущем состоянии всех производимых в данный момент кадровых перемещений. Так, просматривая данные о численности работников и наличии вакансий в различных группах своего подразделения, руководитель может заметить, что в одной из них ощущается более сильный кадровый дефицит, чем в других. Сделав такое открытие, он, вероятно, подумает, а не порекомендовать ли ответственному за набор новых сотрудников в эту группу активизировать усилия и не предложить ли ему помощь других рекрутеров.</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Специалисты отдела кадров не считают простановку виз на каждом приказе о кадровом перемещении наилучшим способом занять свое время. Поэтому для них был разработан специальный электронный инструмент, освобождающий от выполнения рутинной работы и сбора данных для анализа тенденций в движении кадров. Кто-нибудь из высших руководителей отдела кадров может, например, просмотреть с помощью контрольно-статистических функций HeadTrax все отвергнутые представления в поиске закономерности, свидетельствующей о недостаточной осведомленности менеджеров в кадровых вопросах или о каком-либо функциональном недостатке системы. Или еще можно провести анализ текучести кадров для выявления причин, по которым в одних отделах она оказывается выше, чем в других: нет ли какой-либо нерешенной проблемы, заставляющей людей увольняться. HeadTrax не только рационализирует процесс с точки зрения специалистов основных подразделений, но и позволяет отделу кадров изменить свою роль в организации. Непосредственная доступность статистики таких событий, как переводы и увольнения, стоит много большего, чем сокращение издержек или экономия рабочего времени кадровиков.</w:t>
      </w:r>
    </w:p>
    <w:p>
      <w:pPr>
        <w:pStyle w:val="Normal1"/>
        <w:ind w:firstLine="720"/>
        <w:jc w:val="both"/>
        <w:rPr>
          <w:rFonts w:ascii="Bookman Old Style" w:hAnsi="Bookman Old Style" w:cs="Bookman Old Style"/>
          <w:color w:val="800080"/>
        </w:rPr>
      </w:pPr>
      <w:r>
        <w:rPr>
          <w:rFonts w:cs="Bookman Old Style" w:ascii="Bookman Old Style" w:hAnsi="Bookman Old Style"/>
          <w:emboss/>
          <w:color w:val="800080"/>
        </w:rPr>
        <w:t>Идентификация главной, первоочередной цели любого процесса открывает прямой путь к выявлению в нем недостатков и далее к их устранению. Идет ли речь о производственном или административном процессе, всегда должна ставиться фундаментальная цель его рационализации: сокращение до минимума числа участников и "передач мяча" между ними. Оптимизация "бумажных" процессов представляет исключительную сложность. А электронная технология позволяет сразу перейти на значительно более совершенный процесс вместо того, чтобы возиться с вариациями старых "бумажных" процедур, добиваясь лишь малосущественных улучшений. Настоящий прорыв в совершенствовании процессов происходит в результате соединения хорошо продуманных решений с возможностями их реализации, которые открывают электронные информационные потоки.</w:t>
      </w:r>
    </w:p>
    <w:p>
      <w:pPr>
        <w:pStyle w:val="Normal1"/>
        <w:rPr>
          <w:rFonts w:ascii="Bookman Old Style" w:hAnsi="Bookman Old Style" w:cs="Bookman Old Style"/>
          <w:color w:val="800080"/>
        </w:rPr>
      </w:pPr>
      <w:r>
        <w:rPr>
          <w:rFonts w:cs="Bookman Old Style" w:ascii="Bookman Old Style" w:hAnsi="Bookman Old Style"/>
          <w:color w:val="800080"/>
        </w:rPr>
      </w:r>
    </w:p>
    <w:p>
      <w:pPr>
        <w:pStyle w:val="H5"/>
        <w:numPr>
          <w:ilvl w:val="0"/>
          <w:numId w:val="3"/>
        </w:numPr>
        <w:spacing w:before="0" w:after="0"/>
        <w:rPr>
          <w:rFonts w:ascii="Bookman Old Style" w:hAnsi="Bookman Old Style" w:cs="Bookman Old Style"/>
          <w:emboss/>
          <w:color w:val="0000FF"/>
          <w:sz w:val="24"/>
        </w:rPr>
      </w:pPr>
      <w:bookmarkStart w:id="12" w:name="использованиеэлектронных"/>
      <w:r>
        <w:rPr>
          <w:rFonts w:cs="Bookman Old Style" w:ascii="Bookman Old Style" w:hAnsi="Bookman Old Style"/>
          <w:emboss/>
          <w:color w:val="0000FF"/>
          <w:sz w:val="24"/>
        </w:rPr>
        <w:t xml:space="preserve">ИСПОЛЬЗОВАНИЕ ЭЛЕКТРОННЫХ </w:t>
      </w:r>
      <w:bookmarkEnd w:id="12"/>
      <w:r>
        <w:rPr>
          <w:rFonts w:cs="Bookman Old Style" w:ascii="Bookman Old Style" w:hAnsi="Bookman Old Style"/>
          <w:emboss/>
          <w:color w:val="0000FF"/>
          <w:sz w:val="24"/>
        </w:rPr>
        <w:t>ПРОЦЕССОВ ДЛЯ РЕШЕНИЯ СЛОЖНЫХ ПРОБЛЕМ</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Одним из самых сложных в Microsoft оказался процесс найма, администрирования и оплаты труда временных работников.</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Для компании с большим числом проектов, работа над которыми оживляется ближе к дате выпуска готового продукта, грамотное управление наймом временной рабочей силы жизненно необходимо. Мы пользуемся услугами таких работников, чтобы справляться с пиковыми нагрузками на всех участках, от разработки и тестирования до маркетинга и административной поддержки. Применение их труда в Microsoft требует координации между пятью группами лиц, к каковым относятся: 1) сами временные работники; 2) 110 поставляющих их нам агентств; 3) менеджеры различных подразделений, которым требуется дополнительная рабочая сила; 4) наша внутренняя группа найма временных работников, занимающаяся назначением почасовых ставок для них и отношениями с агентствами; 5) отдел снабжения, который, собственно, и оплачивает счета.</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Проблема заключала в себе множество аспектов. Дело было не только в огромном объеме бумажной работы по заключению контрактов с множеством различных агентств и работников. Мы испытывали сложности еще и с обеспечением единого процесса заключения контрактов; подбором подходящих специалистов и назначением им адекватных почасовых ставок; предотвращением ситуаций, когда одному человеку приходится часто переключаться с одного проекта на другой или, напротив, слишком долго заниматься одним и тем же проектом; а также с принятием решений о приглашении временных сотрудников в штат.</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Кадровая политика, разработанная несколько лет назад, предусматривала ряд строгих правил использования временной рабочей силы. В соответствии с ней таких работников можно было нанимать только через агентства, и ни один из них не мог участвовать в наших проектах - независимо от их общего количества и комбинации - более 340 дней подряд без перерыва продолжительностью хотя бы в 31 день. Однако при использовании бумажного процесса контроль за соблюдением этой политики менеджерами, привлекающими временных работников - а многие из них сами были новичками в компании или лишь недавно начали отправлять данную обязанность, - представлял значительную трудность. Учитывая склонность руководителей проектов развертывать деятельность по поиску нужных работников только тогда, когда обходиться без их услуг становится совсем уже невмоготу, единственной возможностью удовлетворить потребности подразделений в рабочей силе и избежать грубых ошибок было подключение большого числа специалистов по кадровой работе. Такой "человекоемкий" процесс никого не мог устроить.</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Более того, бумажный процесс не позволял высшему руководству адекватно решать бюджетную проблему. Поскольку, с одной стороны, временную рабочую силу использовали многие отделы, а с другой, временные работники нередко участвовали каждый в нескольких проектах сразу, главе подразделения оказывалось трудно подсчитать общее число таких сотрудников или отработанных ими часов. Было невозможно дать сколько-нибудь надежный прогноз расходов на оплату их труда. Отчетные данные по числу работников и их выработке в часах и в денежном выражении, которые старшие менеджеры получали от финансовых отделов, всегда запаздывали; а более оперативно можно было получить лишь приблизительные оценки. Размеры выплат испытывали резкие колебания от месяца к месяцу.</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Сначала мы думали, что проблема коренится в организации работы финансовых отделов, но, проанализировав имеющуюся информацию, поняли, что они просто плохо обеспечены исходными данными. Наш процесс оплаты труда имел слишком мало управляемых параметров. Несмотря на большое число виз - менеджеры подписывали карточки учета отработанных временными работниками часов, те представляли их в свои агентства, агентства же выставляли счета отделу снабжения, который их оплачивал, - какие-либо финансовые рычаги управления фактически полностью отсутствовали. По полученному от агентства счету менеджер не мог проверить ни почасовую ставку, ни количество отработанных часов. Более того, счет мог быть выставлен даже в отсутствие подписанной карточки учета часов. Или нанимающий менеджер соглашался на повышение почасовой ставки, а до специалистов, занимающихся оформлением временных работников, эта информация вовремя не доходила. Или ставка повышалась по одному из проектов, а оплата по ошибке увеличивалась и по всем остальным. Не существовало и никакого способа предотвратить повторное выставление счетов за одну и ту же работу.</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Поднявшись над процессом", мы изучили его от начала и до конца и рассмотрели возможности его упрощения с помощью электронного информационного инструментария.</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Одна из проблем с администрированием заключалась в том, чтобы решить, следует ли предоставлять менеджерам, нуждающимся во временных работниках, полномочия самостоятельно их нанимать. При использовании старого бумажного процесса не было никакого способа пересмотреть однажды принятое решение о привлечении дополнительных ресурсов. Подписав представление о найме временного работника, менеджер даже не мог проверить, соответствуют его дальнейшие действия установленным правилам или нет. Например, достаточно ли в бюджете средств для оплаты этой дополнительной работы? Следует ли разрешить оплату сверхурочных по данному проекту? Кроме того, руководителю, нуждающемуся во временной рабочей силе, было очень непросто составить себе представление о том, какая почасовая ставка будет адекватна предполагаемым обязанностям нового сотрудника и как подойти к подбору квалифицированного исполнителя для них. Не имея на примете конкретного работника, было нелегко решить даже вопрос о том, где его искать - обратиться в какую-либо компанию, в агентство или же найти независимого специалиста? Нам необходим был некий способ, позволяющий заранее автоматически рассчитывать полную сумму расходов, чтобы закладывать ее в бюджет.</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Было решено, что для этого требуется гибкое программное решение. Оно должно было гарантировать составление и подписание контракта с каждым временным работником еще до того, как он приступит к исполнению своих обязанностей. По заключении контракта для него в течение 48 часов должны были подготавливаться пластиковая карточка для прохода через турникеты системы безопасности, внутренний телефонный номер и учетная запись доступа в корпоративную сеть. Система должна была позволять легко создавать сразу несколько идентичных запросов на однотипные вакансии, что весьма типично для крупных проектов. В процессе исполнения контракта менеджер должен был иметь возможность легко проверить число отработанных часов, ставку и остаток денег, выделенных на оплату по нему в течение всего проекта или этапа. С приближением даты окончания контракта соответствующему нанимающему менеджеру должно было автоматически выдаваться соответствующее уведомление и предоставляться возможность продлить данный контракт, но только при условии, что в бюджете остается достаточно средств и что время, уже отработанное данным работником на Microsoft без перерывов, не превышает 340 дней. С окончанием срока контракта доступ к корпоративной компьютерной сети и в здания компании должен был автоматически закрываться, а адрес электронной почты и телефонный номер - освобождаться.</w:t>
      </w:r>
    </w:p>
    <w:p>
      <w:pPr>
        <w:pStyle w:val="Normal1"/>
        <w:ind w:firstLine="720"/>
        <w:jc w:val="both"/>
        <w:rPr>
          <w:rFonts w:ascii="Bookman Old Style" w:hAnsi="Bookman Old Style" w:cs="Bookman Old Style"/>
          <w:color w:val="800080"/>
        </w:rPr>
      </w:pPr>
      <w:r>
        <w:rPr>
          <w:rFonts w:cs="Bookman Old Style" w:ascii="Bookman Old Style" w:hAnsi="Bookman Old Style"/>
          <w:emboss/>
          <w:color w:val="800080"/>
        </w:rPr>
        <w:t>Кроме того, новый процесс ни при каких обстоятельствах не должен был создавать задержек в работе. Если руководитель, в чью компетенцию входит утверждение контрактов, оказывался в нужный момент недоступен, нанимающий менеджер должен был иметь возможность получить подпись от другого человека, обладающего необходимыми полномочиями. В случае перевода контракта в ведение другого менеджера или другого учетно-калькуляционного подразделения не должно было возникать сложностей с перераспределением издержек. Агентствам предоставлялось право самостоятельно повышать ставку временного работника в небольших пределах, но крупное повышение требовало визы нанимающего менеджера.</w:t>
      </w:r>
    </w:p>
    <w:p>
      <w:pPr>
        <w:pStyle w:val="Normal1"/>
        <w:rPr>
          <w:rFonts w:ascii="Bookman Old Style" w:hAnsi="Bookman Old Style" w:cs="Bookman Old Style"/>
          <w:color w:val="800080"/>
        </w:rPr>
      </w:pPr>
      <w:r>
        <w:rPr>
          <w:rFonts w:cs="Bookman Old Style" w:ascii="Bookman Old Style" w:hAnsi="Bookman Old Style"/>
          <w:color w:val="800080"/>
        </w:rPr>
      </w:r>
    </w:p>
    <w:p>
      <w:pPr>
        <w:pStyle w:val="Normal1"/>
        <w:jc w:val="both"/>
        <w:rPr>
          <w:rFonts w:ascii="Bookman Old Style" w:hAnsi="Bookman Old Style" w:cs="Bookman Old Style"/>
          <w:emboss/>
        </w:rPr>
      </w:pPr>
      <w:r>
        <w:rPr>
          <w:rFonts w:cs="Bookman Old Style" w:ascii="Bookman Old Style" w:hAnsi="Bookman Old Style"/>
          <w:emboss/>
        </w:rPr>
      </w:r>
    </w:p>
    <w:p>
      <w:pPr>
        <w:pStyle w:val="H3"/>
        <w:jc w:val="both"/>
        <w:rPr>
          <w:rFonts w:ascii="Bookman Old Style" w:hAnsi="Bookman Old Style" w:cs="Bookman Old Style"/>
          <w:emboss/>
          <w:color w:val="000080"/>
          <w:sz w:val="24"/>
          <w:u w:val="single"/>
          <w:lang w:val="en-US"/>
        </w:rPr>
      </w:pPr>
      <w:r>
        <w:rPr>
          <w:rFonts w:cs="Bookman Old Style" w:ascii="Bookman Old Style" w:hAnsi="Bookman Old Style"/>
          <w:emboss/>
          <w:color w:val="000080"/>
          <w:sz w:val="24"/>
          <w:u w:val="single"/>
        </w:rPr>
        <w:t xml:space="preserve">18. </w:t>
      </w:r>
      <w:bookmarkStart w:id="13" w:name="итстратегический"/>
      <w:r>
        <w:rPr>
          <w:rFonts w:cs="Bookman Old Style" w:ascii="Bookman Old Style" w:hAnsi="Bookman Old Style"/>
          <w:emboss/>
          <w:color w:val="000080"/>
          <w:sz w:val="24"/>
          <w:u w:val="single"/>
        </w:rPr>
        <w:t xml:space="preserve">ИТ - СТРАТЕГИЧЕСКИЙ </w:t>
      </w:r>
      <w:bookmarkEnd w:id="13"/>
      <w:r>
        <w:rPr>
          <w:rFonts w:cs="Bookman Old Style" w:ascii="Bookman Old Style" w:hAnsi="Bookman Old Style"/>
          <w:emboss/>
          <w:color w:val="000080"/>
          <w:sz w:val="24"/>
          <w:u w:val="single"/>
        </w:rPr>
        <w:t>РЕСУРС</w:t>
      </w:r>
    </w:p>
    <w:p>
      <w:pPr>
        <w:pStyle w:val="Normal1"/>
        <w:ind w:left="2880" w:firstLine="720"/>
        <w:jc w:val="both"/>
        <w:rPr>
          <w:emboss/>
          <w:color w:val="000080"/>
        </w:rPr>
      </w:pPr>
      <w:r>
        <w:rPr>
          <w:emboss/>
          <w:color w:val="000080"/>
        </w:rPr>
        <w:t>Информационному обеспечению глава компании должен уделять не меньше внимания, чем другим ее важнейшим функциям. Ему необходимо иметь хотя бы основные представления об основах этих технологий. Вместе с руководителем информационной службы он должен рассматривать ИТ не с точки зрения связанных с ними затрат, а как стратегический ресурс своего бизнеса. Необходимо, чтобы глава информационной службы принимал участие в заседаниях, на которых вырабатывается стратегия развития бизнеса, и был организационно подчинен не финансовому руководителю, а производственному.</w:t>
      </w:r>
    </w:p>
    <w:p>
      <w:pPr>
        <w:pStyle w:val="Normal1"/>
        <w:ind w:left="2880" w:firstLine="720"/>
        <w:jc w:val="both"/>
        <w:rPr>
          <w:emboss/>
          <w:color w:val="000080"/>
        </w:rPr>
      </w:pPr>
      <w:r>
        <w:rPr>
          <w:emboss/>
          <w:color w:val="000080"/>
        </w:rPr>
        <w:t>В главе даны рекомендации по оценке состояния инфраструктуры и принятию решений о закупках средств ИТ. Подчеркиваются преимущества инфраструктуры, основанной на ПК и Интернет-стандартах.</w:t>
      </w:r>
    </w:p>
    <w:p>
      <w:pPr>
        <w:pStyle w:val="Normal1"/>
        <w:jc w:val="both"/>
        <w:rPr>
          <w:emboss/>
          <w:color w:val="000080"/>
        </w:rPr>
      </w:pPr>
      <w:r>
        <w:rPr>
          <w:emboss/>
          <w:color w:val="000080"/>
        </w:rPr>
      </w:r>
    </w:p>
    <w:p>
      <w:pPr>
        <w:pStyle w:val="Normal1"/>
        <w:ind w:firstLine="720"/>
        <w:jc w:val="both"/>
        <w:rPr>
          <w:rFonts w:ascii="Bookman Old Style" w:hAnsi="Bookman Old Style" w:cs="Bookman Old Style"/>
          <w:emboss/>
          <w:color w:val="008000"/>
        </w:rPr>
      </w:pPr>
      <w:r>
        <w:rPr>
          <w:rFonts w:cs="Bookman Old Style" w:ascii="Bookman Old Style" w:hAnsi="Bookman Old Style"/>
          <w:i/>
          <w:emboss/>
          <w:color w:val="008000"/>
        </w:rPr>
        <w:t>До сего времени информационные технологии производили скорее данные, чем информацию, - не говоря уже о том, что они порождали множество разнообразных новых вопросов, а также множество разнообразных новых стратегий. Представители руководства избегали применения этих технологий потому, что они не давали информации, необходимой им для выполнения их собственной работы. Питер Друкер</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Работа с информацией - основа любой коммерции, и главе компании необходимо уделять информационным технологиям внимания не меньше, чем любому другому важному аспекту бизнеса. Однако очень многие - слишком многие - высшие руководители предпочитали до сих пор держаться от ИТ подальше. Было распространено представление об информационных системах как о слишком сложных и не поддающихся управлению. Казалось, что превратить ИТ в компонент деловой стратегии практически невозможно. Даже попытки простого обсуждения этой темы будто бы увязали в непонятных непосвященным терминах. Однако, как многие главы служб ИТ старались объяснить, реальный смысл этих трудностей заключается просто-напросто в том, что существуют старые информационные системы, которые слишком сложны, слишком дорого обходятся и слишком негибки, чтобы их можно было приспособить к новым или изменившимся целям.</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Технологический прогресс последних лет открыл высшему руководству возможность изменить роль ИТ в жизни компаний. Но для этого главному исполнительному директору необходимо сделать три вещи. Во-первых, чтобы получать от специалистов по информационным технологиям наибольшую отдачу, он должен придать ИТ статус стратегического ресурса. Недопустимо рассматривать службу ИТ как просто еще один центр затрат. Во-вторых, ему необходимо изучить эту технологию настолько, чтобы быть в состоянии задавать правильные, трудные вопросы главе своей службы ИТ и судить о том, насколько хороши получаемые ответы. В этом отношении нет никакой разницы между ИТ и, скажем, сбытом, или финансами, или производством. В-третьих, глава компании должен привлечь директора службы ИТ к участию в принятии важных решений и формировании стратегии бизнеса. Невозможно обеспечить соответствие стратегии в области ИТ общей стратегии компании без активного участия в принятии деловых решений глав информационных служб.</w:t>
      </w:r>
    </w:p>
    <w:p>
      <w:pPr>
        <w:pStyle w:val="Normal1"/>
        <w:ind w:firstLine="720"/>
        <w:jc w:val="both"/>
        <w:rPr/>
      </w:pPr>
      <w:r>
        <w:rPr>
          <w:rFonts w:cs="Bookman Old Style" w:ascii="Bookman Old Style" w:hAnsi="Bookman Old Style"/>
          <w:emboss/>
          <w:color w:val="800080"/>
        </w:rPr>
        <w:t xml:space="preserve">Уровень познаний главного исполнительного директора в информационной сфере может варьироваться в очень широких пределах. Так, Пол О'Нил из фирмы Alcoa начинал свою карьеру программистом в Управлении социального обеспечения бывших военнослужащих США; а Ральф Ларсен из Johnson &amp; Johnson, как и многие его коллеги, не имеет вообще никакой технической подготовки. Опыт Пола в области ИТ освободил его от страха перед новыми технологиями. С самого начала он четко представлял себе, что информационные системы компании следует рассматривать как единое целое. А Ральфа неопытность побудила решительно взяться за учебу. Два года по выходным он самостоятельно осваивал приложения для ПК, понимая, что без хорошего знания технологии не сможет убедительно доказать главам 180 компаний-производителей в 55 странах мира, составляющих Johnson &amp; Johnson, что их информационные системы необходимо привести к единому стандарту. В то время - в конце 1980-х - Ральф и другие высшие руководители компании просто утопали в бумагах. Именно в бумагах - не в информации. Если требовалась </w:t>
      </w:r>
      <w:r>
        <w:rPr>
          <w:rFonts w:cs="Bookman Old Style" w:ascii="Bookman Old Style" w:hAnsi="Bookman Old Style"/>
          <w:i/>
          <w:emboss/>
          <w:color w:val="800080"/>
        </w:rPr>
        <w:t>информация</w:t>
      </w:r>
      <w:r>
        <w:rPr>
          <w:rFonts w:cs="Bookman Old Style" w:ascii="Bookman Old Style" w:hAnsi="Bookman Old Style"/>
          <w:emboss/>
          <w:color w:val="800080"/>
        </w:rPr>
        <w:t>, приходилось заказывать финансовой группе специальный отчет. Вместе с Johnson &amp; Johnson в целом Ральф прошел через тяжелый процесс внедрения в умы идеи о том, что единый набор систем совершенно необходим для выживания компании в конкурентной борьбе.</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Однажды, когда новые системы были только что пущены в эксплуатацию, Ральф случайно столкнулся с одним из представителей руководства компании и спросил у него: "Вы уже получили мою записку?" А получив отрицательный ответ, уточнил: "Я послал ее вам по электронной почте". "Ну, - начал оправдываться его собеседник, - понимаете, я не пользуюсь компьютером". "В таком случае, - отрезал Ральф, - вы теперь вряд ли когда-либо получите от меня сообщение, потому что я больше не собираюсь вести бумажную переписку внутри компании". На следующий день на столе этого руководителя уже стоял компьютер.</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Джон Уорнер, директор по административной части в Boeing, также применил стратегию "инициативы сверху". Первыми четырьмя пользователями новой системы электронной почты в этой компании стали, в хронологическом порядке: главный исполнительный директор, два директора по производственной части и сам Джон. Он знал, что, если высшие руководители примут ее к использованию, все прочие, глядя на них, сделают то же самое. До развертывания единой системы электронной почты в Boeing бытовало мнение, что она если и приобретет стратегическое значение для компании, то не раньше чем через несколько лет; однако уже через несколько месяцев после ее пуска в эксплуатацию в 1996 году произошло событие, ясно показавшее настоящее положение дел. Как раз в День Благодарения, когда трудовая жизнь Америки замирает на несколько дней, один из высших руководителей Boeing обсуждал с европейскими торговыми представителями детали крупного контракта. И надо было случиться, что кому-то из обслуживающего персонала не отдыхалось и он по нечаянности выключил питание почтового сервера. Из-за праздников запустить систему удалось только через несколько дней. Boeing все же получила тот заказ, однако после этого инцидента руководство компании позаботилось о том, чтобы снабдить электронную почту резервным питанием и всем прочим, что полагается ответственным системам компьютерного обеспечения бизнеса.</w:t>
      </w:r>
    </w:p>
    <w:p>
      <w:pPr>
        <w:pStyle w:val="Normal1"/>
        <w:ind w:firstLine="720"/>
        <w:jc w:val="both"/>
        <w:rPr>
          <w:rFonts w:ascii="Bookman Old Style" w:hAnsi="Bookman Old Style" w:cs="Bookman Old Style"/>
          <w:color w:val="800080"/>
        </w:rPr>
      </w:pPr>
      <w:r>
        <w:rPr>
          <w:rFonts w:cs="Bookman Old Style" w:ascii="Bookman Old Style" w:hAnsi="Bookman Old Style"/>
          <w:emboss/>
          <w:color w:val="800080"/>
        </w:rPr>
        <w:t>Смысл всех этих примеров состоит в том, что глава компании должен осознавать стратегическую важность информационной технологии, поскольку именно от него зависит продвижение важнейших деловых инициатив и именно он указывает путь другим. Никто не требует от вас становиться специалистом. В сущности, если вы знаете расшифровки слишком большого числа сокращений из области ИТ, можно предположить, что вы занимаетесь не тем аспектом этих технологий. Чтобы понять, как применять их на пользу дела, нужно начать с базовых знаний о компьютерах. Неважно, как вы их получите. Я знаю руководителей, которые нанимали консультантов, чтобы те приходили в определенное время каждую неделю и рассказывали им все, что необходимо знать об информационных технологиях. Другой популярный способ - свести тесное знакомство с руководителем своей службы ИТ.</w:t>
      </w:r>
    </w:p>
    <w:p>
      <w:pPr>
        <w:pStyle w:val="Normal1"/>
        <w:jc w:val="both"/>
        <w:rPr>
          <w:rFonts w:ascii="Bookman Old Style" w:hAnsi="Bookman Old Style" w:cs="Bookman Old Style"/>
          <w:emboss/>
          <w:color w:val="000080"/>
        </w:rPr>
      </w:pPr>
      <w:r>
        <w:rPr>
          <w:rFonts w:cs="Bookman Old Style" w:ascii="Bookman Old Style" w:hAnsi="Bookman Old Style"/>
          <w:emboss/>
          <w:color w:val="000080"/>
        </w:rPr>
      </w:r>
    </w:p>
    <w:p>
      <w:pPr>
        <w:pStyle w:val="Normal1"/>
        <w:jc w:val="both"/>
        <w:rPr>
          <w:rFonts w:ascii="Bookman Old Style" w:hAnsi="Bookman Old Style" w:cs="Bookman Old Style"/>
          <w:emboss/>
          <w:color w:val="800080"/>
        </w:rPr>
      </w:pPr>
      <w:r>
        <w:rPr>
          <w:rFonts w:cs="Bookman Old Style" w:ascii="Bookman Old Style" w:hAnsi="Bookman Old Style"/>
          <w:emboss/>
          <w:color w:val="800080"/>
        </w:rPr>
      </w:r>
    </w:p>
    <w:p>
      <w:pPr>
        <w:pStyle w:val="Normal1"/>
        <w:jc w:val="both"/>
        <w:rPr/>
      </w:pPr>
      <w:r>
        <w:rPr>
          <w:rFonts w:cs="Bookman Old Style" w:ascii="Bookman Old Style" w:hAnsi="Bookman Old Style"/>
          <w:b/>
          <w:emboss/>
          <w:color w:val="FF0000"/>
        </w:rPr>
        <w:t>**********************************************************************************</w:t>
      </w:r>
    </w:p>
    <w:p>
      <w:pPr>
        <w:pStyle w:val="H3"/>
        <w:ind w:firstLine="720"/>
        <w:jc w:val="both"/>
        <w:rPr/>
      </w:pPr>
      <w:bookmarkStart w:id="14" w:name="частьV"/>
      <w:r>
        <w:rPr>
          <w:rFonts w:cs="Bookman Old Style" w:ascii="Bookman Old Style" w:hAnsi="Bookman Old Style"/>
          <w:emboss/>
        </w:rPr>
        <w:t>Часть V</w:t>
      </w:r>
      <w:bookmarkEnd w:id="14"/>
      <w:r>
        <w:rPr>
          <w:rFonts w:cs="Bookman Old Style" w:ascii="Bookman Old Style" w:hAnsi="Bookman Old Style"/>
          <w:emboss/>
        </w:rPr>
        <w:t xml:space="preserve">. </w:t>
      </w:r>
      <w:r>
        <w:rPr>
          <w:rFonts w:cs="Bookman Old Style" w:ascii="Bookman Old Style" w:hAnsi="Bookman Old Style"/>
          <w:emboss/>
          <w:color w:val="FF0000"/>
        </w:rPr>
        <w:t>ОТРАСЛЕВОЙ ВЗГЛЯД</w:t>
      </w:r>
    </w:p>
    <w:p>
      <w:pPr>
        <w:pStyle w:val="Normal1"/>
        <w:rPr>
          <w:rFonts w:ascii="Bookman Old Style" w:hAnsi="Bookman Old Style" w:cs="Bookman Old Style"/>
          <w:emboss/>
          <w:color w:val="FF0000"/>
        </w:rPr>
      </w:pPr>
      <w:r>
        <w:rPr>
          <w:rFonts w:cs="Bookman Old Style" w:ascii="Bookman Old Style" w:hAnsi="Bookman Old Style"/>
          <w:emboss/>
          <w:color w:val="FF0000"/>
        </w:rPr>
      </w:r>
    </w:p>
    <w:p>
      <w:pPr>
        <w:pStyle w:val="H3"/>
        <w:rPr>
          <w:rFonts w:ascii="Bookman Old Style" w:hAnsi="Bookman Old Style" w:cs="Bookman Old Style"/>
          <w:emboss/>
          <w:color w:val="000080"/>
          <w:sz w:val="24"/>
          <w:u w:val="single"/>
          <w:lang w:val="en-US"/>
        </w:rPr>
      </w:pPr>
      <w:r>
        <w:rPr>
          <w:rFonts w:cs="Bookman Old Style" w:ascii="Bookman Old Style" w:hAnsi="Bookman Old Style"/>
          <w:emboss/>
          <w:color w:val="000080"/>
          <w:sz w:val="24"/>
          <w:u w:val="single"/>
        </w:rPr>
        <w:t xml:space="preserve">19. </w:t>
      </w:r>
      <w:bookmarkStart w:id="15" w:name="системаздравоохранения"/>
      <w:r>
        <w:rPr>
          <w:rFonts w:cs="Bookman Old Style" w:ascii="Bookman Old Style" w:hAnsi="Bookman Old Style"/>
          <w:emboss/>
          <w:color w:val="000080"/>
          <w:sz w:val="24"/>
          <w:u w:val="single"/>
        </w:rPr>
        <w:t xml:space="preserve">СИСТЕМА ЗДРАВООХРАНЕНИЯ </w:t>
      </w:r>
      <w:bookmarkEnd w:id="15"/>
      <w:r>
        <w:rPr>
          <w:rFonts w:cs="Bookman Old Style" w:ascii="Bookman Old Style" w:hAnsi="Bookman Old Style"/>
          <w:emboss/>
          <w:color w:val="000080"/>
          <w:sz w:val="24"/>
          <w:u w:val="single"/>
        </w:rPr>
        <w:t>- РАЗРОЗНЕННЫЕ ОСТРОВКИ ИЛИ ЕДИНЫЙ КОНТИНЕНТ?</w:t>
      </w:r>
    </w:p>
    <w:p>
      <w:pPr>
        <w:pStyle w:val="Normal1"/>
        <w:ind w:left="2880" w:firstLine="720"/>
        <w:jc w:val="both"/>
        <w:rPr>
          <w:emboss/>
          <w:color w:val="000080"/>
        </w:rPr>
      </w:pPr>
      <w:r>
        <w:rPr>
          <w:emboss/>
          <w:color w:val="000080"/>
        </w:rPr>
        <w:t>Организации сферы здравоохранения тратят огромные суммы на специализированные диагностические системы, но экономят на информационных потоках - и на бумажную работу уходит до 30% всех затрат на здравоохранение. Подходы, в основе которых лежат информационные потоки и стандартизация, открывают возможности для построения недорогих интегрированных медицинских систем, способных улучшить диагностику и лечение пациентов на всех этапах медицинского обслуживания: от экстренной помощи и госпитализации до диспансерного наблюдения и анализа долговременных тенденций. Приведены примеры из опыта Acadian Ambulance and Air Med Services, медицинского центра Sentara, детской больницы Сиэтла и ВВС США.</w:t>
      </w:r>
    </w:p>
    <w:p>
      <w:pPr>
        <w:pStyle w:val="Normal1"/>
        <w:jc w:val="both"/>
        <w:rPr>
          <w:emboss/>
          <w:color w:val="000080"/>
        </w:rPr>
      </w:pPr>
      <w:r>
        <w:rPr>
          <w:emboss/>
          <w:color w:val="000080"/>
        </w:rPr>
      </w:r>
    </w:p>
    <w:p>
      <w:pPr>
        <w:pStyle w:val="Normal1"/>
        <w:ind w:firstLine="720"/>
        <w:jc w:val="both"/>
        <w:rPr>
          <w:rFonts w:ascii="Bookman Old Style" w:hAnsi="Bookman Old Style" w:cs="Bookman Old Style"/>
          <w:emboss/>
          <w:color w:val="008000"/>
        </w:rPr>
      </w:pPr>
      <w:r>
        <w:rPr>
          <w:rFonts w:cs="Bookman Old Style" w:ascii="Bookman Old Style" w:hAnsi="Bookman Old Style"/>
          <w:i/>
          <w:emboss/>
          <w:color w:val="008000"/>
        </w:rPr>
        <w:t>Врачебный такт не заменит правильного диагноза. Альфред Слоун, председатель совета директоров General Motors</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Несколько лет назад одного из новых сотрудников Microsoft срочно вызвали в родной штат в связи с тем, что у его матери случился микроинсульт. Когда миссис Джонс (имя изменено) выписалась из больницы, она некоторое время жила у своей сестры, пока сын занимался организацией ее переезда на Северо-Запад США, поближе к себе: миссис Джонс оправилась от инсульта, но жить одна уже не могла. Здоровье ее ухудшалось, и время от времени ей приходилось снова ложиться в больницу.</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В истории болезни миссис Джонс за последние два года ее жизни проявились как лучшие, так и худшие стороны американской системы здравоохранения. Ее добросовестно, с применением самых современных методов лечили более десятка врачей в трех больницах, расположенных в двух разных штатах. По мере того как болезнь прогрессировала, ее родные, принадлежавшие к среднему классу, имели возможность обращаться к службам, которые обеспечивали достаточно высокий уровень ухода за больной. Большая часть расходов покрывалась системой бесплатного медицинского обслуживания Medicare и личной страховкой миссис Джонс, остальное доплачивали она и ее родные. Многочисленные врачи, медицинские сестры и другой персонал проявляли свои лучшие профессиональные качества и относились к ней с неизменной заботой. До самой своей смерти, наступившей во сне, миссис Джонс находилась в достойных условиях.</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И все же система оказалась далека от совершенства. Когда миссис Джонс выписалась из больницы в первый раз и перебралась к сестре, жившей совсем рядом, в соседнем городе, сбой при передаче информации между ее лечащими врачами привел к осложнению. Дозировка лекарства, назначенного миссис Джонс первым врачом, должна была постепенно снижаться, но другой врач об этом не знал, и больная продолжала принимать лекарство в прежних дозах, так что, когда она наконец переехала на Северо-Запад, ее пришлось срочно госпитализировать из-за побочного действия высоких доз препарата. Поскольку истории болезни при ней не было, ряд дорогостоящих анализов пришлось провести заново. Аналогичная проблема возникла спустя год, когда она оказалась уже в третьей больнице. Последнее трехнедельное пребывание миссис Джонс в стационаре обошлось в 25 тысяч долларов, несмотря на то что ей не делали никаких дорогих хирургических операций. В какой-то момент врач перепутал ее с другой больной и, передавая дела своему коллеге, сказал ему по телефону, что ее последняя госпитализация была ошибочной. А между тем дело происходило менее чем за неделю до смерти больной.</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Несмотря на старание родных разобраться во всех тонкостях работы медицинских и социальных служб, то и дело возникали все новые проблемы. Сын и невестка миссис Джонс, сменяя друг друга, обзванивали различные учреждения и выстаивали в них многочасовые очереди. Одну из клиник пришлось целый год убеждать в том, что вновь и вновь присылаемые ею счета давно оплачены.</w:t>
      </w:r>
    </w:p>
    <w:p>
      <w:pPr>
        <w:pStyle w:val="Normal1"/>
        <w:ind w:firstLine="720"/>
        <w:jc w:val="both"/>
        <w:rPr>
          <w:rFonts w:ascii="Bookman Old Style" w:hAnsi="Bookman Old Style" w:cs="Bookman Old Style"/>
          <w:color w:val="800080"/>
        </w:rPr>
      </w:pPr>
      <w:r>
        <w:rPr>
          <w:rFonts w:cs="Bookman Old Style" w:ascii="Bookman Old Style" w:hAnsi="Bookman Old Style"/>
          <w:emboss/>
          <w:color w:val="800080"/>
        </w:rPr>
        <w:t>К лечению миссис Джонс было причастно столько врачей, больниц, аптек, служб ухода за больными, государственных и частных агентств, что объем бумажной документации достигал невообразимых масштабов. "При каждом обострении маминой болезни стопка бумаг росла со скоростью дюйма в месяц", - вспоминает сын миссис Джонс.</w:t>
      </w:r>
    </w:p>
    <w:p>
      <w:pPr>
        <w:pStyle w:val="Normal1"/>
        <w:jc w:val="both"/>
        <w:rPr>
          <w:rFonts w:ascii="Bookman Old Style" w:hAnsi="Bookman Old Style" w:cs="Bookman Old Style"/>
          <w:emboss/>
          <w:color w:val="000080"/>
          <w:lang w:val="en-US"/>
        </w:rPr>
      </w:pPr>
      <w:r>
        <w:rPr>
          <w:rFonts w:cs="Bookman Old Style" w:ascii="Bookman Old Style" w:hAnsi="Bookman Old Style"/>
          <w:emboss/>
          <w:color w:val="000080"/>
          <w:lang w:val="en-US"/>
        </w:rPr>
      </w:r>
    </w:p>
    <w:p>
      <w:pPr>
        <w:pStyle w:val="H5"/>
        <w:numPr>
          <w:ilvl w:val="0"/>
          <w:numId w:val="4"/>
        </w:numPr>
        <w:spacing w:before="0" w:after="0"/>
        <w:jc w:val="both"/>
        <w:rPr>
          <w:rFonts w:ascii="Bookman Old Style" w:hAnsi="Bookman Old Style" w:cs="Bookman Old Style"/>
          <w:emboss/>
          <w:color w:val="0000FF"/>
          <w:sz w:val="24"/>
        </w:rPr>
      </w:pPr>
      <w:bookmarkStart w:id="16" w:name="сетьделает"/>
      <w:r>
        <w:rPr>
          <w:rFonts w:cs="Bookman Old Style" w:ascii="Bookman Old Style" w:hAnsi="Bookman Old Style"/>
          <w:emboss/>
          <w:color w:val="0000FF"/>
          <w:sz w:val="24"/>
        </w:rPr>
        <w:t xml:space="preserve">Сеть делает </w:t>
      </w:r>
      <w:bookmarkEnd w:id="16"/>
      <w:r>
        <w:rPr>
          <w:rFonts w:cs="Bookman Old Style" w:ascii="Bookman Old Style" w:hAnsi="Bookman Old Style"/>
          <w:emboss/>
          <w:color w:val="0000FF"/>
          <w:sz w:val="24"/>
        </w:rPr>
        <w:t>пользователя хозяином своего здоровья</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Я лично провел много часов в Сети, изучая сведения о болезнях, с которыми сталкивались мои родные и друзья. Просто поразительно, насколько подробную информацию можно там найти. С другой стороны, в Интернете полно шарлатанства, так что не стоит верить всему, что вы там обнаружите. Старайтесь оценивать компетентность людей и организаций, которые предоставляют информацию.</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Со временем наличие в сети такого обилия сведений облегчит людям доступ к медицинской информации и повысит их ответственность за собственное здоровье. Глава администрации президента Картера Хэмилтон Джордан несколько раз сражался с раком. В первый раз он едва не сдался, но один из его друзей сказал: "Никто не заинтересован в том, чтобы ты выздоровел, больше, чем ты сам" - и убедил Джордана, что ему надо самому заняться своим лечением. Чтобы справиться с этой первой болезнью, которая, по мнению Джордана, была вызвана воздействием дефолианта "эйджент орандж", применявшегося во время вьетнамской войны, Джордан штудировал медицинские книги по библиотекам. Десять лет спустя, заболев раком предстательной железы, он обратился к Интернету, стал настоящим экспертом в данной области медицины и принял активное участие в собственном лечении.</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Глава корпорации Intel Энди Гроув приобрел схожий опыт, когда несколько лет назад тоже заболел раком простаты. Поискав в Интернете информацию по различным методикам лечения, он быстро понял, что по этой теме нет солидных сравнительных исследований. Тогда он решил заняться этим сам и написал настоящее научное исследование, основываясь только на собранных в Интернете "сырых" материалах!</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Джордан, имея наследственную предрасположенность к раку простаты, выбрал хирургический метод лечения. Гроув, у которого был совершенно иной анамнез и иные обстоятельства, остановился на лучевой терапии. Важно, что оба пациента самостоятельно приняли осознанное решение, опираясь на квалифицированную медицинскую консультацию и результаты собственных изысканий.</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Однако для больных Интернет - это нечто большее, чем источник медицинской информации. Люди, страдающие одной и той же болезнью, получают возможность общаться друг с другом, обмениваться опытом. Они не чувствуют себя одинокими в своей беде. Интернет связывает между собой больных из всех уголков мира, а онлайновые конференции служат удобным средством общения.</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Центр онкологических исследований Фреда Хатчинсона в Сиэтле проводит эксперимент по созданию сообщества своих пациентов в Интернете, используя виртуальную реальность для создания "эффекта присутствия". Виртуальное знакомство пациентов и их родных с Центром представляет собой в высшей степени ценный опыт: оно подготавливает пациентов к госпитализации так, чтобы место, где они будут лечиться, показалось им знакомым и уютным. Пациент и его родные могут посещать Центр через Интернет, совершать виртуальные трехмерные прогулки по отделению, знакомиться с информацией по разным темам, обсуждать с другими пациентами и их родными интересующие их вопросы. Когда пациент находится в клинике, родственники могут общаться с медиками в онлайновом режиме. Эти виртуальные возможности не заменяют, но существенно дополняют личные контакты.</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Представим себе, сколько народу было вовлечено во всю эту бумажную волокиту. На каждого врача или медсестру, непосредственно занятых лечением его матери, приходилось не меньше десятка служащих в самых разных организациях - врачебных и больничных офисах, аптеках, органах социального обеспечения, службе бесплатной медицинской помощи, страховых компаниях. Так в прежние времена во время военных кампаний на каждого солдата в окопах приходилось по двадцать работников тыловых служб.</w:t>
      </w:r>
    </w:p>
    <w:p>
      <w:pPr>
        <w:pStyle w:val="Normal1"/>
        <w:ind w:firstLine="720"/>
        <w:jc w:val="both"/>
        <w:rPr/>
      </w:pPr>
      <w:r>
        <w:rPr>
          <w:rFonts w:cs="Bookman Old Style" w:ascii="Bookman Old Style" w:hAnsi="Bookman Old Style"/>
          <w:emboss/>
          <w:color w:val="800080"/>
        </w:rPr>
        <w:t xml:space="preserve">По оценкам большинства экспертов, из общей суммы ежегодных затрат на медицинское обслуживание в США, составляющей около триллиона долларов, от 20 до 30% тратится на работу с бумагами. В клиниках эта цифра достигает 40-50%. Всего одна неделя лечения больного в стационаре порождает до сотни страниц бумажных документов. Картина усугубляется тем, что около 13% из ежегодно выставляемых 1-2 миллиардов счетов возвращаются по причине их ошибочности&lt;$FKambiz Foroohar. "Rx: software". </w:t>
      </w:r>
      <w:r>
        <w:rPr>
          <w:rFonts w:cs="Bookman Old Style" w:ascii="Bookman Old Style" w:hAnsi="Bookman Old Style"/>
          <w:i/>
          <w:emboss/>
          <w:color w:val="800080"/>
        </w:rPr>
        <w:t>Forbes</w:t>
      </w:r>
      <w:r>
        <w:rPr>
          <w:rFonts w:cs="Bookman Old Style" w:ascii="Bookman Old Style" w:hAnsi="Bookman Old Style"/>
          <w:emboss/>
          <w:color w:val="800080"/>
        </w:rPr>
        <w:t>, 7 марта 1997 г., стр. 114&gt;.</w:t>
      </w:r>
    </w:p>
    <w:p>
      <w:pPr>
        <w:pStyle w:val="Normal1"/>
        <w:ind w:firstLine="720"/>
        <w:jc w:val="both"/>
        <w:rPr/>
      </w:pPr>
      <w:r>
        <w:rPr>
          <w:rFonts w:cs="Bookman Old Style" w:ascii="Bookman Old Style" w:hAnsi="Bookman Old Style"/>
          <w:emboss/>
          <w:color w:val="800080"/>
        </w:rPr>
        <w:t xml:space="preserve">С переводом системы здравоохранения США на контрактную модель обслуживания, что было вызвано стремлением пресечь злоупотребления, снизить стоимость и обеспечить стабильность и высокое качество обслуживания, объем и сложность бумажной работы резко выросли. В рамках этой модели органы обеспечения бесплатного медицинского обслуживания и частные страховые компании заключают с врачами контракты по предоставлению определенных медицинских услуг по фиксированной цене: 1000 долларов за удаление аппендикса, 15 долларов за инъекцию антибиотика и т.д. Согласно справочнику </w:t>
      </w:r>
      <w:r>
        <w:rPr>
          <w:rFonts w:cs="Bookman Old Style" w:ascii="Bookman Old Style" w:hAnsi="Bookman Old Style"/>
          <w:i/>
          <w:emboss/>
          <w:color w:val="800080"/>
        </w:rPr>
        <w:t>"1998 Source Book of Health Insurance Data"</w:t>
      </w:r>
      <w:r>
        <w:rPr>
          <w:rFonts w:cs="Bookman Old Style" w:ascii="Bookman Old Style" w:hAnsi="Bookman Old Style"/>
          <w:emboss/>
          <w:color w:val="800080"/>
        </w:rPr>
        <w:t xml:space="preserve"> в начале 1997 года моделью контрактного обслуживания в США было охвачено более 160 миллионов человек.</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Врачи понимают необходимость контроля расходов на лечение, но сетуют на огромное количество инструкций и вмешательство в их работу со стороны чиновников всех уровней. Они озабочены тем, что их ограничивают в выборе средств лечения, а это может сказываться на его качестве. Надо отметить, что они и сами порой усложняют дело, подходя к историям болезни пациентов как к коммерческой документации, а к коллегам - как к конкурентам, с которыми не принято делиться подобной информацией. К тому же в большинстве своем они являются противниками компьютеризации, хотя эта неприязнь в значительной степени связана с тем, что первые информационные системы, применявшиеся в медицине, были громоздкими и дорогими.</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Как ни парадоксально, модель контрактного обслуживания, излюбленная мишень критики со стороны врачей, может сыграть роль движущей силы, способствующей широкому внедрению информационных систем в сферу лечебных услуг и возвращению контроля за лечением в руки медиков. Когда врачи смогут получать из компьютера массу ценных сведений, они по достоинству оценят преимущества информатизации и превратятся в ее сторонников. Между тем пациенты уже начинают понимать, каким кладезем информации может стать для них Сеть и в какой степени она позволит им ощутить себя хозяевами собственного здоровья.</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Руководители организаций здравоохранения, стремясь повысить качество медицинского обслуживания, также выступают за создание более совершенных информационных систем, порой наталкиваясь на сопротивление советов директоров, чересчур увлеченных снижением расходов в процессе слияний, происходивших в последние годы. До сегодняшнего дня здравоохранение тратило на развитие информационных технологий лишь 2-3% от оборота по сравнению, скажем, с 15% в банковской отрасли. Хотя здравоохранение относится к высокотехнологичным отраслям, до сих пор технологическое развитие шло здесь в основном по пути создания автономных диагностических систем, а не организации единых информационных потоков.</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Используемые медиками информационные программы нередко не рассчитаны на совместную работу с другими приложениями, несмотря на то что одни и те же виды данных используются во многих областях здравоохранения, таких, как лабораторные исследования, фармацевтика, радиология, банки крови, системы медицинского мониторинга, планирование и статистика, выписывание счетов. Пользователи вынуждены встраивать между каждой парой таких программ специальные интерфейсы. Типовое медицинское учреждение нуждается в сотне подобных интерфейсов, а есть и такое, в котором их целых 1800. Это одна из причин, по которым у больницы обычно уходит два года на приобретение новой системы и еще два на ее установку и отладку - чересчур долгие сроки, по любым меркам.</w:t>
      </w:r>
    </w:p>
    <w:p>
      <w:pPr>
        <w:pStyle w:val="Normal1"/>
        <w:ind w:firstLine="720"/>
        <w:jc w:val="both"/>
        <w:rPr/>
      </w:pPr>
      <w:r>
        <w:rPr>
          <w:rFonts w:cs="Bookman Old Style" w:ascii="Bookman Old Style" w:hAnsi="Bookman Old Style"/>
          <w:emboss/>
          <w:color w:val="800080"/>
        </w:rPr>
        <w:t xml:space="preserve">Сегодня положение дел внушает больший оптимизм. Правительство США в законодательном порядке установило стандарты для электронных транзакций финансового и административно-хозяйственного характера, которые распространяются и на компьютерное ведение истории болезни. Несколько организаций работают над внедрением общенациональных технических стандартов взаимодействия медицинских приложений. Некоммерческая структура Microsoft Healthcare Users Group с ласковой аббревиатурой MS-HUG ( английское слово "hug" переводится на русский язык как "обнимать". - </w:t>
      </w:r>
      <w:r>
        <w:rPr>
          <w:rFonts w:cs="Bookman Old Style" w:ascii="Bookman Old Style" w:hAnsi="Bookman Old Style"/>
          <w:i/>
          <w:emboss/>
          <w:color w:val="800080"/>
        </w:rPr>
        <w:t>прим. перев.</w:t>
      </w:r>
      <w:r>
        <w:rPr>
          <w:rFonts w:cs="Bookman Old Style" w:ascii="Bookman Old Style" w:hAnsi="Bookman Old Style"/>
          <w:emboss/>
          <w:color w:val="800080"/>
        </w:rPr>
        <w:t>) работает над созданием медицинских приложений на основе стандартных компонентов Windows и новых Интернет-технологий, что обеспечивает совместимость этих приложений без каких-либо дополнительных усилий со стороны пользователя.</w:t>
      </w:r>
    </w:p>
    <w:p>
      <w:pPr>
        <w:pStyle w:val="Normal1"/>
        <w:ind w:firstLine="720"/>
        <w:jc w:val="both"/>
        <w:rPr>
          <w:rFonts w:ascii="Bookman Old Style" w:hAnsi="Bookman Old Style" w:cs="Bookman Old Style"/>
          <w:color w:val="800080"/>
        </w:rPr>
      </w:pPr>
      <w:r>
        <w:rPr>
          <w:rFonts w:cs="Bookman Old Style" w:ascii="Bookman Old Style" w:hAnsi="Bookman Old Style"/>
          <w:emboss/>
          <w:color w:val="800080"/>
        </w:rPr>
        <w:t>В перспективе использование современных информационных систем должно стать обязательным требованием для всех учреждений здравоохранения. Некоторые из них, понимая, что нужды пациентов не терпят отлагательства, ведут серьезные работы в этом направлении. Их деятельность служит лучшим доказательством того, что "электронная нервная система" может внести неоценимый вклад во все сферы предоставления медицинских услуг: от "Скорой помощи" и лечения в стационаре до диспансерного наблюдения и долгосрочного анализа тенденций.</w:t>
      </w:r>
    </w:p>
    <w:p>
      <w:pPr>
        <w:pStyle w:val="Normal1"/>
        <w:rPr>
          <w:rFonts w:ascii="Bookman Old Style" w:hAnsi="Bookman Old Style" w:cs="Bookman Old Style"/>
          <w:color w:val="800080"/>
        </w:rPr>
      </w:pPr>
      <w:r>
        <w:rPr>
          <w:rFonts w:cs="Bookman Old Style" w:ascii="Bookman Old Style" w:hAnsi="Bookman Old Style"/>
          <w:color w:val="800080"/>
        </w:rPr>
      </w:r>
    </w:p>
    <w:p>
      <w:pPr>
        <w:pStyle w:val="H5"/>
        <w:numPr>
          <w:ilvl w:val="0"/>
          <w:numId w:val="4"/>
        </w:numPr>
        <w:spacing w:before="0" w:after="0"/>
        <w:jc w:val="both"/>
        <w:rPr>
          <w:rFonts w:ascii="Bookman Old Style" w:hAnsi="Bookman Old Style" w:cs="Bookman Old Style"/>
          <w:emboss/>
          <w:color w:val="0000FF"/>
          <w:sz w:val="24"/>
        </w:rPr>
      </w:pPr>
      <w:bookmarkStart w:id="17" w:name="чрезвычайныеситуации"/>
      <w:r>
        <w:rPr>
          <w:rFonts w:cs="Bookman Old Style" w:ascii="Bookman Old Style" w:hAnsi="Bookman Old Style"/>
          <w:emboss/>
          <w:color w:val="0000FF"/>
          <w:sz w:val="24"/>
        </w:rPr>
        <w:t>ЧРЕЗВЫЧАЙНЫЕ СИТУАЦИИ</w:t>
      </w:r>
      <w:bookmarkEnd w:id="17"/>
      <w:r>
        <w:rPr>
          <w:rFonts w:cs="Bookman Old Style" w:ascii="Bookman Old Style" w:hAnsi="Bookman Old Style"/>
          <w:emboss/>
          <w:color w:val="0000FF"/>
          <w:sz w:val="24"/>
        </w:rPr>
        <w:t>: РЕАГИРОВАТЬ МГНОВЕННО!</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Более восьмидесяти подразделений пожарной службы и службы "Скорой помощи" в шести округах, оснащенные компьютерными системами, получили возможность практически мгновенно, на уровне рефлексов, реагировать на сигнал об угрозе для чьей-то жизни. Эти системы, работая в сочетании со спутниковыми навигационными системами, помогают установить, какая из бригад "Скорой помощи" находится ближе всего к дому больного, и определить кратчайший маршрут. Диспетчеры двух крупнейших общенациональных служб "Скорой помощи" в США, American Medical Response (AMR) и Rural/Меtrо Ambulance Service, пользуются компьютерами для оптимальной перегруппировки свободных машин "Скорой помощи" после того, как часть бригад принимает вызов.</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Диспетчеры службы Rural/Metro в Сан-Диего имеют возможность рассчитать, сколько из имеющихся 500 установок для тушения огня и какие транспортные средства необходимы при выезде на пожар. Например, когда горит многоэтажный дом, требуется пожарная машина с лестницей, а если пожар случился на заводе - оборудование для предотвращения утечки токсичных веществ. Используемая в департаменте пожарной охраны Денвера компьютерная система хранит в памяти такую информацию, как поэтажные планы крупных зданий, места расположения пожарных гидрантов, а также адреса инвалидов, чтобы пожарные могли их спасти, если поблизости вспыхнет пожар.</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Пожалуй, ни одна из американских служб "Скорой помощи" не применяет компьютерные технологии столь широко, как Acadian Ambulance &amp; Air Med Services в Лафайетте, штат Луизиана. Здесь используется версия программы VisiCAD фирмы TriTech Software Systems, предназначенная для служб пожаротушения и "Скорой помощи". (CAD в данном случае означает "автоматизированная диспетчерская система", а не "система автоматизированного проектирования".) Acadian - одна из крупнейших независимых компаний скорой медицинской помощи в США, насчитывающая 1200 сотрудников и имеющая 90 миллионов долларов годового дохода. Acadian управляется из единого диспетчерского центра в Лафайетте. В зону его обслуживания входят 26 округов на площади 17 тысяч квадратных миль (44 тысячи кв. км), где расположены города, пригороды, плантации сахарного тростника, рисовые поля и болотистые низины в южной части штата. Как правило, Acadian принимает 500-600 звонков в день, в том числе вызовы машин и вертолетов "Скорой помощи".</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Пользователи компьютерной системы службы спасения утверждают, что она устойчиво сокращает время ответа на звонки по линии 911 на одну-полторы минуты. Это немало, когда на карту поставлена человеческая жизнь и на счету каждая минута, а иногда и секунда. Но главный положительный эффект системы заключается в том, что она помогает сотрудникам службы спасения оказывать медицинскую помощь больным и пострадавшим еще по пути к ним и сразу по прибытии на место происшествия. Пока бригада спешит на помощь, диспетчер расспрашивает позвонившего о том, что случилось, по заложенной в программу схеме. Ответы пересылаются бригаде, а диспетчер еще до приезда медиков дает по телефону советы по оказанию первой помощи. В системе предусмотрены даже такие вопросы, как наличие на месте вызова сторожевой собаки или других возможных опасностей для бригады.</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Новая информационная система на базе портативных компьютеров Fujitsu с перьевым вводом, которой оснащены машины "Скорой помощи", помогает сотрудникам службы Acadian следовать стандартным схемам лечения. На экран выводится картинка с изображением человеческого организма, разбитая на семь зон. Медик наводит перо на пораженную зону, и система предлагает различные варианты оказания помощи в зависимости от характера поражения: один вариант, если, допустим, приступ болезни вызвал остановку сердца, и совсем другой, если в области сердца имеется колотая рана или другая травма.</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Раньше бригады "Скорой помощи" вели бумажную отчетность. Информационная система на портативном компьютере позволяет быстро создать файл для нового пациента. Система предлагает пользователю стандартную информацию, преобразует написанные от руки названия больниц в компьютерный текст и автоматически заполняет поле адреса больницы. Если у пострадавшего оплачена месячная страховка компании Acadian, система автоматически заполняет поля карты медицинской информацией, хранящейся на жестком диске компьютера.</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По прибытии бригады "Скорой помощи" в клинику внутривенные вливания и некоторые другие процедуры должны быть подтверждены подписью врача, которую он может поставить пером на специальном экране. Если впоследствии больному назначается еще какое-нибудь лечение, то вновь требуется подпись врача. Таким образом обеспечивается медицинский контроль и учет всех лечебных процедур.</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Заполненная история болезни загружается через службу удаленного доступа в компьютерную сеть Acadian. Конфиденциальность сведений о больном обеспечивается с помощью шифрования. Система ежедневно выводит на экран напоминание о каждой незаполненной истории болезни. Если по прошествии пяти дней история болезни будет все еще не заполнена и не загружена, сообщение о задержке автоматически поступит по электронной почте на адрес непосредственного начальника, который сделает оргвыводы.</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Использование информационной системы для ведения документации позволило повысить уровень точности записей с 60 до 90%.</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Компания Acadian планирует осуществить интеграцию информационных систем таким образом, чтобы данные, поступившие от бригад, направлялись непосредственно в бухгалтерию и указанные в них часы работы каждого члена бригады сразу зачислялись в платежную ведомость. Та же инфраструктура поможет автоматически координировать обучение и лицензирование сотрудников служб спасения, учитывать требования охраны труда и техники безопасности и т. п., составить заявку на своевременное пополнение запасов лекарств и оборудования транспортных средств, а также обеспечить для них более совершенное техническое обслуживание (поскольку именно транспортные средства являются самым дорогостоящим оборудованием компании Acadian).</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Но и это далеко не все. Анализ поступающих в систему данных позволяет компании еще выше поднять уровень обслуживания. Сотрудники службы спасения часто оказываются перед дилеммой: делать больному внутривенное вливание на месте, задерживая отъезд в больницу, или выезжать немедленно, несмотря на то что на ходу делать вливание труднее. Проанализировав данные, собранные с помощью новых перьевых портативных компьютеров, специалисты компании Acadian обнаружили, что доля успешно выполненных вливаний оказывается одинаковой в обоих случаях. Основываясь на проведенном анализе, компания приняла решение сделать внутривенные вливания в дороге стандартной процедурой, что позволяет экономить по нескольку драгоценных минут для каждого доставляемого в стационар больного.</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На основе анализа компьютерных данных было решено провести целенаправленное обучение тех сотрудников, которые недостаточно успешно выполняли внутривенные вливания или интубации (введение трубки в горло пациента для облегчения дыхания). Анализ также показал, что можно отказаться от двух лекарств, которые систематически оставались неиспользованными, и их приходилось уничтожать в связи с истечением срока годности.</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При прежней системе ведения бумажной документации анализировать эти и другие проблемы было, мягко говоря, нелегко. Несмотря на то что в обязанности начальника смены входит анализ отчетов, реально извлекать из них сколько-нибудь содержательные выводы было невозможно - разве что по ним проводился разбор ситуации в тех редких случаях, когда какая-либо бригада допускала сильное опоздание или грубую ошибку. Эти документы (500-600 в день) просто складывались в стопку и использовались в лучшем случае в качестве дополнений к историям болезни отдельных пациентов, но не для анализа тенденций. Компьютерная система позволит Acadian накопить достаточный объем собственных материалов для того, чтобы выявлять значимые медицинские проблемы и научиться справляться с ними, не дожидаясь результатов долгосрочных исследований в масштабе всей страны.</w:t>
      </w:r>
    </w:p>
    <w:p>
      <w:pPr>
        <w:pStyle w:val="Normal1"/>
        <w:ind w:firstLine="720"/>
        <w:jc w:val="both"/>
        <w:rPr>
          <w:rFonts w:ascii="Bookman Old Style" w:hAnsi="Bookman Old Style" w:cs="Bookman Old Style"/>
          <w:color w:val="800080"/>
        </w:rPr>
      </w:pPr>
      <w:r>
        <w:rPr>
          <w:rFonts w:cs="Bookman Old Style" w:ascii="Bookman Old Style" w:hAnsi="Bookman Old Style"/>
          <w:emboss/>
          <w:color w:val="800080"/>
        </w:rPr>
        <w:t>Acadian и другие службы "Скорой помощи" работают над решением очередной задачи - электронные файлы пациента должны вместе с ним передаваться в принимающий стационар. В Бирмингеме, штат Алабама, десять местных больниц начали использовать систему TraumaNet, с помощью которой основные данные о пациенте передаются из машины "Скорой помощи" прямо в координационный травматологический центр, который направляет пациента в ту больницу, где есть условия для оказания необходимой помощи. Больница при этом получает сведения о пациенте, чтобы подготовиться к его приему. Конечная цель использования компьютерной системы - обеспечить исчерпывающую картину состояния пациента к тому моменту, когда "Скорая" доставит его в приемный покой больницы.</w:t>
      </w:r>
    </w:p>
    <w:p>
      <w:pPr>
        <w:pStyle w:val="Normal1"/>
        <w:rPr>
          <w:rFonts w:ascii="Bookman Old Style" w:hAnsi="Bookman Old Style" w:cs="Bookman Old Style"/>
          <w:color w:val="800080"/>
        </w:rPr>
      </w:pPr>
      <w:r>
        <w:rPr>
          <w:rFonts w:cs="Bookman Old Style" w:ascii="Bookman Old Style" w:hAnsi="Bookman Old Style"/>
          <w:color w:val="800080"/>
        </w:rPr>
      </w:r>
    </w:p>
    <w:p>
      <w:pPr>
        <w:pStyle w:val="H5"/>
        <w:numPr>
          <w:ilvl w:val="0"/>
          <w:numId w:val="4"/>
        </w:numPr>
        <w:spacing w:before="0" w:after="0"/>
        <w:jc w:val="both"/>
        <w:rPr>
          <w:rFonts w:ascii="Bookman Old Style" w:hAnsi="Bookman Old Style" w:cs="Bookman Old Style"/>
          <w:emboss/>
          <w:color w:val="0000FF"/>
          <w:sz w:val="24"/>
        </w:rPr>
      </w:pPr>
      <w:bookmarkStart w:id="18" w:name="полныйпереход"/>
      <w:r>
        <w:rPr>
          <w:rFonts w:cs="Bookman Old Style" w:ascii="Bookman Old Style" w:hAnsi="Bookman Old Style"/>
          <w:emboss/>
          <w:color w:val="0000FF"/>
          <w:sz w:val="24"/>
        </w:rPr>
        <w:t xml:space="preserve">ПОЛНЫЙ ПЕРЕХОД </w:t>
      </w:r>
      <w:bookmarkEnd w:id="18"/>
      <w:r>
        <w:rPr>
          <w:rFonts w:cs="Bookman Old Style" w:ascii="Bookman Old Style" w:hAnsi="Bookman Old Style"/>
          <w:emboss/>
          <w:color w:val="0000FF"/>
          <w:sz w:val="24"/>
        </w:rPr>
        <w:t>НА ЭЛЕКТРОННЫЕ ИСТОРИИ БОЛЕЗНИ</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В больнице, куда в конце концов попадает пациент, информационная система предоставит в распоряжение персонала более полные сведения о его заболевании, подробно зафиксирует назначенное лечение, избавляя врачей и сестер от лишней работы с бумагами, что позволит им уделить больше внимания больному. Яркими примерами удачной интеграции всей информации о пациентах могут служить детская больница и региональный медицинский центр в Сиэтле. Детская больница имеет статус некоммерческой педиатрической клиники на 208 коек при медицинском колледже Вашингтонского университета. В больнице работают 180 врачей-ординаторов и 100 стажеров; периодически привлекаются к работе еще 240 врачей, проходящих стажировку по другим программам. Больница связана более чем с 50 специализированными амбулаториями в штатах Аляска, Айдахо, Монтана, Вашингтон и Вайоминг, а также принимает больных по направлениям педиатров из пяти названных штатов.</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При поступлении нового пациента вся информация о нем вводится в компьютер и хранится в центральной базе данных. В больнице установлено более 1500 персональных компьютеров - на каждом этаже, в каждом отделении, вблизи каждой койки. При любом контакте персонала больницы с больным сведения тут же поступают в базу данных. К этой базе может подключиться любой сотрудник больницы или одной из связанных с больницей консультаций и амбулаторий. Если медсестре нужно уведомить врача о состоянии пациента, ей достаточно послать сообщение на его пейджер, и врач сможет получить нужную информацию либо непосредственно с помощью одного из больничных компьютеров, либо подключившись к системе по коммутируемой линии.</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Сведения обо всех назначениях, анализах и процедурах вводятся в CareVISION, систему управления данными о пациенте, разработанную корпорацией HealthVISION. Файлы CareVISION содержат полную историю болезни пациента и подробные сведения о ходе его лечения в больнице. В разработке системы CareVISION наряду с программистами в рамках совместного проекта принимали участие врачи детской больницы. В системе хранится вся информация, вплоть до самой подробной, например, как часто медсестра подходит к больному, поворачивает или моет его. Щелкнув мышкой на фамилии пациента, врач может вывести на экран все имеющиеся в базе данных сведения о нем и выяснить все необходимые подробности. Результаты анализов и прочие данные, из которых раньше складывался бумажный поток объемом в 100 страниц в неделю на каждого пациента, поступают в электронном виде в базу данных. Вся информация хранится в компьютерах, откуда в любой момент можно получить исчерпывающие сведения обо всем, что происходило и происходит с каждым из пациентов во время пребывания в стационаре.</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Скоро в больнице появится модуль поддержки принятия решений, который сможет в реальном времени выдавать предупреждающий сигнал при назначении несовместимых или дублирующих друг друга методов лечения. Так, при попытке назначить больному тот или иной препарат система может предупредить врача о том, что он несовместим с тем, который ребенок уже принимает, или что у малыша на него аллергия. Или, допустим, врач хочет послать пациента на рентгеновское обследование, а система отвечает: "Рентген уже был назначен вчера. Вы действительно хотите назначить его еще раз?"</w:t>
      </w:r>
    </w:p>
    <w:p>
      <w:pPr>
        <w:pStyle w:val="Normal1"/>
        <w:ind w:firstLine="720"/>
        <w:jc w:val="both"/>
        <w:rPr/>
      </w:pPr>
      <w:r>
        <w:rPr>
          <w:rFonts w:cs="Bookman Old Style" w:ascii="Bookman Old Style" w:hAnsi="Bookman Old Style"/>
          <w:emboss/>
          <w:color w:val="800080"/>
        </w:rPr>
        <w:t>Если в службе "Скорой помощи" Acadian анализ информации направлен на выявление тенденций и разработку методов оказания адекватной помощи в неотложных ситуациях, то в детской больнице Сиэтла информационная система предназначена для совершенствования методик лечения. У медиков существует профессиональный термин "</w:t>
      </w:r>
      <w:r>
        <w:rPr>
          <w:rFonts w:cs="Bookman Old Style" w:ascii="Bookman Old Style" w:hAnsi="Bookman Old Style"/>
          <w:i/>
          <w:emboss/>
          <w:color w:val="800080"/>
        </w:rPr>
        <w:t>схема лечения"</w:t>
      </w:r>
      <w:r>
        <w:rPr>
          <w:rFonts w:cs="Bookman Old Style" w:ascii="Bookman Old Style" w:hAnsi="Bookman Old Style"/>
          <w:emboss/>
          <w:color w:val="800080"/>
        </w:rPr>
        <w:t>, означающий оптимальный план лечения той или иной болезни. Большинство больниц всегда опирались на схемы лечения различных болезней, но поскольку эти схемы фиксировались на бумаге, то зачастую они просто пылились на полках, где до них мало кто мог добраться. И даже в тех случаях, когда им находилось какое-то применение, бумажная технология усложняла сбор и оценку информации и затрудняла их совершенствование.</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В детской больнице Сиэтла сбор данных происходит автоматически, что позволяет врачам, занимающимся методологией, прослеживать тенденции и совершенствовать схемы лечения. Обновленные стандартные схемы вводятся в программу CareVISION, чтобы ими могли пользоваться лечащие врачи. Когда врач назначает больному лекарство или процедуру, система проверяет это назначение на совместимость с принятой в больнице схемой. Система также напоминает врачам о новых методах лечения, которые могут ускользнуть от их внимания.</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Способность тщательно анализировать информацию для выработки оптимального лечения особенно важна для детской больницы Сиэтла как клиники при медицинском колледже. В помощь стажерам и студентам CareVISION содержит заранее составленные назначения, соответствующие нормативным методикам, принятым в больнице. Если стажер не знаком с перечнем назначений, система может по электронной почте выслать ему справочную информацию, чтобы он мог в свободное время войти в курс дела. Система поддерживает онлайновые справочники, предлагающие самые свежие данные о достоинствах и недостатках того или иного метода лечения с точки зрения затрат и эффективности. Если стажер сделает ошибочное назначение, система CareVISION не пропустит его; она пошлет стажеру сообщение с объяснением причин, по которым его назначение было приостановлено, а также, возможно, предупредит штатного врача больницы о том, что стажеру необходима дополнительная подготовка в той или иной области медицины.</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Интеграция CareVISION с действующей в больнице системой обработки счетов обеспечивает защиту технологических инвестиций больницы. При этом новая система соответствует строжайшим требованиям обеспечения конфиденциальности и защищенности данных о пациенте. Система облегчает получение страховых выплат, поскольку страховые компании имеют возможность доступа к подробной документации. Хранение всей информации о лечении больных в компьютерной системе позволяет больнице проводить ревизии и получать развернутые управленческие отчеты.</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Система построена на базе стандартных решений, так что в нее легко вносить практически любые необходимые изменения и дополнения. В планах больницы - дополнить систему цифровым представлением изображений, чтобы врачи могли просматривать рентгеновские снимки и тому подобные материалы, находясь вне больницы.</w:t>
      </w:r>
    </w:p>
    <w:p>
      <w:pPr>
        <w:pStyle w:val="Normal1"/>
        <w:ind w:firstLine="720"/>
        <w:jc w:val="both"/>
        <w:rPr>
          <w:rFonts w:ascii="Bookman Old Style" w:hAnsi="Bookman Old Style" w:cs="Bookman Old Style"/>
          <w:color w:val="800080"/>
        </w:rPr>
      </w:pPr>
      <w:r>
        <w:rPr>
          <w:rFonts w:cs="Bookman Old Style" w:ascii="Bookman Old Style" w:hAnsi="Bookman Old Style"/>
          <w:emboss/>
          <w:color w:val="800080"/>
        </w:rPr>
        <w:t>Руководители больницы отдавали себе отчет в том, что внедрение информационной системы мирового класса, ориентированной на лечение больных, потребует немалых затрат времени и денег и что на этом пути возможны свои сложности. Но они понимали также и то, что отказ от перехода на компьютерную информационную систему обойдется неизмеримо дороже во всех отношениях. "Да, это стоит недешево. Да, это не так легко, как кажется. И, конечно, нужно время, чтобы система заработала, - говорит Джон Дуайт, возглавляющий информационный отдел больницы. - Но у нас, в сущности, нет выбора. В сегодняшнем здравоохранении больницам просто не выжить без вложения средств в развитие компьютерных систем, помогающих фиксировать и анализировать данные о лечении больных. Либо мы будем как следует следить за тем, как мы лечим, либо нам придется уйти из этого бизнеса".</w:t>
      </w:r>
    </w:p>
    <w:p>
      <w:pPr>
        <w:pStyle w:val="Normal1"/>
        <w:rPr>
          <w:rFonts w:ascii="Bookman Old Style" w:hAnsi="Bookman Old Style" w:cs="Bookman Old Style"/>
          <w:color w:val="800080"/>
        </w:rPr>
      </w:pPr>
      <w:r>
        <w:rPr>
          <w:rFonts w:cs="Bookman Old Style" w:ascii="Bookman Old Style" w:hAnsi="Bookman Old Style"/>
          <w:color w:val="800080"/>
        </w:rPr>
      </w:r>
    </w:p>
    <w:p>
      <w:pPr>
        <w:pStyle w:val="Normal1"/>
        <w:jc w:val="both"/>
        <w:rPr>
          <w:rFonts w:ascii="Bookman Old Style" w:hAnsi="Bookman Old Style" w:cs="Bookman Old Style"/>
          <w:emboss/>
        </w:rPr>
      </w:pPr>
      <w:r>
        <w:rPr>
          <w:rFonts w:cs="Bookman Old Style" w:ascii="Bookman Old Style" w:hAnsi="Bookman Old Style"/>
          <w:emboss/>
        </w:rPr>
      </w:r>
    </w:p>
    <w:p>
      <w:pPr>
        <w:pStyle w:val="H3"/>
        <w:jc w:val="both"/>
        <w:rPr>
          <w:rFonts w:ascii="Bookman Old Style" w:hAnsi="Bookman Old Style" w:cs="Bookman Old Style"/>
          <w:emboss/>
          <w:color w:val="000080"/>
          <w:sz w:val="24"/>
          <w:u w:val="single"/>
          <w:lang w:val="en-US"/>
        </w:rPr>
      </w:pPr>
      <w:bookmarkStart w:id="19" w:name="всювласть"/>
      <w:r>
        <w:rPr>
          <w:rFonts w:cs="Bookman Old Style" w:ascii="Bookman Old Style" w:hAnsi="Bookman Old Style"/>
          <w:emboss/>
          <w:color w:val="000080"/>
          <w:sz w:val="24"/>
          <w:u w:val="single"/>
        </w:rPr>
        <w:t xml:space="preserve">20. ВСЮ ВЛАСТЬ </w:t>
      </w:r>
      <w:bookmarkEnd w:id="19"/>
      <w:r>
        <w:rPr>
          <w:rFonts w:cs="Bookman Old Style" w:ascii="Bookman Old Style" w:hAnsi="Bookman Old Style"/>
          <w:emboss/>
          <w:color w:val="000080"/>
          <w:sz w:val="24"/>
          <w:u w:val="single"/>
        </w:rPr>
        <w:t>– ЛЮДЯМ</w:t>
      </w:r>
    </w:p>
    <w:p>
      <w:pPr>
        <w:pStyle w:val="Normal1"/>
        <w:ind w:left="2880" w:firstLine="720"/>
        <w:jc w:val="both"/>
        <w:rPr>
          <w:emboss/>
          <w:color w:val="000080"/>
        </w:rPr>
      </w:pPr>
      <w:r>
        <w:rPr>
          <w:emboss/>
          <w:color w:val="000080"/>
        </w:rPr>
        <w:t xml:space="preserve">Государственный аппарат способен выиграть от внедрения электронных процессов, возможно, больше, чем любая другая организация; однако именно государственные учреждения часто отстают в использовании новых технологий. Им необходимо выйти за рамки своих внутренних проблем, подняться до уровня организации общих информационных потоков и заняться построением интегрированных систем, способных улучшить обслуживание граждан. Приводятся примеры передовых государственных учреждений всех уровней, которые сокращают бумажные потоки и рационализируют свою деятельность с помощью электронных систем. </w:t>
      </w:r>
    </w:p>
    <w:p>
      <w:pPr>
        <w:pStyle w:val="Normal1"/>
        <w:jc w:val="both"/>
        <w:rPr>
          <w:emboss/>
          <w:color w:val="000080"/>
        </w:rPr>
      </w:pPr>
      <w:r>
        <w:rPr>
          <w:emboss/>
          <w:color w:val="000080"/>
        </w:rPr>
      </w:r>
    </w:p>
    <w:p>
      <w:pPr>
        <w:pStyle w:val="Normal1"/>
        <w:ind w:firstLine="720"/>
        <w:jc w:val="both"/>
        <w:rPr>
          <w:rFonts w:ascii="Bookman Old Style" w:hAnsi="Bookman Old Style" w:cs="Bookman Old Style"/>
          <w:emboss/>
          <w:color w:val="008000"/>
        </w:rPr>
      </w:pPr>
      <w:r>
        <w:rPr>
          <w:rFonts w:cs="Bookman Old Style" w:ascii="Bookman Old Style" w:hAnsi="Bookman Old Style"/>
          <w:i/>
          <w:emboss/>
          <w:color w:val="008000"/>
        </w:rPr>
        <w:t>Необходимо обеспечить гражданам возможность удовлетворять все свои потребности самостоятельно, не прибегая к помощи бюрократии. Но как раз это бюрократам бывает порой тяжеловато понять. Государственным учреждениям необходимо исходить из того, что они являются ресурсом, предназначенным для использования гражданами, а не органом, регулирующим их жизнь. И знаете что? Помогать людям решать их проблемы - это настоящая радость. Билл Линднер, секретарь Департамента административных служб штата Флорида</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Государственный аппарат, возможно, больше, чем какая-либо другая организация, может выиграть от повышения эффективности и улучшения качества обслуживания, обеспечиваемых переходом к электронным процессам. Развитые страны проложат остальным путь к созданию безбумажных процессов и сокращению бюрократии, а развивающиеся смогут воспользоваться их опытом, чтобы строить новые для себя институты сразу же на электронной основе. В то же время нельзя не отметить, что в большинстве стран государственные учреждения сильно отстают от коммерческих организаций в отношении использования инструментария электронной эпохи. Предприятиям, переходящим на электронный документооборот, приходится продолжать поддерживать некоторые "бумажные" компоненты исключительно из-за того, что регулирующие органы еще не готовы от них отказаться.</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Причина этого отставания кроется, однако, не в недостатке средств, а в отсутствии организационной воли. Поскольку используемые государством процессы основаны на больших количествах бумаги и человеческого труда, в прошлом всякая их "рационализация" приводила к сокращению объема обслуживания или ухудшению его качества. Нередко встречаются законы, прямо запрещающие государственным ведомствам закрывать какие-либо свои учреждения, так что им приходится "распределять силы". В то же время их довольно трудно экономически или как-либо иначе заинтересовать в повышении качества обслуживания: ведь граждане не могут перейти в ведение другой налоговой службы или другой лицензионной палаты. Поэтому государственные учреждения зачастую сосредоточены на своих собственных внутренних потребностях да на узком круге обязанностей, определяемых их уставом, и не интересуются выходящими за эти рамки нуждами граждан и коммерческих организаций. Взять для примера хоть количество бумаг, которые необходимо оформить при официальном найме няньки для присмотра за ребенком в США. Наниматель сталкивается с тем, что необходимо получить согласие пяти государственных ведомств, причем каждое требует заполнения своего набора бланков. Низкий процент соблюдения установленных правил в гораздо большей мере обусловлен этими сложностями, нежели стремлением уклониться от уплаты налогов. При этом, как и во многих других случаях, в представлении рядового гражданина или компании государство остается змеиным клубком из ведомств, не координирующих между собой свою работу, и противоречивых установлений.</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Однако распространение электронных процессов и веб-стиля жизни открывает и перед бюрократическим аппаратом возможность изменить себя к лучшему, поставив во главу угла избирателя, а не чиновника. Правительство любой страны может предпринять пять важных шагов, чтобы "прорубить окно" в информационный век. Первые два относятся к рационализации работы государственных служб; а еще три - к созданию инфраструктуры, которая позволила бы коммерческим организациям страны успешно конкурировать в электронную эпоху на мировых рынках.</w:t>
      </w:r>
    </w:p>
    <w:p>
      <w:pPr>
        <w:pStyle w:val="Normal1"/>
        <w:numPr>
          <w:ilvl w:val="0"/>
          <w:numId w:val="7"/>
        </w:numPr>
        <w:jc w:val="both"/>
        <w:outlineLvl w:val="0"/>
        <w:rPr>
          <w:rFonts w:ascii="Bookman Old Style" w:hAnsi="Bookman Old Style" w:cs="Bookman Old Style"/>
          <w:emboss/>
          <w:color w:val="800080"/>
        </w:rPr>
      </w:pPr>
      <w:r>
        <w:rPr>
          <w:rFonts w:cs="Bookman Old Style" w:ascii="Bookman Old Style" w:hAnsi="Bookman Old Style"/>
          <w:emboss/>
          <w:color w:val="800080"/>
        </w:rPr>
        <w:t xml:space="preserve">Перевод государственных служащих на использование электронной почты и отказ от бумажной документации. Необходимо добиться, чтобы вся информация, распространяющаяся внутри государственного организма, передавалась и хранилась в электронной форме. </w:t>
      </w:r>
    </w:p>
    <w:p>
      <w:pPr>
        <w:pStyle w:val="Normal1"/>
        <w:numPr>
          <w:ilvl w:val="0"/>
          <w:numId w:val="1"/>
        </w:numPr>
        <w:jc w:val="both"/>
        <w:outlineLvl w:val="0"/>
        <w:rPr>
          <w:rFonts w:ascii="Bookman Old Style" w:hAnsi="Bookman Old Style" w:cs="Bookman Old Style"/>
          <w:emboss/>
          <w:color w:val="800080"/>
        </w:rPr>
      </w:pPr>
      <w:r>
        <w:rPr>
          <w:rFonts w:cs="Bookman Old Style" w:ascii="Bookman Old Style" w:hAnsi="Bookman Old Style"/>
          <w:emboss/>
          <w:color w:val="800080"/>
        </w:rPr>
        <w:t xml:space="preserve">Создание в Сети представительств всех государственных учреждений, с интерфейсами, максимально удобными для пользователя. Всю общедоступную информацию следует публиковать в Интернете. </w:t>
      </w:r>
    </w:p>
    <w:p>
      <w:pPr>
        <w:pStyle w:val="Normal1"/>
        <w:numPr>
          <w:ilvl w:val="0"/>
          <w:numId w:val="1"/>
        </w:numPr>
        <w:jc w:val="both"/>
        <w:outlineLvl w:val="0"/>
        <w:rPr>
          <w:rFonts w:ascii="Bookman Old Style" w:hAnsi="Bookman Old Style" w:cs="Bookman Old Style"/>
          <w:emboss/>
          <w:color w:val="800080"/>
        </w:rPr>
      </w:pPr>
      <w:r>
        <w:rPr>
          <w:rFonts w:cs="Bookman Old Style" w:ascii="Bookman Old Style" w:hAnsi="Bookman Old Style"/>
          <w:emboss/>
          <w:color w:val="800080"/>
        </w:rPr>
        <w:t xml:space="preserve">Привлечение инвестиций со стороны компаний, специализирующихся на высоких технологиях, и поощрение электронной коммерции - иногда с применением финансовых стимулов, но больше через осуществление совместных проектов. Создание инфраструктуры, обеспечивающей аутентификацию предприятий и граждан в электронной среде. </w:t>
      </w:r>
    </w:p>
    <w:p>
      <w:pPr>
        <w:pStyle w:val="Normal1"/>
        <w:numPr>
          <w:ilvl w:val="0"/>
          <w:numId w:val="1"/>
        </w:numPr>
        <w:jc w:val="both"/>
        <w:outlineLvl w:val="0"/>
        <w:rPr>
          <w:rFonts w:ascii="Bookman Old Style" w:hAnsi="Bookman Old Style" w:cs="Bookman Old Style"/>
          <w:emboss/>
          <w:color w:val="800080"/>
        </w:rPr>
      </w:pPr>
      <w:r>
        <w:rPr>
          <w:rFonts w:cs="Bookman Old Style" w:ascii="Bookman Old Style" w:hAnsi="Bookman Old Style"/>
          <w:emboss/>
          <w:color w:val="800080"/>
        </w:rPr>
        <w:t xml:space="preserve">Либерализация телекоммуникационной сферы и поощрение крупных инвестиций в ее инфраструктуру. </w:t>
      </w:r>
    </w:p>
    <w:p>
      <w:pPr>
        <w:pStyle w:val="Normal1"/>
        <w:numPr>
          <w:ilvl w:val="0"/>
          <w:numId w:val="1"/>
        </w:numPr>
        <w:jc w:val="both"/>
        <w:outlineLvl w:val="0"/>
        <w:rPr/>
      </w:pPr>
      <w:r>
        <w:rPr>
          <w:rFonts w:cs="Bookman Old Style" w:ascii="Bookman Old Style" w:hAnsi="Bookman Old Style"/>
          <w:emboss/>
          <w:color w:val="800080"/>
        </w:rPr>
        <w:t>Повышение уровня знаний и навыков граждан посредством внедрения технологий в образование и производственное обучение на всех уровнях (подробнее об этом - в главе 22).</w:t>
      </w:r>
      <w:r>
        <w:rPr>
          <w:rFonts w:cs="Bookman Old Style" w:ascii="Bookman Old Style" w:hAnsi="Bookman Old Style"/>
          <w:color w:val="800080"/>
        </w:rPr>
        <w:t xml:space="preserve"> </w:t>
      </w:r>
    </w:p>
    <w:p>
      <w:pPr>
        <w:pStyle w:val="Normal1"/>
        <w:jc w:val="both"/>
        <w:rPr>
          <w:rFonts w:ascii="Bookman Old Style" w:hAnsi="Bookman Old Style" w:cs="Bookman Old Style"/>
          <w:emboss/>
          <w:color w:val="000080"/>
          <w:lang w:val="en-US"/>
        </w:rPr>
      </w:pPr>
      <w:r>
        <w:rPr>
          <w:rFonts w:cs="Bookman Old Style" w:ascii="Bookman Old Style" w:hAnsi="Bookman Old Style"/>
          <w:emboss/>
          <w:color w:val="000080"/>
          <w:lang w:val="en-US"/>
        </w:rPr>
      </w:r>
    </w:p>
    <w:p>
      <w:pPr>
        <w:pStyle w:val="H5"/>
        <w:numPr>
          <w:ilvl w:val="0"/>
          <w:numId w:val="2"/>
        </w:numPr>
        <w:spacing w:before="0" w:after="0"/>
        <w:rPr>
          <w:rFonts w:ascii="Bookman Old Style" w:hAnsi="Bookman Old Style" w:cs="Bookman Old Style"/>
          <w:emboss/>
          <w:color w:val="0000FF"/>
          <w:sz w:val="24"/>
        </w:rPr>
      </w:pPr>
      <w:bookmarkStart w:id="20" w:name="заменабумажного"/>
      <w:r>
        <w:rPr>
          <w:rFonts w:cs="Bookman Old Style" w:ascii="Bookman Old Style" w:hAnsi="Bookman Old Style"/>
          <w:emboss/>
          <w:color w:val="0000FF"/>
          <w:sz w:val="24"/>
        </w:rPr>
        <w:t xml:space="preserve">ЗАМЕНА БУМАЖНОГО </w:t>
      </w:r>
      <w:bookmarkEnd w:id="20"/>
      <w:r>
        <w:rPr>
          <w:rFonts w:cs="Bookman Old Style" w:ascii="Bookman Old Style" w:hAnsi="Bookman Old Style"/>
          <w:emboss/>
          <w:color w:val="0000FF"/>
          <w:sz w:val="24"/>
        </w:rPr>
        <w:t>ВАЛА ЭЛЕКТРОННЫМИ ПУБЛИКАЦИЯМИ</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Государство может использовать компьютерные приложения и электронную почту для увеличения отдачи от инвестиций в информационные технологии точно так же, как это делают коммерческие организации. В развитых странах на столах многих государственных служащих и должностных лиц уже стоят персональные компьютеры. А в развивающихся странах создание инфраструктуры на базе ПК не потребует особенно больших затрат. Уже один переход на электронную почту значительно улучшает возможности взаимодействия различных ведомств и позволяет официальным лицам быстрее реагировать на обращения граждан и организаций. В частности, некоторые из американских законодателей начинают использовать электронную почту для поддержания контактов со своими избирателями, а в австралийском парламенте система электронного документооборота гарантирует, что ни одно обращение к законодателям не затеряется и не останется без ответа.</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Государству необходимо последовательно проводить политику замены бумажных информационных потоков электронными. Любой документ следует публиковать прежде всего в Интернете, а печатные копии должны стать исключением. Экономия от такого преобразования будет огромной. Только правительство США тратит около миллиарда долларов в год на издание в печатном виде ряда документов, публикуемых также и в Сети. Основной тираж - 30 миллионов экземпляров федерального регистра, 1 миллион экземпляров стенографических отчетов слушаний и 65 миллионов экземпляров президентского бюджета - предназначается для официальных лиц, имеющих доступ к Интернету. Таким образом, большая часть этой печатной продукции отправляется прямиком в столичные мусорные ящики.</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Другой пример: электронная публикация номеров телефонов, почтовых и физических адресов служащих государственных учреждений позволила штату Флорида сэкономить 295 тысяч долларов в год на тиражировании и распространении бумажных справочников, а также решить проблему обновления этой информации, 30% которой через год (от издания до издания) оказывается устаревшей. Помножьте на 50 штатов да прибавьте справочник по аппарату федерального правительства - и вот вам еще один источник огромной экономии.</w:t>
      </w:r>
    </w:p>
    <w:p>
      <w:pPr>
        <w:pStyle w:val="Normal1"/>
        <w:ind w:firstLine="720"/>
        <w:jc w:val="both"/>
        <w:rPr>
          <w:rFonts w:ascii="Bookman Old Style" w:hAnsi="Bookman Old Style" w:cs="Bookman Old Style"/>
          <w:color w:val="800080"/>
        </w:rPr>
      </w:pPr>
      <w:r>
        <w:rPr>
          <w:rFonts w:cs="Bookman Old Style" w:ascii="Bookman Old Style" w:hAnsi="Bookman Old Style"/>
          <w:emboss/>
          <w:color w:val="800080"/>
        </w:rPr>
        <w:t>Свод федеральных правил по найму и увольнению работников весит, в печатном виде, 1080 фунтов (490 кг), а описание требований к печенью, входящему в рацион военнослужащих, занимает 15 страниц. Публикация всех правительственных документов в Сети поможет одновременно и сократить издержки, и сделать информацию намного более доступной. Кроме того, электронная форма гораздо лучше подходит для сложных спецификаций. Печатная документация по государственному конкурсу на создание нового грузового самолета весит 3,5 тонны, а в электронной форме она легко могла бы поместиться на пару компакт-дисков.</w:t>
      </w:r>
    </w:p>
    <w:p>
      <w:pPr>
        <w:pStyle w:val="Normal1"/>
        <w:rPr>
          <w:rFonts w:ascii="Bookman Old Style" w:hAnsi="Bookman Old Style" w:cs="Bookman Old Style"/>
          <w:color w:val="800080"/>
        </w:rPr>
      </w:pPr>
      <w:r>
        <w:rPr>
          <w:rFonts w:cs="Bookman Old Style" w:ascii="Bookman Old Style" w:hAnsi="Bookman Old Style"/>
          <w:color w:val="800080"/>
        </w:rPr>
      </w:r>
    </w:p>
    <w:p>
      <w:pPr>
        <w:pStyle w:val="H5"/>
        <w:numPr>
          <w:ilvl w:val="0"/>
          <w:numId w:val="2"/>
        </w:numPr>
        <w:spacing w:before="0" w:after="0"/>
        <w:rPr>
          <w:rFonts w:ascii="Bookman Old Style" w:hAnsi="Bookman Old Style" w:cs="Bookman Old Style"/>
          <w:emboss/>
          <w:color w:val="0000FF"/>
          <w:sz w:val="24"/>
        </w:rPr>
      </w:pPr>
      <w:bookmarkStart w:id="21" w:name="государствоможет"/>
      <w:r>
        <w:rPr>
          <w:rFonts w:cs="Bookman Old Style" w:ascii="Bookman Old Style" w:hAnsi="Bookman Old Style"/>
          <w:emboss/>
          <w:color w:val="0000FF"/>
          <w:sz w:val="24"/>
        </w:rPr>
        <w:t xml:space="preserve">ГОСУДАРСТВО МОЖЕТ </w:t>
      </w:r>
      <w:bookmarkEnd w:id="21"/>
      <w:r>
        <w:rPr>
          <w:rFonts w:cs="Bookman Old Style" w:ascii="Bookman Old Style" w:hAnsi="Bookman Old Style"/>
          <w:emboss/>
          <w:color w:val="0000FF"/>
          <w:sz w:val="24"/>
        </w:rPr>
        <w:t>ПОНЯТЬ КАЖДЫЙ</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Переход на электронные рельсы не просто сокращает расходы на печатание и распространение документов. Веб-технологии позволяют создать единое "место встречи" гражданина и ведомства, единую электронную "витрину", на которой вся информация представлена в удобной для этого гражданина форме и с учетом его приоритетов.</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В ряде шведских городов, например, одна и та же веб-страница используется сразу несколькими связанными между собой службами, относящимися к различным уровням местной власти. Таким образом гражданин может быстро выйти на нужный ему налоговый орган, компанию государственного страхования или паспортный стол. В Сети публикуются протоколы открытых заседаний и другие материалы, предназначенные для широкого распространения. Есть даже Интернет-расписание движения пригородного транспорта с системой определения текущего местонахождения каждого поезда и автобуса (на основе информации, получаемой от установленных на них специальных датчиков). Для доступа могут использоваться и Интернет-киоски - ПК специальной конструкции, устанавливаемые в общественных местах. В Соединенных Штатах, в Огайо, ведется электронный список всех вакансий в государственном и в частном секторе на территории штата.</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Австралийский штат Виктория использует аналогичный "объединенный" подход в своей электронной системе MAXI, выстроенной вокруг "этапов жизни" гражданина, изменяющих его юридический статус или требующих государственной регистрации: вступление в брак, наступление совершеннолетия, переезд на новое место жительства. Так, при переезде гражданину достаточно всего один раз ввести информацию об этом в систему MAXI со своего персонального компьютера или через общедоступный киоск. Специальная программа автоматически внесет обновленные сведения в базы данных всех четырех государственных ведомств, которым полагается вести соответствующий учет. Таким образом, гражданину достаточно знать только, что он собирается сделать, а выяснять расположение различных государственных органов и изучать используемые в них формальные процедуры совершенно не обязательно. В 1998 году MAXI обрабатывала по 20 тысяч транзакций в день, и это число постоянно растет.</w:t>
      </w:r>
    </w:p>
    <w:p>
      <w:pPr>
        <w:pStyle w:val="Normal1"/>
        <w:ind w:firstLine="720"/>
        <w:jc w:val="both"/>
        <w:rPr>
          <w:rFonts w:ascii="Bookman Old Style" w:hAnsi="Bookman Old Style" w:cs="Bookman Old Style"/>
          <w:color w:val="800080"/>
        </w:rPr>
      </w:pPr>
      <w:r>
        <w:rPr>
          <w:rFonts w:cs="Bookman Old Style" w:ascii="Bookman Old Style" w:hAnsi="Bookman Old Style"/>
          <w:emboss/>
          <w:color w:val="800080"/>
        </w:rPr>
        <w:t>Совет графства Гэмпшир в Великобритании, стремясь ускорить экономическое развитие своего региона за счет привлечения компаний из других, создал единый веб-узел, на котором собрана информация обо всех ресурсах, представляющих интерес для компаний, включая офисные площади, образовательные и рекреационные заведения. Устраивая аналогичный веб-узел для привлечения интереса к своему региону, не забудьте поместить на видном месте адрес электронной почты для приема дополнительных вопросов и организовать оперативное составление ответов на них.</w:t>
      </w:r>
    </w:p>
    <w:p>
      <w:pPr>
        <w:pStyle w:val="Normal1"/>
        <w:rPr>
          <w:rFonts w:ascii="Bookman Old Style" w:hAnsi="Bookman Old Style" w:cs="Bookman Old Style"/>
          <w:color w:val="800080"/>
        </w:rPr>
      </w:pPr>
      <w:r>
        <w:rPr>
          <w:rFonts w:cs="Bookman Old Style" w:ascii="Bookman Old Style" w:hAnsi="Bookman Old Style"/>
          <w:color w:val="800080"/>
        </w:rPr>
      </w:r>
    </w:p>
    <w:p>
      <w:pPr>
        <w:pStyle w:val="H5"/>
        <w:numPr>
          <w:ilvl w:val="0"/>
          <w:numId w:val="2"/>
        </w:numPr>
        <w:spacing w:before="0" w:after="0"/>
        <w:rPr/>
      </w:pPr>
      <w:bookmarkStart w:id="22" w:name="доступвинтернет"/>
      <w:r>
        <w:rPr>
          <w:rFonts w:cs="Bookman Old Style" w:ascii="Bookman Old Style" w:hAnsi="Bookman Old Style"/>
          <w:emboss/>
          <w:color w:val="0000FF"/>
          <w:sz w:val="24"/>
        </w:rPr>
        <w:t xml:space="preserve">ДОСТУП В ИНТЕРНЕТ </w:t>
      </w:r>
      <w:bookmarkEnd w:id="22"/>
      <w:r>
        <w:rPr>
          <w:rFonts w:cs="Bookman Old Style" w:ascii="Bookman Old Style" w:hAnsi="Bookman Old Style"/>
          <w:emboss/>
          <w:color w:val="0000FF"/>
          <w:sz w:val="24"/>
        </w:rPr>
        <w:t xml:space="preserve">ДОЛЖЕН БЫТЬ ОБЕСПЕЧЕН КАЖДОМУ </w:t>
      </w:r>
      <w:r>
        <w:rPr>
          <w:rFonts w:cs="Bookman Old Style" w:ascii="Bookman Old Style" w:hAnsi="Bookman Old Style"/>
          <w:emboss/>
          <w:color w:val="0000FF"/>
          <w:sz w:val="24"/>
          <w:lang w:val="en-US"/>
        </w:rPr>
        <w:t xml:space="preserve"> </w:t>
      </w:r>
      <w:r>
        <w:rPr>
          <w:rFonts w:cs="Bookman Old Style" w:ascii="Bookman Old Style" w:hAnsi="Bookman Old Style"/>
          <w:emboss/>
          <w:color w:val="0000FF"/>
          <w:sz w:val="24"/>
        </w:rPr>
        <w:t>ГРАЖДАНИНУ</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Поскольку Интернет является наилучшим средством общения гражданина и государства, доступ к этой сети необходимо обеспечить всем и каждому - даже тем, у кого нет собственного ПК. Электронные киоски, развертываемые наподобие банкоматов, гарантируют всем гражданам равные возможности использования этого нового способа взаимодействия со своим правительством. Сеть таких киосков, установленных в каждом почтовом отделении, библиотеке, школе или другом общественном здании, обеспечит одновременно и повышение качества работы государственных служб, и сокращение расходов. Федеральное правительство Австралии, например, заменило на бирже труда прежние ящики с рассортированными по алфавиту карточками объявлений электронными киосками. Они не только предоставляют более полную и актуальную информацию, но и позволяют быстро наладить деятельность службы занятости на территориях, где неожиданно происходит резкое сокращение числа рабочих мест - из-за закрытия завода или банкротства крупного предприятия - еще до создания в этой местности ее полномасштабного офиса.</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Интернет-доступ к электронным оперативным службам - с помощью ПК или такого киоска - тем удобнее для граждан и экономичнее для государственного аппарата, чем более он универсален. Государству необходимо пересмотреть все формальности, заставляющие граждан часами простаивать в очередях или заполнять длинные формы анкетными данными (имя, адрес, регистрационный номер...). Следует собрать вместе представителей всех заинтересованных агентств и разработать единую схему автоматизации подобных процедур. Пока это лучше всего удалось ирландскому правительству, которое воспользовалось возможностями своей почтовой службы An Post. Ее киоски принимают коммунальные платежи, продлевают водительские права, выдают пособия, рекламируют и принимают накопительные и инвестиционные вклады, торгуют лотерейными билетами и почтовыми марками. Каждый киоск служит целой мини-ратушей, выполняя работу полудюжины бюрократов. An Post имеет около тысячи почтовых отделений, многие из которых расположены в удаленных городках с численностью населения менее 2 тысяч. Установленные в них киоски обслуживают еженедельно 1,26 миллиона человек - половину населения страны - и ежегодно обрабатывают транзакции на 9 миллиардов долларов. В этой системе развертывание новых приложений или модернизация существующих не представляет никакой сложности.</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Для выполнения таких транзакций между гражданами и государством необходимо надежно обеспечить их безопасность (как и при любых коммерческих операциях). Здесь есть два аспекта: защита данных в процессе передачи по сети и аутентификация сторон. Существующие технологии шифрования позволяют достаточно надежно обеспечить конфиденциальность любой электронной транзакции, однако правила экспорта технологий криптозащиты, установленные правительством США, не позволяют американским компаниям встраивать их в свои продукты. Поскольку это ограничение препятствует использованию шифрования честными пользователями, не создавая в то же время никаких существенных неудобств представителям преступного мира, деятели компьютерной индустрии США активно борются за изменение этой позиции своего правительства. На практике даже те средства шифрования, которые не выходят за рамки экспортных ограничений, в большинстве случаев обеспечивают достаточно надежную защиту, чтобы не считать передачу информации по сети "слабым звеном цепи". Во всяком случае, электронные данные защищены ничуть не хуже, чем вписанные в бумажные формы.</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Не менее важен и аспект аутентификации участника транзакции. Доступ самозванцев к персональной информации о гражданине, находящейся в распоряжении государства, представляет не меньшую опасность, чем риск попадания в чужие руки реквизитов его банковского счета. Именно проблема аутентификации вынуждает сегодня правительства ограничиваться переводом в электронную среду лишь тех транзакций, участники которых ничего не выигрывают, выдавая себя за других людей. К ним относятся, например, продление различных разрешений, регистрация автотранспортных средств, уплата налогов и штрафов. Не думаю, чтобы кто-то стал возражать против того, чтобы самозванец воспользовался его именем исключительно для оплаты его квитанции за парковку.</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В то же время если кому-либо удастся получить доступ к чужой налоговой декларации или проголосовать за другого на выборах, это вызовет бурю возмущения в обществе. Смарт-карты, которые можно "предъявить" ПК или киоску, решают проблему идентификации в этих системах точно так же, как кредитные карточки решают ее в сети банкоматов, выдающих наличные деньги. В сочетании с персональным идентификационным номером (PIN-кодом) или иным аналогичным паролем - а порою и с отпечатком пальца или "голосовой подписью" - смарт-карта надежно идентифицирует пользователя, пытающегося получить доступ к персональной информации о пособиях, уплате налогов или истории платежей либо инициировать какую-либо транзакцию. В Испании новая сеть информационных киосков позволяет каждому с помощью меню и сенсорного экрана получить общие сведения о действующей в стране системе социальных пособий; но для доступа к каким-либо персональным сведениям, таким, как размер пенсии или использование конкретным человеком права на пособие, необходима соответствующая смарт-карта.</w:t>
      </w:r>
    </w:p>
    <w:p>
      <w:pPr>
        <w:pStyle w:val="Normal1"/>
        <w:jc w:val="both"/>
        <w:rPr>
          <w:rFonts w:ascii="Bookman Old Style" w:hAnsi="Bookman Old Style" w:cs="Bookman Old Style"/>
          <w:emboss/>
          <w:color w:val="800080"/>
        </w:rPr>
      </w:pPr>
      <w:r>
        <w:rPr>
          <w:rFonts w:cs="Bookman Old Style" w:ascii="Bookman Old Style" w:hAnsi="Bookman Old Style"/>
          <w:emboss/>
          <w:color w:val="800080"/>
        </w:rPr>
        <w:t>Хотя карточки, о которых идет речь, ничем не отличаются от карточек, используемых банками по всему миру, у кого-то наверняка возникнет мысль, что с их помощью правительство сможет собрать слишком много сведений о нем. В некоторых странах есть законы, запрещающие использовать единую карточку или единую базу данных для хранения всей информации о гражданине. В таких случаях, вероятно, будут использоваться смарт-карты двух типов: для финансовых расчетов с государственными и коммерческими организациями - одни, а для сферы здравоохранения - другие.</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Развитые средства доступа к информации и возможность записать в память смарт-карты большой объем данных потребуют от общества пересмотра ограничений на использование различных сведений в зависимости от их категории. Любого ли потенциального нанимателя следует допускать к истории конфликтов претендента на рабочее место с законом? Или это должно быть привилегией организаций, нанимающих людей для работы с детьми, таких, как школы? Как отличить проявление законного интереса от простого соседского любопытства? В конечном итоге все это вопросы политики, а не технологии.</w:t>
      </w:r>
    </w:p>
    <w:p>
      <w:pPr>
        <w:pStyle w:val="Normal1"/>
        <w:ind w:firstLine="720"/>
        <w:jc w:val="both"/>
        <w:rPr>
          <w:rFonts w:ascii="Bookman Old Style" w:hAnsi="Bookman Old Style" w:cs="Bookman Old Style"/>
          <w:color w:val="800080"/>
        </w:rPr>
      </w:pPr>
      <w:r>
        <w:rPr>
          <w:rFonts w:cs="Bookman Old Style" w:ascii="Bookman Old Style" w:hAnsi="Bookman Old Style"/>
          <w:emboss/>
          <w:color w:val="800080"/>
        </w:rPr>
        <w:t>В каждой стране непременно будет принят закон о составе персональной информации, которую допускается записывать на смарт-карты. Но даже если эти карточки будут использоваться исключительно для целей идентификации, затраты на инфраструктуру оправдаются за счет упрощения различных процедур и исключения случаев мошенничества. В сочетании с компьютерными системами обработки транзакций, которые немедленно передают сведения о выдаче пособий и других платежах в центральную БД, применение смарт-карт значительно усложнит незаконное получение денег, включая и "метод" быстрого повторного снятия средств с одного счета. В Лондоне ввод в действие экспериментальной системы с 200 киосками, наподобие той, что использует An Post, в первый же год, как считается, привел к снижению объемов мошенничества с социальными выплатами на 750 тысяч фунтов стерлингов. Ожидается, что после развертывания этих киосков во всех 1,5 тысячи почтовых отделений Великобритании экономия достигнет 150 миллионов фунтов стерлингов в год.</w:t>
      </w:r>
    </w:p>
    <w:p>
      <w:pPr>
        <w:pStyle w:val="Normal1"/>
        <w:rPr>
          <w:rFonts w:ascii="Bookman Old Style" w:hAnsi="Bookman Old Style" w:cs="Bookman Old Style"/>
          <w:color w:val="800080"/>
        </w:rPr>
      </w:pPr>
      <w:r>
        <w:rPr>
          <w:rFonts w:cs="Bookman Old Style" w:ascii="Bookman Old Style" w:hAnsi="Bookman Old Style"/>
          <w:color w:val="800080"/>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5">
    <w:name w:val="H5"/>
    <w:basedOn w:val="Normal1"/>
    <w:next w:val="Normal1"/>
    <w:qFormat/>
    <w:pPr>
      <w:keepNext w:val="true"/>
      <w:outlineLvl w:val="5"/>
    </w:pPr>
    <w:rPr>
      <w:b/>
      <w:sz w:val="20"/>
    </w:rPr>
  </w:style>
  <w:style w:type="paragraph" w:styleId="H3">
    <w:name w:val="H3"/>
    <w:basedOn w:val="Normal1"/>
    <w:next w:val="Normal1"/>
    <w:qFormat/>
    <w:pPr>
      <w:keepNext w:val="true"/>
      <w:outlineLvl w:val="3"/>
    </w:pPr>
    <w:rPr>
      <w:b/>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2T08:45:00Z</dcterms:created>
  <dc:creator>Отдел внедрения</dc:creator>
  <dc:description/>
  <dc:language>en-US</dc:language>
  <cp:lastModifiedBy>Отдел внедрения</cp:lastModifiedBy>
  <dcterms:modified xsi:type="dcterms:W3CDTF">2001-03-22T08:46:00Z</dcterms:modified>
  <cp:revision>1</cp:revision>
  <dc:subject/>
  <dc:title>**********************************************************************************</dc:title>
</cp:coreProperties>
</file>