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rPr>
          <w:emboss/>
          <w:lang w:val="en-US"/>
        </w:rPr>
      </w:pPr>
      <w:r>
        <w:rPr>
          <w:emboss/>
          <w:lang w:val="en-US"/>
        </w:rPr>
      </w:r>
    </w:p>
    <w:p>
      <w:pPr>
        <w:pStyle w:val="Normal1"/>
        <w:rPr>
          <w:emboss/>
          <w:lang w:val="en-US"/>
        </w:rPr>
      </w:pPr>
      <w:r>
        <w:rPr>
          <w:emboss/>
          <w:lang w:val="en-US"/>
        </w:rPr>
      </w:r>
    </w:p>
    <w:p>
      <w:pPr>
        <w:pStyle w:val="H3"/>
        <w:jc w:val="both"/>
        <w:rPr>
          <w:rFonts w:ascii="Bookman Old Style" w:hAnsi="Bookman Old Style" w:cs="Bookman Old Style"/>
          <w:emboss/>
          <w:color w:val="000080"/>
          <w:sz w:val="24"/>
          <w:u w:val="single"/>
          <w:lang w:val="en-US"/>
        </w:rPr>
      </w:pPr>
      <w:bookmarkStart w:id="0" w:name="найдитеподход"/>
      <w:r>
        <w:rPr>
          <w:rFonts w:cs="Bookman Old Style" w:ascii="Bookman Old Style" w:hAnsi="Bookman Old Style"/>
          <w:emboss/>
          <w:color w:val="000080"/>
          <w:sz w:val="24"/>
          <w:u w:val="single"/>
        </w:rPr>
        <w:t xml:space="preserve">6. НАЙДИТЕ ПОДХОД </w:t>
      </w:r>
      <w:bookmarkEnd w:id="0"/>
      <w:r>
        <w:rPr>
          <w:rFonts w:cs="Bookman Old Style" w:ascii="Bookman Old Style" w:hAnsi="Bookman Old Style"/>
          <w:emboss/>
          <w:color w:val="000080"/>
          <w:sz w:val="24"/>
          <w:u w:val="single"/>
        </w:rPr>
        <w:t>К СВОИМ КЛИЕНТАМ</w:t>
      </w:r>
    </w:p>
    <w:p>
      <w:pPr>
        <w:pStyle w:val="Normal1"/>
        <w:ind w:left="2880" w:firstLine="720"/>
        <w:jc w:val="both"/>
        <w:rPr>
          <w:emboss/>
          <w:color w:val="000080"/>
        </w:rPr>
      </w:pPr>
      <w:r>
        <w:rPr>
          <w:emboss/>
          <w:color w:val="000080"/>
        </w:rPr>
        <w:t>Объем электронной коммерции растет, но для подлинного успеха недостаточно просто внедрить электронные технологии в процесс продаж. Преуспевают те компании, которые осознали, что понятие "сделки" гораздо чаще включает в себя не только продажу, но и обслуживание и поддержку. Корпорация Dell, лидер мировой электронной коммерции, ожидает, что в ближайшее время половина ее бизнеса станет чисто сетевой. Компания сделала сильный ход, снабдив своих крупнейших клиентов персональными страницами. Сайт гостиничной сети Marriott, предоставлявший вначале простейшие онлайновые услуги бронирования номеров, постепенно превратился в мощный информационный ресурс, где каждый клиент может найти любую интересующую его информацию о том месте, куда он решил отправиться. Ключевыми факторами успеха этих компаний послужили внутрикорпоративная поддержка Интернет-стратегии, интерактивные сайты для клиентов и особый акцент на сервис.</w:t>
      </w:r>
    </w:p>
    <w:p>
      <w:pPr>
        <w:pStyle w:val="Normal1"/>
        <w:jc w:val="both"/>
        <w:rPr>
          <w:emboss/>
          <w:color w:val="000080"/>
          <w:lang w:val="en-US"/>
        </w:rPr>
      </w:pPr>
      <w:r>
        <w:rPr>
          <w:emboss/>
          <w:color w:val="000080"/>
          <w:lang w:val="en-US"/>
        </w:rPr>
      </w:r>
    </w:p>
    <w:p>
      <w:pPr>
        <w:pStyle w:val="Normal1"/>
        <w:ind w:firstLine="720"/>
        <w:jc w:val="both"/>
        <w:rPr>
          <w:rFonts w:ascii="Bookman Old Style" w:hAnsi="Bookman Old Style" w:cs="Bookman Old Style"/>
          <w:emboss/>
          <w:color w:val="008000"/>
        </w:rPr>
      </w:pPr>
      <w:r>
        <w:rPr>
          <w:rFonts w:cs="Bookman Old Style" w:ascii="Bookman Old Style" w:hAnsi="Bookman Old Style"/>
          <w:i/>
          <w:emboss/>
          <w:color w:val="008000"/>
        </w:rPr>
        <w:t>Какой доход приносят мои инвестиции в электронную коммерцию? Вы в своем уме? Это как Колумб в Новом Свете - какую отдачу давали его инвестиции? Эндрю Гроув, глава Intel</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о мере бурного роста электронной коммерции не только посредники найдут творческие пути для укрепления взаимосвязей с клиентами с помощью Интернета. Те продавцы, которые при реализации систем электронной коммерции не ограничатся созданием электронного кассового аппарата, тоже смогут весьма преуспеть. Разумеется, их конечной целью являются продажи, но ведь сама по себе покупка составляет лишь часть онлайновой деятельности клиента. Некоторые компании будут использовать Интернет для организации небывалого прежде взаимодействия с клиентами, так что покупка станет одним из шагов в последовательном обслуживании покупателя, а именно в обслуживании Интернету нет равных.</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Клиенты должны быть настолько довольны электронным взаимодействием, чтобы им захотелось рассказать об этом друзьям, - это существенно. Именно информация, передаваемая из уст в уста, является одним из самых мощных средств создания репутации товара или компании, а Интернет словно специально создан для передачи молвы. Если клиенту не понравится товар или обращение продавца, он скорее всего напишет об этом по электронной почте знакомым или поместит сообщение на какой-нибудь популярной электронной доске объявлений. Есть даже специальный автоматизированный сайт Autoweb.com, который запрашивает покупателей по электронной почте о качестве обслуживания и исключает из своих списков тех продавцов, которые не улучшают свою работу в ответ на жалобы.</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Сегодня основную конкуренцию онлайновым магазинам составляют традиционные, обычные магазины. По объемам продаж они намного опережают своих онлайновых собратьев. В 1998 году объем онлайновых продаж едва превосходил ошибку округления: всего полпроцента от общего объема розничной торговли в семи самых развитых странах. Однако в ближайшее десятилетие эта доля резко вырастет. И по мере развития электронной коммерции основными конкурентами сайтов станут уже не обычные, а онлайновые магазины.</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Онлайновая коммерция особенно бурно развивается в области финансов и страхования, туризма, онлайновых аукционов и продажи компьютеров. Сегодня в Интернет-магазины заходят только знатоки компьютерных технологий. Такие компании, как Cisco Systems, Dell Computer и Microsoft, уже зарабатывают миллиарды долларов в год на транзакциях по Интернету. Завтра в Интернет придут рядовые покупатели. Chrysler полагает, что в ближайшие четыре года объем его онлайновых продаж вырастет с полутора до 25%. Даже по самым осторожным оценкам, ежегодный рост онлайновых продаж должен составить 45%. Оптимисты предсказывают, что в 2000 году объем этого бизнеса пересечет рубеж 1,6 триллиона долларов. Мне же кажется, что это число занижено.</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Онлайновая версия свадебного универмага - онлайновый каталог Эдди Бауэра - позволяет клиенту поместить свое имя, размеры и список нужных ему товаров, чтобы его друзья и родные могли купить именно те подарки, которые ему хочется. Долой одежду не по размеру и безвкусные галстуки! Компания Geffen Records на своем сайте продвигает своих артистов и артистов своих партнеров, но при этом продает и музыку других фирм. Попутно сайт рекламирует футболки и другие товары для фанатов, а также кинофильмы. Для создания своего рода клуба здесь открыты дискуссионные группы для фанатов и круглосуточная служба ответов на запросы по электронной почте.</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Dell и Marriott International занялись электронной коммерцией на заре ее возникновения, убежденные, что "если все будет готово к приему покупателей, то они придут". Они стремились использовать порожденный Интернетом поток информации для прямого контакта с клиентами и создания такого уровня обслуживания, который естественным образом привел бы к росту объема продаж.</w:t>
      </w:r>
    </w:p>
    <w:p>
      <w:pPr>
        <w:pStyle w:val="Normal1"/>
        <w:jc w:val="both"/>
        <w:rPr>
          <w:rFonts w:ascii="Bookman Old Style" w:hAnsi="Bookman Old Style" w:cs="Bookman Old Style"/>
          <w:emboss/>
          <w:color w:val="000080"/>
          <w:lang w:val="en-US"/>
        </w:rPr>
      </w:pPr>
      <w:r>
        <w:rPr>
          <w:rFonts w:cs="Bookman Old Style" w:ascii="Bookman Old Style" w:hAnsi="Bookman Old Style"/>
          <w:emboss/>
          <w:color w:val="000080"/>
          <w:lang w:val="en-US"/>
        </w:rPr>
      </w:r>
    </w:p>
    <w:p>
      <w:pPr>
        <w:pStyle w:val="H5"/>
        <w:numPr>
          <w:ilvl w:val="0"/>
          <w:numId w:val="5"/>
        </w:numPr>
        <w:spacing w:before="0" w:after="0"/>
        <w:ind w:left="357" w:hanging="357"/>
        <w:jc w:val="both"/>
        <w:rPr>
          <w:rFonts w:ascii="Bookman Old Style" w:hAnsi="Bookman Old Style" w:cs="Bookman Old Style"/>
          <w:emboss/>
          <w:color w:val="0000FF"/>
          <w:sz w:val="24"/>
        </w:rPr>
      </w:pPr>
      <w:bookmarkStart w:id="1" w:name="пионеринтернета"/>
      <w:r>
        <w:rPr>
          <w:rFonts w:cs="Bookman Old Style" w:ascii="Bookman Old Style" w:hAnsi="Bookman Old Style"/>
          <w:emboss/>
          <w:color w:val="0000FF"/>
          <w:sz w:val="24"/>
        </w:rPr>
        <w:t>ПИОНЕР ИНТЕРНЕТА</w:t>
      </w:r>
      <w:bookmarkEnd w:id="1"/>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Dell была одной из первых крупных компаний, занявшихся электронной коммерцией. Международный поставщик компьютерного оборудования с оборотом 18 млрд долл., Dell начала продавать свои изделия в Интернете в середине 1996 года. Оборот ее онлайновой торговли быстро вырос с миллиона долларов в неделю до миллиона в день. Вскоре он подпрыгнул до трех, а затем и до пяти миллионов в день. И все еще продолжает расти. Покупателям компьютеров явно пришлась по душе спокойная атмосфера торгового сайта компании. К моменту выхода данной книги сайт Dell посещало более полутора миллионов человек в неделю, причем в онлайне совершалось 11% ее продаж. Dell полагает, что в 2000 году ей удастся перевести в онлайн более половины своей торговл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Большая часть веб-бизнеса Dell скорее всего связана с новшествами, потому что ее оборот в Сети растет значительно быстрее, чем общий объем продаж. Но компания не тратит время на мрачные раздумья. Она просто называет это "доходом, порожденным Сетью", включая сюда все те возможности, которые предоставляет Сеть для общей поддержки торговли. Ведь, кроме всего прочего, Сеть упрощает транзакции и сокращает число обращений в службу технической поддержк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Основатель компании Майкл Делл является давним сторонником прямых продаж и автоматизированной торговли. Еще в двенадцатилетнем возрасте Майкл заработал 2 тыс. долл. на продаже марок по почтовой рассылке. Старшеклассником Майкл распространял подписку на газеты, используя компьютер Apple IIe для составления списков рассылки, ориентированных на молодоженов или семьи, только что приехавшие в город. Таким образом он заработал деньги на покупку "БМВ". В 1983 году, будучи первокурсником Техасского университета, Майкл скупил у местных компьютерных дилеров залежавшийся товар по себестоимости, провел модернизацию машин и продал их дешевле, чем продавали такие модели дилеры. Через год он бросил учебу, чтобы создать компьютерную компанию, построенную на том же принципе прямых продаж.</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Набиравший силу Интернет быстро привлек внимание Майкла. Он понимал, что Интернет позволяет перенести прямые контакты Dell с клиентами с телефона на ПК. В конечном счете Делл пришел к выводу, что можно набрать обороты, интегрировав Интернет в общую стратегию своего бизнеса. Было создано специальное подразделение, ориентированное на онлайновую коммерцию и поддержку.</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ступив в игру, как только Интернет начал выходить за пределы традиционной аудитории, состоявшей из студентов и компьютерных специалистов, Dell занялась электронной коммерцией, когда многие компании уже говорили о ней, но лишь немногие делали что-то реальное. Компания еще не знала, как клиенты хотят использовать Интернет. Клиенты и сами этого точно не знали. Первоначально сайт Dell лишь предоставлял информацию о продуктах, позволял делать несложные заказы и приглашал высказывать свое мнение. Благодаря полученным от клиентов сообщениям (в основном онлайновым) Dell многому научилась.</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Со временем Dell внесла в свой сайт сотни изменений, включая три коренных преобразования и множество мелких модификаций. Например, пункты меню были превращены в круглые кнопки, чтобы облегчить процедуру выбора. Шаг за шагом Dell предоставляла клиентам все новые возможности: они смогли отслеживать состояние своего заказа, обращаться через Сеть за обслуживанием и поддержкой. Все это вместе привело к значительному улучшению деятельности Dell.</w:t>
      </w:r>
    </w:p>
    <w:p>
      <w:pPr>
        <w:pStyle w:val="Normal1"/>
        <w:rPr>
          <w:rFonts w:ascii="Bookman Old Style" w:hAnsi="Bookman Old Style" w:cs="Bookman Old Style"/>
          <w:color w:val="800080"/>
        </w:rPr>
      </w:pPr>
      <w:r>
        <w:rPr>
          <w:rFonts w:cs="Bookman Old Style" w:ascii="Bookman Old Style" w:hAnsi="Bookman Old Style"/>
          <w:color w:val="800080"/>
        </w:rPr>
      </w:r>
    </w:p>
    <w:p>
      <w:pPr>
        <w:pStyle w:val="H5"/>
        <w:numPr>
          <w:ilvl w:val="0"/>
          <w:numId w:val="5"/>
        </w:numPr>
        <w:spacing w:before="0" w:after="0"/>
        <w:ind w:left="357" w:hanging="357"/>
        <w:jc w:val="both"/>
        <w:rPr>
          <w:rFonts w:ascii="Bookman Old Style" w:hAnsi="Bookman Old Style" w:cs="Bookman Old Style"/>
          <w:emboss/>
          <w:color w:val="0000FF"/>
          <w:sz w:val="24"/>
        </w:rPr>
      </w:pPr>
      <w:bookmarkStart w:id="2" w:name="изменениероли"/>
      <w:r>
        <w:rPr>
          <w:rFonts w:cs="Bookman Old Style" w:ascii="Bookman Old Style" w:hAnsi="Bookman Old Style"/>
          <w:emboss/>
          <w:color w:val="0000FF"/>
          <w:sz w:val="24"/>
        </w:rPr>
        <w:t xml:space="preserve">ИЗМЕНЕНИЕ РОЛИ </w:t>
      </w:r>
      <w:bookmarkEnd w:id="2"/>
      <w:r>
        <w:rPr>
          <w:rFonts w:cs="Bookman Old Style" w:ascii="Bookman Old Style" w:hAnsi="Bookman Old Style"/>
          <w:emboss/>
          <w:color w:val="0000FF"/>
          <w:sz w:val="24"/>
        </w:rPr>
        <w:t>ТОРГОВОГО ОТДЕЛА</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Свои сегодняшние прямые контакты с клиентами Майкл Делл характеризует как "различные виды взаимодействия по типу лицом-к-лицу, ухом-к-уху, клавиатурой-к-клавиатуре. Каждый компонент хорош на своем месте. Интернет не заменяет людей. Он просто повышает эффективность их работы. За счет переноса рутинных операций в Сеть и частичного перевода клиентов на самообслуживание мы предоставили продавцам возможность сосредоточиться на наиболее существенных моментах сервиса".</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Раньше у клиентов был простой и удобный способ взаимодействия с компанией: через торгового представителя Dell, который продавал им компьютеры. А продавцы Dell были обучены избавлять клиентов от проблем. При вводе новой технологии Dell должна была обеспечить выполнение двух вещей: чтобы новая система была, по крайней мере, не менее удобна, чем старая, и чтобы продавцы компании изменили свой стиль работы.</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Dell снижает накладные расходы на обслуживание и поддержку</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Интернет устраняет многие расходы, не только расходы на торговлю.</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Каждую неделю около 50 000 клиентов использует сайт Dell для проверки выполнения своих заказов. Если бы всего 10% из этих клиентов вместо онлайновой службы Dell использовали телефон, то при стоимости каждого из звонков от 3 до 5 долларов эти 5000 звонков обошлись бы Dell в сумму от 15 до 25 тысяч долларов в неделю.</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Каждую неделю с сайта Dell загружается около 90 тысяч программных файлов. Ответ на такое количество запросов по телефону и отправка каждому клиенту файла по почте стоили бы Dell 150 тысяч долларов в неделю.</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Каждую неделю более 200 000 клиентов обращаются к разделу диагностики и устранения неисправностей, размещенному на сайте компании. Каждый из них сберегает компании 15 долларов, в которые обошелся бы компании его звонок в службу технической поддержки. За год экономия достигает нескольких миллионов долларов.</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редоставляемые Dell возможности самообслуживания повышают эффективность компании, но при этом экономят и средства клиентов. Онлайновая система Dell за год сберегла одной крупной компании 2 млн. долл., которые в противном случае ей пришлось бы потратить на собственную службу поддержк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Мы потратили тринадцать лет на культивирование высококачественного обслуживания. В значительной степени в основе всего лежало постоянное дежурство нашего торгового персонала на телефоне. Теперь нужно было произвести перестройку, - поясняет Майкл. - Труднее всего оказалось изменить не технологии, а поведение людей - как продавцов, так и клиентов. Первостепенное значение придавалось простоте и удобству. Нужно было построить настолько удобную Интернет-систему, чтобы клиенты получали с ее помощью больше пользы, чем по телефону, при тех же временных затратах. Только это могло заставить их отказаться от личных и телефонных контактов. Задача была весьма непростой".</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редоставление клиентам большей информации в онлайне никак не уменьшает вклада отдела продаж Dell. Благодаря отчетам и прейскурантам, доступным покупателям и продавцам в онлайновом режиме, продавцы вступают в контакты с покупателями реже, но зато эти контакты стали более содержательными. В Dell, как и в Merril Lynch, осознали, что лучше иметь дело с информированными клиентами. Продавцы Dell начали выполнять функции консультантов, помогая клиентам разрабатывать планы модернизации их систем, программы аренды и замены оборудования, вникая в бизнес клиентов с тем, чтобы порекомендовать наиболее подходящие для его совершенствования технологии. Электронные транзакции через Сеть сократили время, которое продавцы тратили на обработку заказов, проверку их выполнения и ответы на запросы клиентов. У продавцов стало больше времени для проведения консультаций, формирования взаимоотношений с клиентами и продаж. Они по-прежнему готовы в любой момент прийти на помощь. Клиент может прислать торговому представителю лишь частично заполненный бланк и с его помощью оформить окончательный заказ.</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Среди прочего Dell применила одну уникальную находку: создала более пяти тысяч специальных страниц - Premier-страниц, рассчитанных на удовлетворение потребностей своих крупнейших покупателей. В настоящее время около 65% онлайнового бизнеса Dell приходится на долю конечных потребителей и небольших организаций. А поддержка Premier-страниц - это один из способов развития корпоративного бизнеса.</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Крупный корпоративный пользователь или пользователь из определенного сегмента рынка (например, из государственных органов или высших учебных заведений) входит на специальную защищенную страницу Dell, предназначенную для этой конкретной организации. В зависимости от политики данной организации на ее странице представлены те или иные варианты заказов. Здесь приведены стандартные конфигурации оборудования и заранее согласованные цены, сведения о ходе выполнения заказов, история прошлых заказов, контактная информация. Организация может заранее утвердить закупку оборудования в определенных объемах, тогда многие заказы могут быть выполнены немедленно. Покупатели из государственных органов США видят расценки, утвержденные соглашениями с Администрацией общих служб. При отправке заказа клиенту может быть автоматически послано уведомление по электронной почте, содержащее номер авианакладной.</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Вторая защищенная страница содержит конфиденциальную информацию, предназначенную для руководства отдела продаж или отдела информационных технологий. На этой странице приведены бухгалтерские сведения, которые обычно предоставляются клиенту только в месячных отчетах. Одна компания-производитель использует эту страницу для контроля за текущими расходами и покупками каждого отдела, а некая нефтяная компания использует свою страницу для контроля за внедрением компьютерной техники в своих разбросанных по всему миру подразделениях. Эта вторая страница сократила накладные расходы Dell на доставку финансовых сведений клиентам примерно на 15%.</w:t>
      </w:r>
    </w:p>
    <w:p>
      <w:pPr>
        <w:pStyle w:val="Normal1"/>
        <w:rPr>
          <w:rFonts w:ascii="Bookman Old Style" w:hAnsi="Bookman Old Style" w:cs="Bookman Old Style"/>
          <w:color w:val="800080"/>
        </w:rPr>
      </w:pPr>
      <w:r>
        <w:rPr>
          <w:rFonts w:cs="Bookman Old Style" w:ascii="Bookman Old Style" w:hAnsi="Bookman Old Style"/>
          <w:color w:val="800080"/>
        </w:rPr>
      </w:r>
    </w:p>
    <w:p>
      <w:pPr>
        <w:pStyle w:val="H5"/>
        <w:numPr>
          <w:ilvl w:val="0"/>
          <w:numId w:val="5"/>
        </w:numPr>
        <w:spacing w:before="0" w:after="0"/>
        <w:ind w:left="357" w:hanging="357"/>
        <w:jc w:val="both"/>
        <w:rPr>
          <w:rFonts w:ascii="Bookman Old Style" w:hAnsi="Bookman Old Style" w:cs="Bookman Old Style"/>
          <w:emboss/>
          <w:color w:val="0000FF"/>
          <w:sz w:val="24"/>
        </w:rPr>
      </w:pPr>
      <w:bookmarkStart w:id="3" w:name="сменаприоритетов"/>
      <w:r>
        <w:rPr>
          <w:rFonts w:cs="Bookman Old Style" w:ascii="Bookman Old Style" w:hAnsi="Bookman Old Style"/>
          <w:emboss/>
          <w:color w:val="0000FF"/>
          <w:sz w:val="24"/>
        </w:rPr>
        <w:t xml:space="preserve">СМЕНА ПРИОРИТЕТОВ </w:t>
      </w:r>
      <w:bookmarkEnd w:id="3"/>
      <w:r>
        <w:rPr>
          <w:rFonts w:cs="Bookman Old Style" w:ascii="Bookman Old Style" w:hAnsi="Bookman Old Style"/>
          <w:emboss/>
          <w:color w:val="0000FF"/>
          <w:sz w:val="24"/>
        </w:rPr>
        <w:t>РАЗВИТИЯ</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Использование Интернета изменило пути разработки приложений в Dell. Раньше Dell разрабатывала специальный инструментарий, чтобы облегчить своему персоналу телефонную поддержку. Сегодня любая крупная разработка в Dell предварительно оценивается с точки зрения целесообразности ее непосредственного встраивания в Интернет-сервис для клиентов. Все, что предназначено клиентам, разрабатывается в первую очередь. Последний крупный внутренний проект Dell по разработке инструментария был выполнен как раз тогда, когда Интернет приближался к критической массе. В течение нескольких месяцев компания использовала эти инструменты для внутренних нужд, а потом внесла в них некоторые изменения и "предоставила в пользование клиентам".</w:t>
      </w:r>
    </w:p>
    <w:p>
      <w:pPr>
        <w:pStyle w:val="Normal1"/>
        <w:ind w:firstLine="720"/>
        <w:jc w:val="both"/>
        <w:rPr/>
      </w:pPr>
      <w:r>
        <w:rPr>
          <w:rFonts w:cs="Bookman Old Style" w:ascii="Bookman Old Style" w:hAnsi="Bookman Old Style"/>
          <w:emboss/>
          <w:color w:val="800080"/>
        </w:rPr>
        <w:t xml:space="preserve">Интернет оказал влияние и на организацию в Dell базовых систем. Раньше для обработки телефонных заказов в компании использовался мэйнфрейм, причем вводом заказов в систему занималось относительно небольшое число людей. Такая система могла обрабатывать сотни тысяч транзакций в неделю, но она </w:t>
      </w:r>
      <w:r>
        <w:rPr>
          <w:rFonts w:cs="Bookman Old Style" w:ascii="Bookman Old Style" w:hAnsi="Bookman Old Style"/>
          <w:i/>
          <w:emboss/>
          <w:color w:val="800080"/>
        </w:rPr>
        <w:t>не</w:t>
      </w:r>
      <w:r>
        <w:rPr>
          <w:rFonts w:cs="Bookman Old Style" w:ascii="Bookman Old Style" w:hAnsi="Bookman Old Style"/>
          <w:emboss/>
          <w:color w:val="800080"/>
        </w:rPr>
        <w:t xml:space="preserve"> могла поддерживать онлайновый ввод заказов тысяч клиентов. Причем на выходные мэйнфрейм обычно выключался на профилактику и резервирование информации. В то время как Интернет-система должна быть доступна семь дней в неделю и двадцать четыре часа в сутк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Dell решила эту проблему за счет объединения мэйнфрейма с комплектом серверов PowerEdge собственного производства, снабженных каждый двумя процессорами Pentium Pro. На этих серверах установлены программы управления сайтами и базами данных, позволяющие контролировать выполнение заказов. С помощью технологии распределения нагрузки Dell может пропускать входящие через Сеть запросы через любой из серверов интерфейса с пользователями. Для распределения транзакционной нагрузки содержимое зеркально отражается на всех серверах. В случае резкого увеличения трафика Dell может добавить новый сервер практически за час. Для этого отделу Интернет-обслуживания достаточно скопировать на новый сервер самую последнюю информацию, добавить сервер к сети и уведомить систему распределения нагрузки о его существовани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Dell пришлось устранять некоторые недоработки в процедурах загрузки и выдачи данных. Однажды в результате изменения программного обеспечения мэйнфрейма оказалась нарушена схема передачи цен на веб-серверы. В итоге цена мониторов на веб-сайте оказалась нулевой. За тот короткий период, пока Dell не исправила эту ошибку, поступило около сотни заказов. Компании пришлось обзвонить всех этих клиентов, чтобы объяснить им произошедшую ошибку. Этот инцидент послужил хорошим уроком, наглядно продемонстрировавшим, насколько серьезно нужно контролировать качество в условиях Интернет-коммерции, и Dell усовершенствовала сопровождение своего программного обеспечения, чтобы гарантировать, что такая ошибка больше не повторится.</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 тот момент мы были просто в шоке, - рассказывает Скотт Экерт, директор Dell Online, организации, созданной для ведения бизнеса Dell в Интернете. - Мы рано вступили в игру, и клиенты отнеслись с пониманием. Но урок был очевиден. Стало ясно, что с ростом объема онлайновых продаж потенциальная опасность любого сбоя становится катастрофической. Год спустя объем продаж и уровень прозрачности нашего веб-узла выросли настолько, что такая ошибка была бы совершенно неприемлема. Для некоторых компаний веб-сайт играет роль всего лишь рекламного буклета или средства развлечения клиентов, мы же используем свой сайт для ведения бизнеса. Сайт требует даже больше внимания, чем внутренняя система бухучета, ведь здесь любая ошибка становится немедленно видна всему миру".</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оступление информации на сайт и в систему обработки заказов в режиме реального времени имеет важнейшее значение для конкурентоспособности Dell. Вместо того чтобы создавать восьмидесятидневный складской запас, как это обычно бывает при непрямых продажах (хотя эту величину всегда пытаются сократить), Dell обходится восьмидневным, причем по большей части на складе хранятся процессоры, жесткие диски и другие комплектующие. Время сборки изделия составляет всего 4 часа. В основном - клиенты получают заказанное оборудование через 3-5 дней.</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 основе бизнес-модели Dell лежит представление о пагубности складских запасов. Чем сильнее удается их сократить, тем больше оборотного капитала высвобождается для вложения в деятельность, приносящую доход. Проводимое Dell сокращение складских запасов приводит к экономии активов на сотни миллионов долларов. В то же время стремление к высокому уровню обслуживания означает, что товары должны быть всегда под рукой. Только информационные технологии могут обеспечить разумный баланс между этими двумя противоположными требованиями. "Раньше физические активы считались главным преимуществом, - поясняет Майкл. - Теперь они стали обузой. Чем точнее информация о спросе, тем ближе к нулю могут быть складские запасы. Тут формула простая. Большие складские запасы свидетельствуют о недостаточной информированности, а чем больше у вас информации, тем меньше могут быть складские запасы. Мы обмениваем физические запасы на информацию".</w:t>
      </w:r>
    </w:p>
    <w:p>
      <w:pPr>
        <w:pStyle w:val="Normal1"/>
        <w:jc w:val="both"/>
        <w:rPr>
          <w:rFonts w:ascii="Bookman Old Style" w:hAnsi="Bookman Old Style" w:cs="Bookman Old Style"/>
          <w:emboss/>
          <w:color w:val="800080"/>
        </w:rPr>
      </w:pPr>
      <w:r>
        <w:rPr>
          <w:rFonts w:cs="Bookman Old Style" w:ascii="Bookman Old Style" w:hAnsi="Bookman Old Style"/>
          <w:emboss/>
          <w:color w:val="800080"/>
        </w:rPr>
        <w:t>Двигаясь дальше, Dell предпринимает следующие шаги в разработке веб-сайта: компания еще больше персонифицирует Premier-страницы и полностью освобождает всех своих основных клиентов от бумажной работы при заказе. Несмотря на то что делать заказы можно в онлайне, процесс их утверждения в большинстве организаций клиентов проходит на бумаге. Dell предоставляет клиентам специальную программу, которая интегрирует базу данных Dell, содержащую информацию о заказах, с их системой закупок. Гибкие средства генерации отчетов позволят клиентам запрашивать информационные системы Dell и генерировать свои собственные отчеты о финансовом состоянии.</w:t>
      </w:r>
    </w:p>
    <w:p>
      <w:pPr>
        <w:pStyle w:val="Normal1"/>
        <w:ind w:firstLine="720"/>
        <w:jc w:val="both"/>
        <w:rPr>
          <w:rFonts w:ascii="Bookman Old Style" w:hAnsi="Bookman Old Style" w:cs="Bookman Old Style"/>
        </w:rPr>
      </w:pPr>
      <w:r>
        <w:rPr>
          <w:rFonts w:cs="Bookman Old Style" w:ascii="Bookman Old Style" w:hAnsi="Bookman Old Style"/>
          <w:emboss/>
          <w:color w:val="800080"/>
        </w:rPr>
        <w:t>Dell уже предлагает возможности оформления транзакций через Интернет в 36 странах и на 18 языках. Компания планирует распространить свои Интернет-услуги по всему миру, чтобы клиенты из любой точки мира могли работать с Dell с помощью Интернета.</w:t>
      </w:r>
    </w:p>
    <w:p>
      <w:pPr>
        <w:pStyle w:val="Normal1"/>
        <w:rPr>
          <w:rFonts w:ascii="Bookman Old Style" w:hAnsi="Bookman Old Style" w:cs="Bookman Old Style"/>
        </w:rPr>
      </w:pPr>
      <w:r>
        <w:rPr>
          <w:rFonts w:cs="Bookman Old Style" w:ascii="Bookman Old Style" w:hAnsi="Bookman Old Style"/>
        </w:rPr>
      </w:r>
    </w:p>
    <w:p>
      <w:pPr>
        <w:pStyle w:val="H5"/>
        <w:numPr>
          <w:ilvl w:val="0"/>
          <w:numId w:val="5"/>
        </w:numPr>
        <w:spacing w:before="0" w:after="0"/>
        <w:ind w:left="357" w:hanging="357"/>
        <w:rPr>
          <w:rFonts w:ascii="Bookman Old Style" w:hAnsi="Bookman Old Style" w:cs="Bookman Old Style"/>
          <w:emboss/>
          <w:color w:val="0000FF"/>
          <w:sz w:val="24"/>
          <w:lang w:val="en-US"/>
        </w:rPr>
      </w:pPr>
      <w:bookmarkStart w:id="4" w:name="экспериментируя"/>
      <w:r>
        <w:rPr>
          <w:rFonts w:cs="Bookman Old Style" w:ascii="Bookman Old Style" w:hAnsi="Bookman Old Style"/>
          <w:emboss/>
          <w:color w:val="0000FF"/>
          <w:sz w:val="24"/>
        </w:rPr>
        <w:t xml:space="preserve">ЭКСПЕРИМЕНТИРУЯ </w:t>
      </w:r>
      <w:bookmarkEnd w:id="4"/>
      <w:r>
        <w:rPr>
          <w:rFonts w:cs="Bookman Old Style" w:ascii="Bookman Old Style" w:hAnsi="Bookman Old Style"/>
          <w:emboss/>
          <w:color w:val="0000FF"/>
          <w:sz w:val="24"/>
        </w:rPr>
        <w:t>С НОВЫМИ ВОЗМОЖНОСТЯМИ</w:t>
      </w:r>
    </w:p>
    <w:p>
      <w:pPr>
        <w:pStyle w:val="H5"/>
        <w:spacing w:before="0" w:after="0"/>
        <w:ind w:left="357" w:hanging="0"/>
        <w:rPr>
          <w:rFonts w:ascii="Bookman Old Style" w:hAnsi="Bookman Old Style" w:cs="Bookman Old Style"/>
          <w:emboss/>
          <w:color w:val="0000FF"/>
          <w:sz w:val="24"/>
        </w:rPr>
      </w:pPr>
      <w:r>
        <w:rPr>
          <w:rFonts w:cs="Bookman Old Style" w:ascii="Bookman Old Style" w:hAnsi="Bookman Old Style"/>
          <w:emboss/>
          <w:color w:val="0000FF"/>
          <w:sz w:val="24"/>
        </w:rPr>
        <w:t>ОБСЛУЖИВАНИЯ</w:t>
      </w:r>
      <w:bookmarkStart w:id="5" w:name="чеммогу"/>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Крупнейшая гостиничная компания мира Marriott International тоже пришла к выводу, что Интернет годится не только для регистрации продаж. Под управлением Marriott - 1500 гостиниц по всему миру под десятью различными торговыми марками; оборот фирмы составляет 10 млрд долларов. Первую онлайновую систему бронирования мест компания внедрила в 1996 году. Хотя Marriott утверждает, что система была экспериментальной и очень примитивной, к концу года она обеспечила оборот в миллион долларов. Эта сумма привлекла внимание руководства. Они, так же как и руководители Dell, почувствовали в Интернет-бизнесе большой, но пока неясный потенциал и в начале 1997 года создали специальный Интернет-отдел - отдел интерактивных продаж и маркетинга, возглавляемый Майком Пусатер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С самого начала деятельность Marriott в Интернете значительно облегчалась за счет сильной внутрикорпоративной поддержки и тесной координации между отделом технологий и основными службами. Старший вице-президент по продажам Рич Хэнкс был горячим сторонником Интернета. Хэнкс создал отдел интерактивных продаж и маркетинга, пригласил Пусатери на работу, свел его с нужными людьми и помог ему утвердиться. Директор компании по информатике Карл Уилсон, который в то время только что пришел в Marriott, не только сотрудничал с Пусатери в технических вопросах, но и помог ему завоевать поддержку других высших руководителей.</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Отдел маркетинговых исследований Marriott постоянно демонстрировал, насколько велик потенциал Интернета для бизнеса Marriott. Составленный FIND/SVP в 1997 году обзор американских пользователей Интернета показал, что один из самых популярных вопросов в Сети - это путешествия. Согласно данным Forrester Group, по объему онлайновых продаж путешествия занимают второе место. Кроме того, исследование Yankelovich показало, что, готовясь к поездке, люди прежде всего интересуются информацией о тех местах, которые они планируют посетить.</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А Marriott как раз и занимается местами, посещаемыми приезжими.</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Майк Пусатери пришел к выводу, что Интернет может обеспечить Marriott обратную связь, которая повысит уровень обслуживания и привлечет новых клиентов. "Технологические компании открыли для себя феномен Интернета уже несколько лет назад, но в остальных отраслях интерес только начинает пробуждаться, - поясняет Пусатери. - Интернет - это прежде всего обслуживание. Он позволяет обслуживать клиентов быстрее, приветливее и в большем соответствии с их индивидуальными потребностями, чем это привычно для клиентов да и для сервисных служб. А обслуживание - это основа бизнеса Marriott. В большинстве случаев мы даже не являемся владельцами наших гостиничных зданий".</w:t>
      </w:r>
    </w:p>
    <w:p>
      <w:pPr>
        <w:pStyle w:val="Normal1"/>
        <w:rPr>
          <w:rFonts w:ascii="Bookman Old Style" w:hAnsi="Bookman Old Style" w:cs="Bookman Old Style"/>
          <w:color w:val="800080"/>
        </w:rPr>
      </w:pPr>
      <w:r>
        <w:rPr>
          <w:rFonts w:cs="Bookman Old Style" w:ascii="Bookman Old Style" w:hAnsi="Bookman Old Style"/>
          <w:color w:val="800080"/>
        </w:rPr>
      </w:r>
    </w:p>
    <w:p>
      <w:pPr>
        <w:pStyle w:val="H5"/>
        <w:numPr>
          <w:ilvl w:val="0"/>
          <w:numId w:val="5"/>
        </w:numPr>
        <w:spacing w:before="0" w:after="0"/>
        <w:ind w:left="357" w:hanging="357"/>
        <w:jc w:val="both"/>
        <w:rPr>
          <w:rFonts w:ascii="Bookman Old Style" w:hAnsi="Bookman Old Style" w:cs="Bookman Old Style"/>
          <w:emboss/>
          <w:color w:val="0000FF"/>
          <w:sz w:val="24"/>
        </w:rPr>
      </w:pPr>
      <w:r>
        <w:rPr>
          <w:rFonts w:cs="Bookman Old Style" w:ascii="Bookman Old Style" w:hAnsi="Bookman Old Style"/>
          <w:emboss/>
          <w:color w:val="0000FF"/>
          <w:sz w:val="24"/>
        </w:rPr>
        <w:t xml:space="preserve">ЧЕМ МОГУ </w:t>
      </w:r>
      <w:bookmarkEnd w:id="5"/>
      <w:r>
        <w:rPr>
          <w:rFonts w:cs="Bookman Old Style" w:ascii="Bookman Old Style" w:hAnsi="Bookman Old Style"/>
          <w:emboss/>
          <w:color w:val="0000FF"/>
          <w:sz w:val="24"/>
        </w:rPr>
        <w:t>ПОМОЧЬ?</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Marriott - одна из первых компаний, создавших свою интерактивную веб-страницу. Используя изощренный поисковый инструмент, вы можете найти гостиницу Marriott, задав любую комбинацию местонахождения, оборудования, требований к уровню обеспечиваемого комфорта и возможностей для отдыха. Вы можете мгновенно составить список гостиниц в Финиксе, в которых есть бизнес-центры, в номерах установлены порты для коммуникационного оборудования, а поблизости имеются площадки для гольфа. Или же вы можете найти все отели Marriott, расположенные в радиусе десяти миль от филиала вашей компании в Далласе, Техасе. Щелкнув на кнопке предложений, вы можете послать по электронной почте сообщение в службу работы с клиентами конкретного отеля Marriott.</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На сайте Marriott приведены ссылки на веб-страницы с описаниями магазинов, ресторанов и других полезных учреждений вблизи гостиниц. Интегрированная система карт даст вам доступ более чем к шестнадцати миллионам организаций и достопримечательностей по всему миру. Вы можете получить подробные, дополненные цветными картами инструкции по проезду к любому отелю Marriott из любого места или от отеля к любой местной достопримечательности. Хотите ли вы попасть в китайский ресторан или найти ближайший копировальный центр, система карт предоставит вам до 6 вариантов в пределах двадцати миль и опишет дорогу к тому из них, который вы выберете. После того как вы нашли нужный отель, вы легко можете проверить наличие в нем свободных мест, узнать расценки и забронировать номер. Вы можете бронировать места и с помощью других популярных онлайновых служб, таких, как TravelWeb и Microsoft Expedia. На сайте Marriott имеется более тысячи ссылок на другие веб-страницы. Marriott представлена во всех системах бронирования в Сети.</w:t>
      </w:r>
    </w:p>
    <w:p>
      <w:pPr>
        <w:pStyle w:val="Normal1"/>
        <w:rPr>
          <w:rFonts w:ascii="Bookman Old Style" w:hAnsi="Bookman Old Style" w:cs="Bookman Old Style"/>
          <w:color w:val="800080"/>
        </w:rPr>
      </w:pPr>
      <w:r>
        <w:rPr>
          <w:rFonts w:cs="Bookman Old Style" w:ascii="Bookman Old Style" w:hAnsi="Bookman Old Style"/>
          <w:color w:val="800080"/>
        </w:rPr>
      </w:r>
    </w:p>
    <w:p>
      <w:pPr>
        <w:pStyle w:val="H5"/>
        <w:numPr>
          <w:ilvl w:val="0"/>
          <w:numId w:val="5"/>
        </w:numPr>
        <w:spacing w:before="0" w:after="0"/>
        <w:ind w:left="357" w:hanging="357"/>
        <w:jc w:val="both"/>
        <w:rPr>
          <w:rFonts w:ascii="Bookman Old Style" w:hAnsi="Bookman Old Style" w:cs="Bookman Old Style"/>
          <w:emboss/>
          <w:color w:val="0000FF"/>
          <w:sz w:val="24"/>
        </w:rPr>
      </w:pPr>
      <w:bookmarkStart w:id="6" w:name="персонализация"/>
      <w:r>
        <w:rPr>
          <w:rFonts w:cs="Bookman Old Style" w:ascii="Bookman Old Style" w:hAnsi="Bookman Old Style"/>
          <w:emboss/>
          <w:color w:val="0000FF"/>
          <w:sz w:val="24"/>
        </w:rPr>
        <w:t>ПЕРСОНАЛИЗАЦИЯ</w:t>
      </w:r>
      <w:bookmarkEnd w:id="6"/>
      <w:r>
        <w:rPr>
          <w:rFonts w:cs="Bookman Old Style" w:ascii="Bookman Old Style" w:hAnsi="Bookman Old Style"/>
          <w:emboss/>
          <w:color w:val="0000FF"/>
          <w:sz w:val="24"/>
        </w:rPr>
        <w:t xml:space="preserve"> ВЕБ-САЙТА</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Marriott настраивает свое обслуживание на веб-сайте на каждого конкретного пользователя. Сайт представляет собой не просто статичный список или набор ссылок на статичные ссылки, которые пользователям приходится перебирать. Вся информация хранится в базе данных и предоставляется посетителю сайта в соответствии с указанными им критериями поиска. Поскольку лежащее в основе программное обеспечение динамически изменяет сайт по ходу сеанса, каждый посетитель видит сайт Marriott по-своему, в зависимости от того, что интересует лично его.</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еб-сайт компании Marriott, который ежедневно посещает около 15 000 человек, за один месяц в 1997 году принес более 2 млн долларов дохода. Трудно определить, какой процент из этого оборота так или иначе был бы получен Marriott с помощью традиционных средств, но доподлинно известно, что сайт в Интернете привлекает наиболее состоятельных клиентов, тех, кто выбирает самые дорогостоящие варианты. Средняя стоимость номера онлайнового посетителя выше, чем у среднего постояльца отеля Marriott.</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ока другие компании только начинают создавать интерактивные сайты, Marriott идет вперед, внедряя все более современные средства, например мультимедийные, которые позволят потенциальным постояльцам и будущим путешественникам увидеть здание гостиницы своими глазами. Вместо статичных планов этажей посетители увидят панорамные виды холлов и других помещений. Это можно назвать "бронированием с осмотром".</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Marriott, как и другие, пришла к выводу, что чем интерактивнее организован сайт, тем большая часть его посетителей становится покупателями. Динамичный веб-сайт ведет к росту объема бронирования и увеличивает оборот. Marriott планирует еще больше развить и усовершенствовать свой веб-сайт, усилив индивидуальный подход с помощью специальной настройки на "профиль клиента". Предположим, я хочу отдохнуть в выходные, не уезжая слишком далеко от Сиэтла. Я могу ввести названия 2-3 гостиниц Marriott из разных регионов, которые мне понравились. Marriott порекомендует мне сходные отели или курорты неподалеку от Сиэтла. Затем я смогу прочесть приведенные на сайте комментарии других постояльцев, живших в этих гостиницах.</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На нашем сайте мы перешли от монолога к диалогу; мы не вещаем - мы разговариваем с посетителем, - поясняет Майк Пусатери. - Теперь мы хотим перейти от диалога к форуму. Построение профилей наших клиентов не только позволит нам лучше их обслуживать, предлагая услуги и места, которые им заведомо понравятся, но и даст возможность связать наших клиентов между собой. Это что-то вроде телеконференции на сайте, причем всю работу за нас делает программное обеспечение".</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Marriott рассчитывает, что благодаря предлагаемым дополнительным услугам она сможет выделиться среди других гостиничных сетей. Компания не заинтересована в создании своего рода "Интернет-толкучки", где клиенты смогут рыскать в поисках низких цен. Marriott не всегда предоставляет самые дешевые варианты. Компания скорее последует примеру Nordstream и предоставит клиенту возможность выбрать отель, удовлетворяющий множеству неценовых требований, стремясь с помощью новых программ "привязать" к себе клиентов.</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осредников Marriott не устраняет, а органично включает в свою систему обслуживания. Компания выделила на своем сайте специальное место для турагентов и организаторов встреч, помогая им лучше обслуживать клиентов. В своем разделе для турагентов Marriott рассказывает, как связаться с Marriott из большинства крупнейших систем бронирования. Организаторы встреч могут искать нужные им возможности по местоположению, наличию различных удобств, свободных номеров, размерам и оборудованию конференц-залов. На сайте приведены рекомендации относительно условий, необходимых для той или иной деятельности, даны подробные планы конференц-залов. В будущем, вероятно, появятся их видеоизображения.</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 xml:space="preserve">Тысячи организаторов встреч посещают сайт Marriott хотя бы по той простой причине, что они могут увидеть помещения отелей, не отправляясь в дальние края. Все, что их интересует, представлено в Сети. Что касается турагентов, Marriott удалось продемонстрировать, что эта категория клиентов имеет большое значение для гостиничной сети. Вскоре после возникновения сайта Marriott он получил хорошие отзывы в изданиях для турагентов, и с тех пор турагенты ведут на нем весьма активную деятельность. </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ас может заинтересовать, откуда в Marriott узнали, что их сайт посещает достаточное количество турагентов и организаторов встреч, чтобы оправдать инвестиции в специализированный инструментарий для этих категорий посетителей. Для исследования этого вопроса Marriott использовала специальные технологии. В момент открытия своего сайта Marriott разместила на нем онлайновую анкету и в первый же месяц получила 7000 откликов. Неожиданно много ответов пришло от посредников. Кроме того, компания узнала, что обычные респонденты делятся поровну на тех, кто путешествует по работе, и туристов, причем эти две группы постояльцев имеют совершенно разные потребности. Если первые хотят с помощью онлайнового обслуживания сэкономить время, то вторые хотят его приятно провести. Marriott перестроила свой сайт так, чтобы удовлетворить потребности и тех, и других. Размещенная на базовой странице красная кнопка "бронирования" позволяет деловым путешественникам или спешащим туристам быстро забронировать номер. Для туристов, которые хотят получить информацию, не дожидаясь загрузки больших изображений, Marriott вырезала ряд картинок, добавив карты и описания маршрутов.</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Чтобы не терять связь со своими клиентами, Marriott продолжает ежегодно проводить онлайновые опросы и анализирует поступающие от клиентов электронные сообщения, которых приходит сейчас по тысяче в день.</w:t>
      </w:r>
    </w:p>
    <w:p>
      <w:pPr>
        <w:pStyle w:val="Normal1"/>
        <w:rPr>
          <w:rFonts w:ascii="Bookman Old Style" w:hAnsi="Bookman Old Style" w:cs="Bookman Old Style"/>
          <w:color w:val="800080"/>
        </w:rPr>
      </w:pPr>
      <w:r>
        <w:rPr>
          <w:rFonts w:cs="Bookman Old Style" w:ascii="Bookman Old Style" w:hAnsi="Bookman Old Style"/>
          <w:color w:val="800080"/>
        </w:rPr>
      </w:r>
    </w:p>
    <w:p>
      <w:pPr>
        <w:pStyle w:val="Normal1"/>
        <w:rPr>
          <w:emboss/>
          <w:lang w:val="en-US"/>
        </w:rPr>
      </w:pPr>
      <w:r>
        <w:rPr>
          <w:emboss/>
          <w:lang w:val="en-US"/>
        </w:rPr>
      </w:r>
    </w:p>
    <w:p>
      <w:pPr>
        <w:pStyle w:val="H3"/>
        <w:jc w:val="both"/>
        <w:rPr>
          <w:rFonts w:ascii="Bookman Old Style" w:hAnsi="Bookman Old Style" w:cs="Bookman Old Style"/>
          <w:emboss/>
          <w:color w:val="000080"/>
          <w:sz w:val="24"/>
          <w:u w:val="single"/>
          <w:lang w:val="en-US"/>
        </w:rPr>
      </w:pPr>
      <w:bookmarkStart w:id="7" w:name="переходимквеб"/>
      <w:r>
        <w:rPr>
          <w:rFonts w:cs="Bookman Old Style" w:ascii="Bookman Old Style" w:hAnsi="Bookman Old Style"/>
          <w:emboss/>
          <w:color w:val="000080"/>
          <w:sz w:val="24"/>
          <w:u w:val="single"/>
        </w:rPr>
        <w:t>7. ПЕРЕХОДИМ К ВЕБ</w:t>
      </w:r>
      <w:bookmarkEnd w:id="7"/>
      <w:r>
        <w:rPr>
          <w:rFonts w:cs="Bookman Old Style" w:ascii="Bookman Old Style" w:hAnsi="Bookman Old Style"/>
          <w:emboss/>
          <w:color w:val="000080"/>
          <w:sz w:val="24"/>
          <w:u w:val="single"/>
        </w:rPr>
        <w:t>-СТИЛЮ ЖИЗНИ</w:t>
      </w:r>
    </w:p>
    <w:p>
      <w:pPr>
        <w:pStyle w:val="Normal1"/>
        <w:ind w:left="2880" w:firstLine="720"/>
        <w:jc w:val="both"/>
        <w:rPr>
          <w:emboss/>
          <w:color w:val="000080"/>
        </w:rPr>
      </w:pPr>
      <w:r>
        <w:rPr>
          <w:emboss/>
          <w:color w:val="000080"/>
        </w:rPr>
        <w:t>В главе проводится сравнение революционного перехода к веб-стилю жизни с эволюционным переходом к электрифицированному образу жизни. Гейтс всесторонне рассматривает те преимущества, которые внесут в нашу жизнь новые технологии. Достижение "критической массы", необходимой для широкого перехода общества к веб-стилю жизни, невозможно без совершенствования аппаратного и программного обеспечения, но самым серьезным ограничением служит пропускная способность каналов связи. Сеть раздвинет границы локальных сообществ, значительно увеличив число организаций, в деятельности которых сможет участвовать каждый из нас. Сметая многие из существующих ныне барьеров, Сеть обеспечит потребителям подлинно индивидуальное обслуживание.</w:t>
      </w:r>
    </w:p>
    <w:p>
      <w:pPr>
        <w:pStyle w:val="Normal1"/>
        <w:jc w:val="both"/>
        <w:rPr>
          <w:emboss/>
          <w:color w:val="000080"/>
          <w:lang w:val="en-US"/>
        </w:rPr>
      </w:pPr>
      <w:r>
        <w:rPr>
          <w:emboss/>
          <w:color w:val="000080"/>
          <w:lang w:val="en-US"/>
        </w:rPr>
      </w:r>
    </w:p>
    <w:p>
      <w:pPr>
        <w:pStyle w:val="Normal1"/>
        <w:ind w:firstLine="720"/>
        <w:jc w:val="both"/>
        <w:rPr>
          <w:rFonts w:ascii="Bookman Old Style" w:hAnsi="Bookman Old Style" w:cs="Bookman Old Style"/>
          <w:emboss/>
          <w:color w:val="008000"/>
        </w:rPr>
      </w:pPr>
      <w:r>
        <w:rPr>
          <w:rFonts w:cs="Bookman Old Style" w:ascii="Bookman Old Style" w:hAnsi="Bookman Old Style"/>
          <w:i/>
          <w:emboss/>
          <w:color w:val="008000"/>
        </w:rPr>
        <w:t>По территориям всех цивилизованных стран, везде, где слышна человеческая речь и существуют торговые отношения... паутина электрических проводов, опутавшая мир живой пульсирующей сетью, разносит многоязычную разноголосицу. Из сделанного в 1878 году описания телеграфа (цитируется по книге "Викторианский Интернет")</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аших знакомых наверняка поставил бы в тупик вопрос, почему они звонят друзьям по телефону, а в поисках развлечений или свежих новостей - включают телевизор. Если вы спросите, освоили ли они "электрифицированный образ жизни", на вас посмотрят как на сумасшедшего. В развитых странах электрические устройства воспринимаются как часть обычной домашней обстановки - ими просто пользуются. А вот те, кому за пятьдесят, помнят времена, когда телевизоры были далеко не в каждом доме. Во времена наших бабушек и дедушек большая часть сельской Америки жила вообще без электричества. И лишь немногие из нынешних жителей земли родились до того, как электричество получило повсеместное распространение в городах. Быстрый обмен информацией между удаленными точками земного шара впервые обеспечил телеграф - это было лет сто назад. В целом потребовалось более ста лет, чтобы "электрифицированный образ жизни" вошел в плоть и кровь цивилизаци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Когда провода впервые появились в домах и на улицах, единственным их предназначением было нести свет. В то время никто не мог и предположить, насколько кардинально изменится под влиянием электричества сам образ жизни. Электрическое освещение было безопаснее, чище и ярче, чем освещение с помощью газа, керосина или свечей; им было легче управлять. Однако после создания новой инфраструктуры были изобретены и новые устройства, которые опирались на преимущества электричества. Электрические холодильники, фонографы и кондиционеры - это примеры применения новой технологии для удовлетворения уже имевшихся потребностей. Наиболее же революционными приложениями электричества стали телефон, радио и телевидение. Эти изобретения произвели настоящий переворот как в экономике, так и в образе жизни. Пока не было соответствующей инфраструктуры, о них никто и не мечтал.</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оскольку Интернет - это всемирная коммуникационная инфраструктура на базе электричества, можно было бы считать, что его повсеместное внедрение есть просто дальнейшее развитие "электрифицированного образа жизни". Однако на самом деле Интернет формирует совершенно новый образ жизни, который я называю "веб-стилем". Для веб-стиля, как и для электрифицированного образа жизни, будет характерно стремительное появление новых приложений. Достигнув критической массы, высокоскоростная коммуникационная инфраструктура дала толчок созданию новых программных и аппаратных средств, которые резко изменят нашу жизнь. Компьютеры и другие интеллектуальные устройства становятся все более мощными и все менее дорогими. Поскольку их работа программируется, они могут использоваться для самых различных целей. Через каких-нибудь десять лет большинство американцев и жителей многих других стран освоят веб-стиль. У них войдет в привычку обращаться к Сети, чтобы узнать свежие новости, приобрести те или иные знания, развлечься или связаться с нужными людьми. И это будет так же естественно, как сегодня естественно снять телефонную трубку, чтобы поговорить с приятелем или заказать товар по каталогу. Сеть будут использовать для оплаты счетов и управления финансами, общения с врачами и ведения бизнеса. Каждый из нас будет всегда носить с собой одно или несколько компактных устройств, обеспечивающих беспроводную связь и ведение электронного бизнеса в любой точке мира.</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Многие люди уже в значительной степени освоили веб-стиль жизни. В 1998 году более шестидесяти миллионов американцев регулярно использовали Сеть, в то время как за год до этого их было всего двадцать два миллиона. В 1998 году средний пользователь обращался к Сети 8-9 дней в месяц и проводил в онлайновом режиме в среднем три с половиной часа в месяц.</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Увлекательно наблюдать, как с помощью Интернета люди, осваивающие веб-стиль, по-новому приобретают знания и делают покупки. Когда летом 1997 года Sojourner опустился на Марс, за четыре дня было зарегистрировано сорок семь миллионов обращений к веб-сайту НАСА. Люди стремились узнать дополнительные подробности, которые нельзя было найти в традиционных СМИ. Можно по-разному относиться к докладу прокурора Старра о президенте Клинтоне, но только Интернет мог обеспечить столь быстрое распространение этого 445-страничного документа. В первые же выходные после выпуска доклада с ним ознакомилось от шести до девяти миллионов людей. Различные организации публикуют в Сети самую разную информацию, от биржевых котировок в реальном времени до результатов спортивных состязаний и городских путеводителей, и предлагают самые разнообразные услуги. В Сети можно купить практически все, от полотен импрессионистов до школьных бутербродниц с картинками из мультфильмов (эти металлические коробочки стали предметом коллекционирования). Кроме того, Сеть - это идеальная среда и одновременно идеальное средство для формирования сообществ. Есть специальные сайты для поиска пропавших детей, для приобретения домашних животных, для любой мыслимой и немыслимой деятельности. Увлекательная тематика может привлечь на сайт огромные потоки посетителей. Есть сайт, на котором представлены все предприятия США, загрязняющие окружающую среду. Он снабжен картами и возможностью поиска по названию фирмы или ее местоположению. В первые пять часов своей работы этот сайт привлек внимание 300 тысяч пользователей; причем никаких публичных объявлений практически не было - люди просто сообщали о нем друг другу.</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ереход к веб-стилю - это серьезный культурный переворот, и он в значительной степени связан со сменой поколений. Именно люди, с пеленок знакомые с новой технологией и воспринимающие ее как данность, смогут в полной мере раскрыть ее потенциал. В большинстве университетских городков США уже существует критическая масса, необходимая для развития веб-культуры. Персональные компьютеры, высокоскоростные сетевые соединения и онлайновая связь уже получили там широкое распространение. Университеты отказываются от бумажных бланков и начинают записывать студентов на занятия через Сеть. Студенты могут с помощью Сети узнавать свои оценки и даже сдавать домашние задания. Преподаватели проводят онлайновые обсуждения. Для студента так же естественно отправить друзьям или родным сообщение по электронной почте, как позвонить им по телефону. Студенты являются типичными работниками интеллектуального труда. Их работа - изучать, исследовать и открывать новые взаимосвязи. При этом не так важно усвоить содержание того или иного курса, как научиться анализировать информацию и думать. Студенты учатся работать в Интернете, и усвоенные ими навыки всю жизнь будут помогать им получать знания. Тем, кто хочет добиться успеха в бизнесе, имеет смысл понаблюдать, как студенты организуют свою жизнь с помощью Интернета: глядя на них, можно представить себе, как будет использовать Интернет все население лет через десять.</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Из приведенного здесь графика видно, что внедрение технологий, необходимых для перехода к веб-стилю, идет быстрее, чем распространялись по миру электричество, автомобили, телевидение и радио. Сначала люди сталкиваются с этими технологиями на рабочих местах, потом приобретают домашние компьютеры, вовлекая в работу с ними друзей и родных. Многие из тех, кто работает на ПК в офисе, сначала и дома устанавливают компьютер для работы, но постепенно начинают использовать его гораздо шире. Люди, перешагнувшие 55-летний рубеж и, вообще говоря, не склонные к использованию новых технологий, часто стремятся освоить Интернет, чтобы сохранить связь со своими друзьями и родными. Один из моих приятелей недавно получил по электронной почте сообщение от двух дальних родственниц, которым уже за 70. Они "отправились в Интернет", чтобы исследовать свою родословную. Принципиально новые формы использования Интернета, которые никто из нас сегодня не может даже предвидеть, так же кардинально изменят мир в двадцать первом веке, как в двадцатом его изменило электричество; причем сделают это намного быстрее.</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о мере выхода потребителей на просторы Сети весьма существенным становится то, насколько полноценно они смогут управлять своими финансами в онлайне (включая банковские операции, ссуды, оплату коммунальных услуг и использование кредитных карточек). В 1998 году из общего числа в пятнадцать миллиардов счетов в США было оплачено электронным способом всего лишь около одного миллиона. Ассортимент онлайновых услуг был весьма ограничен, и даже те счета, которые можно было оплатить в онлайне, клиенты, как правило, получали на бумаге. Когда же потребители смогут оплачивать счета через Интернет, расходы на их обработку, по оценкам Министерства торговли США, снизятся на 20 млрд долл. в год.</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 ближайшие год-два электронные системы платежей будут внедрены в большинстве компаний, и финансовые организации будут поддерживать единый сайт, где потребители смогут оплачивать свои ежемесячные счета. Придя на свою банковскую веб-страницу, вы сможете щелкнуть на значке компании, обслуживающей вашу кредитную карту, расчеты в универмаге или коммунальные платежи, и, перейдя непосредственно на сайт этой компании, получить доступ к своей учетной информации. В онлайне вы сможете получить больше сведений, чем сегодня предоставляется вам на бумаге, и проследить историю своих расходов и доходов. Чтобы задать вопрос по тому или иному счету, достаточно будет щелкнуть на кнопке электронной почты, не тратя времени на составление и отправку специального письма. А продавцы смогут использовать вашу онлайновую страницу просмотра счетов для того, чтобы предложить вам дополнительные товары и услуги.</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Сегодня вам приходится подсчитывать вручную, какие счета вы планируете оплатить и сколько вы намерены заплатить по каждому. В будущем вы сможете в онлайновом режиме с помощью соответствующего программного обеспечения определить, как скажутся те или иные платежи на вашем банковском балансе. По каждому счету вы будете платить именно тогда, когда подходит срок. При этом система оплаты счетов будет интегрирована с программой управления финансами.</w:t>
      </w:r>
    </w:p>
    <w:p>
      <w:pPr>
        <w:pStyle w:val="Normal1"/>
        <w:jc w:val="both"/>
        <w:rPr>
          <w:rFonts w:ascii="Bookman Old Style" w:hAnsi="Bookman Old Style" w:cs="Bookman Old Style"/>
          <w:emboss/>
          <w:color w:val="000080"/>
          <w:lang w:val="en-US"/>
        </w:rPr>
      </w:pPr>
      <w:r>
        <w:rPr>
          <w:rFonts w:cs="Bookman Old Style" w:ascii="Bookman Old Style" w:hAnsi="Bookman Old Style"/>
          <w:emboss/>
          <w:color w:val="000080"/>
          <w:lang w:val="en-US"/>
        </w:rPr>
      </w:r>
    </w:p>
    <w:p>
      <w:pPr>
        <w:pStyle w:val="H5"/>
        <w:numPr>
          <w:ilvl w:val="0"/>
          <w:numId w:val="2"/>
        </w:numPr>
        <w:spacing w:before="0" w:after="0"/>
        <w:ind w:left="357" w:hanging="357"/>
        <w:jc w:val="both"/>
        <w:rPr>
          <w:rFonts w:ascii="Bookman Old Style" w:hAnsi="Bookman Old Style" w:cs="Bookman Old Style"/>
          <w:emboss/>
          <w:color w:val="0000FF"/>
          <w:sz w:val="24"/>
        </w:rPr>
      </w:pPr>
      <w:bookmarkStart w:id="8" w:name="вебстильуже"/>
      <w:r>
        <w:rPr>
          <w:rFonts w:cs="Bookman Old Style" w:ascii="Bookman Old Style" w:hAnsi="Bookman Old Style"/>
          <w:emboss/>
          <w:color w:val="0000FF"/>
          <w:sz w:val="24"/>
        </w:rPr>
        <w:t xml:space="preserve">ВЕБ-СТИЛЬ УЖЕ </w:t>
      </w:r>
      <w:bookmarkEnd w:id="8"/>
      <w:r>
        <w:rPr>
          <w:rFonts w:cs="Bookman Old Style" w:ascii="Bookman Old Style" w:hAnsi="Bookman Old Style"/>
          <w:emboss/>
          <w:color w:val="0000FF"/>
          <w:sz w:val="24"/>
        </w:rPr>
        <w:t>НА ПОДХОДЕ</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К концу 1998 года в половине американских семей имелись компьютеры и около половины этих ПК было подключено к Сети. В большинстве остальных стран эти показатели ниже. Снижение стоимости высокоскоростных соединений, чтобы люди могли постоянно оставаться подключенными к Сети, и разработка более простого в использовании программного обеспечения - вот условия, необходимые для повсеместного перехода к жизни в веб-стиле. Я полагаю, что к 2001 году более 60% американских семей приобретут компьютеры, причем 85% из них будет иметь доступ в Интернет. Остальные страны смогут достичь таких показателей только при условии крупных инвестиций в коммуникационную инфраструктуру.</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Люди часто недооценивают быстроту развития аппаратных и программных средств. Рассмотрим только один аспект - технологию экранного изображения. Я работаю с электронной почтой на 20-дюймовом жидкокристаллическом дисплее (ЖКД). Пока такие экраны стоят слишком дорого, но через 2-3 года ситуация изменится. А через пять лет доступными станут и 40-дюймовые ЖКД с гораздо более высоким разрешением. Повышение качества экранного изображения резко увеличит число людей, предпочитающих читать с экрана, а не с листа.</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Стоимость персональных компьютеров тоже снижается. До сих пор разработчики шли по пути создания более мощных ПК при фиксированной цене. Теперь происходит и снижение цен. Сегодня хорошие ПК стоят значительно меньше тысячи долларов и на рынке появляется все больше моделей по низким ценам. Если тенденция, наблюдавшаяся в последнее десятилетие, сохранится, то скоро ПК будет стоить столько же, сколько обычный телевизор. Граница между телевизором и ПК вообще станет весьма зыбкой, потому что вскоре даже процессоры в приставках, соединяющих телевизор с кабельной системой, будут мощнее процессоров, стоящих сегодня на самых дорогих ПК.</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Преимущественное распространение получат компактные устройства - уже завоевавшие признание на рынке карманные компьютеры, новые компьютерные планшеты, а также компьютеры размером с бумажник, которые будут обеспечивать идентификацию и позволят выполнять электронные транзакции. Телефон, радио и телевидение с переходом на цифровые технологии приобретут новые свойства. Одни устройства люди привыкнут носить при себе, другие будут расставлены по всему дому, а третьи станут стандартными компонентами автомобилей. Все они смогут обеспечивать доступ к электронной и голосовой почте, биржевым сводкам и другим новостям, прогнозам погоды, сведениям об авиарейсах. Эти устройства будут передавать информацию по проводам или на базе беспроводных технологий - с помощью инфракрасного излучения или радиоволн. Все эти устройства будут работать независимо друг от друга, но при этом автоматически синхронизировать данные между собой.</w:t>
      </w:r>
    </w:p>
    <w:p>
      <w:pPr>
        <w:pStyle w:val="Normal1"/>
        <w:rPr>
          <w:rFonts w:ascii="Bookman Old Style" w:hAnsi="Bookman Old Style" w:cs="Bookman Old Style"/>
          <w:color w:val="800080"/>
        </w:rPr>
      </w:pPr>
      <w:r>
        <w:rPr>
          <w:rFonts w:cs="Bookman Old Style" w:ascii="Bookman Old Style" w:hAnsi="Bookman Old Style"/>
          <w:color w:val="800080"/>
        </w:rPr>
      </w:r>
    </w:p>
    <w:p>
      <w:pPr>
        <w:pStyle w:val="H5"/>
        <w:numPr>
          <w:ilvl w:val="0"/>
          <w:numId w:val="2"/>
        </w:numPr>
        <w:spacing w:before="0" w:after="0"/>
        <w:ind w:left="357" w:hanging="357"/>
        <w:jc w:val="both"/>
        <w:rPr>
          <w:rFonts w:ascii="Bookman Old Style" w:hAnsi="Bookman Old Style" w:cs="Bookman Old Style"/>
          <w:emboss/>
          <w:color w:val="0000FF"/>
          <w:sz w:val="24"/>
        </w:rPr>
      </w:pPr>
      <w:bookmarkStart w:id="9" w:name="революцияв"/>
      <w:r>
        <w:rPr>
          <w:rFonts w:cs="Bookman Old Style" w:ascii="Bookman Old Style" w:hAnsi="Bookman Old Style"/>
          <w:emboss/>
          <w:color w:val="0000FF"/>
          <w:sz w:val="24"/>
        </w:rPr>
        <w:t>РЕВОЛЮЦИЯ В</w:t>
      </w:r>
      <w:bookmarkEnd w:id="9"/>
      <w:r>
        <w:rPr>
          <w:rFonts w:cs="Bookman Old Style" w:ascii="Bookman Old Style" w:hAnsi="Bookman Old Style"/>
          <w:emboss/>
          <w:color w:val="0000FF"/>
          <w:sz w:val="24"/>
        </w:rPr>
        <w:t xml:space="preserve"> БЫТУ</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Новые устройства станут неотъемлемой частью вашей повседневной жизни. В конце рабочего дня ваш персональный электронный компаньон примет электронную почту; возможно, там будет и список покупок, присланный вашей женой. В магазине с помощью киоска данных вы сможете загрузить новый кулинарный рецепт, так что к списку покупок естественным образом добавятся новые компоненты, необходимые для приготовления данного блюда. Ваш электронный компаньон будет способен ввести новую информацию во все устройства, которые должны знать ваш распорядок дня на работе и дома, но сведения о рецепте он введет только в кухонное устройство.</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Компьютерный планшет на кухне или в прихожей расскажет вам о состоянии домашних дел. Если значок отопительной системы мигает, значит, нужно заменить фильтр. Просмотрев видеозапись, вы узнаете, кто останавливался перед домом в ваше отсутствие. Подключение цифровой охранной камеры к сети становится все дешевле и со временем получит повсеместное распространение, что позволит снизить вероятность ограбления. В некоторых детских садах и школах родители могут уже сейчас, введя пароль, посмотреть с помощью телекамер, чем занимаются их дет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ока готовится ужин, вы заходите на общий веб-сайт своего семейного клана и видите, что все уже побывали в виртуальной гостиной и обсудили планы на ближайший общесемейный съезд. С помощью электронной системы голосования ваши родные выбрали с полдюжины всяческих развлечений и просят вас организовать их по максимуму. Программный агент, который уже знает, что вы заказали билеты до места встречи, на всякий случай сообщает вам об интересных событиях, которые будут происходить поблизости, в частности о катании на плотах, которое входит в список семейных удовольствий. Агент извещает вас также о новых сниженных авиатарифах. И вы с помощью электронной системы заказываете катание на плотах и более дешевые авиабилеты.</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Собравшись посмотреть телевизор, вы сможете пролистать на экране электронную программку или - с помощью другого программного агента - провести целенаправленный поиск. Вы можете сообщить агенту о своих предпочтениях или поручить ему самому следить за тем, какие программы вы обычно смотрите, и тогда он в любое время порекомендует вам несколько вариантов, отобрав их из сотен передач, идущих одновременно по разным каналам цифрового телевизора. Вы выбираете родео и во время просмотра используете интерактивное меню, чтобы принять участие в судействе (финальная оценка наполовину складывается из баллов, выставленных зрителями). Вам покажут рекламу микроавтобуса - именно вам, потому что большинство зрителей увидит в это время рекламу пикапов, но демографические сведения, добровольно переданные вами с помощью телевизора в специальный банк данных, показывают, что вы скорее предпочтете купить семейный автомобиль.</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С помощью интерактивного телевизионного меню вы узнаете, что в том городе, где соберется ваша семья, в это время будет проходить родео. Это удачно: ваши родные как раз хотели посетить еще хотя бы одно необычное мероприятие на свежем воздухе. Поэтому вы заказываете билеты и на родео, и этот пункт автоматически вносится в расписание, которое вы и рассылаете родным по электронной почте.</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ереход от аналогового телевизионного сигнала, когда звук и изображение передаются с помощью изменения величины сигнала, к цифровому, в котором звук и изображение передаются в виде последовательности цифровых битов, резко расширяет возможности программируемого интерактивного телевещания. Цифровое кодирование дает возможность повысить качество звука и изображения, потому что оно менее подвержено искажениям, а возникшие ошибки здесь легче исправлять. Именно повышение качества звука и изображения было основной задачей, которую ставили перед собой сети телевещания при переходе на цифровое кодирование, и именно для этого был разработан стандарт телевидения высокой четкости (ТВЧ). К концу 1998 года уже сорок одна американская телестанция вела трансляцию с использованием этого стандарта.</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Однако цифровое телевидение не просто позволяет повысить качество сигнала, но открывает неизмеримо большие возможности. Спутниковые и кабельные компании уже используют цифровое ТВ для увеличения числа каналов. С течением времени главным достоинством цифрового ТВ станет возможность передачи по ТВ-каналам других цифровых данных, что обеспечит возможность вести диалог (интерактивность), использовать программируемых "агентов", направленную рекламу и предложение товаров, а также доступ к Сети. Телекомпании будут включать в содержание ссылки на нужные веб-сайты или вообще использовать совершенно новое веб-содержание, дополняющее телевещание, а пользователь (за соответствующую плату) сможет загрузить себе программное обеспечение или музыку на цифровой плеер. Многие новые функции могут быть реализованы только при наличии двусторонней связи, которая легко обеспечивается новыми кабельными системами. Старые кабельные системы потребуют модернизации. Параллельно с вещанием спутниковое и эфирное ТВ будут использовать для обеспечения интерактивности телефонные линии или беспроводные соединения.</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Новые технологии упростят управление телевизором. Запись нужных передач в заданное время в определенные дни недели с помощью аналоговых устройств - весьма непростая задача. Для того чтобы записать передачу, идущую по одному каналу, в то время как вы смотрите фильм по другому, может понадобиться переключать кабели телевизора, видеомагнитофона и приставки! В будущем для записи передачи достаточно будет указать ее название и номер сери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 ближайшие десять лет обычным делом станет голосовое общение с телевизором, компьютером и другими персональными помощниками. Вслед за распознаванием элементарной речи будет технически реализовано понимание естественного языка, так что компьютер сможет воспринимать ваши желания в их естественном словесном выражении. Качество синтеза голосовых сообщений значительно улучшится, и они уже не будут звучать так безжизненно, как они звучат сегодня. Телевизоры и компьютеры будут снабжены видеокамерами и смогут воспринимать жесты и мимику. Более того, они смогут определять, к какому именно устройству вы обращаетесь (или вы вообще обращаетесь не к устройству, а к человеку или животному), и выяснять вашу эмоциональную реакцию. Если у вас будет озадаченный вид, телевизор или компьютер, исходя из ситуации, предложит вам помощь в интерактивном режиме. Устройство будет приспосабливаться к вашему поведению независимо от того, идет ли речь о ваших излюбленных программах телевидения или привычных режимах работы на ПК. Компьютеры, способные "видеть, слышать и учиться", позволят распространить цифровые технологии на многие новые области, в которых управление с помощью клавиатуры или мыши неприменимо.</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Развертывание цифрового телевещания произойдет в три этапа. Во-первых, еще несколько лет займет создание инфраструктуры. Затем начнется активная интеграция новых возможностей в эфирные, спутниковые и кабельные системы; и наконец, возникнут новшества на базе новой инфраструктуры. Потребуется провести множество исследований и опросить множество пользователей, прежде чем станет ясно, как лучше всего использовать новую инфраструктуру.</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Крупнейшие телевещательные корпорации, такие, как NBC, MSNBC, CNN и MTV, а также некоторые местные компании уже проводят эксперименты по дополнению своего обычного вещания интерактивным содержанием. В сентябре 1998 года во время присуждения премии "Эмми" зрители могли получить в интерактивном режиме дополнительную информацию по номинациям и номинантам, просмотреть видео и прослушать аудиосообщения и взятые в кулуарах интервью, а также принять участие в викторине, в голосовании зрителей и в онлайновых обсуждениях.</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До того как совершится полный переход на цифровое телевещание (при его существенном упрощении), предстоит разрешить еще массу технических проблем. Пока что существует слишком много несовместимых между собой стандартов кодировки, используемых на различных этапах цифровой телетрансляции: отдельно для эфирной трансляции, для передачи по кабелю и для связи между телеприставками и телевизорами. Производители компьютеров уже договорились о формате данных для устройств, соединяемых с помощью нового интерфейса - универсальной последовательной шины (USB), - который позволит включать в системы многие новые цифровые устройства, а вот среди производителей бытовой электроники согласия пока нет.</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Главным препятствием для повсеместного распространения веб-стиля во всех странах является ограниченная пропускная способность цифровых коммуникационных систем (т. е. количество информации, которое можно передать в единицу времени). Именно увеличение пропускной способности требует наибольших расходов. В развитых странах коммерческие организации, как правило, могут позволить себе оплатить необходимую для работы полосу пропускания, поскольку существует множество телекоммуникационных компаний, прокладывающих оптоволоконный кабель в деловые районы. Однако прокладка кабеля по доступным ценам в жилые дома, школы и библиотеки - без чего, разумеется, невозможно построение подлинно единого общества - займет намного больше времени. А пока не будут внедрены системы с высокой пропускной способностью, мы просто не сможем оценить все преимущества веб-стиля. Правительства некоторых стран (например, Сингапура) постановили, что прокладка систем с высокой пропускной способностью является частью их социальной политики. Правительства других стран, таких, как США, Великобритания и Австралия, могут положиться на конкуренцию между кабельными и телефонными компаниями, которая так или иначе обеспечит прокладку инфраструктуры. В остальных странах предстоит все начать с нуля. Важнейшим условием создания инфраструктуры с высокой пропускной способностью является обеспечение конкуренции в области телекоммуникаций.</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оскольку прокладка кабеля между крупнейшими центрами мира обходится сравнительно недорого, пропускная способность Интернета на основных участках по-прежнему будет стремительно развиваться и не станет сдерживающим фактором. Главные сложности и главные расходы связаны с так называемой "последней милей" - обеспечением высокой пропускной способности на участке от конца "магистрали" основных трансляционных служб до домов индивидуальных пользователей. В ближайшие десять лет развитие технологий сделает эту составляющую менее дорогой. Технология DSL (цифровая абонентская линия), т. е. передача по обычным телефонным линиям цифровых сигналов вместо аналоговых, уже обеспечивает нам повышение пропускной способности телефонного кабеля, в котором используется медная витая пара. Все большую популярность приобретают и кабельные модемы.</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не густо заселенных зон прокладка новых оптоволоконных кабелей экономически неэффективна. А поскольку основные затраты идут на оплату труда, то и в будущем трудно ожидать существенного снижения расходов. Поэтому как развитые, так и развивающиеся страны возлагают большие надежды на спутниковые системы.</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Для обеспечения голосовой связи в настоящее время создается пять узкополосных спутниковых систем, подобных Iridium. Другая система, предложенная компанией Alcatel, обеспечит региональную широкополосную (высокоскоростную) связь. Третий вариант, разрабатываемый компанией Teledesic, ориентирован на создание глобальной системы широкополосной связи - "Небесного Интернета".</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Низкоорбитальные спутники, размещенные на высоте всего около 800 километров, обеспечат малое запаздывание, что очень важно для интерактивных приложений Интернета. Для геостационарных спутников связи, расположенных на высоте 36 тыс. километров, время запаздывания при каждом обмене данными составляет полсекунды. Однако поскольку низкоорбитальные спутники не являются геостационарными, то для того, чтобы в каждый данный момент времени в поле любого приемника находился хотя бы один спутник, их потребуется целая армада.</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Как всегда бывает при реализации новаторских концепций, создание, запуск и эксплуатация спутниковых систем вызывают массу проблем. Необходимо привлечь инвестиции, завершить проверку технологии и правильно организовать распределительные системы. Зато после создания этих систем они будут с помощью небольших антенн обеспечивать обслуживание в офисах, на заводах, буровых установках, кораблях, в школах, жилых домах и т.п.</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оскольку глобальная спутниковая система наряду с обжитыми районами будет охватывать также и малонаселенные зоны, развивающиеся страны получат некоторые избыточные ресурсы. Таким образом преимущества информационной эры могут быть распространены на такие регионы, в которых - отдельно - никому не пришло бы в голову тратить средства на создание таких возможностей. Это может быть окраина большого города, поселок в промышленной зоне или затерянная в необжитой местности деревня. Весьма вероятно, что доступными по цене станут некоммерческие направления использования Сети.</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Во всем мире идет исследование новых технологий. Но не только новых - старых тоже. Недавно один английский инженер придумал способ высокоскоростной передачи голосовых и цифровых данных по проводам электросети, и возможно, что службы Интернета однажды войдут в наши офисы и жилые дома по уже существующей инфраструктуре обычной электропроводки. Такие технологии, как абонентская цифровая линия, кабельный модем, низкоорбитальные спутники и передача данных по электросети, хороши тем, что не требуют проведения земляных работ для замены на участке "последней мили" медного провода, который уже подведен к большинству домов в цивилизованном мире, более совершенным проводником. Создание всемирной инфраструктуры Сети представляет собой сложную задачу, но разнообразные технические достижения могут привести к тому, что она будет решена на удивление быстро - в ближайшее десятилетие.</w:t>
      </w:r>
    </w:p>
    <w:p>
      <w:pPr>
        <w:pStyle w:val="Normal1"/>
        <w:rPr>
          <w:rFonts w:ascii="Bookman Old Style" w:hAnsi="Bookman Old Style" w:cs="Bookman Old Style"/>
          <w:color w:val="800080"/>
        </w:rPr>
      </w:pPr>
      <w:r>
        <w:rPr>
          <w:rFonts w:cs="Bookman Old Style" w:ascii="Bookman Old Style" w:hAnsi="Bookman Old Style"/>
          <w:color w:val="800080"/>
        </w:rPr>
      </w:r>
    </w:p>
    <w:p>
      <w:pPr>
        <w:pStyle w:val="H3"/>
        <w:ind w:firstLine="720"/>
        <w:jc w:val="both"/>
        <w:rPr>
          <w:rFonts w:ascii="Bookman Old Style" w:hAnsi="Bookman Old Style" w:cs="Bookman Old Style"/>
          <w:emboss/>
          <w:color w:val="000080"/>
          <w:sz w:val="24"/>
          <w:lang w:val="en-US"/>
        </w:rPr>
      </w:pPr>
      <w:r>
        <w:rPr>
          <w:rFonts w:cs="Bookman Old Style" w:ascii="Bookman Old Style" w:hAnsi="Bookman Old Style"/>
          <w:emboss/>
          <w:color w:val="000080"/>
          <w:sz w:val="24"/>
          <w:lang w:val="en-US"/>
        </w:rPr>
      </w:r>
      <w:bookmarkStart w:id="10" w:name="изменяйтеграницы"/>
      <w:bookmarkStart w:id="11" w:name="изменяйтеграницы"/>
    </w:p>
    <w:p>
      <w:pPr>
        <w:pStyle w:val="H3"/>
        <w:jc w:val="both"/>
        <w:rPr>
          <w:rFonts w:ascii="Bookman Old Style" w:hAnsi="Bookman Old Style" w:cs="Bookman Old Style"/>
          <w:emboss/>
          <w:color w:val="000080"/>
          <w:sz w:val="24"/>
          <w:u w:val="single"/>
          <w:lang w:val="en-US"/>
        </w:rPr>
      </w:pPr>
      <w:bookmarkStart w:id="12" w:name="изменяйтеграницы"/>
      <w:r>
        <w:rPr>
          <w:rFonts w:cs="Bookman Old Style" w:ascii="Bookman Old Style" w:hAnsi="Bookman Old Style"/>
          <w:emboss/>
          <w:color w:val="000080"/>
          <w:sz w:val="24"/>
          <w:u w:val="single"/>
        </w:rPr>
        <w:t xml:space="preserve">8. ИЗМЕНЯЙТЕ ГРАНИЦЫ </w:t>
      </w:r>
      <w:bookmarkEnd w:id="12"/>
      <w:r>
        <w:rPr>
          <w:rFonts w:cs="Bookman Old Style" w:ascii="Bookman Old Style" w:hAnsi="Bookman Old Style"/>
          <w:emboss/>
          <w:color w:val="000080"/>
          <w:sz w:val="24"/>
          <w:u w:val="single"/>
        </w:rPr>
        <w:t>БИЗНЕСА</w:t>
      </w:r>
    </w:p>
    <w:p>
      <w:pPr>
        <w:pStyle w:val="Normal1"/>
        <w:ind w:left="2880" w:firstLine="720"/>
        <w:jc w:val="both"/>
        <w:rPr>
          <w:emboss/>
          <w:color w:val="000080"/>
        </w:rPr>
      </w:pPr>
      <w:r>
        <w:rPr>
          <w:emboss/>
          <w:color w:val="000080"/>
        </w:rPr>
        <w:t>"Веб-стиль работы", означающий использование электронных инструментов и процессов, позволяет как организациям, так и отдельным людям изменять свои роли в бизнесе. С помощью веб-технологий можно создавать специальные сети партнерств, ориентированные на конкретный проект, подобно съемке фильма на киностудии, что хорошо вписывается в общую тенденцию снижения численности постоянного персонала компаний. Более крупным компаниям веб-стиль работы поможет лучше выполнять свои основные функции. Небольшие компании смогут с помощью Сети формировать большие виртуальные компании и предлагать свои услуги для выполнения крупных, ранее недоступных для них проектов. Сеть предлагает работникам новые небывалые возможности; многие предпочтут работать самостоятельно. Каждый сотрудник компании получает возможность стать из "винтика" корпоративного механизма работником интеллектуального труда, или даже уйти в независимые специалисты. Веб-стиль позволит ослабить и географические ограничения.</w:t>
      </w:r>
    </w:p>
    <w:p>
      <w:pPr>
        <w:pStyle w:val="Normal1"/>
        <w:jc w:val="both"/>
        <w:rPr>
          <w:emboss/>
          <w:color w:val="000080"/>
          <w:lang w:val="en-US"/>
        </w:rPr>
      </w:pPr>
      <w:r>
        <w:rPr>
          <w:emboss/>
          <w:color w:val="000080"/>
          <w:lang w:val="en-US"/>
        </w:rPr>
      </w:r>
    </w:p>
    <w:p>
      <w:pPr>
        <w:pStyle w:val="Normal1"/>
        <w:ind w:firstLine="720"/>
        <w:jc w:val="both"/>
        <w:rPr>
          <w:rFonts w:ascii="Bookman Old Style" w:hAnsi="Bookman Old Style" w:cs="Bookman Old Style"/>
          <w:emboss/>
          <w:color w:val="008000"/>
        </w:rPr>
      </w:pPr>
      <w:r>
        <w:rPr>
          <w:rFonts w:cs="Bookman Old Style" w:ascii="Bookman Old Style" w:hAnsi="Bookman Old Style"/>
          <w:i/>
          <w:emboss/>
          <w:color w:val="008000"/>
        </w:rPr>
        <w:t>Хорошая связь помогает вам расширить свою независимость, а большая независимость служит стимулом к дальнейшему совершенствованию связи.Стэн Дэвис, Кристофер Мейер. "Стирание граней: скорость перемен в экономике связи" (речь идет о взаимосвязях, а не о связ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отоки электронной информации меняют стиль работы людей и фирм и способы ведения ими коммерческой деятельности. Более того, технологии Интернета позволяют компаниям, независимо от их размера, изменять границы своего бизнеса. Служащий инструментом таких перемен "веб-стиль работы", основанный на применении электронных инструментов и процессов, открывает возможность для организаций и отдельных людей по-новому определять свою роль на рынке товаров и услуг.</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Компания может использовать Интернет для бесперебойного сотрудничества со специалистами, например юристами или бухгалтерами, которые не являются служащими компании, а привлекаются со стороны в качестве консультантов. Один из важных принципов реинжиниринга состоит в том, что компании должны сосредоточить основное внимание на том, что составляет суть их деятельности, и вывести остальные функции за организационные рамки своего предприятия. Интернет позволяет компаниям гораздо глубже, чем в прошлом, концентрироваться на своей основной миссии, изменяя соотношение штатных служащих и тех, кто привлекается к работе внештатно, в качестве помощников, консультантов или партнеров. В компании Microsoft главными задачами являются создание крупномасштабных программных продуктов, сотрудничество с другими компаниями-производителями ПО, а также обслуживание и поддержка клиентов. Мы вывели за рамки компании целый ряд функций, не подпадающих под эти три категории, от консультативной технической помощи для наших служащих до физического изготовления наших пакетов программ.</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еб-стиль работы позволяет лучше справляться с проблемой непредсказуемости спроса. У компаний нередко возникает острая потребность в тех или иных специалистах, которая спустя некоторое время может пропасть, поэтому в некоторых областях требуются гибкие схемы комплектования штата, позволяющие справляться с подобными взлетами и падениями. Интернет позволяет большему числу компаний применять к управлению основными компонентами бизнеса подход, аналогичный тому, который принят в крупных голливудских студиях. Вопросами финансов, маркетинга, дистрибуции и другими постоянными видами деятельности там занимаются штатные сотрудники, а число штатных служащих, занятых творческой работой, то есть собственно созданием фильмов, невелико. После того как концепция новой картины проходит стадию согласования, для работы над ней режиссер набирает большую группу людей. По окончании съемок группа распускается. Все, от режиссера и актеров до оператора и рабочих, расходятся по другим проектам.</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еб-технологии позволяют перенести опыт студий на многие другие виды проектов, используя при их реализации аналогичную структуру. Когда руководителю проекта нужно набрать команду, он выходит с описанием своего проекта в Интернет и выясняет, кого можно привлечь к работе над ним. Узнав о новом проекте, организации и отдельные люди, обладающие подходящей квалификацией, сообщают о своей заинтересованности, и хозяин проекта может быстро набрать команду. Люди, ищущие работу, получают больше возможностей найти место, отвечающее их интересам и запросам, - особенно это важно для тех, кто обладает узкой специализацией или ищет работу с занятостью только в определенные часы. Интернет - гораздо более эффективное средство подбора кадров для проекта, чем традиционные переговоры типа "мои люди позвонят вашим людям".</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Несмотря на появление новых, гибких границ, крупным компаниям не грозит распад на временные объединения для работы над каждым отдельным проектом. Основные задачи компаний должны по-прежнему выполняться в их стенах и с неизменно высоким качеством. Крупные фирмы будут, как и прежде, находить разумный компромисс в распределении этой работы, и новые технологии просто помогут им повысить эффективность этого процесса. Каждая компания сможет определить свои оптимальные размеры и организационную структуру экспериментальным путем, хотя в целом будет преобладать тенденция к уменьшению размеров.</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 компании Microsoft политика привлечения сторонних организаций и внештатников помогла избежать бурного разрастания штатов и привела к сокращению административных расходов (хотя это не означает, что мы совсем остановили рост численности персонала). Веб-стиль работы, предоставляющий каждому работнику или компании возможности для достижения оптимальной самоорганизации, позволяет нам расширять сеть электронных партнерских контактов и, надо надеяться, предотвращать как разрастание штатов в тех областях бизнеса, где это на самом деле не нужно, так и снижение эффективности из-за чрезмерных накладных расходов.</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Средние и мелкие компании могут воспользоваться возможностями Сети для пересмотра своих границ и значительно расширить масштабы деятельности без увеличения штата сотрудников и офисных площадей. При условии достаточной компетенции даже маленькая компания может развернуть, скажем, кинопроизводство, строительный проект или рекламную кампанию. Оперативно пригласив к работе над проектом другие компании и внештатных специалистов, маленькая компания способна действовать, как виртуальная большая компания, и довести проект до успешной реализации. Благодаря тому что после окончания проекта работавшая над ним группа расформировывается, компания может управлять кадрами без чрезмерных административных расходов, неизбежных при высокой численности штатных сотрудников. Мелкие компании могут с помощью Сети подстраиваться под меняющийся объем работ, не обременяя себя большим штатом постоянных сотрудников.</w:t>
      </w:r>
    </w:p>
    <w:p>
      <w:pPr>
        <w:pStyle w:val="Normal1"/>
        <w:jc w:val="both"/>
        <w:rPr>
          <w:rFonts w:ascii="Bookman Old Style" w:hAnsi="Bookman Old Style" w:cs="Bookman Old Style"/>
          <w:emboss/>
          <w:color w:val="000080"/>
          <w:lang w:val="en-US"/>
        </w:rPr>
      </w:pPr>
      <w:r>
        <w:rPr>
          <w:rFonts w:cs="Bookman Old Style" w:ascii="Bookman Old Style" w:hAnsi="Bookman Old Style"/>
          <w:emboss/>
          <w:color w:val="000080"/>
          <w:lang w:val="en-US"/>
        </w:rPr>
      </w:r>
    </w:p>
    <w:p>
      <w:pPr>
        <w:pStyle w:val="H5"/>
        <w:numPr>
          <w:ilvl w:val="0"/>
          <w:numId w:val="3"/>
        </w:numPr>
        <w:jc w:val="both"/>
        <w:rPr>
          <w:rFonts w:ascii="Bookman Old Style" w:hAnsi="Bookman Old Style" w:cs="Bookman Old Style"/>
          <w:emboss/>
          <w:color w:val="0000FF"/>
          <w:sz w:val="24"/>
        </w:rPr>
      </w:pPr>
      <w:bookmarkStart w:id="13" w:name="переменывстиле"/>
      <w:r>
        <w:rPr>
          <w:rFonts w:cs="Bookman Old Style" w:ascii="Bookman Old Style" w:hAnsi="Bookman Old Style"/>
          <w:emboss/>
          <w:color w:val="0000FF"/>
          <w:sz w:val="24"/>
        </w:rPr>
        <w:t xml:space="preserve">ПЕРЕМЕНЫ В СТИЛЕ </w:t>
      </w:r>
      <w:bookmarkEnd w:id="13"/>
      <w:r>
        <w:rPr>
          <w:rFonts w:cs="Bookman Old Style" w:ascii="Bookman Old Style" w:hAnsi="Bookman Old Style"/>
          <w:emboss/>
          <w:color w:val="0000FF"/>
          <w:sz w:val="24"/>
        </w:rPr>
        <w:t>РАБОТЫ СЛУЖАЩИХ</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И в больших, и в маленьких компаниях найдутся служащие, у которых веб-стиль работы вызывает вполне понятное беспокойство. Они предполагают, что в ходе реструктуризации компании, вызванной внедрением веб-технологий, их рабочие места окажутся лишними. Это не так - если, конечно, "реструктуризация" не служит громким названием, за которым скрывается банальное сокращение штатов. Когда компания становится меньше, рабочие места сокращаются. Когда она внедряет в практику работу со сторонними лицами и организациями, рабочие места перемещаются. Цель перемен заключается не в том, чтобы исключить те или иные рабочие обязанности, а в том, чтобы передать их специалистам со стороны. Для многих компаний, в том числе и для Microsoft, гораздо целесообразнее прибегнуть к услугам сторонней фирмы, скажем, для установки и обслуживания настольных компьютеров, потому что компании, специализирующиеся на этой работе, обычно используют самые передовые технологии, к тому же у нас появляется возможность выбора наиболее выгодного предложения среди борющихся за наши заказы подрядчиков.</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Служащие, которые опасаются передачи той или иной работы сторонним организациям и специалистам, исходят из предположения о том, что эта работа должна непременно выполняться внутри компании. Конечно, в ходе реорганизации компаний некоторые сотрудники могут быть переведены на другие должности. Тем не менее, несмотря на вполне объяснимое беспокойство, служащие должны понять, что пересмотр границ предоставляет им новую возможность - это шанс переосмыслить свои обязанности в нужном им ключе и самостоятельно выбрать масштаб и профиль организации, на которую они хотят и могут работать. Более того, сотрудники могут воспользоваться реформой для того, чтобы открыть собственное дело. Не так давно один из авторов технических текстов, сотрудничавших с Microsoft, обратил внимание на то, что компания все чаще обращается к внештатным авторам, и увидел в этой тенденции новые возможности для своей карьеры. Он организовал фирму, в которой сегодня работают более десятка внештатных текстовиков, и его бизнес процветает - а сотрудники Microsoft избавлены от необходимости иметь дело с десятком разных людей, им остается только формулировать задания. В целом, тем, кто умеет хорошо работать, структурная реорганизация пойдет лишь на пользу.</w:t>
      </w:r>
    </w:p>
    <w:p>
      <w:pPr>
        <w:pStyle w:val="Normal1"/>
        <w:ind w:firstLine="720"/>
        <w:jc w:val="both"/>
        <w:rPr/>
      </w:pPr>
      <w:r>
        <w:rPr>
          <w:rFonts w:cs="Bookman Old Style" w:ascii="Bookman Old Style" w:hAnsi="Bookman Old Style"/>
          <w:emboss/>
          <w:color w:val="800080"/>
        </w:rPr>
        <w:t>Веб-стиль работы особенно подходит юристам, бухгалтерам, инженерам и врачам, которые обычно работают независимо или в составе небольших групп. Одна из причин, по которым профессионалы традиционно объединялись в компании, заключается в колебаниях клиентского спроса. Сегодня профессионалам уже не обязательно кооперироваться, чтобы быть уверенными в получении работ, - они могут работать независимо друг от друга и искать клиентов с помощью Интернета.</w:t>
      </w:r>
      <w:r>
        <w:rPr>
          <w:rFonts w:cs="Bookman Old Style" w:ascii="Bookman Old Style" w:hAnsi="Bookman Old Style"/>
          <w:color w:val="800080"/>
        </w:rPr>
        <w:t xml:space="preserve"> </w:t>
      </w:r>
    </w:p>
    <w:p>
      <w:pPr>
        <w:pStyle w:val="Normal1"/>
        <w:rPr>
          <w:rFonts w:ascii="Bookman Old Style" w:hAnsi="Bookman Old Style" w:cs="Bookman Old Style"/>
          <w:color w:val="800080"/>
        </w:rPr>
      </w:pPr>
      <w:r>
        <w:rPr>
          <w:rFonts w:cs="Bookman Old Style" w:ascii="Bookman Old Style" w:hAnsi="Bookman Old Style"/>
          <w:color w:val="800080"/>
        </w:rPr>
      </w:r>
    </w:p>
    <w:p>
      <w:pPr>
        <w:pStyle w:val="H3"/>
        <w:ind w:firstLine="720"/>
        <w:jc w:val="both"/>
        <w:rPr>
          <w:rFonts w:ascii="Bookman Old Style" w:hAnsi="Bookman Old Style" w:cs="Bookman Old Style"/>
          <w:emboss/>
          <w:color w:val="000080"/>
          <w:sz w:val="24"/>
          <w:lang w:val="en-US"/>
        </w:rPr>
      </w:pPr>
      <w:r>
        <w:rPr>
          <w:rFonts w:cs="Bookman Old Style" w:ascii="Bookman Old Style" w:hAnsi="Bookman Old Style"/>
          <w:emboss/>
          <w:color w:val="000080"/>
          <w:sz w:val="24"/>
          <w:lang w:val="en-US"/>
        </w:rPr>
      </w:r>
    </w:p>
    <w:p>
      <w:pPr>
        <w:pStyle w:val="H3"/>
        <w:jc w:val="both"/>
        <w:rPr>
          <w:rFonts w:ascii="Bookman Old Style" w:hAnsi="Bookman Old Style" w:cs="Bookman Old Style"/>
          <w:emboss/>
          <w:color w:val="000080"/>
          <w:sz w:val="24"/>
          <w:u w:val="single"/>
          <w:lang w:val="en-US"/>
        </w:rPr>
      </w:pPr>
      <w:r>
        <w:rPr>
          <w:rFonts w:cs="Bookman Old Style" w:ascii="Bookman Old Style" w:hAnsi="Bookman Old Style"/>
          <w:emboss/>
          <w:color w:val="000080"/>
          <w:sz w:val="24"/>
          <w:u w:val="single"/>
        </w:rPr>
        <w:t xml:space="preserve">9. </w:t>
      </w:r>
      <w:bookmarkStart w:id="14" w:name="выйтинарынок"/>
      <w:r>
        <w:rPr>
          <w:rFonts w:cs="Bookman Old Style" w:ascii="Bookman Old Style" w:hAnsi="Bookman Old Style"/>
          <w:emboss/>
          <w:color w:val="000080"/>
          <w:sz w:val="24"/>
          <w:u w:val="single"/>
        </w:rPr>
        <w:t xml:space="preserve">ВЫЙТИ НА РЫНОК </w:t>
      </w:r>
      <w:bookmarkEnd w:id="14"/>
      <w:r>
        <w:rPr>
          <w:rFonts w:cs="Bookman Old Style" w:ascii="Bookman Old Style" w:hAnsi="Bookman Old Style"/>
          <w:emboss/>
          <w:color w:val="000080"/>
          <w:sz w:val="24"/>
          <w:u w:val="single"/>
        </w:rPr>
        <w:t>ПЕРВЫМИ</w:t>
      </w:r>
    </w:p>
    <w:p>
      <w:pPr>
        <w:pStyle w:val="Normal1"/>
        <w:ind w:left="2880" w:firstLine="720"/>
        <w:jc w:val="both"/>
        <w:rPr>
          <w:emboss/>
          <w:color w:val="000080"/>
        </w:rPr>
      </w:pPr>
      <w:r>
        <w:rPr>
          <w:emboss/>
          <w:color w:val="000080"/>
        </w:rPr>
        <w:t>В главе рассматриваются процессы вывода продуктов на рынок для различных отраслей. В автомобильной промышленности время выхода на рынок и количество дефектов с 1990 по 1998 год сократилось вдвое. Intel умудряется сохранять цикл равным 90 дням и снижать число дефектов, несмотря на то, что сложность микросхем увеличивается с астрономической скоростью. В книгоиздательстве сроки печати сократились с полутора лет вдвое. Пример Banco Bradesco показывает, как в крайне динамичной ситуации банк использует технологии для скорейшего вывода на рынок новых разновидностей услуг, от киосков данных и смарт-карт до ведения банковских операций через Интернет. Используемая в Compaq система управления ресурсами позволяет корпорации сократить сроки планирования с нескольких месяцев до недели.</w:t>
      </w:r>
    </w:p>
    <w:p>
      <w:pPr>
        <w:pStyle w:val="Normal1"/>
        <w:jc w:val="both"/>
        <w:rPr>
          <w:emboss/>
          <w:color w:val="000080"/>
          <w:lang w:val="en-US"/>
        </w:rPr>
      </w:pPr>
      <w:r>
        <w:rPr>
          <w:emboss/>
          <w:color w:val="000080"/>
          <w:lang w:val="en-US"/>
        </w:rPr>
      </w:r>
    </w:p>
    <w:p>
      <w:pPr>
        <w:pStyle w:val="Normal1"/>
        <w:ind w:firstLine="720"/>
        <w:jc w:val="both"/>
        <w:rPr>
          <w:rFonts w:ascii="Bookman Old Style" w:hAnsi="Bookman Old Style" w:cs="Bookman Old Style"/>
          <w:emboss/>
          <w:color w:val="008000"/>
        </w:rPr>
      </w:pPr>
      <w:r>
        <w:rPr>
          <w:rFonts w:cs="Bookman Old Style" w:ascii="Bookman Old Style" w:hAnsi="Bookman Old Style"/>
          <w:i/>
          <w:emboss/>
          <w:color w:val="008000"/>
        </w:rPr>
        <w:t>Вы должны двигаться быстро, иначе пропадете. Принцип "скорость опасна для жизни" работает здесь с точностью до наоборот.Ричард Макгинн, президент и исполнительный директор компании Lucent Technologies</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Клиентам нужны товары высокого качества, по низким ценам и немедленно. Каждой компании, независимо от того, занимается она непосредственно производством товаров и услуг или осуществляет поставки таким производителям, приходится считаться с тем, что скорость выхода на рынок постоянно увеличивается, в то время как качество должно оставаться высоким, а цена низкой. Главный вклад в ускорение перемен, повышение качества продукции и сохранение низкого уровня инфляции, которые стали отличительными особенностями бизнеса в прошедшее десятилетие, вносят информационные технологи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Немногие отрасли могут служить столь яркой иллюстрацией двойного давления факторов ускорения выхода продукции на рынок и повышения ее качества, как автомобильная промышленность. В 80-х годах японские автомобили и по дизайну казались более свежими, и усовершенствования в их конструкцию вносились чаще по сравнению с американскими машинами, потому что японские производители автомобилей умели пройти путь от замысла до массового выпуска за три года. У американских автомобильных корпораций на это обычно уходило от 4 до 6 лет, и их издержки были гораздо выше.</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 ответ на это американские компании сняли организационные барьеры, разделявшие дизайн, производство и сбыт, а также усовершенствовали взаимодействие с внешними партнерами. Дизайнеры, инженеры, поставщики, работники производства и сборки - все объединились в сплоченные группы, наладили электронное общение и более чем вдвое сократили время от стадии дизайна до продажи в автосалоне. Кроме того, на совершенствование производственных процессов в автомобильной индустрии существенно повлияли технологические новшества, в частности системы автоматизированного проектирования (САПР) автомобилей. Возможности трехмерного моделирования, заложенные в САПР, позволяют инженерам проектировать транспортные средства, минуя стадию построения вручную макетов. Получив эту возможность проверять, подходят ли друг к другу отдельные детали, дизайнеры могут изменять конструкцию отдельных компонентов без раскроя настоящего железа. Использование потоков электронной информации для повышения эффективности системы поставок описано в главе 12, но стоит напомнить, что электронная связь между автомобилестроителями и поставщиками уже сократила число ошибок при поставке компонентов на 72%, а также позволила обеспечить сокращение трудозатрат на величину до восьми часов в неделю на каждый автомобиль.</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Потребители оказались в выигрыше: выпуск автомобилей ускорился, а качество стало лучше. Успехи автомобильной промышленности хорошо иллюстрируются на примере компании Ford. В 1990 году на создание автомобиля - от концепции до поставки потребителю - у компании уходило пять с лишним лет, а на каждые 100 машин выявлялось 150 дефектов, то есть по полтора на одну машину. К 1998 году Ford сократила продолжительность цикла более чем вдвое - теперь он составляет менее двух лет. Уровень брака снизился со 150 до 81 дефекта на 100 автомобилей. Компания Toyota Motor Sales, опередившая своих конкурентов в области применения информационных систем, за тот же период достигла сравнимых успехов в снижении уровня дефектов, сохранив абсолютное лидерство по качеству продукции, в целом же коэффициент брака в автомобильной промышленности упал.</w:t>
      </w:r>
    </w:p>
    <w:p>
      <w:pPr>
        <w:pStyle w:val="Normal1"/>
        <w:jc w:val="both"/>
        <w:rPr>
          <w:rFonts w:ascii="Bookman Old Style" w:hAnsi="Bookman Old Style" w:cs="Bookman Old Style"/>
          <w:emboss/>
          <w:color w:val="000080"/>
          <w:lang w:val="en-US"/>
        </w:rPr>
      </w:pPr>
      <w:r>
        <w:rPr>
          <w:rFonts w:cs="Bookman Old Style" w:ascii="Bookman Old Style" w:hAnsi="Bookman Old Style"/>
          <w:emboss/>
          <w:color w:val="000080"/>
          <w:lang w:val="en-US"/>
        </w:rPr>
      </w:r>
    </w:p>
    <w:p>
      <w:pPr>
        <w:pStyle w:val="H5"/>
        <w:numPr>
          <w:ilvl w:val="0"/>
          <w:numId w:val="4"/>
        </w:numPr>
        <w:spacing w:before="0" w:after="0"/>
        <w:ind w:left="357" w:hanging="357"/>
        <w:jc w:val="both"/>
        <w:rPr>
          <w:rFonts w:ascii="Bookman Old Style" w:hAnsi="Bookman Old Style" w:cs="Bookman Old Style"/>
          <w:emboss/>
          <w:color w:val="0000FF"/>
          <w:sz w:val="24"/>
        </w:rPr>
      </w:pPr>
      <w:bookmarkStart w:id="15" w:name="сохранятьтемп"/>
      <w:r>
        <w:rPr>
          <w:rFonts w:cs="Bookman Old Style" w:ascii="Bookman Old Style" w:hAnsi="Bookman Old Style"/>
          <w:emboss/>
          <w:color w:val="0000FF"/>
          <w:sz w:val="24"/>
        </w:rPr>
        <w:t xml:space="preserve">СОХРАНЯТЬ ТЕМП </w:t>
      </w:r>
      <w:bookmarkEnd w:id="15"/>
      <w:r>
        <w:rPr>
          <w:rFonts w:cs="Bookman Old Style" w:ascii="Bookman Old Style" w:hAnsi="Bookman Old Style"/>
          <w:emboss/>
          <w:color w:val="0000FF"/>
          <w:sz w:val="24"/>
        </w:rPr>
        <w:t>ПРИ РОСТЕ СЛОЖНОСТИ</w:t>
      </w:r>
    </w:p>
    <w:p>
      <w:pPr>
        <w:pStyle w:val="Normal1"/>
        <w:ind w:firstLine="720"/>
        <w:jc w:val="both"/>
        <w:rPr/>
      </w:pPr>
      <w:r>
        <w:rPr>
          <w:rFonts w:cs="Bookman Old Style" w:ascii="Bookman Old Style" w:hAnsi="Bookman Old Style"/>
          <w:emboss/>
          <w:color w:val="800080"/>
        </w:rPr>
        <w:t xml:space="preserve">В некоторых отраслях промышленности проблема состоит не столько в сокращении сроков выхода новой продукции на рынок, сколько в их сохранении в условиях колоссального нарастания сложности. Так, компания Intel неизменно соблюдает трехмесячный производственный цикл при изготовлении микросхем, которые используются в большинстве ПК, и намерена по-прежнему укладываться в эти сроки, несмотря на возрастающую сложность изделий. Количество транзисторов в составе микросхемы выросло с 29 тысяч для модели 8086 в 1978 году до 7,5 миллиона для Pentium в 1998, при этом </w:t>
      </w:r>
      <w:r>
        <w:rPr>
          <w:rFonts w:cs="Bookman Old Style" w:ascii="Bookman Old Style" w:hAnsi="Bookman Old Style"/>
          <w:i/>
          <w:emboss/>
          <w:color w:val="800080"/>
        </w:rPr>
        <w:t>производительность</w:t>
      </w:r>
      <w:r>
        <w:rPr>
          <w:rFonts w:cs="Bookman Old Style" w:ascii="Bookman Old Style" w:hAnsi="Bookman Old Style"/>
          <w:emboss/>
          <w:color w:val="800080"/>
        </w:rPr>
        <w:t xml:space="preserve"> микропроцессора выросла за эти 20 лет в десять тысяч раз. К 2011 году компания Intel собирается выпускать микросхемы, содержащие миллиард транзисторов. Такой экспоненциальный рост согласуется с законом Мура, который гласит, что производительность микросхем удваивается каждые полтора-два года. Если бы мы попытались распространить закон Мура на другие отрасли и представили себе, что в производстве таких товаров, как автомобили или сухие завтраки, действуют те же тенденции, что и в производстве персональных компьютеров, то автомобиль среднего класса стоил бы сегодня 27 долларов, а коробка хлопьев - всего один цент.</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Корпорация Intel использует целый арсенал управленческих и производственных методов и компьютерных технологий, направленных на то, чтобы сохранить эффективность в условиях, когда в микросхеме величиной с ноготок умещается все больше и больше транзисторов. В 70-х годах лаборанты Intel еще ходили в халатах и пинцетом переносили кремниевые пластины к месту очередной технологической операции. Сегодня они в работают в помещениях, стерильность которых в сотни раз выше, чем в самой современной операционной. Они одеты в те самые "кроличьи костюмы", фирменные пыленепроницаемые комбинезоны Intel, которые вы могли видеть в телевизионной рекламе. На самом деле костюмы - белые, а красивый серебристый оттенок они приобретают, как шутят в Intel, только при появлении рекламщиков. Перенос кремниевых подложек с одного этапа обработки на другой выполняется автоматическими манипуляторам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ыпуск каждого очередного поколения микросхем требует создания новых высокопроизводительных заводов, стоимостью более миллиарда долларов каждый. В 1998 году Intel внедрила новаторскую концепцию "точного копирования", направленную на поддержание единого уровня эффективности и качества на всех заводах по производству микросхем. Стремясь свести к нулю период проб и ошибок на пути от разработки микросхемы до ее серийного выпуска на различных заводах, Intel сделала правилом привлечение технологов серийных заводов к разработке и опытному выпуску, начиная с самых ранних этапов, что обеспечивает тонкую отладку производственного процесса, необходимую для обеспечения надежности при переходе к массовому производству. Отлаженный производственный процесс точно копируется на всех участках производства, что позволяет корпорации Intel быстро запускать в эксплуатацию новые заводы, внедряя на них оптимальные производственные методики массового выпуска микросхем.</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Чтобы сократить период проб и ошибок на проектной стадии, старший вице-президент группы микропроцессорных продуктов Intel Альберт Ю внедрил программу действий под названием Development 2000, или D2000, направленную на то, чтобы каждый инженер-конструктор мог воспользоваться лучшими методиками, разработанными на предприятиях корпорации. Проанализировав процессы создания микросхем Pentium и Pentium Pro, специалисты Intel обнаружили, что более 60% проблем, с которыми сталкивались разработчики одного коллектива, на самом деле были уже решены вторым. Весьма вероятно, что со столь же многочисленными случаями пересечения или полного дублирования работ может столкнуться любая крупная проектная или производственная компания, чья деятельность связана с ручными процессам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Стремясь добиться того, чтобы конструкторы опирались на предыдущие разработки, не начиная всякий раз с нуля, группа под руководством Ю создала базу данных, содержащую лучшие методы решения технических проблем, доступ к которой из различных конструкторских центров Intel обеспечивается через браузерный интерфейс. Компания Intel также разработала программные средства, предназначенные для предварительного контроля корректности разрабатываемых схем, а также для отслеживания дефектов и идентификации проблем на этапе производства кристаллов. Совокупность программных средств, внедренных в рамках проекта D2000, позволила корпорации Intel почти удвоить скорость выпуска новой продукции по сравнению с предыдущими показателями, которые держались в компании примерно на одном уровне с 1994 года. Intel неуклонно приближается к цели, поставленной программой D2000: первый же вариант проекта новой микросхемы должен быть готов к запуску в серийное производство, без необходимости многократной его переработки для усовершенствования конструкции.</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Сокращение сроков выхода на рынок, обеспечиваемое технологическими усовершенствованиями, затрагивает не только производственные или высокотехнологичные отрасли промышленности. Например, в книгоиздании использование новых информационных технологий позволило вдвое - с 18 до 9 месяцев - сократить продолжительность цикла от рукописи до выхода книги.</w:t>
      </w:r>
    </w:p>
    <w:p>
      <w:pPr>
        <w:pStyle w:val="Normal1"/>
        <w:rPr>
          <w:rFonts w:ascii="Bookman Old Style" w:hAnsi="Bookman Old Style" w:cs="Bookman Old Style"/>
          <w:color w:val="800080"/>
        </w:rPr>
      </w:pPr>
      <w:r>
        <w:rPr>
          <w:rFonts w:cs="Bookman Old Style" w:ascii="Bookman Old Style" w:hAnsi="Bookman Old Style"/>
          <w:color w:val="800080"/>
        </w:rPr>
      </w:r>
    </w:p>
    <w:p>
      <w:pPr>
        <w:pStyle w:val="H5"/>
        <w:numPr>
          <w:ilvl w:val="0"/>
          <w:numId w:val="4"/>
        </w:numPr>
        <w:spacing w:before="0" w:after="0"/>
        <w:ind w:left="357" w:hanging="357"/>
        <w:jc w:val="both"/>
        <w:rPr>
          <w:rFonts w:ascii="Bookman Old Style" w:hAnsi="Bookman Old Style" w:cs="Bookman Old Style"/>
          <w:emboss/>
          <w:color w:val="0000FF"/>
          <w:sz w:val="24"/>
        </w:rPr>
      </w:pPr>
      <w:bookmarkStart w:id="16" w:name="бытьпервым"/>
      <w:r>
        <w:rPr>
          <w:rFonts w:cs="Bookman Old Style" w:ascii="Bookman Old Style" w:hAnsi="Bookman Old Style"/>
          <w:emboss/>
          <w:color w:val="0000FF"/>
          <w:sz w:val="24"/>
        </w:rPr>
        <w:t xml:space="preserve">"БЫТЬ ПЕРВЫМ" </w:t>
      </w:r>
      <w:bookmarkEnd w:id="16"/>
      <w:r>
        <w:rPr>
          <w:rFonts w:cs="Bookman Old Style" w:ascii="Bookman Old Style" w:hAnsi="Bookman Old Style"/>
          <w:emboss/>
          <w:color w:val="0000FF"/>
          <w:sz w:val="24"/>
        </w:rPr>
        <w:t>КАК КОРПОРАТИВНЫЙ ДЕВИЗ</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Хотя банки всегда были в числе серьезных пользователей информационных технологий, высокая степень государственного регулирования финансовых рынков не позволяла банковским учреждениям отличаться особенной скоростью внедрения технологических новшеств или выхода на рынок с новыми программами или услугами. Ярким исключением из этого правила является крупнейший банк Бразилии Banco Bradesco, число клиентов которого составляет 20 миллионов. Почти с момента своего основания эта банковская компания поставила понятие "скорости выхода на рынок" в центр своей деятельности, сделав его просто-таки корпоративным девизом.</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Banco Bradesco обладает активами в 68,7 млрд долларов и обслуживает в своих 2200 отделениях по три миллиона человек в день. Он раньше других бразильских частных компаний начал в 1962 году применять в своей работе компьютеры и первым из банков развернул в 1982 году банкоматы и предложил системы банковских расчетов на дому. История бразильской экономики, богатой периодами высокой инфляции, вынуждает местные банки поддерживать актуальность информации о состоянии счетов практически в режиме реального времени. Даже сейчас банки США и многих других стран не могут сравниться с бразильскими по этому показателю. Bradesco иногда называют "чемпионом среди бразильских банков", потому что он опережает своих конкурентов в использовании технологий при создании новых услуг для клиентов. Банк Bradesco предоставляет им не просто традиционное банковское обслуживание, а любые связанные с финансами услуги - все ради того, чтобы сохранить постоянных клиентов.</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 условиях конкуренции даже полугодовой срок реализации новой идеи до стадии ее выхода на рынок может оказаться слишком долгим, поэтому Bradesco ориентируется на краткосрочные разработки, не дольше нескольких недель или месяцев. Банк также стремится внедрять новые продукты и услуги не постепенно, а сразу для всех своих клиентов, и поэтому тщательно планирует процессы и обеспечение их развертывания.</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Для одного из своих клиентов, небольшой компании, банк Bradesco разработал программу, осуществляющую контроль и регулирование денежных операций, кредиторских и дебиторских счетов. Сейчас этим приложением пользуются около 4100 компаний. Для другого клиента банк разработал специальные карты, по которым служащие могут получать заработную плату непосредственно в банкоматах Bradesco, даже если у них нет счета в этом банке. Сегодня пользователями этих карт являются 1300 компаний, а в ближайшее время их число должно возрасти до 2 тысяч, что позволит охватить миллион служащих.</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 обоих случаях Bradesco предложил клиентам такие услуги первым среди бразильских банков.</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 1996 году Banco Bradesco стал первым финансовым учреждением в Бразилии и пятым - весьма неплохое место - в мире, начавшим использовать Интернет для банковских услуг. Летом 1998 года он стал первым банком в мире, предложившим людям с нарушениями зрения онлайновые банковские услуги, основанные на применении синтезатора речи, зачитывающего пользователю содержимое веб-страницы. К 1998 году 350 из 440 тысяч онлайновых клиентов выполняли банковские операции через Интернет, перейдя на эту службу с первоначальной, разработанной банком специализированной системы доступа по телефонным линиям, причем число пользователей Интернет-сервиса росло со скоростью 12% в месяц. Онлайновые банковские услуги привились в Бразилии быстрее, чем в других странах. Доступ к полному спектру финансовых услуг осуществляется через банковский сайт, который называется BradescoNet.</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Кроме обычных банковских услуг, Bradesco предлагает десять инвестиционных механизмов, в том числе паевые фонды, функционирующие через Интернет, и совместно со многими партнерами развивает сеть веб-магазинов, доступных через сайт BradescoNet или через собственные сайты партнеров. Число компаний-партнеров банка к концу 1998 года достигло двадцати и продолжало расти. Каждая из них предоставляет каталог товаров, а все остальное делает банк. Как в любом онлайновом магазине, клиенты выбирают товары, которые они хотят купить, с тем отличием, что оплата производится посредством прямого перевода денег со счета покупателя на счет компании-продавца. Благодаря такой непосредственной связи с банковскими счетами покупателей последние избавляются от необходимости вводить в онлайновом режиме номера своих кредитных карт. BradescoNet позволяет клиентам покупать все - от шоколадок до мобильных телефонов, оплачивать счета за телефон и коммунальные услуги и даже государственные сборы, например налог на автомобил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Ярким примером стремления банка Bradesco быть всегда первым на рынке услуг стал его переход к банковским операциям через Интернет, осуществленный еще в те времена, когда большинство людей воспринимали Сеть как "парк развлечений". Пока другие банки беспокоились о том, что Интернет может вытеснить их с рынка, Bradesco упорно шел своим путем. "Часто компании, особенно работающие в сфере предоставления банковских услуг, жалуются на то, что развитие технологий дает возможность нефинансовым торговым компаниям действовать помимо них, то есть работать с клиентами напрямую, - говорит Алсино Родригес де Асунсан, главный менеджер банка по информационным технологиям. - Мы такого не допустим. Banco Bradesco играет на опережение. Технологии могут стать для нас угрозой лишь в том случае, если мы расслабимся и допустим, чтобы их взял на вооружение кто-то другой. Если же использовать их для оперативного создания высококачественных услуг, в оказании которых банк сможет выступить посредником для наших клиентов, технологии будут работать на нас".</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 качестве крупнейшего бразильского коммерческого сайта BradescoNet имеет все шансы стать порталом, основной отправной точкой бразильских пользователей при входе в Интернет. Можно ли придумать лучший способ завоевать привязанность клиентов?</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И все же в банке понимают, что в будущем необходимо еще более эффективно использовать "электронную нервную систему". Сегодня через банк Bradesco проходит много информации о клиентах, поступающей в отдельные службы, которые занимаются сбережениями, кредитными картами, ссудами, страхованием и т.д. Банк ставит перед собой цель собрать воедино информацию по всем этим операциям, чтобы создать исчерпывающий профиль клиента. Выбирая клиентов по демографическим показателям, банк имеет возможность предлагать им более направленный сервис или же оперативно развертывать на базе действующих в банке современных технологий новые виды услуг, специально предназначенные для борьбы за клиента с конкурирующими финансовыми учреждениями. Так, например, анализируя выплаты по автомобильной страховке, банк может предлагать кредиты на покупку нового автомобиля тем клиентам, которые ранее оплачивали приобретение машины в другом месте. Клиентам, обладающим твердой платежной репутацией, банк может делать специальные предложения, например заем под залог недвижимости на льготных условиях.</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Сведения о банковской истории клиента можно назвать одним из самых ценных активов банка. Каждая финансовая операция хранится в базе данных, и теперь задачей банка становится разработка систем, позволяющих оптимальным образом использовать эти первичные данные для извлечения знаний. Первоначально выстроив свою инфраструктуру вокруг вертикальных, узкоспециализированных приложений, банк теперь намеревается проанализировать горизонтальный срез своей деятельности, проходящий через границы всех его подразделений, чтобы лучше понять поведение своих клиентов как комплексных потребителей разных видов банковских услуг. На объединение всей разносторонней информации о клиентах банку Bradesco придется потратить несколько лет, зато у него появится возможность оперативно разрабатывать и развертывать услуги, еще в большей степени учитывающие потребности клиентов.</w:t>
      </w:r>
    </w:p>
    <w:p>
      <w:pPr>
        <w:pStyle w:val="Normal1"/>
        <w:jc w:val="both"/>
        <w:rPr>
          <w:rFonts w:ascii="Bookman Old Style" w:hAnsi="Bookman Old Style" w:cs="Bookman Old Style"/>
          <w:emboss/>
          <w:color w:val="800080"/>
          <w:lang w:val="en-US"/>
        </w:rPr>
      </w:pPr>
      <w:r>
        <w:rPr>
          <w:rFonts w:cs="Bookman Old Style" w:ascii="Bookman Old Style" w:hAnsi="Bookman Old Style"/>
          <w:emboss/>
          <w:color w:val="800080"/>
          <w:lang w:val="en-US"/>
        </w:rPr>
      </w:r>
    </w:p>
    <w:p>
      <w:pPr>
        <w:pStyle w:val="Normal1"/>
        <w:jc w:val="both"/>
        <w:rPr/>
      </w:pPr>
      <w:r>
        <w:rPr>
          <w:rFonts w:cs="Bookman Old Style" w:ascii="Bookman Old Style" w:hAnsi="Bookman Old Style"/>
          <w:b/>
          <w:emboss/>
          <w:color w:val="FF0000"/>
        </w:rPr>
        <w:t>**********************************************************************************</w:t>
      </w:r>
    </w:p>
    <w:p>
      <w:pPr>
        <w:pStyle w:val="H3"/>
        <w:spacing w:before="0" w:after="0"/>
        <w:ind w:left="720" w:hanging="0"/>
        <w:jc w:val="both"/>
        <w:rPr>
          <w:rFonts w:ascii="Bookman Old Style" w:hAnsi="Bookman Old Style" w:cs="Bookman Old Style"/>
          <w:emboss/>
        </w:rPr>
      </w:pPr>
      <w:bookmarkStart w:id="17" w:name="частьIII"/>
      <w:r>
        <w:rPr>
          <w:rFonts w:cs="Bookman Old Style" w:ascii="Bookman Old Style" w:hAnsi="Bookman Old Style"/>
          <w:emboss/>
          <w:lang w:val="en-US"/>
        </w:rPr>
        <w:t>Часть I</w:t>
      </w:r>
      <w:r>
        <w:rPr>
          <w:rFonts w:cs="Bookman Old Style" w:ascii="Bookman Old Style" w:hAnsi="Bookman Old Style"/>
          <w:emboss/>
        </w:rPr>
        <w:t xml:space="preserve">II. </w:t>
      </w:r>
      <w:bookmarkEnd w:id="17"/>
      <w:r>
        <w:rPr>
          <w:rFonts w:cs="Bookman Old Style" w:ascii="Bookman Old Style" w:hAnsi="Bookman Old Style"/>
          <w:emboss/>
          <w:color w:val="FF0000"/>
        </w:rPr>
        <w:t>СОВЕРШЕНСТВОВАНИЕ УПРАВЛЕНИЯ ИНФОРМАЦИЕЙ -часть стратегии успеха</w:t>
      </w:r>
    </w:p>
    <w:p>
      <w:pPr>
        <w:pStyle w:val="Normal1"/>
        <w:rPr>
          <w:rFonts w:ascii="Bookman Old Style" w:hAnsi="Bookman Old Style" w:cs="Bookman Old Style"/>
          <w:emboss/>
        </w:rPr>
      </w:pPr>
      <w:r>
        <w:rPr>
          <w:rFonts w:cs="Bookman Old Style" w:ascii="Bookman Old Style" w:hAnsi="Bookman Old Style"/>
          <w:emboss/>
        </w:rPr>
      </w:r>
    </w:p>
    <w:p>
      <w:pPr>
        <w:pStyle w:val="H3"/>
        <w:jc w:val="both"/>
        <w:rPr>
          <w:rFonts w:ascii="Bookman Old Style" w:hAnsi="Bookman Old Style" w:cs="Bookman Old Style"/>
          <w:emboss/>
          <w:color w:val="000080"/>
          <w:sz w:val="24"/>
          <w:u w:val="single"/>
          <w:lang w:val="en-US"/>
        </w:rPr>
      </w:pPr>
      <w:r>
        <w:rPr>
          <w:rFonts w:cs="Bookman Old Style" w:ascii="Bookman Old Style" w:hAnsi="Bookman Old Style"/>
          <w:emboss/>
          <w:color w:val="000080"/>
          <w:sz w:val="24"/>
          <w:u w:val="single"/>
        </w:rPr>
        <w:t xml:space="preserve">10. </w:t>
      </w:r>
      <w:bookmarkStart w:id="18" w:name="плохиеновости"/>
      <w:r>
        <w:rPr>
          <w:rFonts w:cs="Bookman Old Style" w:ascii="Bookman Old Style" w:hAnsi="Bookman Old Style"/>
          <w:emboss/>
          <w:color w:val="000080"/>
          <w:sz w:val="24"/>
          <w:u w:val="single"/>
        </w:rPr>
        <w:t xml:space="preserve">ПЛОХИЕ НОВОСТИ </w:t>
      </w:r>
      <w:bookmarkEnd w:id="18"/>
      <w:r>
        <w:rPr>
          <w:rFonts w:cs="Bookman Old Style" w:ascii="Bookman Old Style" w:hAnsi="Bookman Old Style"/>
          <w:emboss/>
          <w:color w:val="000080"/>
          <w:sz w:val="24"/>
          <w:u w:val="single"/>
        </w:rPr>
        <w:t>ДОЛЖНЫ ЛЕТЕТЬ, А НЕ ПОЛЗТИ</w:t>
      </w:r>
    </w:p>
    <w:p>
      <w:pPr>
        <w:pStyle w:val="Normal1"/>
        <w:ind w:left="2880" w:firstLine="720"/>
        <w:jc w:val="both"/>
        <w:rPr>
          <w:emboss/>
          <w:color w:val="000080"/>
        </w:rPr>
      </w:pPr>
      <w:r>
        <w:rPr>
          <w:emboss/>
          <w:color w:val="000080"/>
        </w:rPr>
        <w:t xml:space="preserve">Лучшие из компаний всегда пытаются обнаружить или предвидеть неприятности - именно это позволяет им оставаться на коне. Реакция Microsoft на бурное развитие Интернета показывает как "электронная нервная система" помогла компании отреагировать на плохие новости. Ряд примеров из прошлого демонстрирует, как важно для руководителя постоянно прислушиваться к плохим новостям и немедленно принимать меры: история с процессорами Pentium корпорации Intel; корпорации Digital Equipment, Wang, Ford, Douglas Aircraft; трагедия Перл-Харбора. Главное - никогда не почивать на лаврах. </w:t>
      </w:r>
    </w:p>
    <w:p>
      <w:pPr>
        <w:pStyle w:val="Normal1"/>
        <w:jc w:val="both"/>
        <w:rPr>
          <w:emboss/>
          <w:color w:val="000080"/>
          <w:lang w:val="en-US"/>
        </w:rPr>
      </w:pPr>
      <w:r>
        <w:rPr>
          <w:emboss/>
          <w:color w:val="000080"/>
          <w:lang w:val="en-US"/>
        </w:rPr>
      </w:r>
    </w:p>
    <w:p>
      <w:pPr>
        <w:pStyle w:val="Normal1"/>
        <w:ind w:firstLine="720"/>
        <w:jc w:val="both"/>
        <w:rPr>
          <w:rFonts w:ascii="Bookman Old Style" w:hAnsi="Bookman Old Style" w:cs="Bookman Old Style"/>
          <w:emboss/>
          <w:color w:val="008000"/>
        </w:rPr>
      </w:pPr>
      <w:r>
        <w:rPr>
          <w:rFonts w:cs="Bookman Old Style" w:ascii="Bookman Old Style" w:hAnsi="Bookman Old Style"/>
          <w:i/>
          <w:emboss/>
          <w:color w:val="008000"/>
        </w:rPr>
        <w:t>Высокоэффективные корпорации - не такие, как прочие. Все они очень боятся поражения. И поэтому уделяют повышенное внимание тому, что происходит на их рынках. Гильермо Дж. Мармол, компания McKinsey</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У меня охотничий инстинкт на плохие новости. Я должен их отыскать, где бы они ни прятались. Те, кто работает со мной, замечают это. Иногда я получаю электронные письма, которые начинаются с фразы: "Следуя правилу, что плохие новости следует сообщать раньше хороших, вот вам настоящий перл..."</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 любой организации - даже в самой лучшей - случаются проколы и ошибки. То оказывается, что ваш продукт не оправдывает надежд. А то вдруг давний клиент удивит вас, перейдя к другому поставщику. Или рынок широко раскроет объятия новому продукту конкурента. С такой плохой новостью, как потеря доли рынка, рано или поздно сталкивается любой производитель.</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нутри компании также немало источников плохих новостей. То выпуск продукта задерживается, то продукт не делает всего того, что от него ожидали, то вы не смогли нанять необходимое количество нужных людей для осуществления ваших планов.</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ажнейшее качество хорошего менеджера - решимость грудью встречать любые плохие новости, самому искать встречи с ними, а не прятать голову в песок. Настоящий менеджер сначала выясняет, что плохо, а уже после - что хорошо. Чтобы правильно отреагировать на плохую новость, независимо от того, в какой ситуации вы находитесь, необходимо получить ее как можно раньше.</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Смысл концентрации на негативных новостях состоит в том, чтобы иметь возможность как можно скорее приступить к поиску наилучшего выхода из создавшейся ситуации. Как только вы узнали о проблеме, все, кого необходимо привлечь для ее решения, должны быть немедленно включены в работу. Компанию можно оценивать по тому, насколько быстро она мобилизует свои интеллектуальные ресурсы на решение серьезной проблемы. Важная характеристика "электронной нервной системы" компании - насколько быстро плохие новости доходят до кого следует и как скоро эти "кто следует" начинают принимать меры. Электронная технология ускоряет работу корпоративных рефлексов в любой экстренной ситуаци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 прежние дни реакция компаний на негативную информацию неизбежно была замедленной. Руководители часто узнавали о возникших неприятностях только после того, как те успевали перерасти во что-то серьезное, поскольку единственным способом довести до них информацию было оторвать их от других важных дел телефонным звонком. Прежде чем что-то решать с проблемой, приходилось долго рыться в архивах в поисках нужных данных или бегать по комнатам в поисках кого-то, кто имел бы хоть какое-то представление о ситуации. Получив наконец информацию - очень часто запоздавшую и неполную, - люди принимались звонить друг другу или слать факсы, теряя массу времени на каждом шаге этого процесса. И никакой возможности соединить случайные разрозненные сведения в единую картину.</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Даже используя одновременно и телефон, и факс, трудно идентифицировать цепочку опасных событий, прежде чем они начнут отражаться на продажах. И даже при централизованном хранении данных на мэйнфреймах оперативный поиск и выборка информации стоят таких трудов, что эти данные редко оказываются особенно полезными в критической ситуации. Сегодня, на заре информационной эры, мы уже можем передавать информацию достаточно быстро, но большинство компаний не держит ключевых сведений о клиентах в одном месте. Хорошо спроектированная электронная нервная система, напротив, действует как сеть станций раннего предупреждения.</w:t>
      </w:r>
    </w:p>
    <w:p>
      <w:pPr>
        <w:pStyle w:val="Normal1"/>
        <w:jc w:val="both"/>
        <w:rPr>
          <w:rFonts w:ascii="Bookman Old Style" w:hAnsi="Bookman Old Style" w:cs="Bookman Old Style"/>
          <w:emboss/>
          <w:color w:val="000080"/>
          <w:lang w:val="en-US"/>
        </w:rPr>
      </w:pPr>
      <w:r>
        <w:rPr>
          <w:rFonts w:cs="Bookman Old Style" w:ascii="Bookman Old Style" w:hAnsi="Bookman Old Style"/>
          <w:emboss/>
          <w:color w:val="000080"/>
          <w:lang w:val="en-US"/>
        </w:rPr>
      </w:r>
    </w:p>
    <w:p>
      <w:pPr>
        <w:pStyle w:val="H5"/>
        <w:numPr>
          <w:ilvl w:val="0"/>
          <w:numId w:val="1"/>
        </w:numPr>
        <w:spacing w:before="0" w:after="0"/>
        <w:ind w:left="357" w:hanging="357"/>
        <w:jc w:val="both"/>
        <w:rPr>
          <w:rFonts w:ascii="Bookman Old Style" w:hAnsi="Bookman Old Style" w:cs="Bookman Old Style"/>
          <w:emboss/>
          <w:color w:val="0000FF"/>
          <w:sz w:val="24"/>
        </w:rPr>
      </w:pPr>
      <w:bookmarkStart w:id="19" w:name="завоеватьвесь"/>
      <w:r>
        <w:rPr>
          <w:rFonts w:cs="Bookman Old Style" w:ascii="Bookman Old Style" w:hAnsi="Bookman Old Style"/>
          <w:emboss/>
          <w:color w:val="0000FF"/>
          <w:sz w:val="24"/>
        </w:rPr>
        <w:t xml:space="preserve">ЗАВОЕВАТЬ ВЕСЬ </w:t>
      </w:r>
      <w:bookmarkEnd w:id="19"/>
      <w:r>
        <w:rPr>
          <w:rFonts w:cs="Bookman Old Style" w:ascii="Bookman Old Style" w:hAnsi="Bookman Old Style"/>
          <w:emboss/>
          <w:color w:val="0000FF"/>
          <w:sz w:val="24"/>
        </w:rPr>
        <w:t>МИР И ВЫЙТИ ИЗ ИГРЫ</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Интернет не всегда был высшим приоритетом в стратегии Microsoft. Его выход на сцену решительно перевернул наш бизнес и стал самым важным из незапланированных событий, с какими мы когда-либо сталкивались. В 1995 году ряд экспертов даже выступили с прогнозами, что Интернет вытеснит Microsoft из бизнеса. Это была колоссально плохая новость. Но мы справились - благодаря "электронной нервной системе".</w:t>
      </w:r>
    </w:p>
    <w:p>
      <w:pPr>
        <w:pStyle w:val="Normal1"/>
        <w:ind w:firstLine="720"/>
        <w:jc w:val="both"/>
        <w:rPr/>
      </w:pPr>
      <w:r>
        <w:rPr>
          <w:rFonts w:cs="Bookman Old Style" w:ascii="Bookman Old Style" w:hAnsi="Bookman Old Style"/>
          <w:emboss/>
          <w:color w:val="800080"/>
        </w:rPr>
        <w:t xml:space="preserve">24 августа 1995 года мы выпустили Windows 95 - рассчитанный на широкого потребителя программный продукт, с которым были связаны наши самые грандиозные надежды, - и сделали это с самой большой помпой в истории компьютерной отрасли. Освещение в прессе было грандиозным - сотни статей в течение нескольких месяцев перед анонсом. Нас называли непобедимыми: ведь мы оставили конкурентов по производству настольных продуктов далеко позади. Журнал </w:t>
      </w:r>
      <w:r>
        <w:rPr>
          <w:rFonts w:cs="Bookman Old Style" w:ascii="Bookman Old Style" w:hAnsi="Bookman Old Style"/>
          <w:i/>
          <w:emboss/>
          <w:color w:val="800080"/>
        </w:rPr>
        <w:t>Windows</w:t>
      </w:r>
      <w:r>
        <w:rPr>
          <w:rFonts w:cs="Bookman Old Style" w:ascii="Bookman Old Style" w:hAnsi="Bookman Old Style"/>
          <w:emboss/>
          <w:color w:val="800080"/>
        </w:rPr>
        <w:t xml:space="preserve"> писал: "В этом году - к худу ли, к добру ли - компания Microsoft выиграла войну". Редакционная статья в журнале </w:t>
      </w:r>
      <w:r>
        <w:rPr>
          <w:rFonts w:cs="Bookman Old Style" w:ascii="Bookman Old Style" w:hAnsi="Bookman Old Style"/>
          <w:i/>
          <w:emboss/>
          <w:color w:val="800080"/>
        </w:rPr>
        <w:t>Time</w:t>
      </w:r>
      <w:r>
        <w:rPr>
          <w:rFonts w:cs="Bookman Old Style" w:ascii="Bookman Old Style" w:hAnsi="Bookman Old Style"/>
          <w:emboss/>
          <w:color w:val="800080"/>
        </w:rPr>
        <w:t xml:space="preserve"> гласила, что Microsoft превратилась в "центр притяжения компьютерной вселенной". Сама церемония представления Windows 95 стала сюжетом множества телевизионных репортажей.</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Но не прошло и пары месяцев, как пресса развернулась в другом направлении. Интернет ворвался в массовое сознание, в котором сформировалось представление о том, что Microsoft нет места на этом новом празднике жизни. Теперь журналы писали, что мы "не справились". Что Интернет знаменует наш закат. Что прозябавшие прежде в ничтожестве конкуренты вытолкнут Microsoft с арены бизнеса. Аналитик Рик Шерлунд из компании Goldman Sachs, давний специалист по Microsoft, попал в заголовки новостей, когда в середине ноября понизил свои рекомендации в отношении наших акций на основании "отсутствия развитой Интернет-стратегии".</w:t>
      </w:r>
    </w:p>
    <w:p>
      <w:pPr>
        <w:pStyle w:val="Normal1"/>
        <w:rPr>
          <w:rFonts w:ascii="Bookman Old Style" w:hAnsi="Bookman Old Style" w:cs="Bookman Old Style"/>
          <w:color w:val="800080"/>
        </w:rPr>
      </w:pPr>
      <w:r>
        <w:rPr>
          <w:rFonts w:cs="Bookman Old Style" w:ascii="Bookman Old Style" w:hAnsi="Bookman Old Style"/>
          <w:color w:val="800080"/>
        </w:rPr>
      </w:r>
    </w:p>
    <w:p>
      <w:pPr>
        <w:pStyle w:val="H5"/>
        <w:numPr>
          <w:ilvl w:val="0"/>
          <w:numId w:val="1"/>
        </w:numPr>
        <w:spacing w:before="0" w:after="0"/>
        <w:ind w:left="357" w:hanging="357"/>
        <w:rPr>
          <w:rFonts w:ascii="Bookman Old Style" w:hAnsi="Bookman Old Style" w:cs="Bookman Old Style"/>
          <w:emboss/>
          <w:color w:val="0000FF"/>
          <w:sz w:val="24"/>
        </w:rPr>
      </w:pPr>
      <w:bookmarkStart w:id="20" w:name="простонадоповерить"/>
      <w:r>
        <w:rPr>
          <w:rFonts w:cs="Bookman Old Style" w:ascii="Bookman Old Style" w:hAnsi="Bookman Old Style"/>
          <w:emboss/>
          <w:color w:val="0000FF"/>
          <w:sz w:val="24"/>
        </w:rPr>
        <w:t>Просто надо поверить</w:t>
      </w:r>
      <w:bookmarkEnd w:id="20"/>
      <w:r>
        <w:rPr>
          <w:rFonts w:cs="Bookman Old Style" w:ascii="Bookman Old Style" w:hAnsi="Bookman Old Style"/>
          <w:emboss/>
          <w:color w:val="0000FF"/>
          <w:sz w:val="24"/>
        </w:rPr>
        <w:t>. А потом проверять, проверять и проверять</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Несколько лет назад Microsoft была одной из немногочисленных компаний, осуществлявших крупные инвестиции в интерактивное телевидение в ожидании быстрого развития этого рынка. Мы работали вместе с корпорациями Tele-Communications Inc. (TCI) и Southwestern Bell, а в конце 1995 года осуществили пилотный проект в Токио с Nippon Telephone and Telegraph.</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Однако по ходу дела мы начали, хотя и очень медленно, понимать, что затраты оказываются выше, а выигрыш для потребителей - ниже того, что закладывалось в расчеты. Интерактивное телевидение развивалось не так скоро и не таким образом, как мы ожидали. Почему нам потребовалось столько времени, чтобы это понять?</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Самым простым ответом будет, что человеческая природа сопротивляется восприятию плохих новостей. Мир тянул с переходом на цифровое телевидение, издержки не снижались в достаточной мере, и не было достаточного количества новых приложений, под которые поставщики услуг были бы готовы развивать свою инфраструктуру. И все же мы не замечали этих препятствий или не хотели признавать их существования.</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Новое начинание требует умения рискнуть. В определенный момент просто необходимо подавить неуверенность и сказать себе: "Эй, мы собираемся начать новое дело. Так постараемся же на славу". Но время от времени нужно также пересматривать ключевые посылки, чтобы оценить, готов ли рынок для новых товаров или услуг. Это неблагодарное занятие. Кто же захочет созывать рабочее совещание, чтобы громко заявить, что плодов инвестиций придется дожидаться слишком долго и поэтому вряд ли стоило их производить?</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Оглядываясь назад, я вспоминаю, что среди членов группы, отвечавшей за технологии интерактивного ТВ, были серьезные сомнения насчет темпов и направления нашего движения. Среди прочего, и количество людей, покинувших эту группу, говорит о том, что по крайней мере несколько человек понимали, что мы отклонились от верного курса.</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 конце концов старший вице-президент этого подразделения Крэйг Мунди созвал специальное совещание, чтобы довести "плохие новости" до общего сведения. В результате было решено передать некоторые технологические достижения проекта интерактивного телевидения - такие, как ПО криптозащиты и работы с мультимедийными данными, - в другие подразделения для использования в товарах, которые мы могли предложить на корпоративный рынок уже тогда. В ведении Крэйга остались устройства малого форм-фактора и ОС Windows СЕ. Кроме того, мы сохранили небольшую группу специалистов, которые продолжали работать над продуктами для потребительского ТВ, - их задача состояла в том, чтобы "окопаться на занятых позициях" и ждать подхода цифрового телевидения, что и произошло два года спустя.</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Чтобы начать новое дело, нужно в него поверить - хотя бы ненадолго. Но при этом следует оставаться открытыми для плохих новостей, гибко адаптироваться к изменениям в ситуации и извлекать максимум пользы из появления новых возможностей.</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7 декабря 1995 года мы провели первый семинар Internet Strategy Day по вопросам нашей стратегии в области Интернета, на котором обнародовали список технологий, разрабатываемых для интеграции поддержки Всемирной сети в наши основные программные продукты. В течение следующего года поддержка Интернета была внедрена во все наши основные программы, а кроме того, был создан ряд новых, с самого начала ориентированных именно на него. Теперь мы лидируем в ряде важных областей Интернета, и все больше пользователей применяют наш браузер. Ни одна компания не сможет захватить доминирования в этой сети сетей, но Microsoft заняла в ней весьма достойное место.</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Сегодня мне часто приходится слышать от представителей прессы и от клиентов вопрос - как удалось нашей компании настолько быстро сделать разворот на сто восемьдесят градусов?</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о-первых, наше отношение к Интернету было не таким пренебрежительным, как могло показаться со стороны. Мы не понаслышке знали об этой сети. В нашем списке ближайших дел значилась разработка целого ряда Интернет-технологий. Еще в 1991 году мы пригласили специалиста по межсетевому взаимодействию Дж. Алларда для надзора за совместимостью разрабатываемых нами технологий. Microsoft была в числе основателей или первых членов нескольких Интернет-ассоциаций. К середине 1993 года мы встроили поддержку базового протокола работы в Интернете в нашу ОС Windows NT - как в серверную, так и в настольную редакции. Кроме того, мы уже тогда далеко продвинулись в разработке своего подхода к построению электронной оперативной службы, который впоследствии реализовался в MSN.</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В коридоре второго корпуса штаб-квартиры компании был устроен Интернет-сайт. Специально, чтобы убедиться в совместимости наших Интернет-технологий с множеством внешних систем, мы опубликовали на нем несколько модернизированную ОС MS-DOS. Дж. Аллард вытаскивал каждого, от недавно нанятого менеджера по продажам до вице-президента группы по платформам Пола Марица, в холл второго корпуса, чтобы популяризировать свою деятельность и открыть людям глаза на потенциал Интернета. За десять недель с нашего сайта было загружено вдвое больше копий операционной системы, чем за предыдущие пол-года работы.</w:t>
      </w:r>
    </w:p>
    <w:p>
      <w:pPr>
        <w:pStyle w:val="Normal1"/>
        <w:rPr>
          <w:rFonts w:ascii="Bookman Old Style" w:hAnsi="Bookman Old Style" w:cs="Bookman Old Style"/>
          <w:color w:val="800080"/>
        </w:rPr>
      </w:pPr>
      <w:r>
        <w:rPr>
          <w:rFonts w:cs="Bookman Old Style" w:ascii="Bookman Old Style" w:hAnsi="Bookman Old Style"/>
          <w:color w:val="800080"/>
        </w:rPr>
      </w:r>
    </w:p>
    <w:p>
      <w:pPr>
        <w:pStyle w:val="H5"/>
        <w:numPr>
          <w:ilvl w:val="0"/>
          <w:numId w:val="1"/>
        </w:numPr>
        <w:spacing w:before="0" w:after="0"/>
        <w:ind w:left="357" w:hanging="357"/>
        <w:jc w:val="both"/>
        <w:rPr>
          <w:rFonts w:ascii="Bookman Old Style" w:hAnsi="Bookman Old Style" w:cs="Bookman Old Style"/>
          <w:emboss/>
          <w:color w:val="0000FF"/>
          <w:sz w:val="24"/>
        </w:rPr>
      </w:pPr>
      <w:bookmarkStart w:id="21" w:name="первыйинтернет"/>
      <w:r>
        <w:rPr>
          <w:rFonts w:cs="Bookman Old Style" w:ascii="Bookman Old Style" w:hAnsi="Bookman Old Style"/>
          <w:emboss/>
          <w:color w:val="0000FF"/>
          <w:sz w:val="24"/>
        </w:rPr>
        <w:t>Первый Интернет</w:t>
      </w:r>
      <w:bookmarkEnd w:id="21"/>
      <w:r>
        <w:rPr>
          <w:rFonts w:cs="Bookman Old Style" w:ascii="Bookman Old Style" w:hAnsi="Bookman Old Style"/>
          <w:emboss/>
          <w:color w:val="0000FF"/>
          <w:sz w:val="24"/>
        </w:rPr>
        <w:t>-ПК</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Идея инструмента, расширяющего возможности человека в работе с информацией, не нова. Она идет еще от "мемекса" доктора Ванневара Буша, описанного в 1945 году. Буш, директор Управления научно-исследовательских работ США времен Второй мировой войны, предсказал создание устройства, в котором можно хранить все книги, записи и корреспонденцию и вызывать их на экран по мере надобности. Мемекс должен был вмещать материал, накопленный за сотни лет, включая рукописные заметки, личные примечания и фотографии. Механизм "ассоциативного индексирования" должен был устанавливать и поддерживать связи между единицами хранения и обеспечивать доступ к "важной на данный момент" информации, затерянной в огромном массиве данных.</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Мемекс Буша - большой письменный стол с архивом микрофильмов, приводимым в действие механическими манипуляторами, - наводит сегодня на ассоциации с Волшебником из страны Оз, показывающим свои фокусы с помощью огромных неуклюжих приспособлений, спрятанных за занавеской. Однако и его постановка проблемы - неадекватность современного способа обращения с информацией, и предложенное им решение - устройство, хранящее и организовывающее ее, были в своей основе, совершенно верны. Буш описывал в механистических терминах технологии 1945 года мультимедийный компьютер, подключенный к Сети. Он даже предсказал эквивалент поисковых Интернет-систем, устанавливающих "цепочки полезных связей в огромной массе записей".</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Технологические преимущества заставляют нас по-новому взглянуть на предсказания Буша. Теперь они представляются даже чем-то устаревшим - едва только начав воплощаться в реальность.</w:t>
      </w:r>
    </w:p>
    <w:p>
      <w:pPr>
        <w:pStyle w:val="Normal1"/>
        <w:ind w:firstLine="720"/>
        <w:jc w:val="both"/>
        <w:rPr/>
      </w:pPr>
      <w:r>
        <w:rPr>
          <w:rFonts w:cs="Bookman Old Style" w:ascii="Bookman Old Style" w:hAnsi="Bookman Old Style"/>
          <w:emboss/>
          <w:color w:val="800080"/>
        </w:rPr>
        <w:t xml:space="preserve">Но не хочу никого вводить в заблуждение. В 1993 году мы </w:t>
      </w:r>
      <w:r>
        <w:rPr>
          <w:rFonts w:cs="Bookman Old Style" w:ascii="Bookman Old Style" w:hAnsi="Bookman Old Style"/>
          <w:i/>
          <w:emboss/>
          <w:color w:val="800080"/>
        </w:rPr>
        <w:t>не концентрировались</w:t>
      </w:r>
      <w:r>
        <w:rPr>
          <w:rFonts w:cs="Bookman Old Style" w:ascii="Bookman Old Style" w:hAnsi="Bookman Old Style"/>
          <w:emboss/>
          <w:color w:val="800080"/>
        </w:rPr>
        <w:t xml:space="preserve"> на Интернете. Всемирная сеть занимала лишь пятое или шестое место среди прочих приоритетов. Наш новый сайт состоял из трех компьютеров на восьмифутовом складном столе в холле возле кабинета Дж. Алларда, а рядом лежали написанные от руки инструкции, как пользоваться Интернетом. Машины в холле соединялись с компьютером в кабинете Алларда желтым сетевым кабелем, который он выпросил в корпоративной службе ИТ, а электропитание для них подавалось из другого кабинета по четырем кабелям, соединенным в жгут клейкой лентой. Конечно же, дожидаться визита начальника пожарной охраны, жаждущего избавить Microsoft от этого источника опасности, пришлось не особенно долго. Недельную отсрочку от исполнения приговора Аллард использовал, чтобы перевести машины в помещение отдела информационных технологий, где мы и начали превращать нашу едва разворачивавшую крылья "Интернет-поддержку" в полномасштабную корпоративную программу.</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 тот момент наша компания еще не имела всеобъемлющей Интернет-стратегии. Мы не предвидели, что тогдашний Интернет - сеть для ученых и технарей - превратится в нынешнюю коммерческую систему. Мы сосредоточились на широкополосных приложениях, таких, как видеоконференции и видео-по-требованию. Интернет обладал в те времена настолько ограниченной пропускной способностью, что представлялся нам всего лишь промежуточным этапом на пути к будущему. К нашему удивлению, интернетовские протоколы превратились в центр всеобщего единения, и эта технология быстро достигла "критической массы".</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незапный рост популярности Интернета изменил правила игры, а его темп и дальше неизменно продолжал ускоряться. Люди были полны решимости прикладывать усилия для преодоления недостатков Интернета - ради открываемого этой сетью доступа к огромным объемам информации и использования ее в качестве удобного коммуникационного средства. Поставщики информационного наполнения, со своей стороны, спешили воспользоваться открывшейся возможностью - возникла положительная обратная связь, породившая экспоненциальный рост. Только в 1993 году численность пользователей Интернета удвоилась и достигла двадцати пяти миллионов человек.</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Инициаторами реакции Microsoft на угрозу Интернета стали не я и не другие высшие руководители компании. Этот импульс исходил от небольшой группы увлеченных специалистов, которые понимали, что происходит. Через наши электронные системы они могли свободно вербовать сторонников своих взглядов. Эта история служит ярким примером реализации нашей корпоративной идеи, проводимой в жизнь с самого первого дня: люди, способные проявлять полезную инициативу, должны иметь такую возможность, какие бы должности они ни занимали. Для компаний информационной эры эта стратегия совершенно очевидна; в ее основе лежит простой здравый смысл. Все работники интеллектуального труда должны принимать участие в формировании стратегии организации. Но мы не смогли бы проводить эту политику, не опираясь на определенные технологии. Во многих отношениях именно они и формировали нашу стратегию. Родилось ли сознание того, что ко мне можно свободно обращаться по электронной почте напрямую, из плоской организационной структуры нашей компании? Или плоская организационная структура сформировалась благодаря тому, что все могут свободно слать мне письма? Каждый работник Microsoft давным-давно имеет в своем распоряжении персональный компьютер и доступ к электронной почте. Это один из аспектов нашей корпоративной культуры, составляющих ее славу, и ему мы обязаны нашим образом мыслей и действий.</w:t>
      </w:r>
    </w:p>
    <w:p>
      <w:pPr>
        <w:pStyle w:val="Normal"/>
        <w:rPr>
          <w:rFonts w:ascii="Bookman Old Style" w:hAnsi="Bookman Old Style" w:cs="Bookman Old Style"/>
          <w:color w:val="800080"/>
        </w:rPr>
      </w:pPr>
      <w:r>
        <w:rPr>
          <w:rFonts w:cs="Bookman Old Style" w:ascii="Bookman Old Style" w:hAnsi="Bookman Old Style"/>
          <w:color w:val="80008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St4z0">
    <w:name w:val="WW8NumSt4z0"/>
    <w:qFormat/>
    <w:rPr>
      <w:rFonts w:ascii="Symbol" w:hAnsi="Symbol" w:cs="Symbol"/>
    </w:rPr>
  </w:style>
  <w:style w:type="character" w:styleId="WW8NumSt11z0">
    <w:name w:val="WW8NumSt11z0"/>
    <w:qFormat/>
    <w:rPr>
      <w:rFonts w:ascii="Symbol" w:hAnsi="Symbol" w:cs="Symbol"/>
    </w:rPr>
  </w:style>
  <w:style w:type="character" w:styleId="WW8NumSt129z0">
    <w:name w:val="WW8NumSt129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5">
    <w:name w:val="H5"/>
    <w:basedOn w:val="Normal1"/>
    <w:next w:val="Normal1"/>
    <w:qFormat/>
    <w:pPr>
      <w:keepNext w:val="true"/>
      <w:outlineLvl w:val="5"/>
    </w:pPr>
    <w:rPr>
      <w:b/>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2T08:34:00Z</dcterms:created>
  <dc:creator>Отдел внедрения</dc:creator>
  <dc:description/>
  <dc:language>en-US</dc:language>
  <cp:lastModifiedBy>Отдел внедрения</cp:lastModifiedBy>
  <dcterms:modified xsi:type="dcterms:W3CDTF">2001-03-22T08:35:00Z</dcterms:modified>
  <cp:revision>1</cp:revision>
  <dc:subject/>
  <dc:title>6</dc:title>
</cp:coreProperties>
</file>