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ГОТЛИБ ДАЙМЛЕР</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Фридрих ШИЛЬБЕРГЕР</w:t>
      </w:r>
    </w:p>
    <w:p>
      <w:pPr>
        <w:pStyle w:val="Normal"/>
        <w:tabs>
          <w:tab w:val="left" w:pos="720" w:leader="none"/>
        </w:tabs>
        <w:jc w:val="both"/>
        <w:rPr>
          <w:b/>
          <w:b/>
          <w:sz w:val="24"/>
          <w:lang w:val="en-GB"/>
        </w:rPr>
      </w:pPr>
      <w:r>
        <w:rPr>
          <w:b/>
          <w:sz w:val="24"/>
          <w:lang w:val="en-GB"/>
        </w:rPr>
      </w:r>
    </w:p>
    <w:p>
      <w:pPr>
        <w:pStyle w:val="Normal"/>
        <w:tabs>
          <w:tab w:val="left" w:pos="720" w:leader="none"/>
        </w:tabs>
        <w:jc w:val="both"/>
        <w:rPr>
          <w:lang w:val="en-GB"/>
        </w:rPr>
      </w:pPr>
      <w:r>
        <w:rPr>
          <w:lang w:val="en-GB"/>
        </w:rPr>
      </w:r>
    </w:p>
    <w:p>
      <w:pPr>
        <w:pStyle w:val="Normal"/>
        <w:jc w:val="both"/>
        <w:rPr/>
      </w:pPr>
      <w:r>
        <w:rPr/>
      </w:r>
    </w:p>
    <w:p>
      <w:pPr>
        <w:pStyle w:val="Normal"/>
        <w:widowControl w:val="false"/>
        <w:tabs>
          <w:tab w:val="left" w:pos="720" w:leader="none"/>
        </w:tabs>
        <w:jc w:val="both"/>
        <w:rPr/>
      </w:pPr>
      <w:r>
        <w:rPr/>
        <w:t xml:space="preserve">     </w:t>
      </w:r>
      <w:r>
        <w:rPr/>
        <w:t>Готлиб Даймлер родился 17 марта 1834 года в Шорндорфе, в долине Ремса. Немецкий кайзер, проезжая однажды по этой местности, назвал ее “райским садиком” Вюртемберга. Даймлеры здесь обосновались давно, хотя их предки были родом из Поттига в Тюрингии. В 1653 году плотник Фридрих Таймблер, стремясь увидеть дальние земли и следуя установившимся цеховым традициям, отправился оттуда в странствие, которое привело его в Шорндорф. Этот город все еще страдал от последствий Тридцатилетней войны, поэтому плотник, получивший в 1660 году права гражданина, был там по-настоящему нужен. Известно, что его брак с дочерью местного бюргера Анной Катариной Гартман был первым освящен в заново отстроенной городской церкви. В последствии эта ветвь семьи Даймлеров осталась жить в Шорндорфе. Первоначальное имя Таймблер или Тоймлер претерпело некоторые изменения: сначала стало звучать как Доймлер и, наконец, Даймлер.</w:t>
      </w:r>
    </w:p>
    <w:p>
      <w:pPr>
        <w:pStyle w:val="Normal"/>
        <w:widowControl w:val="false"/>
        <w:tabs>
          <w:tab w:val="left" w:pos="720" w:leader="none"/>
        </w:tabs>
        <w:jc w:val="both"/>
        <w:rPr/>
      </w:pPr>
      <w:r>
        <w:rPr/>
        <w:t xml:space="preserve">     </w:t>
      </w:r>
      <w:r>
        <w:rPr/>
        <w:t>Четыре поколения Даймлеров из Шорндорфа занимались хлебопечением. Один из них, Готлиб Генрих, родившийся в 1790 году, вначале тоже был пекарем, но в то же время увлекался техникой.</w:t>
      </w:r>
    </w:p>
    <w:p>
      <w:pPr>
        <w:pStyle w:val="Normal"/>
        <w:widowControl w:val="false"/>
        <w:tabs>
          <w:tab w:val="left" w:pos="720" w:leader="none"/>
        </w:tabs>
        <w:jc w:val="both"/>
        <w:rPr/>
      </w:pPr>
      <w:r>
        <w:rPr/>
        <w:t xml:space="preserve">     </w:t>
      </w:r>
      <w:r>
        <w:rPr/>
        <w:t>В конце концов он изменил потомственному ремеслу и стал землемером. Позднее он работал мастером по дорожному строительству, а затем и главным строителем города. Брат Генриха, Иоганнес Доймлер, отец Готлиба Даймлера, содержал булочную и погребок на Гелльгассе. Здесь Готлиб Даймлер провел свои детские и юношеские годы среди суеты ремесленного города с его старинными воротами, башнями и закоулками.</w:t>
      </w:r>
    </w:p>
    <w:p>
      <w:pPr>
        <w:pStyle w:val="Normal"/>
        <w:widowControl w:val="false"/>
        <w:tabs>
          <w:tab w:val="left" w:pos="720" w:leader="none"/>
        </w:tabs>
        <w:jc w:val="both"/>
        <w:rPr/>
      </w:pPr>
      <w:r>
        <w:rPr/>
        <w:t xml:space="preserve">     </w:t>
      </w:r>
      <w:r>
        <w:rPr/>
        <w:t>Не окончив последних классов начальной ступени обучения, мальчик, по желанию отца, перевела в латинскую школу. Здесь его радовало не столько изучение латыни, сколько возможность овладеть технической профессией. Готлиба прежде всего интересовали чертежные и математические основы техники. Сын главного строителя города, двоюродный брат Вильгельм, который был на семнадцать лет старше Готлиба, побудил его к этому. Свидетельство юного Даймлера об окончании школы на пасху 1848 года удостоверяет, что он не только “проработал геометрию и стереометрию, но и изучал алгебраические вычисления и тригонометрию и способен применять их на практике”. Сохранившиеся рисунки этого периода демонстрируют и живой интерес мальчика к экзотическим и местным животным. С удивительной тщательностью молодой натуралист изобразил различные виды представителей фауны, указал их происхождение и латинские названия. Революционные волнения 1848 года докатились и до Шорндорфа. Распространялись призывы к вооружению, создавались гражданские ополчения. Нужны были ружья, причем предпочтение отдавалось поставкам местных мастеров. По решению отца и брата Вильгельма Готлиба Даймлера отдали на обучение к оружейнику Райтелю. Таким образом, политика, стечение обстоятельств, связанных с оружием, и личная заинтересованность положили начало профессиональной карьере Готлиба Даймлера. Для успешного обучения необходимы точность в работе и терпение. Как раз этого ученику было не занимать! Образец, с большой любовью выполненный им четыре года спустя, в 1852 году, представлял собой двуствольный пистолет с вытянутыми стволами, цевье и рукоятка оружия были искусно гравированы. От коллегии проверяющих ученик услышал слова одобрения и похвалы.</w:t>
      </w:r>
    </w:p>
    <w:p>
      <w:pPr>
        <w:pStyle w:val="Normal"/>
        <w:widowControl w:val="false"/>
        <w:tabs>
          <w:tab w:val="left" w:pos="720" w:leader="none"/>
        </w:tabs>
        <w:jc w:val="both"/>
        <w:rPr/>
      </w:pPr>
      <w:r>
        <w:rPr/>
        <w:t xml:space="preserve">     </w:t>
      </w:r>
      <w:r>
        <w:rPr/>
        <w:t>Оружейное дело стало для Готлиба Даймлера богатым источником приобретения опыта и умений. Оно послужило для него прямым доказательством того, что качество труда является залогом успеха. Но его не удовлетворяла ни деятельность ремесленника, ни та жизнь, которую вел его учитель Райтель. Наступало время паровых машин и железных дорог. Юноша словно предчувствовал, что его будущее предназначение не в ремесле, а в технике.</w:t>
      </w:r>
    </w:p>
    <w:p>
      <w:pPr>
        <w:pStyle w:val="Normal"/>
        <w:widowControl w:val="false"/>
        <w:tabs>
          <w:tab w:val="left" w:pos="720" w:leader="none"/>
        </w:tabs>
        <w:jc w:val="both"/>
        <w:rPr/>
      </w:pPr>
      <w:r>
        <w:rPr/>
        <w:t xml:space="preserve">     </w:t>
      </w:r>
      <w:r>
        <w:rPr/>
        <w:t>Подбадриваемый братом Вильгельмом, он, наконец, решился посещать профессионально-техническую школу в Штуттгарте, куда принимали, в основном, взрослых. Преподавание здесь было специально нацелено на потребности общества в квалифицированном труде и проводилось поэтому как добавление к имеющимся практическим умениям, в вечерние часы и утром в воскресенье. В это время как раз были предприняты попытки включить подобные учебные заведения в общую программу государственного профессионального образования. Дальновидным инициатором и организатором школы в Штутгарде был Фердинанд Штайнбайс, ставший позже известным далеко за пределами Вюртемберга. Штайнбайс считал, что предпосылками для овладения любой технической профессией должны стать основательные практические умения, и болел душой за то, чтобы целеустремленным, талантливым молодым людям была предоставлена возможность получить дальнейшее образование на известных крупных предприятиях за рубежом. Но для успешного обучения в штутгартской школе Даймлеру как раз и недоставало опыта практической работы. Вначале Штайнбайс помог ему найти подходящее место.</w:t>
      </w:r>
    </w:p>
    <w:p>
      <w:pPr>
        <w:pStyle w:val="Normal"/>
        <w:widowControl w:val="false"/>
        <w:tabs>
          <w:tab w:val="left" w:pos="720" w:leader="none"/>
        </w:tabs>
        <w:jc w:val="both"/>
        <w:rPr/>
      </w:pPr>
      <w:r>
        <w:rPr/>
        <w:t xml:space="preserve">     </w:t>
      </w:r>
      <w:r>
        <w:rPr/>
        <w:t>Уже 20 января 1853 года Готлиб Даймлер приступил к работе в мастерских завода фирмы “Ф. Ролле и Швильке”, расположенного вблизи Страсбурга. Фердинанд Штайнбайс снабдил его стипендией на путевые расходы. Этот завод был известен как “Высшая школа производственной практики”, потому что его директор Фридрих Месмер, в прошлом преподаватель политехникума в Карлсруэ - так назывался тогда технический университет - великолепным образом сумел использовать свои педагогические способности для подготовки подрастающего поколения. Программа производства в это время включала железнодорожные товарные вагоны и тендеры, строительство мостов и другие отрасли общего машиностроения. Рабочий день начинался в пять часов утра н продолжался иногда при срочных заказах до глубокой ночи. Через определенные промежутки времени проводились теоретические занятия. Работа была достаточно напряженной, часто не хватало времени для сна. Но осознание правильно выбранной цели и упорство помогали преодолевать трудности. К тому же Даймлер всерьез воспринял рекомендации Штайнбайса основательно заняться изучением французского языка, да и вообще был преисполнен желания целиком и полностью оправдать возложенные на него надеты.</w:t>
      </w:r>
    </w:p>
    <w:p>
      <w:pPr>
        <w:pStyle w:val="Normal"/>
        <w:widowControl w:val="false"/>
        <w:tabs>
          <w:tab w:val="left" w:pos="720" w:leader="none"/>
        </w:tabs>
        <w:jc w:val="both"/>
        <w:rPr/>
      </w:pPr>
      <w:r>
        <w:rPr/>
        <w:t xml:space="preserve">     </w:t>
      </w:r>
      <w:r>
        <w:rPr/>
        <w:t>В 1856 году на заводе приступили к производству локомотивов, и Месмер назначил 22-летнего Даймлера бригадиром. В Германии первый локомотив был построен в 1838 году на машиностроительном заводе в Юбигау, недалеко от Дрездена. Машиностроительному предприятию А.Борзпга в Берлине, основанному в 1837 году, удалось уже в 1841 году превратиться в крупнейший паровозостроительный завод континента. Появилась серьезная конкуренция, и Готлиб Даймлер почувствовал, что для того, чтобы приступить к строительству локомотивов, ему нужна еще и теоретическая основа. Он ощущал значительные пробелы в своих технических знаниях и стоял перед неизбежностью приобретения необходимой научно-технической базы для осуществления своих творческих замыслов.</w:t>
      </w:r>
    </w:p>
    <w:p>
      <w:pPr>
        <w:pStyle w:val="Normal"/>
        <w:widowControl w:val="false"/>
        <w:tabs>
          <w:tab w:val="left" w:pos="720" w:leader="none"/>
        </w:tabs>
        <w:jc w:val="both"/>
        <w:rPr/>
      </w:pPr>
      <w:r>
        <w:rPr/>
        <w:t xml:space="preserve">     </w:t>
      </w:r>
      <w:r>
        <w:rPr/>
        <w:t>Месмер не мог противиться желанию Даймлера учиться в Штуттгартс, но согласился на это лишь при одном условии: Даймлер после окончания политехникума снова вернется на его завод в Графенштаден.</w:t>
      </w:r>
    </w:p>
    <w:p>
      <w:pPr>
        <w:pStyle w:val="Normal"/>
        <w:widowControl w:val="false"/>
        <w:tabs>
          <w:tab w:val="left" w:pos="720" w:leader="none"/>
        </w:tabs>
        <w:jc w:val="both"/>
        <w:rPr/>
      </w:pPr>
      <w:r>
        <w:rPr/>
        <w:t xml:space="preserve">     </w:t>
      </w:r>
      <w:r>
        <w:rPr/>
        <w:t>С зимнего семестра 1857 года в реестрах “Политехнической школы” в Штуттгарте появляется такая запись: “Готлиб Даймлер, механик” и еще “исключительный ученик”, № 21. Так как он избрал для себя не полный четырехлетний курс обучения, а, учитывая предшествующую работу в мастерских, ограничился лишь последними двумя курсами, он и был принят как “исключительный ученик”. Этого 23-летнего очень серьезного студента от платы за обучение освободили. Об этом побеспокоился и Фердинанд Штайнбайс, который знал о финансовых затруднениях толкового юноши. В знак признания заслуг директора школы в области профессионального обучения два года назад его назначили президентом центрального управления по торговле и ремеслу Вюртемберга. Освобождение от платы за обучение было для Даймлера большим облегчением. Отец Иоганнес, воспитывающий, кроме Готлиба, еще четырех детей, мог дать ему совсем немного, иногда карманными деньгами помогал и брат Вильгельм. Жилье и пропитание, которое предоставил ему друг отца мясник Гайгер, Даймлер оплачивал сам из средств, сэкономленных в Графенштадене. Немного оставалось и на некоторые приятные развлечения в кругу друзей-единомышленников, к которым относились Фридрих Войт, Густав Зигле, Эмиль Кесслер-младший и Генрих Штрауб. Все они впоследствии сыграли значительную роль в развитии экономики и техники Вюртемберга.</w:t>
      </w:r>
    </w:p>
    <w:p>
      <w:pPr>
        <w:pStyle w:val="Normal"/>
        <w:widowControl w:val="false"/>
        <w:tabs>
          <w:tab w:val="left" w:pos="720" w:leader="none"/>
        </w:tabs>
        <w:jc w:val="both"/>
        <w:rPr/>
      </w:pPr>
      <w:r>
        <w:rPr/>
        <w:t xml:space="preserve">     </w:t>
      </w:r>
      <w:r>
        <w:rPr/>
        <w:t>Занятия в школе потребовали значительной перестройки от молодого человека, до сих пор занимавшегося лишь практической деятельностью. Ему не всегда удавалось постичь глубинные процессы математики и механики, построенные преимущественно на абстрактных понятиях. Но их изучение должно было помочь Готлибу овладеть основными тонкостями будущей профессии.</w:t>
      </w:r>
    </w:p>
    <w:p>
      <w:pPr>
        <w:pStyle w:val="Normal"/>
        <w:widowControl w:val="false"/>
        <w:tabs>
          <w:tab w:val="left" w:pos="720" w:leader="none"/>
        </w:tabs>
        <w:jc w:val="both"/>
        <w:rPr/>
      </w:pPr>
      <w:r>
        <w:rPr/>
        <w:t xml:space="preserve">     </w:t>
      </w:r>
      <w:r>
        <w:rPr/>
        <w:t>Таким образом, Даймлер прошел школу знаний, охватывающих основы технической физики, химии, общие и специальные предметы машиностроения, технологии, а также курсы английского языка. Но многие науки оставались еще неизведанными, например, электротехника, основы которой были заложены лишь в 1867 году благодаря изобретению динамо-машины Вернером Сименсом. Это послужило одной из причин того, что Даймлер долгое время недоверчиво относился к электротехнике. Когда в конце летнего семестра 1859 года Готлиб Даймлер покинул техническую школу, в его багаже были основательные, глубокие знания, но область неизученного, простиравшаяся перед ним, была еще больше Закончив учебу в возрасте двадцати пяти лет, Даймлер вновь испытал волшебную притягательную силу своей родины, сердечность семейного круга, но он был уже другим человеком, более опытным и знающим. Несколько осенних дней 1859 года пролетели быстрее обычного, так как все его мысли были устремлены в будущее. Манила профессия, полностью овладевшая сознанием Даймлера. Нужно было сдержать обещание, данное в 1857 году в Графенштадене. В октябре он возвращается на завод Ф. Месмера. Но молодой человек не мог просто начать с того, где остановился два года назад. Внутренне он не был настроен снова приниматься за паровозостроение, хотя обстоятельно изучил основы работы паровых машин. И это новое отношение к делу не ускользнуло от Фридриха Месмера, который с симпатией относился к Даймлеру и после его возвращения. Таким образом, чувства Даймлера боролись между благодарностью по отношению к Месмеру и Штайнбайсу и твердым осознанием своего настоящего призвания. Спустя некоторое время состоялся серьезный разговор с Месмером. Даймлер четко разъяснил ему, что теперь не хочет заниматься паровой машиной, его интересует проблема, обозначенная в 1826 году англичанином Чевсртоном, а именно, “овладеть двигателем, всегда готовым работать, не требующим времени на подготовку и слишком больших затрат”. Различные эксперименты, о результатах которых информация время от времени доходит до Даймлера, указывают на то, что изобретение принципиально нового двигателя возможно уже в самом ближайшем будущем. Решение этого вопроса может быть по силам небольшим предприятиям, которым создание паровой машины дается с трудом. Такой двигатель, без сомнения, стают полезным в производстве. Даймлер просит Месмера дать ему возможность на средства завода начать испытания и создать необходимые конструкции.</w:t>
      </w:r>
    </w:p>
    <w:p>
      <w:pPr>
        <w:pStyle w:val="Normal"/>
        <w:widowControl w:val="false"/>
        <w:tabs>
          <w:tab w:val="left" w:pos="720" w:leader="none"/>
        </w:tabs>
        <w:jc w:val="both"/>
        <w:rPr/>
      </w:pPr>
      <w:r>
        <w:rPr/>
        <w:t xml:space="preserve">     </w:t>
      </w:r>
      <w:r>
        <w:rPr/>
        <w:t>Идеи Даймлера, по сути своей правильные, были в то же время слишком неопределенными, воплощение их в жизнь требовало больших жертв. К тому же паровая машина предоставляла еще большие возможности конструктивных усовершенствований. Предложения Даймлера Месмер отклонил. Даймлер уступил и остался. Но только на некоторое время. Летом 1861 года он попросил об увольнении. Месмер согласи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1860 году в Париже был опубликован проспект строящегося предприятия, которое должно было заниматься индустриальным изготовлением моторов, названных “жизненным импульсом нашей промышленности”. При том стремительном развитии, которое царило тогда во Франции в торговле, в ремесленном производстве, на транспорте и даже в политике, от внедрения этого двигателя ожидали многого. 24 января 1860 года механик, бельгиец по происхождению, Жан Этьенн Ленуар получил французский патент и в этом же году изготовил свой мотор.</w:t>
      </w:r>
    </w:p>
    <w:p>
      <w:pPr>
        <w:pStyle w:val="Normal"/>
        <w:widowControl w:val="false"/>
        <w:tabs>
          <w:tab w:val="left" w:pos="720" w:leader="none"/>
        </w:tabs>
        <w:jc w:val="both"/>
        <w:rPr/>
      </w:pPr>
      <w:r>
        <w:rPr/>
        <w:t xml:space="preserve">     </w:t>
      </w:r>
      <w:r>
        <w:rPr/>
        <w:t>Приверженцы паровой машины на слишком бурную пропаганду нового двигателя отреагировали не без сарказма, что хотя мотору Ленуара и не нужно топлива, но зато он требует смазки и большого количества воды для охлаждения горячего цилиндра. Вышедший позже рекламный лист содержал историческое противопоставление, которое без всякого умысла принизило оригинальность изобретения. В нем говорится: “В машине Лену ара использован поршень Стрита, он имеет поступательное действие и возврат, как в машине Лебона, зажигание у нее, как в машине Риваза, цилиндр охлаждается водой, как и у Самуэла Брауна, она может работать на жидком углеводороде, как предполагает Эрскин Хазард..., но несмотря на все это, машина Ленуара всасывает газ и воздух благодаря движению поршня, без предварительного смешивания, и поэтому она имеет право на патент”.</w:t>
      </w:r>
    </w:p>
    <w:p>
      <w:pPr>
        <w:pStyle w:val="Normal"/>
        <w:widowControl w:val="false"/>
        <w:tabs>
          <w:tab w:val="left" w:pos="720" w:leader="none"/>
        </w:tabs>
        <w:jc w:val="both"/>
        <w:rPr/>
      </w:pPr>
      <w:r>
        <w:rPr/>
        <w:t xml:space="preserve">     </w:t>
      </w:r>
      <w:r>
        <w:rPr/>
        <w:t>Впервые в технике моторостроения мотор Лену-ара был изготовлен на промышленной основе, а именно в Париже, фирмой “Готье и Си”, которая открыла даже свое представительство в Гамбурге “для исключительной монополии в Германии”. Он был выпущен мощностью в 1/2, 1, 2, 3 - до 8 лошадиных сил (л.с.) Литраж мотора в 1 л.с. равен 6 литрам, в 2 л.с. - 18 литрам. В 1863 году мотор Ленуара был использован в одном из дорожно-транспортных средств и прошел несколько испытаний. Ожидания, связанные с конструкцией мотора Ленуара, не оправдались, но его создание послужило хорошим стимулом для развития современной техники моторостроения, хотя о нем и стали постепенно забывать.</w:t>
      </w:r>
    </w:p>
    <w:p>
      <w:pPr>
        <w:pStyle w:val="Normal"/>
        <w:widowControl w:val="false"/>
        <w:tabs>
          <w:tab w:val="left" w:pos="720" w:leader="none"/>
        </w:tabs>
        <w:jc w:val="both"/>
        <w:rPr/>
      </w:pPr>
      <w:r>
        <w:rPr/>
        <w:t xml:space="preserve">     </w:t>
      </w:r>
      <w:r>
        <w:rPr/>
        <w:t>Производством двигателя Ленуара заинтересовалась и фирма Куна, основанная в 1852 году в Штуттгарт-Берге, которая считалась в это время авторитетным предприятием в области машиностроения. Макс Айт - впоследствии известный пропагандой своего парового плуга, а затем как организатор Немецкого Сельскохозяйственного общества, поэт, инженер - получил от Куна задание изучить мотор. В начале сентября 1860 года его послали в Париж. По возвращении Айт все свободное время отдавал созданию мотора по системе Лену ара, но в 1861 году работы были приостановлены, так как связанные с ними ожидания себя не оправдали. Лейпцигская фирма “Кох и К°” тоже обратились к этой модификации мотора, но, изготовив его мощностью в 1 л.с., остановила разработки уже в 1861 году.</w:t>
      </w:r>
    </w:p>
    <w:p>
      <w:pPr>
        <w:pStyle w:val="Normal"/>
        <w:widowControl w:val="false"/>
        <w:tabs>
          <w:tab w:val="left" w:pos="720" w:leader="none"/>
        </w:tabs>
        <w:jc w:val="both"/>
        <w:rPr/>
      </w:pPr>
      <w:r>
        <w:rPr/>
        <w:t xml:space="preserve">     </w:t>
      </w:r>
      <w:r>
        <w:rPr/>
        <w:t>В то время, когда реклама мотора Ленуара была в полном разгаре, Готлиб Даймлер находился в Париже. Туда он отправился сразу после окончания работы в Графенштадене. Этот период его жизни почти не изучен биографами. По всей видимости, в намерения Готлиба входило осмотреться в столице Франции, прежде чем начать осуществлять свои планы, и ознакомиться с условиями производства в Англии. Благодаря хорошему знанию французского языка Даймлер быстро стал своим в этом оживленном городе. Самое большое впечатление произвело на него дорожное движение в центре города, с его роскошными каретами и другими средствами передвижения в отдаленных от центра районах. Он ясно видел, что легкость и быстрота в преодолении расстояний является необходимой частью жизни большого города.</w:t>
      </w:r>
    </w:p>
    <w:p>
      <w:pPr>
        <w:pStyle w:val="Normal"/>
        <w:widowControl w:val="false"/>
        <w:tabs>
          <w:tab w:val="left" w:pos="720" w:leader="none"/>
        </w:tabs>
        <w:jc w:val="both"/>
        <w:rPr/>
      </w:pPr>
      <w:r>
        <w:rPr/>
        <w:t xml:space="preserve">     </w:t>
      </w:r>
      <w:r>
        <w:rPr/>
        <w:t>Работа на маленькой фабрике механика Перина, где тогда изготавливали различные инструменты для резьбы по дереву и ленточные пилы, конечно, не нравилась ему, и спустя некоторое время он покинул Париж. Готлиб даже не мог и предположить, что фирма “Пангард и Левассор”, возникшая позже из этого предприятия, сыграет большую роль в утверждении дела всей его жизни.</w:t>
      </w:r>
    </w:p>
    <w:p>
      <w:pPr>
        <w:pStyle w:val="Normal"/>
        <w:widowControl w:val="false"/>
        <w:tabs>
          <w:tab w:val="left" w:pos="720" w:leader="none"/>
        </w:tabs>
        <w:jc w:val="both"/>
        <w:rPr/>
      </w:pPr>
      <w:r>
        <w:rPr/>
        <w:t xml:space="preserve">     </w:t>
      </w:r>
      <w:r>
        <w:rPr/>
        <w:t>Период пребывания Готлиба Даймлера в Англии тоже не очень хорошо известен. Он начался летом 1861 года, так как документ об отъезде из Графенштадена помечен 10 июля 1861 года. Эту поездку посоветовал совершить Штайнбайс, предоставив денежное довольствие на дорожные расходы. Когда Даймлер приехал в Лидс, большое количество монотонно построенных фабрик, и даже сам воздух, наполненный дымом бесчисленного множества труб, показались ему подлинным воплощением меркантильного духа предпринимательства. Свою трудовую деятельность он начал на машиностроительном заводе “Смита, Пикока и Таннета”. Здесь Готлиб сразу же соприкоснулся с высокоразвитым машиностроением, которым интересовался больше всего.</w:t>
      </w:r>
    </w:p>
    <w:p>
      <w:pPr>
        <w:pStyle w:val="Normal"/>
        <w:widowControl w:val="false"/>
        <w:tabs>
          <w:tab w:val="left" w:pos="720" w:leader="none"/>
        </w:tabs>
        <w:jc w:val="both"/>
        <w:rPr/>
      </w:pPr>
      <w:r>
        <w:rPr/>
        <w:t xml:space="preserve">     </w:t>
      </w:r>
      <w:r>
        <w:rPr/>
        <w:t>Вскоре после этого Даймлер оказался в Манчестере. Он уже привык к новому стилю жизни, а его профессиональные интересы сосредоточились на знаменитой фирме “Роберте и К°”. Сильное впечатление на него произвела обширная программа производства. Здесь строили машины для огромных прядильных фабрик и ткацких мастерских, штамповальные станки и ножницы для резки металла на судостроительных предприятиях, винтовые пропеллеры, паровые машины и паровозы. Процветало судостроение.</w:t>
      </w:r>
    </w:p>
    <w:p>
      <w:pPr>
        <w:pStyle w:val="Normal"/>
        <w:widowControl w:val="false"/>
        <w:tabs>
          <w:tab w:val="left" w:pos="720" w:leader="none"/>
        </w:tabs>
        <w:jc w:val="both"/>
        <w:rPr/>
      </w:pPr>
      <w:r>
        <w:rPr/>
        <w:t xml:space="preserve">     </w:t>
      </w:r>
      <w:r>
        <w:rPr/>
        <w:t>В Ковентри Готлибу Даймлеру предоставилась прекрасная возможность ознакомиться с производством инструментального завода Витворта. Благодаря достигнутой здесь точности в работе при изготовлении специальных инструментов, особенно для нарезки, фирма Витворта приобрела мировую славу в этой области. Произведенные в Ковентри орудия для работы стали применяться на многих промышленных предприятиях Европы. К точности и качеству Готлиб привык с юных лет, находясь на обучении у оружейника. Именно точность и качество оказались первейшими требованиями производства Витворта.</w:t>
      </w:r>
    </w:p>
    <w:p>
      <w:pPr>
        <w:pStyle w:val="Normal"/>
        <w:widowControl w:val="false"/>
        <w:tabs>
          <w:tab w:val="left" w:pos="720" w:leader="none"/>
        </w:tabs>
        <w:jc w:val="both"/>
        <w:rPr/>
      </w:pPr>
      <w:r>
        <w:rPr/>
        <w:t xml:space="preserve">     </w:t>
      </w:r>
      <w:r>
        <w:rPr/>
        <w:t>Всемирная выставка в Лондоне, которую посетил Даймлер осенью 1862 года, стала мощным финалом в симфонии технических и научных впечатлений от его пребывания в Англии. Выставка продемонстрировала уровень развития техники в потрясающем воображение разнообразии и ее значение для национального благосостояния. Здесь Даймлер приобрел не только богатые впечатления и опыт, но и обостренное понимание реальных требований к современному промышленному производству, которое тогда пришло на смену господствовавшему ранее ремесленному труду одиноче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м дольше Готлиб находился в Англии, тем чаще он думал о своей родине. Разносторонний опыт, приобретенный здесь, настоятельно требовал профессионального применения. Даймлер находит работу на машиностроительном заводе Штрауба в Гайслинге. В прошлом Даниэль Штрауб изо всех сил старался превратить отеческую мельницу в механическую мастерскую. Затея удалась, а в 1847 - 1850 годах до тихого, но так часто испытывающего экономические трудности маленького городка Гайслинга дошло строительство дороги Штуттгарт - Ульм, которая имела большое значение не только для развития транспорта в Германии, но и для транзитного сообщения Париж - Константинополь. Штрауб с успехом участвовал в этом строительстве. С ощутимой выгодой для себя он перестроил свою механическую мастерскую в специальную фабрику по производству чугунных отливок для гидротурбин и различных отраслей мукомольной техники. В 1853 году по его инициативе возникло предприятие по производству металлических изделий - зародыш хорошо известного в последствии вюртембергского завода.</w:t>
      </w:r>
    </w:p>
    <w:p>
      <w:pPr>
        <w:pStyle w:val="Normal"/>
        <w:widowControl w:val="false"/>
        <w:tabs>
          <w:tab w:val="left" w:pos="720" w:leader="none"/>
        </w:tabs>
        <w:jc w:val="both"/>
        <w:rPr/>
      </w:pPr>
      <w:r>
        <w:rPr/>
        <w:t xml:space="preserve">     </w:t>
      </w:r>
      <w:r>
        <w:rPr/>
        <w:t>Единственный сын Даниэля Штрауба Генрих был одним из друзей Даймлера по штуттгартской школе. Генрих, как и Готлиб, окончил ее в 1859 году. Практические знания Даймлера, его серьезность и энергия всегда вызывали глубокое уважение у Генриха Штрауба. Поэтому отец охотно согласился с предложением сына дать Даймлеру место чертежника. Весной 1863 года Готлиб приступил к работе. Его задача состояла в том, чтобы делать чертежи инструментов, а затем мельниц и турбин. При всей преданности своей работе Даймлер все же чувствовал, что его профессиональные цели шли в разрез с мечтами. В недавно найденных письмах можно прочитать, что у Готлиба было серьезное намерение открыть свою собственную мастерскую, строить “маленькие деревообрабатывающие машины и инструменты, какие видел в Англии”. Войти в компанию с одним из графенштаденских товарищей из Кюнцельзау ему не удалось, не сумел он этой идеей заинтересовать и своих родителей. Штайнбайс, к которому Даймлер обратился за помощью, постарался привлечь его к одному мероприятию, которое могло показаться довольно фантастическим. Штайнбайс хотел основать предприятие и объединить в нем небольшие ремесленные мастерские. Предполагалось снабжать их энергией от стационарной паровой машины. Чувствуя, что эти проекты ему не совсем по плечу, Даймлер все же разработал необходимые планы. Но они так и остались на бумаге.</w:t>
      </w:r>
    </w:p>
    <w:p>
      <w:pPr>
        <w:pStyle w:val="Normal"/>
        <w:widowControl w:val="false"/>
        <w:tabs>
          <w:tab w:val="left" w:pos="720" w:leader="none"/>
        </w:tabs>
        <w:jc w:val="both"/>
        <w:rPr/>
      </w:pPr>
      <w:r>
        <w:rPr/>
        <w:t xml:space="preserve">     </w:t>
      </w:r>
      <w:r>
        <w:rPr/>
        <w:t>По рекомендации Штайнбаса уже в начале декабря 1863 года он приступил к работе в братстве Ройтлинг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развитие тяжелой промышленности страны большой вклад внес Эмиль Кесслер. Приложив много сил и энергии, Кесслер сумел превратить механическую мастерскую, организованную в 1833 году Фридрихом Месмером, в “Машиностроительный завод Карлсруэ”, который стал основой немецкого паровозостроения. Эмиль принимал участие и в создании “Машиностроительного завода “Эслинген”, также специализирующегося на производстве локомотивов, вагонов и тендеров. Этим заводом Кесслер руководил сам. В то время он пользовался славой выдающегося специалиста и промышленника. Энергичный и инициативный Кесслер взялся переоборудовать машиностроительный завод, принадлежащий братству “Общий братский дом”. Для этого были необходимы не только материальные средства, но и новое целенаправленное руководство. В Даймлере он как раз и увидел подходящего человека. По поручению комитета кредиторов Готлиб Даймлер был вначале ориентирован и уполномочен на выполнение поставленной задачи, а после окончания работ назначен одним из членов правления завода. На предприятии налаживается производство машин для переработки бумаги, а позже сельскохозяйственных агрегатов и весов с платфор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шиностроительный завод братства представлял собой самую важную составную часть так называемых “Заведений Вернера”, возникших по инициативе бывшего евангелиста-теолога Густава Вернера, известного своим милосердием и любовью к людям. В 1837 году в Вальддорфе близ Тюбингена он основал рабочую школу для детей и постепенно нашел единомышленников, которые стали его помощниками. Так в конце концов и возникло братство в Ройтлингене с машиностроительным заводом, позже к нему добавились бумажная фабрика и деревообрабатывающее предприятие. Полученные доходы шли на возведение и реконструкцию христианских храмов и других церковных сооружений.</w:t>
      </w:r>
    </w:p>
    <w:p>
      <w:pPr>
        <w:pStyle w:val="Normal"/>
        <w:widowControl w:val="false"/>
        <w:tabs>
          <w:tab w:val="left" w:pos="720" w:leader="none"/>
        </w:tabs>
        <w:jc w:val="both"/>
        <w:rPr/>
      </w:pPr>
      <w:r>
        <w:rPr/>
        <w:t xml:space="preserve">     </w:t>
      </w:r>
      <w:r>
        <w:rPr/>
        <w:t>Свое призвание Вернер видел в том, чтобы “соединить современный индустриализм с социализмом, основанном на братской любви христиан”. Насколько впечатляющими и успешными были усилия в пользу вверенных им опекаемых - а среди них находились и некоторые с довольно незначительными навыками и низкой работоспособностью, - настолько мало удалось сделать “в деле соединения христианского социализма с капиталистическим способом ведения хозяйства”, как однажды заметил Даймлер уже в конце своей деятельности. Финансовый успех всего труда выразился в том, что за 1867 год было получено два процента, а потом ежегодно - четыре процента дивидендов. После смерти Кесслера 16 марта 1867 года Даймлер лишился той материальной поддержки, которую он как технический руководитель машиностроительного завода братства считал необходимой для проведения работ. В конце июня 1869 года он покинул Ройтлинген. В деле осуществления смелых планов это время показалось Готлибу Даймлеру шагом назад. Более счастливой стороной жизни в Ройтлингене стало создание своего собственного семейного очага: женитьба на Эмме Курц, дочери аптекаря Курца из Ельбронна. Свадьба Готлиба состоялась 9 ноября 1867 года. Это событие всколыхнуло привычное течение его бытия, наполнило новыми силами и придало цели его жизни еще большую значимость.</w:t>
      </w:r>
    </w:p>
    <w:p>
      <w:pPr>
        <w:pStyle w:val="Normal"/>
        <w:widowControl w:val="false"/>
        <w:tabs>
          <w:tab w:val="left" w:pos="720" w:leader="none"/>
        </w:tabs>
        <w:jc w:val="both"/>
        <w:rPr/>
      </w:pPr>
      <w:r>
        <w:rPr/>
        <w:t xml:space="preserve">     </w:t>
      </w:r>
      <w:r>
        <w:rPr/>
        <w:t>Оглядываясь назад, можно заключить, что пребывание в Ройтлингене имело решающее значение для совместной деятельности Даймлера и Майбаха.</w:t>
      </w:r>
    </w:p>
    <w:p>
      <w:pPr>
        <w:pStyle w:val="Normal"/>
        <w:widowControl w:val="false"/>
        <w:tabs>
          <w:tab w:val="left" w:pos="720" w:leader="none"/>
        </w:tabs>
        <w:jc w:val="both"/>
        <w:rPr/>
      </w:pPr>
      <w:r>
        <w:rPr/>
        <w:t xml:space="preserve">     </w:t>
      </w:r>
      <w:r>
        <w:rPr/>
        <w:t>Вильгельм Майбах родился 9 февраля 1846 года в Гайльброне. В возрасте десяти лет он потерял отца, который был столяром, и мать. С тех пор мальчик находился в братстве, получил школьное образование и уже в 15 лет попал в техническое бюро машиностроительного завода братства, так как отличался незаурядными способностями. В течение пяти лет учебы, куда входила и непосредственная практическая работа в мастерских, он посещал школу для взрослых и, закончив обучение, смог поступить в городское высшее реальное училище, где изучал математику. Молодой Майбах уже в это время проявил склонность к изобретательству, соорудив, например, пресс для золочения, оснащенный керосиновым обогревом. Таким прессом пользовались переплетчики. Своими достижениями молодой одаренный техник привлек к себе внимание Даймлера, который, перейдя работать в машиностроительную компанию Карлсруэ, взял Майбаха своим сотрудник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 июля 1869 года Даймлер как “председатель всех мастерских” вошел в машиностроительную компанию Карлсруэ, которая с 1851 года стала называться “Машиностроительный завод Карлсруэ”. Машиностроительный завод, дело всей жизни Эмиля Кесслера, тоже почувствовал на себе последствия экономического кризиса 1848 года. Для реконструкции предприятия требовались все более значительные финансы, какими Кесслер не располагал. После реорганизации акционерного общества в 1851 году Кесслер расстался со своим “детищем”, которое он превратил в ведущее промышленное предприятие.</w:t>
      </w:r>
    </w:p>
    <w:p>
      <w:pPr>
        <w:pStyle w:val="Normal"/>
        <w:widowControl w:val="false"/>
        <w:tabs>
          <w:tab w:val="left" w:pos="720" w:leader="none"/>
        </w:tabs>
        <w:jc w:val="both"/>
        <w:rPr/>
      </w:pPr>
      <w:r>
        <w:rPr/>
        <w:t xml:space="preserve">     </w:t>
      </w:r>
      <w:r>
        <w:rPr/>
        <w:t>Когда Даймлер пришел на завод, паровозостроение, машиностроение и мостостроение, а также вспомогательное производство - литейный и кузнечный цехи - находились на подъеме. К техническим мощностям предъявлялись тогда чрезвычайно высокие требования. Необходимо было совершенствовать организацию предприятия и различных технологических процессов, добиваться повышения производительности труда и слаженной работы в мастерских, повышать качество продукции и соблюдать указанные сроки ее изготовления, привлекать хороших специалистов, потому что отсутствие подготовленных кадров часто наиболее остро ощущается в период развития промышленных предприятий. Особенно ценным оказался сейчас опыт, приобретенный Даймлером в Англ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3 сентября 1869 года в семье Даймлеров появился первый ребенок, а уже 8 сентября 1871 года к маленькому Паулю присоединился братик Адольф. Франко-прусская война значительно усложнила профессиональные задачи, но не вызвала каких-либо изменений в привычном течении повседневного быта Готлиба Даймлера. К осознанию счастья в своей семейной жизни теперь добавилось и удовлетворение от того, что его признали первоклассные специалисты, по достоинству оценив его опыт, знания, умения, настойчивость в достижении поставленных целей. Прежде всего, Готлиб добился уважения как организатор и руководитель производства в машиностроении благодаря способности даже в трудных условиях, связанных с несовершенными орудиями труда и недостаточным уровнем подготовки рабочих, все же добиваться высоких результатов. Отто и Ланген в Дейтце обратили внимание на Даймлера, которому к тому времени уже исполнилось 38 лет. Готлиба и самого привлекали значительные достижения этих двух мужчин. Еще в 1867 году он познакомился на Всемирной выставке в Париже с атмосферным двигателем Отто, который считался тогда самым мощным двигателем внутреннего сгорания. В лице Отто и Лангена судьба предоставляла шанс Готлибу все свои профессиональные знания и достижения посвятить технике создания двигателей.</w:t>
      </w:r>
    </w:p>
    <w:p>
      <w:pPr>
        <w:pStyle w:val="Normal"/>
        <w:widowControl w:val="false"/>
        <w:tabs>
          <w:tab w:val="left" w:pos="720" w:leader="none"/>
        </w:tabs>
        <w:jc w:val="both"/>
        <w:rPr/>
      </w:pPr>
      <w:r>
        <w:rPr/>
        <w:t xml:space="preserve">     </w:t>
      </w:r>
      <w:r>
        <w:rPr/>
        <w:t>В начале 1872 года эти планы настолько созрели, что появилась возможность поставить производство атмосферных двигателей Отто на мощную промышленную основу. В связи с этим 5 января 1872 года состоялось преобразование предприятия Отто и Лангена в акционерное общество “Завод газовых двигателей. Дейтц”. Чтобы придать всему производству необходимый импульс, нужно было подыскать опытного руководителя. Вначале управление предложили Отто, но Ланген, за которым при реорганизации оставалось последнее слово, рекомендовал на этот пост Готлиба Даймлера. 11 марта 1872 года наблюдательный совет одобрил решение о назначении Даймлера.</w:t>
      </w:r>
    </w:p>
    <w:p>
      <w:pPr>
        <w:pStyle w:val="Normal"/>
        <w:widowControl w:val="false"/>
        <w:tabs>
          <w:tab w:val="left" w:pos="720" w:leader="none"/>
        </w:tabs>
        <w:jc w:val="both"/>
        <w:rPr/>
      </w:pPr>
      <w:r>
        <w:rPr/>
        <w:t xml:space="preserve">     </w:t>
      </w:r>
      <w:r>
        <w:rPr/>
        <w:t>Вскоре пришли к согласию и относительно объема работ, которые поручались Даймлеру: он нес ответственность за мастерские и чертежное бюро. Несколько позже достигли взаимопонимания и по материальным вопросам. Готлибу был назначен ежегодный оклад в 1500 талеров и пять процентов чистой прибыли от “Завода газовых двигателей”. Кроме этого, до конца года ему предоставлялась квартира. 1 августа 1872 года Даймлер вступил в новую должность.</w:t>
      </w:r>
    </w:p>
    <w:p>
      <w:pPr>
        <w:pStyle w:val="Normal"/>
        <w:widowControl w:val="false"/>
        <w:tabs>
          <w:tab w:val="left" w:pos="720" w:leader="none"/>
        </w:tabs>
        <w:jc w:val="both"/>
        <w:rPr/>
      </w:pPr>
      <w:r>
        <w:rPr/>
        <w:t xml:space="preserve">     </w:t>
      </w:r>
      <w:r>
        <w:rPr/>
        <w:t>Если учесть уровень тогдашнего производства и состояние заводского оборудования, несовершенство прежних инструментов и вспомогательных средств, свойства материала и, наконец, незначительный опыт в этой области, то легко можно представить себе, каким трудоемким было изготовление одной такой сложной машины, как атмосферный двигатель. В связи с увеличением обязательств по поставкам росли и трудности. Уже до своего появления в Дейтце Даймлер оказал существенное влияние на планы расширения строительства.</w:t>
      </w:r>
    </w:p>
    <w:p>
      <w:pPr>
        <w:pStyle w:val="Normal"/>
        <w:widowControl w:val="false"/>
        <w:tabs>
          <w:tab w:val="left" w:pos="720" w:leader="none"/>
        </w:tabs>
        <w:jc w:val="both"/>
        <w:rPr/>
      </w:pPr>
      <w:r>
        <w:rPr/>
        <w:t xml:space="preserve">     </w:t>
      </w:r>
      <w:r>
        <w:rPr/>
        <w:t>Приступив к работе, Даймлер все свои силы направил на обновление оборудования и методов производства. На пост руководителя конструкторского бюро он рекомендовал своего сотрудника по Карлсруэ Вильгельма Майбаха, который еще до назначения Даймлера помогал в проведении строительных работ на заводе. В конце 1872 года эти работы настолько продвинулись, что с 1 января 1873 года Майбах уже смог окончательно взять на себя все руководство конструированием. Из Вюртемберга Даймлер перевел и некоторых рабочих и попытался все еще ремесленное производство превратить в организованный заводской труд.</w:t>
      </w:r>
    </w:p>
    <w:p>
      <w:pPr>
        <w:pStyle w:val="Normal"/>
        <w:widowControl w:val="false"/>
        <w:tabs>
          <w:tab w:val="left" w:pos="720" w:leader="none"/>
        </w:tabs>
        <w:jc w:val="both"/>
        <w:rPr/>
      </w:pPr>
      <w:r>
        <w:rPr/>
        <w:t xml:space="preserve">     </w:t>
      </w:r>
      <w:r>
        <w:rPr/>
        <w:t>Вскоре удалось довести атмосферный двигатель Отто до сравнительно высокого проектно-конструкторского и производственно-технического уровня. Так, сохранившиеся протоколы за 1875 год почти не упоминают о технических рекламациях. И производительность труда вскоре существенно повысилась. В 1875 году было выпущено 643 двигателя общей мощностью в 735 л.с., количество рабочих достигло 230 человек. Эти успехи дали возможность выделять мастерам единовременное денежное вознаграждение в соответствии с количеством выпущенной продукции. Майбах, например, получал за каждый безупречно поставленный двигатель особую плату в один талер.</w:t>
      </w:r>
    </w:p>
    <w:p>
      <w:pPr>
        <w:pStyle w:val="Normal"/>
        <w:widowControl w:val="false"/>
        <w:tabs>
          <w:tab w:val="left" w:pos="720" w:leader="none"/>
        </w:tabs>
        <w:jc w:val="both"/>
        <w:rPr/>
      </w:pPr>
      <w:r>
        <w:rPr/>
        <w:t xml:space="preserve">     </w:t>
      </w:r>
      <w:r>
        <w:rPr/>
        <w:t>Но атмосферный двигатель не имел перспективы дальнейшего развития, так как его мощность не превышала 3 л.с., большой вес и тяжелый ход не позволяли использовать мотор во многих целях, прежде всего, для средств передвижения. И размещение его в небольших мастерских было связано с определенными трудностями: двигатель в 2 л.с. требовал высоты помещения до трех метров, а для двигателя в 3 л.с. нужны были уже 4 метра и более. По этой причине некоторые ремесленники вынуждены были отказаться от подобной покупки.</w:t>
      </w:r>
    </w:p>
    <w:p>
      <w:pPr>
        <w:pStyle w:val="Normal"/>
        <w:widowControl w:val="false"/>
        <w:tabs>
          <w:tab w:val="left" w:pos="720" w:leader="none"/>
        </w:tabs>
        <w:jc w:val="both"/>
        <w:rPr/>
      </w:pPr>
      <w:r>
        <w:rPr/>
        <w:t xml:space="preserve">     </w:t>
      </w:r>
      <w:r>
        <w:rPr/>
        <w:t>При расширении завода это обстоятельство не было, вероятно, достаточно учтено. В середине 1875 года предложение превысило спрос. Сбыт мог быть затруднен и наметившимся экономическим спадом периода перестройки. Чтобы предотвратить кризис завода газовых двигателей, нужно было искать новые пути развития предприятия.</w:t>
      </w:r>
    </w:p>
    <w:p>
      <w:pPr>
        <w:pStyle w:val="Normal"/>
        <w:widowControl w:val="false"/>
        <w:tabs>
          <w:tab w:val="left" w:pos="720" w:leader="none"/>
        </w:tabs>
        <w:jc w:val="both"/>
        <w:rPr/>
      </w:pPr>
      <w:r>
        <w:rPr/>
        <w:t xml:space="preserve">     </w:t>
      </w:r>
      <w:r>
        <w:rPr/>
        <w:t>Попытались создать установку для дистилляции керосина. 12 января 1875 года на основании решения наблюдательного совета Даймлеру дали поручение заняться разработкой “керосинового двигателя”. Испытания были закончены к концу 1875 года. Но есть еще одно указание от 5 января 1876 года: проверить эти двигатели на взрывоопасность. В то время было построено лишь незначительное количество моторов, работающих на бензине. Но и в настоящее время, наряду с газовыми, двигатели, использующие в работе жидкое топливо, являются предметом особых размышлений. А в описываемый момент инженеры-изобретатели не могли продвинуться ни на шаг даль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1875 году будущее завода в Дейтце, развивающегося так бурно, действительно было поставлено под угрозу из-за внезапного спада в сбыте продукции. Друг Лангена, профессор Рюле, советник по вопросам, относящимся к специальным областям, в июле 1875 года, в самый разгар кризиса, первым подал предупредительный сигнал: существованию газового двигателя угрожает появление машин, работающих на горячем воздухе. Рюле настаивает на продолжении работ над газовым двигателем, а в особенности над мотором, работающем на лигроже. (Лигроин - “тяжелый бензин”, один из продуктов перегонки нефти с несколько большим удельным весом, чем бензин). Со свойственным ему темпераментом, он предлагает уволить Даймлера, который, как и Майбах, все еще упрямо держится за атмосферный двигатель. По его мнению, даже предложение Даймлера, зафиксированное в заявлении о патенте от 3 января 1876 года, - создать атмосферный двигатель двойного действия, работающий на смеси газа и керосина, не сможет предотвратить надвигающийся кризис. Время атмосферного двигателя уходит: конструкция себя не оправдывает.</w:t>
      </w:r>
    </w:p>
    <w:p>
      <w:pPr>
        <w:pStyle w:val="Normal"/>
        <w:widowControl w:val="false"/>
        <w:tabs>
          <w:tab w:val="left" w:pos="720" w:leader="none"/>
        </w:tabs>
        <w:jc w:val="both"/>
        <w:rPr/>
      </w:pPr>
      <w:r>
        <w:rPr/>
        <w:t xml:space="preserve">     </w:t>
      </w:r>
      <w:r>
        <w:rPr/>
        <w:t>Между тем Ланген старается сгладить противоречия, обострившиеся из-за кризиса. Испытания проводятся на новой основе. При содействии Даймлера руководителем опытов назначается инженер Франс Ринге, который поступает в подчинение Отто. С огромной энергией все принимаются за новые разработки. Отто возвращается к своим неудавшимся экспериментам 1861 - 1862 годов. Изучаются все известные результаты испытаний, отклоняются, перерабатываются заново, совершенствуются и снова проверяются. Отто сумел именно в это время показать все свои огромные творческие возможности: записи от 9 мая 1876 года в книге опытов Рингса впервые приводят диаграмму работы четырехтактного газового двигателя.</w:t>
      </w:r>
    </w:p>
    <w:p>
      <w:pPr>
        <w:pStyle w:val="Normal"/>
        <w:widowControl w:val="false"/>
        <w:tabs>
          <w:tab w:val="left" w:pos="720" w:leader="none"/>
        </w:tabs>
        <w:jc w:val="both"/>
        <w:rPr/>
      </w:pPr>
      <w:r>
        <w:rPr/>
        <w:t xml:space="preserve">     </w:t>
      </w:r>
      <w:r>
        <w:rPr/>
        <w:t>Теперь была необходима конструктивная переработка четырехтактного двигателя. Эту задачу поручили Герману Шумму, будущему генеральному директору, приглашенному на завод по рекомендации Даймлера. Уже в сентябре и октябре 1876 года, через невероятно короткий промежуток времени, были опробованы первые готовые образцы. Быстро сменяя друг друга, появились новые типы двигателей от 1/2 до 8 л.с. Конструкторское бюро добилось удивительных результатов. Атмосферному двигателю была найдена достойная замена. В основу заводского производства легла современная технология изготовления мотора нового типа. Началось победное шествие двигателей внутреннего сгорания.</w:t>
      </w:r>
    </w:p>
    <w:p>
      <w:pPr>
        <w:pStyle w:val="Normal"/>
        <w:widowControl w:val="false"/>
        <w:tabs>
          <w:tab w:val="left" w:pos="720" w:leader="none"/>
        </w:tabs>
        <w:jc w:val="both"/>
        <w:rPr/>
      </w:pPr>
      <w:r>
        <w:rPr/>
        <w:t xml:space="preserve">     </w:t>
      </w:r>
      <w:r>
        <w:rPr/>
        <w:t>Появление четырехтактного двигателя Отто достаточно убедительно показало, что только взаимодействие ведущей идеи с работой конструкторского бюро и самого производства, охватывающего все до мельчайших деталей, может дать экономический эффект. Примером тому служит даже само зажигание первого четырехтактного двигателя.</w:t>
      </w:r>
    </w:p>
    <w:p>
      <w:pPr>
        <w:pStyle w:val="Normal"/>
        <w:widowControl w:val="false"/>
        <w:tabs>
          <w:tab w:val="left" w:pos="720" w:leader="none"/>
        </w:tabs>
        <w:jc w:val="both"/>
        <w:rPr/>
      </w:pPr>
      <w:r>
        <w:rPr/>
        <w:t xml:space="preserve">     </w:t>
      </w:r>
      <w:r>
        <w:rPr/>
        <w:t>Четырехтактный двигатель Отто имел поистине искусное устройство для зажигания “тяжелой” смеси искрой извне, что предполагало значительно большие трудности по сравнению с зажиганием применяемой до сих пор неконденсированной смеси. Без этого осмысленного конструкторского решения работа четырехтактного двигателя была бы совершенно невозможна. Здесь речь идет об уже применяемом в атмосферном двигателе регулируемом клапане, приспособленном для особых условий работы четырехтактного мотора. Вследствие уплотнения в камере сгорания, искра должна проскакивать в цилиндр через клапан, снабженный множественными, связанными друг с другом каналами. Задача осложнялась тем, что один и тот же клапан регулировал воспламенение смеси и впрыскивание топлива. Несмотря на удачное изготовление этого устройства, были выявлены и недостатки, которые проявлялись еще в большей степени, когда повышалась плотность смеси или увеличивалось число оборотов. Уже через некоторое время в Дейтце стали задумываться над тем, как можно усовершенствовать зажигание в этом двигателе.</w:t>
      </w:r>
    </w:p>
    <w:p>
      <w:pPr>
        <w:pStyle w:val="Normal"/>
        <w:widowControl w:val="false"/>
        <w:tabs>
          <w:tab w:val="left" w:pos="720" w:leader="none"/>
        </w:tabs>
        <w:jc w:val="both"/>
        <w:rPr/>
      </w:pPr>
      <w:r>
        <w:rPr/>
        <w:t xml:space="preserve">     </w:t>
      </w:r>
      <w:r>
        <w:rPr/>
        <w:t>Весной 1877 года Эйген Ланген по просьбе Отто обратился к Вернеру Сименсу, чтобы узнать его мнение об электрическом зажигании. Сименс вначале идею отклонил, считая, что для этой цели искра газа остается самым лучшим средством. Но через несколько недель он по настоянию Лангена неожиданно снова вернулся к вопросу о зажигании и внес обдуманное предложение. 27 июля 1877 года завод газовых двигателей в лице Готлиба Даймлера заказал фирме “Сименс и Гальске” зажигательное устройство. Но испытания не принесли удовлетворительных результатов и закончились уже в 1878 году.</w:t>
      </w:r>
    </w:p>
    <w:p>
      <w:pPr>
        <w:pStyle w:val="Normal"/>
        <w:widowControl w:val="false"/>
        <w:tabs>
          <w:tab w:val="left" w:pos="720" w:leader="none"/>
        </w:tabs>
        <w:jc w:val="both"/>
        <w:rPr/>
      </w:pPr>
      <w:r>
        <w:rPr/>
        <w:t xml:space="preserve">     </w:t>
      </w:r>
      <w:r>
        <w:rPr/>
        <w:t>Затем кому-то пришла в голову мысль использовать в качестве зажигания калильную трубку, изобретенную Лео Финком в Аахене, но и это не удалось. Пришлось вернуться к прежнему вариан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использования двигателя в транспортных средствах не было еще необходимых предпосылок, а именно: высокого числа оборотов и незначительного веса мотора. В этом направлении шли дальнейшие разработки, для чего и требовалось упростить принцип зажигания. Все мысли Даймлера сконцентрировались на этом. Опыт, приобретенный в Дейтце, послужил питательной средой для созревания изобретательских план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е сама творческая энергия Отто, будоражившая работников всего предприятия, единоличное управление заводом Лангена и, наконец, целеустремленность Даймлера в осуществлении больших производственных задач создавали иногда напряженность в отношениях между тремя совершенно разными личностями, схожими лишь в своей преданности делу, вызывая у каждого раздражение и неудовлетворенность. Вследствие этого страдало сотрудничество, в основном, между Даймлером и Отто, причем каждый ссылался на свои успехи, укреплявшие самодостаточность в сознании обо их мужчин и уменьшавшие их сговорчивость. С 1878 года размолвки участились. О том, что разногласия между ними все время усиливались” свидетельствует письмо Густава, брата Лангада, написанное в дружеском тоне 6 декабря 1880 года. Там впервые ясно высказано, что из-за различия характеров “успешное коллегиальное сотрудничество невозможно”. Густав Лапген предложил Даймлеру оставить занимаемую должность и основать свой филиал завода газовых двигателей, подобно Венскому филиалу.</w:t>
      </w:r>
    </w:p>
    <w:p>
      <w:pPr>
        <w:pStyle w:val="Normal"/>
        <w:widowControl w:val="false"/>
        <w:tabs>
          <w:tab w:val="left" w:pos="720" w:leader="none"/>
        </w:tabs>
        <w:jc w:val="both"/>
        <w:rPr/>
      </w:pPr>
      <w:r>
        <w:rPr/>
        <w:t xml:space="preserve">     </w:t>
      </w:r>
      <w:r>
        <w:rPr/>
        <w:t>Когда следующим летом Даймлеру сделали предложение отправиться в Россию, чтобы там попытаться организовать сбыт газовых двигателей, он согласился. С этой поездкой он связывал надежду на то, что новые впечатления, которые могут появиться в другой обстановке, дадут ему возможность несколько расслабиться и отвлечься от личных проблем.</w:t>
      </w:r>
    </w:p>
    <w:p>
      <w:pPr>
        <w:pStyle w:val="Normal"/>
        <w:widowControl w:val="false"/>
        <w:tabs>
          <w:tab w:val="left" w:pos="720" w:leader="none"/>
        </w:tabs>
        <w:jc w:val="both"/>
        <w:rPr/>
      </w:pPr>
      <w:r>
        <w:rPr/>
        <w:t xml:space="preserve">     </w:t>
      </w:r>
      <w:r>
        <w:rPr/>
        <w:t>Сохранившаяся записная книжка Даймлера дает возможность хотя бы приблизительно проследить маршрут путешествия в Россию, начавшегося 30 сентября 1881 года в Дейтце: через Берлин он отправился в Москву, оттуда в Санкт-Петербург, Ригу, Новгород и снова в Москву, затем опять Нижний Новгород, Тула, Харьков и Одесса. Обратный путь Даймлера лежал через Лемберг и Краков в Вену, где он осмотрел филиал “Завода газовых двигателей. Дейтц”. 15 декабря 1881 года Готлиб Даймлер возвращается в Дейтц. Впечатления его поистине огромны. Неожиданно для себя в России он увидел индустриальную деятельность, “о которой на Западе почти ничего не знали или во всяком случае имели совершенно неверные представления. Здесь все так и рвется к техническому прогрессу”. В соответствии с увиденным Даймлер выявил возможные перспективы удачного сбыта газовых двигателей.</w:t>
      </w:r>
    </w:p>
    <w:p>
      <w:pPr>
        <w:pStyle w:val="Normal"/>
        <w:widowControl w:val="false"/>
        <w:tabs>
          <w:tab w:val="left" w:pos="720" w:leader="none"/>
        </w:tabs>
        <w:jc w:val="both"/>
        <w:rPr/>
      </w:pPr>
      <w:r>
        <w:rPr/>
        <w:t xml:space="preserve">     </w:t>
      </w:r>
      <w:r>
        <w:rPr/>
        <w:t>Уже через несколько дней, 22 декабря, Даймлер представил отчет о впечатлениях своей поездки в Россию. Наблюдательный совет поддержал его намерение создать в России, а именно в Санкт-Петербурге филиал завода. 28 декабря 1881 Даймлеру предложили взять на себя решение задачи. Одновременно расторгался существующий договор, предусматривающий предупреждение об увольнении за полгода. Но Даймлер отклоняет это предложение. Для него оно означало бы конец всей деятельности в Дейтце, наполненной настоящей борьбой и неимоверными усилиями, принесшими значительные успехи, к тому же и приличные доходы.</w:t>
      </w:r>
    </w:p>
    <w:p>
      <w:pPr>
        <w:pStyle w:val="Normal"/>
        <w:widowControl w:val="false"/>
        <w:tabs>
          <w:tab w:val="left" w:pos="720" w:leader="none"/>
        </w:tabs>
        <w:jc w:val="both"/>
        <w:rPr/>
      </w:pPr>
      <w:r>
        <w:rPr/>
        <w:t xml:space="preserve">     </w:t>
      </w:r>
      <w:r>
        <w:rPr/>
        <w:t>Как бы ни угнетало Даймлера предстоящее расставание с Дейтцем, обостренное нынешними неурядицами, но все же оно должно было привести его к личному творчеству. Многие обстоятельства, связанные с прошлым, будоражили его, вынуждая предъявлять свои права. Вследствие этого, отношение влиятельных господ в Дейтце к Майбаху приняли недружелюбный характер. Так как Майбах был верным сторонником Даймлера - даже несмотря на случайные размолвки, - разногласия с Даймлером отразились и на отношении руководства завода к Майбаху. Он почувствовал себя отстраненным от дел, лишился доверия, которое при его стремлении в жизни к высоким идеалам всегда ставил выше материальных благ. В этой кризисной ситуации Даймлер предложил Майбаху расторгнуть трудовой договор в Дейтце, если тот согласен принять участие в осуществлении его планов. С одной стороны, это свидетельствовало о безусловной уверенности Даймлера в успехе своего замысла создать быстроходный двигатель внутреннего сгорания, которым он решил теперь окончательно заняться, а с другой, о доверии Майбаха, который безоговорочно встал на его сторону. 18 апреля 1882 года в Дейтце между Даймлером и Майбахом был заключен договор, в десяти пунктах определявший их взаимоотношения. В § 1 говорилось:</w:t>
      </w:r>
    </w:p>
    <w:p>
      <w:pPr>
        <w:pStyle w:val="Normal"/>
        <w:widowControl w:val="false"/>
        <w:tabs>
          <w:tab w:val="left" w:pos="720" w:leader="none"/>
        </w:tabs>
        <w:jc w:val="both"/>
        <w:rPr/>
      </w:pPr>
      <w:r>
        <w:rPr/>
        <w:t xml:space="preserve">     </w:t>
      </w:r>
      <w:r>
        <w:rPr/>
        <w:t>"Господин Майбах занимает у господина Даймлера в Каннштате должность инженера и конструктора для разработки и практического воплощения различных проектов и идей по отраслям машиностроения, которые господин Даймлер будет поручать ему, а также, смотря по обстоятельствам, и другие технические и коммерческие работы”.</w:t>
      </w:r>
    </w:p>
    <w:p>
      <w:pPr>
        <w:pStyle w:val="Normal"/>
        <w:widowControl w:val="false"/>
        <w:tabs>
          <w:tab w:val="left" w:pos="720" w:leader="none"/>
        </w:tabs>
        <w:jc w:val="both"/>
        <w:rPr/>
      </w:pPr>
      <w:r>
        <w:rPr/>
        <w:t xml:space="preserve">     </w:t>
      </w:r>
      <w:r>
        <w:rPr/>
        <w:t>Остальные параграфы касались оплаты, участия в прибылях, финансового обеспечения на случай смерти. Договор вступал в силу 1 января 1883 года. За время до окончательного разделения, как и было решено, Даймлер смог спокойно переехать в Каннштат. В июле 1882 года вместе с супругой Эммой и детьми Паулем, Адольфом, Эммой (1873 года рождения), Мартой (1878) и Вильгельмом (1881) он въехал в свой новый дом. Это была вилла на краю парка, сегодня это Таубенхаймштрассе. Оранжерею, расположенную в чудесном саду, расширили за счет пристройки. Подсобное помещение превратили в кабинет, в остальной части дома разместили мастерскую для испытаний. Как все это отличалось от Дейгца! Там - быстро развивающийся завод, одно из самых значительных предприятий подобного рода, где заняты почти 300 рабочих, с годовым производством более 600 двигателей на 2300 л, с. Здесь - рабочее место, располагающее к идиллии, простотой и размерами оно просто обескураживало.</w:t>
      </w:r>
    </w:p>
    <w:p>
      <w:pPr>
        <w:pStyle w:val="Normal"/>
        <w:widowControl w:val="false"/>
        <w:tabs>
          <w:tab w:val="left" w:pos="720" w:leader="none"/>
        </w:tabs>
        <w:jc w:val="both"/>
        <w:rPr/>
      </w:pPr>
      <w:r>
        <w:rPr/>
        <w:t xml:space="preserve">     </w:t>
      </w:r>
      <w:r>
        <w:rPr/>
        <w:t>Родные края со своей притягательной силой, уединенность и тишина наполняли душу Даймлера, которому уже исполнилось 48 лет, покоем и радостью. Употребляя воду знаменитых каннштатских минеральных источников, находящихся поблизости, он надеялся, что их целебные свойства окажут благотворное влияние на здоровье, заботой о котором он так часто пренебрегал. Сбережения от значительных доходов и акции из Дейтца, в будущем обещавшие солидные суммы, составили материальную базу для его собственной работы. Так в самом начале были созданы все условия для будущей творческой деятельности. Вильгельм Майбах переехал в Каннштат в октябре 1882 г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вместная работа двух изобретателей была направлена на создание быстроходного двигателя, который должен приводить в движение транспортные средства. Для этого было необходимо вплотную заняться зажиганием и предстояло избавиться от всех недостатков прежнего сложного управления. По опыту моторостроения Даймлер и Майбах знали о самовоспламенении, которое нежелательно при запуске двигателя. Этот недостаток они попытались превратить в преимущество. На основе этих размышлений, подкрепленных испытаниями, появился основной патент для двигателя Даймлера, помеченный 16 декабря 1883 года, № 28022. В патентном описании на первый план было выдвинуто самовоспламенение, происходящее в результате быстрой компрессии смеси и ее зажигания на изолированных горячих стенках цилиндра и поршня. Нагреватель с тонкими стенками, связанный с цилиндром и закрытый с другого конца выпускным клапаном, раскаляется от искры, при этом сжатая смесь воспламеняется. Таким образом, зажигание происходит до начала указанного процесса. На практике сразу же выявились и первые недостатки. Изолированные стенки цилиндра затрудняли отвод тепла, поэтому место, где происходит самовоспламенение, нужно было перенести во внутреннюю часть нагревателя. Кроме этого, нагреватель на протяжении всей работы мотора должен оставаться накаленным. В результате удалось добиться полного успеха. Путь к созданию быстроходного двигателя был откры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исьмо, написанное Даймлером в ответ на кассационную жалобу, пришедшую на завод газовых двигателей в Дейтце в 1894 году, повествует о трудностях предприятия и их преодолении. В одном-единственном, но таком содержательном предложении говорится:</w:t>
      </w:r>
    </w:p>
    <w:p>
      <w:pPr>
        <w:pStyle w:val="Normal"/>
        <w:widowControl w:val="false"/>
        <w:tabs>
          <w:tab w:val="left" w:pos="720" w:leader="none"/>
        </w:tabs>
        <w:jc w:val="both"/>
        <w:rPr/>
      </w:pPr>
      <w:r>
        <w:rPr/>
        <w:t xml:space="preserve">     </w:t>
      </w:r>
      <w:r>
        <w:rPr/>
        <w:t>"Это был долгий путь, потребовавший бесконечных испытаний и беспрестанного целеустремленного труда опытного инженера, хотя вначале были получены совершенно устрашающие результаты с внешним зажиганием и постоянными преждевременными запалами, которые все снова и снова повторялись, а при приведении в движение и сжатии перед мертвой точкой вдруг неожиданно отбрасывали маховик назад, вместо того, чтобы продвигать его вперед, как электрическим током выбивая экспериментатору пусковую ручку из рук, будто старались доказать тем самым недостижимость поставленной цели самовоспламенения, поэтому необходимы были невероятные усилия, чтобы не оставить все попытки, пока благодаря настойчивому продолжению испытаний, изменению формы и размеров камеры сгорания, изменению заряда смеси и т.д. не были получены приемлемые и, наконец, хорошие постоянные диаграммы, а вместе с ними появилась и уверенность в реальности моего неуправляемого воспламенения и в том, что поставленная цель достигнута”. В отсутствии магнитно-электрического запала эти трудности удалось преодолеть при помощи нагревателя. Одновременно появилась необходимость перейти к управляемому воспламенению, так как повысились требования к мощности двигателя. Для работы вентилей Даймлер создал новое устройство, запатентованное 22 декабря 1883 года, № 28243. Оба патента представляют собой основу быстроходного двигателя Даймлера, изготовленного в этом же году, который к полному удовлетворению Даймлера и Майбаха делал 700 - 900 оборотов в минуту. Его конструкторское исполнение наглядно демонстрировало представления Майбаха о самой сути легкого двигателя.</w:t>
      </w:r>
    </w:p>
    <w:p>
      <w:pPr>
        <w:pStyle w:val="Normal"/>
        <w:widowControl w:val="false"/>
        <w:tabs>
          <w:tab w:val="left" w:pos="720" w:leader="none"/>
        </w:tabs>
        <w:jc w:val="both"/>
        <w:rPr/>
      </w:pPr>
      <w:r>
        <w:rPr/>
        <w:t xml:space="preserve">     </w:t>
      </w:r>
      <w:r>
        <w:rPr/>
        <w:t>Так в конце 1883 года была заложена основа двигателя Даймлера. Но первые технические успехи не ввели изобретателей в эйфорию. Для того, чтобы осуществить задуманную цель, необходимо было преодолеть еще целый ряд препятствий.</w:t>
      </w:r>
    </w:p>
    <w:p>
      <w:pPr>
        <w:pStyle w:val="Normal"/>
        <w:widowControl w:val="false"/>
        <w:tabs>
          <w:tab w:val="left" w:pos="720" w:leader="none"/>
        </w:tabs>
        <w:jc w:val="both"/>
        <w:rPr/>
      </w:pPr>
      <w:r>
        <w:rPr/>
        <w:t xml:space="preserve">     </w:t>
      </w:r>
      <w:r>
        <w:rPr/>
        <w:t>Хотя созданный в 1883 году двигатель функционировал неожиданно хорошо, предстояло его дальнейшее серьезное усовершенствование. Воздушное охлаждение было заменено водяным. Отказались от открытой формы двигателя с отдельно устроенным маховиком, предпочтение было отдано устойчивому закрытому типу - с пыленепроницаемым кузовом, внутри которого помещался маховик, ведущее колесо. Это описание изложено в патенте № 34926 от 3 апреля 1885 года и представляет собой первый двигатель Даймлера. Даймлер стремился создать мотор не только для производственных целей, но и для приведения в движение различных транспортных средств, поэтому необходимо было построить двигатель, занимающий по возможности меньше места. Майбах сотворил чудо, добившись при небольших размерах и незначительном весе большой мощности, что является основным конструкторским требованием к мотору и в настоящее время.</w:t>
      </w:r>
    </w:p>
    <w:p>
      <w:pPr>
        <w:pStyle w:val="Normal"/>
        <w:widowControl w:val="false"/>
        <w:tabs>
          <w:tab w:val="left" w:pos="720" w:leader="none"/>
        </w:tabs>
        <w:jc w:val="both"/>
        <w:rPr/>
      </w:pPr>
      <w:r>
        <w:rPr/>
        <w:t xml:space="preserve">     </w:t>
      </w:r>
      <w:r>
        <w:rPr/>
        <w:t>Мотоцикл, сконструированный на основе патента № 36423 от 29 августа 1885 года, с двигателем в 1/2 л.с., который с учетом особых условий приведения в движение охлаждался воздухом, представлял собой самую нижнюю границу мощности мотора Даймлера. В ноябре 1885 года мотоцикл прошел первые испытания и, что для Даймлера было особенно важно, продемонстрировал все свои возможности применения. Такой мотор, имея малый объем и вес, мог быть использован и на других специфических средствах передвижения. Автор изобретения попытался этот двигатель поставить" на санях, превратив их в автосани. Для этого ведущее колесо было снабжено небольшими зубчиками, а переднее заменено полозьями. Даймлер подумывал и об управляемой коляске для инвалидов. Но совершенно неожиданно он оставляет эти планы. Прошло еще десять лет, пока мотоцикл попал в поле зрения общественности. Для этого было необходимо пройти еще долгий путь совершенствования автомашины.</w:t>
      </w:r>
    </w:p>
    <w:p>
      <w:pPr>
        <w:pStyle w:val="Normal"/>
        <w:widowControl w:val="false"/>
        <w:tabs>
          <w:tab w:val="left" w:pos="720" w:leader="none"/>
        </w:tabs>
        <w:jc w:val="both"/>
        <w:rPr/>
      </w:pPr>
      <w:r>
        <w:rPr/>
        <w:t xml:space="preserve">     </w:t>
      </w:r>
      <w:r>
        <w:rPr/>
        <w:t>Уже во второй половине 1886 года был готов двигатель для его использования в карете. При 650 оборотах в минуту и ходом поршня 120 мм он достигал мощности 1,1 л, с. Одновременно был запланирован привод на задние колеса экипажа.</w:t>
      </w:r>
    </w:p>
    <w:p>
      <w:pPr>
        <w:pStyle w:val="Normal"/>
        <w:widowControl w:val="false"/>
        <w:tabs>
          <w:tab w:val="left" w:pos="720" w:leader="none"/>
        </w:tabs>
        <w:jc w:val="both"/>
        <w:rPr/>
      </w:pPr>
      <w:r>
        <w:rPr/>
        <w:t xml:space="preserve">     </w:t>
      </w:r>
      <w:r>
        <w:rPr/>
        <w:t>Такой экипаж Готлиб Даймлер заказал весной 1886 года фирме “Вимпф и сын” в Штуттгарте. Так как он все свои планы держал в глубокой тайне, то просто заявил, что речь идет о карете, которую он хочет подарить жене ко дню рождения. Это должно быть “что-то очень красивое, но в то же время достаточно солидное”. Вскоре карету доставили, двигатель установили на машиностроительном заводе в Эслингене. Передаточный механизм приводился в движение двумя ременными шкивами двигателя, а от него, в зависимости от трансмиссии, через насечки с двух сторон к зубчатым кольцам на задних колесах. По обе стороны вала передаточного механизма вместо дифференциала было установлено карданное соединение. Вода для охлаждения подавалась через ламелевый радиатор в задней части машины.</w:t>
      </w:r>
    </w:p>
    <w:p>
      <w:pPr>
        <w:pStyle w:val="Normal"/>
        <w:widowControl w:val="false"/>
        <w:tabs>
          <w:tab w:val="left" w:pos="720" w:leader="none"/>
        </w:tabs>
        <w:jc w:val="both"/>
        <w:rPr/>
      </w:pPr>
      <w:r>
        <w:rPr/>
        <w:t xml:space="preserve">     </w:t>
      </w:r>
      <w:r>
        <w:rPr/>
        <w:t>После удачных пробных испытаний на территории завода в Эслингене первый автомобиль Готлиба Даймлера, управляемый умелой рукой Майбаха, начал тарахтеть у мастерской в саду Даймлеров. Но чувство реальности, присущее изобретателю, не утонуло в радости первого успеха. Все дальнейшие планы Готлиба по-прежнему были связаны с двигателем. Любое транспортное средство должно иметь надежный мотор: карета, поезд, пароход, даже дирижабль. Поэтому все усилия Даймлера не были сосредоточены только на автомобиле. Но инженер-изобретатель полностью осознает, какие неимоверные сложности предстоит преодолеть для достижения заветной цели.</w:t>
      </w:r>
    </w:p>
    <w:p>
      <w:pPr>
        <w:pStyle w:val="Normal"/>
        <w:widowControl w:val="false"/>
        <w:tabs>
          <w:tab w:val="left" w:pos="720" w:leader="none"/>
        </w:tabs>
        <w:jc w:val="both"/>
        <w:rPr/>
      </w:pPr>
      <w:r>
        <w:rPr/>
        <w:t xml:space="preserve">     </w:t>
      </w:r>
      <w:r>
        <w:rPr/>
        <w:t>Пока работы находились в начальной стадии и можно было ожидать различных неудач и срывов, Даймлер не решался подробно представить общественности полученные результаты. Этому способствовало и большое недоверие к использованию бензина в качестве горючего. Особенно наглядно опасения проявились при строительстве первой моторной лодки на основе патента № 39367 от 9 октября 1886 года. Учитывая взрывоопасность бензина, Даймлер распорядился укрепить по краям лодки изоляторы, натянуть между ними провода. Должно было возникнуть впечатление, что проходит испытание электрического устройства. К тому же вода хорошо защищала от любопытных. Двигатель собирали и разбирали каждый день. Первые пробные поездки проходили на Неккаре. Об этом событии сообщалось в газете от 5 ноября 1886 года:</w:t>
      </w:r>
    </w:p>
    <w:p>
      <w:pPr>
        <w:pStyle w:val="Normal"/>
        <w:widowControl w:val="false"/>
        <w:tabs>
          <w:tab w:val="left" w:pos="720" w:leader="none"/>
        </w:tabs>
        <w:jc w:val="both"/>
        <w:rPr/>
      </w:pPr>
      <w:r>
        <w:rPr/>
        <w:t xml:space="preserve">     </w:t>
      </w:r>
      <w:r>
        <w:rPr/>
        <w:t>"В последнее время вниз и вверх по течению Неккара на большой скорости снует лодка, в которой сидят восемь человек. Кажется, что ее приводит в движение какая-то невидимая сила. Это привлекает внимание прохожих. Лодка построена Даймлером. Испытательная поездка состоялась в начале августа. С тех пор такие водные прогулки предприняли многие известные техники. Вместо весел необходимо только нажатие руки, чтобы привести лодку в движение в желаемом направлении, с быстрым или медленным ходом”.</w:t>
      </w:r>
    </w:p>
    <w:p>
      <w:pPr>
        <w:pStyle w:val="Normal"/>
        <w:widowControl w:val="false"/>
        <w:tabs>
          <w:tab w:val="left" w:pos="720" w:leader="none"/>
        </w:tabs>
        <w:jc w:val="both"/>
        <w:rPr/>
      </w:pPr>
      <w:r>
        <w:rPr/>
        <w:t xml:space="preserve">     </w:t>
      </w:r>
      <w:r>
        <w:rPr/>
        <w:t>Сын Пауль рассказывал, что Даймлер на вопросы о секрете езды без паруса и весел обычно отвечал:</w:t>
      </w:r>
    </w:p>
    <w:p>
      <w:pPr>
        <w:pStyle w:val="Normal"/>
        <w:widowControl w:val="false"/>
        <w:tabs>
          <w:tab w:val="left" w:pos="720" w:leader="none"/>
        </w:tabs>
        <w:jc w:val="both"/>
        <w:rPr/>
      </w:pPr>
      <w:r>
        <w:rPr/>
        <w:t xml:space="preserve">     </w:t>
      </w:r>
      <w:r>
        <w:rPr/>
        <w:t>"Лодка движется еллектриш”. В шуточно-софистическом смысле это должно было обозначать: двигатель “Ol leckt” (“лакает масло”). В свободное время Пауль, которому тогда было 17 лет, часто помогал своему отцу.</w:t>
      </w:r>
    </w:p>
    <w:p>
      <w:pPr>
        <w:pStyle w:val="Normal"/>
        <w:widowControl w:val="false"/>
        <w:tabs>
          <w:tab w:val="left" w:pos="720" w:leader="none"/>
        </w:tabs>
        <w:jc w:val="both"/>
        <w:rPr/>
      </w:pPr>
      <w:r>
        <w:rPr/>
        <w:t xml:space="preserve">     </w:t>
      </w:r>
      <w:r>
        <w:rPr/>
        <w:t>Несмотря на то, что литейный завод Курца и машиностроительный завод в Эслингене взяли на себя выполнение различных заказов, все возрастающий объем работ привел к тому, что садовый домик, где размещалась мастерская, стал слишком мал. Его расширение было невозможно, поэтому начали подыскивать новое помещение для мастерской. Изобретателям удалось купить заводские и складские помещения одного предприятия на Людвигштрассе, 67, в Каннштате-на-Зеельберге - так назывался этот тогда почти не застроенный район города в нескольких минутах ходьбы от Таубенхаймштрассе. Переезд происходил очень быстро, так как в это время полным ходом шли работы над моторной лодкой и рельсовыми транспортными средствами. Из страховых документов следует, что оборудование на Зеельберге было более чем скромным: паровой котел, паровая машина, сверлильный и токарный станки, инструменты. Кроме Майбаха, представлявшего в одном лице начальника конструкторского бюро и чертежника, с ними сотрудничали еще несколько рабочих и бухгалтер, занимавшийся соответствующими финансовыми операциями и корреспонденци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последующее время было заполнено различными проектами: появились новые замыслы, связанные с разработкой двухцилиндрового V-двигателя, у которого еще больше должен был снизиться вес, и с новой машиной, способной заменить уже освоенный экипаж; продолжалась работа по усовершенствованию моторной лодки, дрезины для железных дорог, замене конки в Штуттгарте вагонами и по созданию двигателя для пожарного насоса. Для удобства и развлечения участников парадных гуляний в Каннштате по городу курсировал моторизованный трамвай, что послужило Даймлеру хорошей рекламой, особенно после того, как пресса опубликовала свое заинтересованное мнение. В популярном журнале “Гартенлаубе” за 1888 год при описании новой машины задушевным тоном того времени сообщалось, что там нет лошадей, не применяют и электрический ток. В движение трамвай приводит лишь кондуктор, перед ним стоит ящик, из которого доносится дребезжание: “тик-так”. В журнале “Юбер ланд унд мер” в шутку упоминался даже “современный домовой”.</w:t>
      </w:r>
    </w:p>
    <w:p>
      <w:pPr>
        <w:pStyle w:val="Normal"/>
        <w:widowControl w:val="false"/>
        <w:tabs>
          <w:tab w:val="left" w:pos="720" w:leader="none"/>
        </w:tabs>
        <w:jc w:val="both"/>
        <w:rPr/>
      </w:pPr>
      <w:r>
        <w:rPr/>
        <w:t xml:space="preserve">     </w:t>
      </w:r>
      <w:r>
        <w:rPr/>
        <w:t>Даймлер подумывал и о воздухоплавании. В октябре 1887 года в одной иллюстрированной газете он прочел сообщение об удачном экспериментальном полете книготорговца из Лейпцига Вольферта и тотчас же пригласил его приехать в Каннштат, чтобы продолжить совместные испытания. В результате был смонтирован двигатель для пропеллеров мощностью в 2 л.с., один воздушный винт служил для продвижения вперед, другой - назад, своего рода предшественник современного вертолета! В воскресенье, 12 августа 1888 года, в безветренную погоду на Зеельберге состоялся воздушный полет по направлению к Корнвестхайму. Пролетев 4 км, этот аэростат благополучно приземлился. После второго полета стало ясно, что двигатель полностью оправдал все ожидания. 16 августа 1888 года “Швебише кроник” писала об этих испытаниях: “В Каннштате продолжаются испытания бездымного двигателя Даймлера. Вначале опыты проводились на Кенигштрассе. Как известно, отлично они удались и во время праздника в 1887 году. Не менее удачно прошла проверка двигателя на лодке и на других транспортных средствах. Карета, например, едет без лошади и без оглобли. При помощи этого мотора можно развить любую скорость, такой каретой можно управлять и проезжать даже на самом узком месте. Недавно двигатель проверили на воздушном баллоне; испытания, проведенные в последнее воскресенье, будут продолжены”.</w:t>
      </w:r>
    </w:p>
    <w:p>
      <w:pPr>
        <w:pStyle w:val="Normal"/>
        <w:widowControl w:val="false"/>
        <w:tabs>
          <w:tab w:val="left" w:pos="720" w:leader="none"/>
        </w:tabs>
        <w:jc w:val="both"/>
        <w:rPr/>
      </w:pPr>
      <w:r>
        <w:rPr/>
        <w:t xml:space="preserve">     </w:t>
      </w:r>
      <w:r>
        <w:rPr/>
        <w:t>Таким образом, опыты Даймлера и Вольферта послужили началом использования двигателя Даймлера в воздухоплавательной технике. Как известно, Вольферт погиб в одном из полет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бота над мотором с двумя цилиндрами V-образ-ного расположения отнимала теперь у Даймлера и Майбаха все их время. Патент № 50839, помеченный 9 июля 1889 года, является продолжением патента от 3 апреля 1885 года. Им удалось добиться удвоения мощности двигателя, не увеличивая при этом его веса и габаритов. Так был сделан еще один важный шаг в дальнейшей разработке автомобиля. Чертеж декабря 1888 - января 1889 гг, показал так называемый вагон (машину) со стальными колесами. Он означал вытеснение существующей до сих пор формы экипажа и представлял собой органическое единство шасси и мотора. Использование четырехтактного двигателя дало возможность повысить скорость от 5 - 11 до 17 км в час Двухместный автомобиль приобрел грациозный вид и своим конструкторским решением являл виртуозное искусство Майбаха. Даймлер надеялся услышать благоприятные отклики в адрес своего двигателя. Но, вопреки ожиданиям, общественность не проявила к новому мотору очень большого интереса. С видом знатока машину Готлиба называли элегантным экипажем, “фаэтоном”, “ландо”, “брейком”. Автомобиль с двигателем Даймлера считался новомодным и вызывал к себе скорее недоверчивое отношение, нежели расположение. Такая же судьба постигла и представленный в Париже автомобиль Бенца.</w:t>
      </w:r>
    </w:p>
    <w:p>
      <w:pPr>
        <w:pStyle w:val="Normal"/>
        <w:widowControl w:val="false"/>
        <w:tabs>
          <w:tab w:val="left" w:pos="720" w:leader="none"/>
        </w:tabs>
        <w:jc w:val="both"/>
        <w:rPr/>
      </w:pPr>
      <w:r>
        <w:rPr/>
        <w:t xml:space="preserve">     </w:t>
      </w:r>
      <w:r>
        <w:rPr/>
        <w:t>Гораздо больший интерес был проявлен к выставленным двигателям. Мотор Даймлера мощностью в 2 л.с. запустил небольшую динамо-машину, обеспечив током 30 лампочек. Иллюминация вызвала восторг у всех присутствовавших. Миниатюрный трамвай, уже показанный в 1887 году на празднике в Каннштате и в 1888 году в Бремене, казалось, пригоден только для того, чтобы развлекать жизнерадостных посетителей. Для двух лодок Даймлера “Виолетт” и “Пас-Парту” специально у Сены была построена пристань. Внимательные наблюдатели могли бы убедиться в том, что лодки, управляемые Даймлером и Майбахом, несколько раз перевозили до Сен-Клу и Сюрена одних и тех же пассажиров. Среди них была и некая дама со своим спутником. Между тем можно было бы и заметить, что в автомобиле, управляемом сыном Даймлера Адольфом, вдоль Сены ехал какой-то очень заинтересованный человек.</w:t>
      </w:r>
    </w:p>
    <w:p>
      <w:pPr>
        <w:pStyle w:val="Normal"/>
        <w:widowControl w:val="false"/>
        <w:tabs>
          <w:tab w:val="left" w:pos="720" w:leader="none"/>
        </w:tabs>
        <w:jc w:val="both"/>
        <w:rPr/>
      </w:pPr>
      <w:r>
        <w:rPr/>
        <w:t xml:space="preserve">     </w:t>
      </w:r>
      <w:r>
        <w:rPr/>
        <w:t>Как позже написал журналист Пьер Жиффар, никто из небольшого числа присутствующих, вообще обративших внимание на происходящее, не подумал о том, “что в этом отдаленном уголке Всемирной выставки возник зародыш технической революции настоящего времени”.</w:t>
      </w:r>
    </w:p>
    <w:p>
      <w:pPr>
        <w:pStyle w:val="Normal"/>
        <w:widowControl w:val="false"/>
        <w:tabs>
          <w:tab w:val="left" w:pos="720" w:leader="none"/>
        </w:tabs>
        <w:jc w:val="both"/>
        <w:rPr/>
      </w:pPr>
      <w:r>
        <w:rPr/>
        <w:t xml:space="preserve">     </w:t>
      </w:r>
      <w:r>
        <w:rPr/>
        <w:t>Если бы Даймлеру задали вопрос, повлияла ли Парижская Всемирная выставка 1889 года на его будущие планы, то он, конечно, смог бы ответить утвердительно. Если даже большинство людей и прошло мимо его творений, то все же нашлось три человека, проявивших к изобретателю особый интерес. Ими были уже упомянутая дама и ее спутник: мадам Сарацин и Эмиль Левассор, а также пассажир в автомобиле М. Пангард.</w:t>
      </w:r>
    </w:p>
    <w:p>
      <w:pPr>
        <w:pStyle w:val="Normal"/>
        <w:widowControl w:val="false"/>
        <w:tabs>
          <w:tab w:val="left" w:pos="720" w:leader="none"/>
        </w:tabs>
        <w:jc w:val="both"/>
        <w:rPr/>
      </w:pPr>
      <w:r>
        <w:rPr/>
        <w:t xml:space="preserve">     </w:t>
      </w:r>
      <w:r>
        <w:rPr/>
        <w:t>Еще до отъезда в Каннштат Готлиб Даймлер дал фрау Сарацин письменное согласие “предоставить ей право пользования его французскими и бельгийскими патентами на газовые и керосиновые двигатели”, “...подлежащие оплате, если вы на них заработаете, но не больше, чем на три года”. При этом он поставил два условия: “Все усовершенствования, предпринятые с обеих сторон, должны будут носить мое имя, и Вы не будете мне составлять конкуренцию в других странах”.</w:t>
      </w:r>
    </w:p>
    <w:p>
      <w:pPr>
        <w:pStyle w:val="Normal"/>
        <w:widowControl w:val="false"/>
        <w:tabs>
          <w:tab w:val="left" w:pos="720" w:leader="none"/>
        </w:tabs>
        <w:jc w:val="both"/>
        <w:rPr/>
      </w:pPr>
      <w:r>
        <w:rPr/>
        <w:t xml:space="preserve">     </w:t>
      </w:r>
      <w:r>
        <w:rPr/>
        <w:t>Эдуард Сарацин с 1874 года был представителем “Завода газовых двигателей. Дейтц” во Франции, а впоследствии и компаньоном “Французской компании двигателей и механических конструкций”, После того как Даймлер приступил к созданию быстроходного бензинового двигателя, Сарацин заинтересовался работой талантливого изобретателя. Незадолго до своей преждевременной кончины 24 декабря 1887 года он дал своей жене совет: “Рекомендую тебе в твоих же интересах и на благо наших детей и дальше поддерживать деловые отношения с Даймлером: его дело заслуживает безусловного доверия, у него есть будущее, величие которого мы сегодня даже и представить себе не можем”.</w:t>
      </w:r>
    </w:p>
    <w:p>
      <w:pPr>
        <w:pStyle w:val="Normal"/>
        <w:widowControl w:val="false"/>
        <w:tabs>
          <w:tab w:val="left" w:pos="720" w:leader="none"/>
        </w:tabs>
        <w:jc w:val="both"/>
        <w:rPr/>
      </w:pPr>
      <w:r>
        <w:rPr/>
        <w:t xml:space="preserve">     </w:t>
      </w:r>
      <w:r>
        <w:rPr/>
        <w:t>Фрау Сарацин восприняла эти рекомендации как наказ и позднее заключила с Готлибом Даймлером в Каннштате соглашение, предоставившее ей права как представителю Даймлера в Париже. Возвращаясь в Париж из Каннштата, она даже увезла с собой двигатель Даймлера, который только лишь благодаря ходатайству одного министра смог пройти таможенный осмотр.</w:t>
      </w:r>
    </w:p>
    <w:p>
      <w:pPr>
        <w:pStyle w:val="Normal"/>
        <w:widowControl w:val="false"/>
        <w:tabs>
          <w:tab w:val="left" w:pos="720" w:leader="none"/>
        </w:tabs>
        <w:jc w:val="both"/>
        <w:rPr/>
      </w:pPr>
      <w:r>
        <w:rPr/>
        <w:t xml:space="preserve">     </w:t>
      </w:r>
      <w:r>
        <w:rPr/>
        <w:t>Эмиль Левассор, выдающийся инженер, с 1886 года, после смерти Перина из фирмы “Перин, Пангард и К°”, стал компаньоном Пангарда и совладельцем нынешней фирмы “Пангард и Левассор”. Эта фирма сотрудничала с Сарацин и именно благо даря строительству “двигателей по патенту Даймлера” смогла расширить свою программу производства.</w:t>
      </w:r>
    </w:p>
    <w:p>
      <w:pPr>
        <w:pStyle w:val="Normal"/>
        <w:widowControl w:val="false"/>
        <w:tabs>
          <w:tab w:val="left" w:pos="720" w:leader="none"/>
        </w:tabs>
        <w:jc w:val="both"/>
        <w:rPr/>
      </w:pPr>
      <w:r>
        <w:rPr/>
        <w:t xml:space="preserve">     </w:t>
      </w:r>
      <w:r>
        <w:rPr/>
        <w:t>Фрау Сарацин и Эмиль Левассор 17 мая 1890 года вступили в брак. Эти люди сыграли решающую роль в распространении изобретений Даймлера во Франции. Таким образом, фирма “Пангард и Левассор” стала первой фирмой во Франции, производящей двигатели Даймлера для пароходов и производственных целей; с согласия Готлиба Даймлера, она передала и фирме “Пежо” право использовать двигатель Даймлера при производстве автомобилей. Так в 1890 году появился первый автомобиль “Пежо”. Вдохновленная успехами, фирма “Пангард и Левассор” сама занялась выпуском автомобилей.</w:t>
      </w:r>
    </w:p>
    <w:p>
      <w:pPr>
        <w:pStyle w:val="Normal"/>
        <w:widowControl w:val="false"/>
        <w:tabs>
          <w:tab w:val="left" w:pos="720" w:leader="none"/>
        </w:tabs>
        <w:jc w:val="both"/>
        <w:rPr/>
      </w:pPr>
      <w:r>
        <w:rPr/>
        <w:t xml:space="preserve">     </w:t>
      </w:r>
      <w:r>
        <w:rPr/>
        <w:t>Таким образом, труды Готлиба Даймлера привели к возникновению автомобильной промышленности во Франции. И хотя передача прав на использование своих патентов была связана с выгодными финансовыми соглашениями, работа поглощала все денежные средства Даймлера. К тому же 23 июля 1889 года он потерял любимую жену.</w:t>
      </w:r>
    </w:p>
    <w:p>
      <w:pPr>
        <w:pStyle w:val="Normal"/>
        <w:widowControl w:val="false"/>
        <w:tabs>
          <w:tab w:val="left" w:pos="720" w:leader="none"/>
        </w:tabs>
        <w:jc w:val="both"/>
        <w:rPr/>
      </w:pPr>
      <w:r>
        <w:rPr/>
        <w:t xml:space="preserve">     </w:t>
      </w:r>
      <w:r>
        <w:rPr/>
        <w:t>Тучи, сгустившиеся над Готлибом, не смогли парализовать его творческую активность, скорее наоборот, он уходит с головой в работу, чтобы заглушить свою боль. Сотрудничество с Майбахом всегда оказывало на Готлиба благотворное воздействие, оба удивительным образом дополняли друг друга.</w:t>
      </w:r>
    </w:p>
    <w:p>
      <w:pPr>
        <w:pStyle w:val="Normal"/>
        <w:widowControl w:val="false"/>
        <w:tabs>
          <w:tab w:val="left" w:pos="720" w:leader="none"/>
        </w:tabs>
        <w:jc w:val="both"/>
        <w:rPr/>
      </w:pPr>
      <w:r>
        <w:rPr/>
        <w:t xml:space="preserve">     </w:t>
      </w:r>
      <w:r>
        <w:rPr/>
        <w:t>Из новых конструкций следует в первую очередь упомянуть четырехцилиндровый двигатель в 10 л, с., изготовленный в 1890 году. Этот мотор стал первым шагом вперед от двигателя с одним и двумя цилиндрами к двигателю с большим количеством цилиндров и требуемой мощностью.</w:t>
      </w:r>
    </w:p>
    <w:p>
      <w:pPr>
        <w:pStyle w:val="Normal"/>
        <w:widowControl w:val="false"/>
        <w:tabs>
          <w:tab w:val="left" w:pos="720" w:leader="none"/>
        </w:tabs>
        <w:jc w:val="both"/>
        <w:rPr/>
      </w:pPr>
      <w:r>
        <w:rPr/>
        <w:t xml:space="preserve">     </w:t>
      </w:r>
      <w:r>
        <w:rPr/>
        <w:t>Помимо уже упомянутого углубления отношений с Францией, с 1888 года начинают вырисовываться и контуры связей с Соединенными Штатами. Уильям Стайнвей, известный владелец фабрики музыкальных инструментов, взялся за распространение в Северной Америке двигателей Даймлера, предназначенных для уличных железнодорожных вагонов, прогулочных лодок, экипажей, четырехколесных велосипедов, пожарных машин.</w:t>
      </w:r>
    </w:p>
    <w:p>
      <w:pPr>
        <w:pStyle w:val="Normal"/>
        <w:widowControl w:val="false"/>
        <w:tabs>
          <w:tab w:val="left" w:pos="720" w:leader="none"/>
        </w:tabs>
        <w:jc w:val="both"/>
        <w:rPr/>
      </w:pPr>
      <w:r>
        <w:rPr/>
        <w:t xml:space="preserve">     </w:t>
      </w:r>
      <w:r>
        <w:rPr/>
        <w:t>После того как значительная часть средств была израсходована, а объем работ постоянно возрастал, перед Даймлером встала задача изыскать для своего предприятия новые капиталовложения. За несколько лет до этого Макс Дутенгофер, ссылаясь на свои значительные коммерческие успехи на пороховом заводе в Ротвайле, предложил Даймлеру поставить его производство на более солидную основу. К этому времени Готлиб Даймлер пришел к выводу о неизбежности подобных мероприятий, хотя его и одолевали сомнения. Он опасался, что тем самым его самостоятельность может быть в будущем значительно ограничена.</w:t>
      </w:r>
    </w:p>
    <w:p>
      <w:pPr>
        <w:pStyle w:val="Normal"/>
        <w:widowControl w:val="false"/>
        <w:tabs>
          <w:tab w:val="left" w:pos="720" w:leader="none"/>
        </w:tabs>
        <w:jc w:val="both"/>
        <w:rPr/>
      </w:pPr>
      <w:r>
        <w:rPr/>
        <w:t xml:space="preserve">     </w:t>
      </w:r>
      <w:r>
        <w:rPr/>
        <w:t>Контракт между Готлибом Даймлером, фабрикантом М. Дутенгофером и фабрикантом В. Лоренцом из Карлсруэ был заключен. Но уже в процессе подписания договора у Даймлера возникают некоторые подозрения. Во всех пунктах соглашения почти не принимались в расчет необходимые работы по усовершенствованию и внедрению двигателя и транспортных средств, зато основное внимание уделялось быстрому подведению коммерческих итогов. Но в интересах дела всей жизни Даймлер был вынужден отогнать от себя эти опасения.</w:t>
      </w:r>
    </w:p>
    <w:p>
      <w:pPr>
        <w:pStyle w:val="Normal"/>
        <w:widowControl w:val="false"/>
        <w:tabs>
          <w:tab w:val="left" w:pos="720" w:leader="none"/>
        </w:tabs>
        <w:jc w:val="both"/>
        <w:rPr/>
      </w:pPr>
      <w:r>
        <w:rPr/>
        <w:t xml:space="preserve">     </w:t>
      </w:r>
      <w:r>
        <w:rPr/>
        <w:t>28 ноября 1890 года было основано общество с ограниченной ответственностью для производства двигателей Даймлера. Вместе со своими патентами и заказами Даймлер внес и завод на Зеельберге как часть имущества. За это ему предоставили из 600000 марок акционерного капитала 200000 марок в акциях, чек на 100000 марок, но его действие было поставлено в зависимость от предшествующих пятипроцентных дивидендов.</w:t>
      </w:r>
    </w:p>
    <w:p>
      <w:pPr>
        <w:pStyle w:val="Normal"/>
        <w:widowControl w:val="false"/>
        <w:tabs>
          <w:tab w:val="left" w:pos="720" w:leader="none"/>
        </w:tabs>
        <w:jc w:val="both"/>
        <w:rPr/>
      </w:pPr>
      <w:r>
        <w:rPr/>
        <w:t xml:space="preserve">     </w:t>
      </w:r>
      <w:r>
        <w:rPr/>
        <w:t>Уже само заключение договора 28 ноября 1890 года принесло Готлибу Даймлеру глубокие разочарования. В первую очередь они были вызваны неравным соотношением во владении акциями. Дутенгоферу и Лоренцу принадлежало их абсолютное большинство, поэтому свобода действий Даймлера была резко ограничена. Успокоения его партнеров несколько ослабили первоначальные опасения Даймлера, но уже вскоре они оказались полностью обоснованными. Дутенгофер производил взрывчатые вещества, Лоренц - металлические патроны, у них уже было свое собственное представление о предпринимательстве, которое не учитывало технических разработок двигателя Даймлера по его использованию на транспортных средствах. Оба считали, что их деловой финансовой активности достаточно, чтобы гарантировать экономический эффект предприятия: ссылаясь на свой богатый успешный коммерческий опыт, они были убеждены в том, что применение их принципов к относительно молодой индустриальной отрасли должно принести такой же результат. Но твердости их убеждений противостояла ясно выраженная уверенность Даймлера в четком понимании поставленных задач и способов их решения; она еще больше укреплялась реальным осознанием собственных творческих успехов, на которых и было основано их совместное предприятие.</w:t>
      </w:r>
    </w:p>
    <w:p>
      <w:pPr>
        <w:pStyle w:val="Normal"/>
        <w:widowControl w:val="false"/>
        <w:tabs>
          <w:tab w:val="left" w:pos="720" w:leader="none"/>
        </w:tabs>
        <w:jc w:val="both"/>
        <w:rPr/>
      </w:pPr>
      <w:r>
        <w:rPr/>
        <w:t xml:space="preserve">     </w:t>
      </w:r>
      <w:r>
        <w:rPr/>
        <w:t>Отягчающим обстоятельством стал для Даймлера и тот факт, что вскоре вместо доверенных лиц Майбаха и Линка, отвечавших за техническое и коммерческое руководство, Дутенгофер назначил других ответственных. Эти кадровые перестановки еще сильнее ограничили влияние Даймлера на главное дело его жизни. Готлиба стали одолевать сомнения, стоило ли вообще заниматься быстроходным двигателем, может быть лучше было бы предпочесть обычный стационарный.</w:t>
      </w:r>
    </w:p>
    <w:p>
      <w:pPr>
        <w:pStyle w:val="Normal"/>
        <w:widowControl w:val="false"/>
        <w:tabs>
          <w:tab w:val="left" w:pos="720" w:leader="none"/>
        </w:tabs>
        <w:jc w:val="both"/>
        <w:rPr/>
      </w:pPr>
      <w:r>
        <w:rPr/>
        <w:t xml:space="preserve">     </w:t>
      </w:r>
      <w:r>
        <w:rPr/>
        <w:t>Со временем натянутость в отношениях не ослабела, а наоборот, усилилась в связи с чисто коммерческими рассуждениями и действиями партнеров. Недоверие Даймлера увеличивало его сопротивление. Ни в коем случае он не хотел и не должен был прерывать начатую работу. Выход из создавшегося положения Готлиб нашел в оборудовании своей собственной мастерской, где он смог бы, как и раньше, вместе с Майбахом работать над совершенствованием и применением быстроходного двигателя. В марте 1893 года они приступили к работе, после того как Даймлер еще осенью 1892 года снял большое помещение отеля Германа, расположенного в тихом месте сада, которое по внешнему виду очень напоминало старый дом в саду на Таубенхаймштрассе в Каннштате, где они начинали свою совместную работу. С тех пор прошло уже десять лет, сопряженных с большими жертвами и лишь изредка освещавшихся слабыми лучами света, к которым в первую очередь относились взаимоотношения с французскими и американскими партнерами. Но Готлибу Даймлеру, несмотря на личные и профессиональные неудачи, всегда была присуща убежденность в правильности выбранного пути.</w:t>
      </w:r>
    </w:p>
    <w:p>
      <w:pPr>
        <w:pStyle w:val="Normal"/>
        <w:widowControl w:val="false"/>
        <w:tabs>
          <w:tab w:val="left" w:pos="720" w:leader="none"/>
        </w:tabs>
        <w:jc w:val="both"/>
        <w:rPr/>
      </w:pPr>
      <w:r>
        <w:rPr/>
        <w:t xml:space="preserve">     </w:t>
      </w:r>
      <w:r>
        <w:rPr/>
        <w:t>Если задать себе вопрос, почему все больше противоречий накапливалось между Даймлером и его партнерами, часто доводивших их до разрыва, то следует иметь в виду, что в конце XIX века технический прогресс шел уже полным ходом. Но партнеры Даймлера не сумели оценить его значение, его понимание пришло к ним лишь с потребностями рынка. Конечно, ободряющих сообщений было достаточно, например, похвальных отзывов во время демонстрации двигателей и автомобилей на выставках в ряде стран. Но финансовых предложений, за исключением предложений из Франции, не поступало, и затраченные усилия не могли сравниться с полученными результат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о всех сил Даймлер стремился утвердиться за границей. Стайнвэй из Нью-Йорка, открывший в Бауэри Бей постоянную выставку изобретений Даймлера, решил принять участие во Всемирной выставке в Чикаго. В конце июня 1893 года Уильям Стайнвэй сообщил Готлибу Даймлеру о той сенсации, которую произвели первые автомобили в Америке. Он просил его приехать, чтобы самому представлять свои автомобили на выставке в Чикаго и разъяснять посетителям их конструкцию и принципы работы двигателя. Как раз в это время Готлиб Даймлер вступил в брак с Линой Гортман и решил совместить приятное с полезным - отправиться в свадебное путешествие именно в Америку. Кроме Чикагской выставки Даймлер посещает различные промышленные предприятия Нового Света, где его принимают с большими почестями.</w:t>
      </w:r>
    </w:p>
    <w:p>
      <w:pPr>
        <w:pStyle w:val="Normal"/>
        <w:widowControl w:val="false"/>
        <w:tabs>
          <w:tab w:val="left" w:pos="720" w:leader="none"/>
        </w:tabs>
        <w:jc w:val="both"/>
        <w:rPr/>
      </w:pPr>
      <w:r>
        <w:rPr/>
        <w:t xml:space="preserve">     </w:t>
      </w:r>
      <w:r>
        <w:rPr/>
        <w:t>Мемориальная доска, установленная в 1947 году на одном из зданий, принадлежащих сегодня заводам “Андервуд”, напоминает о появлении двигателя Даймлера в США. На ней написано, что в 1891 году в Хартфорде, штат Коннектикут, по “лицензии Даймлера был изготовлен первый двигатель”. Но все усилия завоевать рынок США ограничились лишь незначительными успехами, так как потребности этого рынка только начинали формироваться, а уже в конце 1896 года Уильям Стайнвей скончался. Бесспорно, однако, что изобретения Даймлера послужили толчком к развитию моторостроения в Соединенных Штатах.</w:t>
      </w:r>
    </w:p>
    <w:p>
      <w:pPr>
        <w:pStyle w:val="Normal"/>
        <w:widowControl w:val="false"/>
        <w:tabs>
          <w:tab w:val="left" w:pos="720" w:leader="none"/>
        </w:tabs>
        <w:jc w:val="both"/>
        <w:rPr/>
      </w:pPr>
      <w:r>
        <w:rPr/>
        <w:t xml:space="preserve">     </w:t>
      </w:r>
      <w:r>
        <w:rPr/>
        <w:t>Взаимоотношения Даймлера с Францией складывались более успешно. Большим событием, выходящим далеко за рамки личных эмоций, стал успех его автомобилей с V-образным расположением двигателей, изготовленных фирмой “Пангард и Левассор”. Они показали свою надежность в первом пробеге Париж - Руан в 1894 году. Объявленный парижской газетой “Ле Пти Журналь” в конце 1893 года, состоялся конкурс моторизованных транспортных средств. Заявлено было 102 самых удивительных автомобиля со всевозможными способами приведения их в движение. После предшествующих отборочных поездок на конкурс была допущена только 21 машина. Оценивались скорость, надежность, экономичность и удобства. 22 июля 1894 года в восемь часов утра был дан старт в Париже. Благодаря темпераментному поведению водителей и зрителей обычная испытательная поездка превратилась в настоящие гонки. В Руан, находящийся на расстоянии 126 км от Парижа, первым прибыл паровой автомобиль мощностью в 20 л.с. “Де Дион-Бутон”, следом за ним шел автомобиль “Пежо” мощностью в 3.5 л, с. Но паровой автомобиль с громоздким двигателем не выполнил условия конкурса и, даже после того как присуждение премии было подвергнуто сомнению, должен был довольствоваться вторым местом. Самых больших успехов добился автомобиль “Пежо” с двухцилиндровым двигателем, изготовленным предприятием “Пангард и Левассор” по лицензии Даймлера. По общему мнению ему была присуждена первая премия. Автомобиль марки “Бенц”, которым управлял представитель французской фирмы Эмиль Рогер, следовал за ним и оказался на пятом месте. Предельная скорость 20 км/час и средняя скорость 17 км/час была все же ниже, чем скорость, которую могли развить велосипедисты. Несмотря на это, достижения на гонках произвели на специалистов и общественность огромное впечатление. В сообщении, подготовленном объединением французских инженеров, говорится, что “эти соревнования ускорят решение проблем механизированного движения на улице”. В поздравительном обращении “Ле Пти Журналь” упоминаются изобретательские успехи Готлиба Даймлера. Его двигатели обеспечили инженеру настоящий триумф в Руане.</w:t>
      </w:r>
    </w:p>
    <w:p>
      <w:pPr>
        <w:pStyle w:val="Normal"/>
        <w:widowControl w:val="false"/>
        <w:tabs>
          <w:tab w:val="left" w:pos="720" w:leader="none"/>
        </w:tabs>
        <w:jc w:val="both"/>
        <w:rPr/>
      </w:pPr>
      <w:r>
        <w:rPr/>
        <w:t xml:space="preserve">     </w:t>
      </w:r>
      <w:r>
        <w:rPr/>
        <w:t>Об этой победе в Руане сохранилась дневниковая запись Пауля Даймлера, который вместе с отцом присутствовал на состязаниях. Он пишет:</w:t>
      </w:r>
    </w:p>
    <w:p>
      <w:pPr>
        <w:pStyle w:val="Normal"/>
        <w:widowControl w:val="false"/>
        <w:tabs>
          <w:tab w:val="left" w:pos="720" w:leader="none"/>
        </w:tabs>
        <w:jc w:val="both"/>
        <w:rPr/>
      </w:pPr>
      <w:r>
        <w:rPr/>
        <w:t xml:space="preserve">     </w:t>
      </w:r>
      <w:r>
        <w:rPr/>
        <w:t>"Ранним утром того дня мы с отцом были в предместье Парижа, откуда начинались гонки. Здесь собралось множество людей, чтобы не пропустить единственное в своем роде зрелище, выезд автомобилей на старт. По своей форме, виду и габаритам это были совершенно разные автомобили. Тяжелые паровые машины с прицепами изо всех сил конкурировали с легчайшими паровыми трехколесными велосипедами, а они в свою очередь - с автомобилями с бензиновыми двигателями. Все они появились здесь, преследуя одну и ту же цель: первыми прибыть в Руан, а оттуда снова вернуться в Париж. Мы - Пауль Даймлер и Готлиб Даймлер - сопровождали эти гонки в машине. Увиденные нами автомобили производили своеобразное впечатление. На тяжелых паровых машинах можно было видеть истопников, мокрых от пота, покрытых копотью, усердно подбрасывающих уголь. Ездоки на маленьких паровых трехколесных велосипедах все время следили за давлением и уровнем воды в искусно подогнанных маленьких котлах и регулировали топливо. В отличие от них водители автомобилей на бензиновых и керосиновых двигателях спокойно сидели на удобном сидении, время от времени касаясь рукоятки, как будто они ехали просто для собственного удовольствия. Вот что интересно: Эмиль Левассор, который первым заметил, а затем разрекламировал двигатель Даймлера во Франции, сидел за рулем автомобиля-победителя. В скором времени французское автомобилестроение поднялось на новую ступень. Лидером на автомобильном рынке Франции стал завод “Пангард и Левассор”.</w:t>
      </w:r>
    </w:p>
    <w:p>
      <w:pPr>
        <w:pStyle w:val="Normal"/>
        <w:widowControl w:val="false"/>
        <w:tabs>
          <w:tab w:val="left" w:pos="720" w:leader="none"/>
        </w:tabs>
        <w:jc w:val="both"/>
        <w:rPr/>
      </w:pPr>
      <w:r>
        <w:rPr/>
        <w:t xml:space="preserve">     </w:t>
      </w:r>
      <w:r>
        <w:rPr/>
        <w:t>За конкурсом Париж - Руан в 1895 году последовали первые официальные гонки мира: Париж-Бордо - Париж (1192 км). “Пангард и Левассор”, равно как и “Пежо”, вновь прославили автомобили с двигателем Даймлера, заняв все первые места. И гонки Париж - Марсель - Париж (1728 км) принесли большой успех Даймлеру. К сожалению, с Эмилем Левассором произошел тогда несчастный случай, последствия которого вскоре привели его к гибели. Для Готлиба Даймлера смерть друга стала тяжелой утратой.</w:t>
      </w:r>
    </w:p>
    <w:p>
      <w:pPr>
        <w:pStyle w:val="Normal"/>
        <w:widowControl w:val="false"/>
        <w:tabs>
          <w:tab w:val="left" w:pos="720" w:leader="none"/>
        </w:tabs>
        <w:jc w:val="both"/>
        <w:rPr/>
      </w:pPr>
      <w:r>
        <w:rPr/>
        <w:t xml:space="preserve">     </w:t>
      </w:r>
      <w:r>
        <w:rPr/>
        <w:t>Первые соревнования Париж - Руан в 1894 году и первые гонки Париж - Бордо - Париж в 1895 году, а также и все другие конкурсы вызвали большой интерес к мотоспорту. Это было общественное признание машины, оно способствовало быстрому развитию автомобилестроения.</w:t>
      </w:r>
    </w:p>
    <w:p>
      <w:pPr>
        <w:pStyle w:val="Normal"/>
        <w:widowControl w:val="false"/>
        <w:tabs>
          <w:tab w:val="left" w:pos="720" w:leader="none"/>
        </w:tabs>
        <w:jc w:val="both"/>
        <w:rPr/>
      </w:pPr>
      <w:r>
        <w:rPr/>
        <w:t xml:space="preserve">     </w:t>
      </w:r>
      <w:r>
        <w:rPr/>
        <w:t>Как на Таубенхаймштрассе, так и в мастерской отеля Германа деятельность Даймлера отличалась тягой к экспериментаторству. Создание нового типа машины - с ременной передачей - явилось предметом особых усилий изобретателя, но ему удалось добиться мягкого хода и ощущения комфортности во время езды. Его основу составляют четыре патента, и все от 13 сентября 1892 года. Это - ременная установка для включения, ременный или канатный привод, усовершенствование охлаждения и подвески для уменьшения воздействия колебаний, производимых двигателем на всю конструкцию машины. Следующим шагом в развитии моторостроения стал двухцилиндровый двигатель, созданный в конце 1892 - начале 1893 г., и карбюратор для впрыскивания, разработанный Майбахом, ставший основой современных карбюраторов. С помощью этого устройства удалось гармоничным образом изменять состав смеси паров топлива с воздухом, влияющий на мощность двигателя и количество оборотов.</w:t>
      </w:r>
    </w:p>
    <w:p>
      <w:pPr>
        <w:pStyle w:val="Normal"/>
        <w:widowControl w:val="false"/>
        <w:tabs>
          <w:tab w:val="left" w:pos="720" w:leader="none"/>
        </w:tabs>
        <w:jc w:val="both"/>
        <w:rPr/>
      </w:pPr>
      <w:r>
        <w:rPr/>
        <w:t xml:space="preserve">     </w:t>
      </w:r>
      <w:r>
        <w:rPr/>
        <w:t>Таким образом, машины с ременной передачей ознаменовали собой новый этап в развитии моторо- и автомобилестроения. Этот привод рассматривался тогда как шаг вперед, но позже все же уступил место приводам с зубчатым колесом. Особой популярностью пользовался двигатель с маркой N - новый. Фирма “Пангард и Левассор” начала выпускать новые автомобили. Двигатели этих машин стали известны под маркой “Феникс” и пользовались большой популярностью.</w:t>
      </w:r>
    </w:p>
    <w:p>
      <w:pPr>
        <w:pStyle w:val="Normal"/>
        <w:widowControl w:val="false"/>
        <w:tabs>
          <w:tab w:val="left" w:pos="720" w:leader="none"/>
        </w:tabs>
        <w:jc w:val="both"/>
        <w:rPr/>
      </w:pPr>
      <w:r>
        <w:rPr/>
        <w:t xml:space="preserve">     </w:t>
      </w:r>
      <w:r>
        <w:rPr/>
        <w:t>Совершенно естественно, что были предприняты попытки снова представить изобретения Даймлера и Майбаха в рамках общества Даймлера по выпуску двигателей, тем более, что успехи мастерских в отеле Германа не остались незамеченными.</w:t>
      </w:r>
    </w:p>
    <w:p>
      <w:pPr>
        <w:pStyle w:val="Normal"/>
        <w:widowControl w:val="false"/>
        <w:tabs>
          <w:tab w:val="left" w:pos="720" w:leader="none"/>
        </w:tabs>
        <w:jc w:val="both"/>
        <w:rPr/>
      </w:pPr>
      <w:r>
        <w:rPr/>
        <w:t xml:space="preserve">     </w:t>
      </w:r>
      <w:r>
        <w:rPr/>
        <w:t>Вильгельм Дойрер, владелец фирмы “Дойрер и Кауфман” в Гамбурге, поддерживал с Готлибом Даймлером личные и деловые отношения еще с 15 октября 1888 года, когда в гамбургской гавани демонстрировалась первая моторная лодка Даймлера. Затем Вильгельм стал посредником в моторостроительной компании Даймлера. Его партнером был Фредерик Ричард Симмс, англичанин, родившийся в Гамбурге. На выставке в Бремене в 1889 году он увидел машины Даймлера, познакомился с его другими изобретениями и первым предложил использовать двигатели Даймлера и его моторные лодки в Англии. У Симмса были грандиозные планы создания в Англии автомобильной промышленности, особенно после того, как двигатели Даймлера па машинах фирмы “Пангард и Левассор” одержали победу в пробеге Париж - Руан в 1894 году и ясно доказали преимущества автомобилей с бензиновыми двигателями по сравнению с другими транспортными средствами.</w:t>
      </w:r>
    </w:p>
    <w:p>
      <w:pPr>
        <w:pStyle w:val="Normal"/>
        <w:widowControl w:val="false"/>
        <w:tabs>
          <w:tab w:val="left" w:pos="720" w:leader="none"/>
        </w:tabs>
        <w:jc w:val="both"/>
        <w:rPr/>
      </w:pPr>
      <w:r>
        <w:rPr/>
        <w:t xml:space="preserve">     </w:t>
      </w:r>
      <w:r>
        <w:rPr/>
        <w:t>Симмс разъяснил моторостроительной компании Даймлера, что его партнеры по “Бритиш Мотор Синдикат” хотят образовать консорциум для приобретения и использования патентов Даймлера на британской территории с целью создания аналогичного производства в Великобритании. “Мотор Синдикат” был готов рассчитаться с Даймлером наличными средствами или акциями, но только при одном условии, что Готлиб Даймлер бесспорно останется во главе руководства заводом в Каннштате. Симмс сам был членом наблюдательного совета моторостроительного общества Даймлера с 1895/96 по 1901/02 годы.</w:t>
      </w:r>
    </w:p>
    <w:p>
      <w:pPr>
        <w:pStyle w:val="Normal"/>
        <w:widowControl w:val="false"/>
        <w:tabs>
          <w:tab w:val="left" w:pos="720" w:leader="none"/>
        </w:tabs>
        <w:jc w:val="both"/>
        <w:rPr/>
      </w:pPr>
      <w:r>
        <w:rPr/>
        <w:t xml:space="preserve">     </w:t>
      </w:r>
      <w:r>
        <w:rPr/>
        <w:t>Представители - Даймлер и Майбах, с одной стороны, Дутенгофер и Лоренц, с другой - были в конце концов допущены на переговоры, которые проходили не очень гладко. У Готлиба Даймлера было такое чувство, как будто бы он снова внес значительный вклад в свое прежнее предприятие, так как Дутенгофер и Лоренц признали, что сотрудничество Даймлера и Майбаха с компанией просто необходимо. 1 ноября 1895 года был подписан договор о воссоединении. Он гарантировал Даймлеру должность эксперта и “генерального инспектора”. Одновременно Вильгельм Майбах занял посттехнического директора. Густав Фишер, коммерческий директор, с удовлетворением писал Дойреру:</w:t>
      </w:r>
    </w:p>
    <w:p>
      <w:pPr>
        <w:pStyle w:val="Normal"/>
        <w:widowControl w:val="false"/>
        <w:tabs>
          <w:tab w:val="left" w:pos="720" w:leader="none"/>
        </w:tabs>
        <w:jc w:val="both"/>
        <w:rPr/>
      </w:pPr>
      <w:r>
        <w:rPr/>
        <w:t xml:space="preserve">     </w:t>
      </w:r>
      <w:r>
        <w:rPr/>
        <w:t>"Борьба и споры закончились. С такими перспективами не только мы здесь, но и все наши друзья могут с уверенностью смотреть в будущее”.</w:t>
      </w:r>
    </w:p>
    <w:p>
      <w:pPr>
        <w:pStyle w:val="Normal"/>
        <w:widowControl w:val="false"/>
        <w:tabs>
          <w:tab w:val="left" w:pos="720" w:leader="none"/>
        </w:tabs>
        <w:jc w:val="both"/>
        <w:rPr/>
      </w:pPr>
      <w:r>
        <w:rPr/>
        <w:t xml:space="preserve">     </w:t>
      </w:r>
      <w:r>
        <w:rPr/>
        <w:t>Именно благодаря тому, что Симмс получил все права на использование патентов Даймлера в Англии и благодаря упрочению влияния Готлиба в машиностроительной компании, были созданы важные предпосылки для расширения производства автомобилей в Англии. В феврале 1896 года в известном обращении “Хорслесс Керридж Моторс” призывали к подписке на акции “Даймлер Мотор Компани л.т.д.”. Среди пяти директоров первым был назван Готлиб Даймлер, который впоследствии выполнял функции почетного президента и инженера-консультанта. Но прежде чем в Ковентри открылось производство по выпуску машин, все силы “Бритиш Мотор Синдикат” были сконцентрированы на интенсивной пропаганде автомобиля нового поколения в целях ликвидации существующих правил, затрудняющих уличное движение. С 1878 года действующий закон (имелось в виду движение паровых автомобилей) предписывал пешеходу находиться на расстоянии 20 ярдов (18 м) от транспортного средства; это было уже шагом вперед по сравнению с законом 1865 года, согласно которому на расстоянии 60 ярдов (55 м) от машины впереди должен был идти человек с красным флажком, чтобы успеть вовремя предостеречь пешеходов.</w:t>
      </w:r>
    </w:p>
    <w:p>
      <w:pPr>
        <w:pStyle w:val="Normal"/>
        <w:widowControl w:val="false"/>
        <w:tabs>
          <w:tab w:val="left" w:pos="720" w:leader="none"/>
        </w:tabs>
        <w:jc w:val="both"/>
        <w:rPr/>
      </w:pPr>
      <w:r>
        <w:rPr/>
        <w:t xml:space="preserve">     </w:t>
      </w:r>
      <w:r>
        <w:rPr/>
        <w:t>Для устранения предубеждений относительно моторизованных средств передвижения и облегчения принятия новых законов с 9 мая по 8 августа 1896 года в Королевском институте в Лондоне была открыта выставка автомобилей. Любой посетитель мог лично убедиться в “безопасности автомобильного движения”. Еще до открытия выставки Принц Уэльский, будущий король Эдуард VII, выразил желание осмотреть автомобиль. Он ездил на автомобиле Фредерика Р. Симмса с ременной передачей Даймлера и пришел в неописуемый восторг от сто возможностей.</w:t>
      </w:r>
    </w:p>
    <w:p>
      <w:pPr>
        <w:pStyle w:val="Normal"/>
        <w:widowControl w:val="false"/>
        <w:tabs>
          <w:tab w:val="left" w:pos="720" w:leader="none"/>
        </w:tabs>
        <w:jc w:val="both"/>
        <w:rPr/>
      </w:pPr>
      <w:r>
        <w:rPr/>
        <w:t xml:space="preserve">     </w:t>
      </w:r>
      <w:r>
        <w:rPr/>
        <w:t>Уже вскоре после закрытия выставки, 14 ноября 1896 года, английский парламент принял закон о новых правилах дорожного движения, разрешающих автомобилям в черте города развивать скорость до 12 миль в час (19,3 км), все предупредительные посты были отменены. В этом же году “Бритиш Моторкар Клуб” устроил пробег из Лондона в Брайтон, в котором приняли участие все имеющиеся автомобили, среди них было много французских с двигателями Даймлера и тех, которые принимали участие в гонках Париж - Бордо.</w:t>
      </w:r>
    </w:p>
    <w:p>
      <w:pPr>
        <w:pStyle w:val="Normal"/>
        <w:widowControl w:val="false"/>
        <w:tabs>
          <w:tab w:val="left" w:pos="720" w:leader="none"/>
        </w:tabs>
        <w:jc w:val="both"/>
        <w:rPr/>
      </w:pPr>
      <w:r>
        <w:rPr/>
        <w:t xml:space="preserve">     </w:t>
      </w:r>
      <w:r>
        <w:rPr/>
        <w:t>В этом пробеге участвовали Готлиб Даймлер и Фредерик Р. Симмс. Даймлер испытывал глубокое удовлетворение от того, что проложил путь автомобилю в Англию. Ему были оказаны большие почести. С большой энергией принялись за выпуск автомобилей Даймлера в Ковентри, в том самом городе, где Даймлер сам в 1861-62 годах находился под сильным впечатлением от работы на заводе Витворта. Своим качеством эти машины впоследствии прославились далеко за пределами Англ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время, когда Готлиб Даймлер все свои силы отдавал исключительно предприятию, моторостроительному обществу, на заводе вновь периодически возникали напряженные ситуации из-за конфликтов между Даймлером и его партнерами. То и дело эти противоречия обострялись. С 1896 года фирма быстро развивалась. “Феникс” становится основной используемой маркой двигателей. Различные типы автомобилей с расположенным впереди двигателем “Феникс” мощностью в 4 - 9 л.с. и с различными надстройками выпускались в зависимости от пожеланий многочисленных покупателей. Созданный в 1896 году грузовик, над которым начинали работу еще в мастерских отеля Германа, создал основу для быстро развивающегося гужевого транспорта. Выпуск грузовиков был для Готлиба Даймлера совершенно новым делом, на которое он возлагал большие надежды. Все они оправдались, хотя и несколько позже. Много внимания он уделяет и автобусам. Большую роль при этом играет стационарное моторостроение. В 1896 году выпускались двигатели от 1/2 до 25 л, с. В это время в Штуттгарте появились объединения такси, под названием “Перевозки с двигателями Даймлера”. Рекламный плакат, выпущенный в стиле того времени с перечислением всех достоинств, содержит изображение основных видов двигателей и автомобилей для улиц, машин для рельсов, воды и воздуха.</w:t>
      </w:r>
    </w:p>
    <w:p>
      <w:pPr>
        <w:pStyle w:val="Normal"/>
        <w:widowControl w:val="false"/>
        <w:tabs>
          <w:tab w:val="left" w:pos="720" w:leader="none"/>
        </w:tabs>
        <w:jc w:val="both"/>
        <w:rPr/>
      </w:pPr>
      <w:r>
        <w:rPr/>
        <w:t xml:space="preserve">     </w:t>
      </w:r>
      <w:r>
        <w:rPr/>
        <w:t>Благодаря существенным усовершенствованиям всего процесса охлаждения двигателя в 1897 году удалось добиться значительных успехов. Новое устройство состояло из баллона, опоясанного множеством медных трубочек, по которым проходит холодный воздух. Таким образом при незначительном расходе холодной воды можно было добиться охлаждения двигателя. Это тоже было одной из важнейших предпосылок для совершенствования двигателя, что позволило уже теперь наметить путь к созданию автомобиля марки “Мерседес”. Мощность мотора стала постепенно увеличиваться от 6 л.с. в 1897 году до 8 - 10 л.с. в 1898 году и 12, 16, 24 л.с. в 1899 году. С быстрым увеличением мощности двигателя отошли в прошлое и автомобили с ременной передачей, на ее место снова вернулся привод с зубчатыми колесами, используемый ранее. После двухцилиндрового двигателя с 1898 года начался постепенный переход к четырехцилиндровому двигателю. Этим изобретением Даймлер определил основное направление в моторостроении нескольких последующих десятилетий. Гоночный автомобиль мощностью в 24 л.с. показала 1899 году самые высокие результаты скорости того времени В течение многих лет зажигание посредством запальной свечи являлось простейшим способом воспламенения горючей смеси, им пользовались многие изобретатели различных двигателей. Защита патентных прав приносила Даймлеру много хлопот. В оставленных им записках часто проскальзывает возмущение, а иногда и боль из-за несправедливости и злоупотребления его изобретениями, порой вынуждавшая его защищаться. Не только его записи, свидетельствующие об отличных знаниях, но и личные объяснения и доказательства в суде помогали отклонить предъявляемые ему претензии. Но использование его патентов иностранными фирмами приносило Готлибу, в конце концов, солидные доходы.</w:t>
      </w:r>
    </w:p>
    <w:p>
      <w:pPr>
        <w:pStyle w:val="Normal"/>
        <w:widowControl w:val="false"/>
        <w:tabs>
          <w:tab w:val="left" w:pos="720" w:leader="none"/>
        </w:tabs>
        <w:jc w:val="both"/>
        <w:rPr/>
      </w:pPr>
      <w:r>
        <w:rPr/>
        <w:t xml:space="preserve">     </w:t>
      </w:r>
      <w:r>
        <w:rPr/>
        <w:t>После того как фирме Роберта Боша удалось в 1897 году создать магнитную систему низкого напряжения для воспламенения горючей смеси, Даймлер тоже решил использовать этот вид зажигания. В 1898 году он построил автомобиль-ландолет “Феникс”, на котором был установлен двигатель с зажиганием от магнето. На нем он предпринял поездку в Тироль. Путешествие доставило Даймлеру большое удовольствие. Он стал все больше и больше склоняться к мысли заменить зажигание от запальной свечи магнето с низким напряжением. Это зажигание Боша, к которому в 1902 году прибавилась и магнитная система высокого напряжения, благодаря своей независимости от батарей, позволяющих достигать в то время не очень больших мощностей, оказало значительное влияние на дальнейшее развитие техники автомобилестроения. Магнето стало исходным моментом точной механики и электротехники, которые именно с этого периода времени получили широкое распростран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изнь и творчество Даймлера можно было бы сравнить с долгим странствованием парусного судна, которое часто сопровождали шторма, а иногда и мертвый штиль. Ему повезло: он увидел на горизонте желанную землю, цель своих путешествий. Но именно теперь силы капитана начинают постепенно ослабевать. С середины 1899 года здоровье Готлиба Даймлера заметно ухудшается.</w:t>
      </w:r>
    </w:p>
    <w:p>
      <w:pPr>
        <w:pStyle w:val="Normal"/>
        <w:widowControl w:val="false"/>
        <w:tabs>
          <w:tab w:val="left" w:pos="720" w:leader="none"/>
        </w:tabs>
        <w:jc w:val="both"/>
        <w:rPr/>
      </w:pPr>
      <w:r>
        <w:rPr/>
        <w:t xml:space="preserve">     </w:t>
      </w:r>
      <w:r>
        <w:rPr/>
        <w:t>Большое удовлетворение приносит ему тот факт, что многолетние усилия его австрийских друзей наладить производство автомобилей в Австрии наконец увенчались успехом. Было создано австрийское общество “Биренц, Фишер и К°”, техническим директором которого назначили старшего сына Даймлера Пауля. Но приступить к работе по созданию автомобиля марки “Мерседес” Пауль смог лишь в 1902 году. С 1907 по 1922 год он осуществлял конструкторское руководство в Унтертюркхайме. В 1899 году к работе завода подключился и второй сын Готлиба - Адольф. Вскоре Адольф Даймлер возглавил производство, но уже в 1913 году его унесла ранняя смерть.</w:t>
      </w:r>
    </w:p>
    <w:p>
      <w:pPr>
        <w:pStyle w:val="Normal"/>
        <w:widowControl w:val="false"/>
        <w:tabs>
          <w:tab w:val="left" w:pos="720" w:leader="none"/>
        </w:tabs>
        <w:jc w:val="both"/>
        <w:rPr/>
      </w:pPr>
      <w:r>
        <w:rPr/>
        <w:t xml:space="preserve">     </w:t>
      </w:r>
      <w:r>
        <w:rPr/>
        <w:t>С августа 1899 года состояние здоровья Даймлера стало вызывать еще большие опасения. Его письма к дочерям свидетельствуют о глубине души любящего отца, который, предчувствуя, что времени остается совсем немного, обо всем спешит позаботиться. Впервые Готлиб не смог присутствовать на общем собрании акционеров за отчетный период 1898 - 99 годов. Его только поставили в известность о сокращении чистого дохода, из-за чего не были получены пять процентов запланированных дивидендов. Согласно договору Даймлеру недоплатили 50000 марок. Прежняя непримиримость, несколько сдерживаемая в последние годы, вспыхнула в нем с прежней силой, но, уже больной, Готлиб Даймлер не смог парировать этот удар.</w:t>
      </w:r>
    </w:p>
    <w:p>
      <w:pPr>
        <w:pStyle w:val="Normal"/>
        <w:widowControl w:val="false"/>
        <w:tabs>
          <w:tab w:val="left" w:pos="720" w:leader="none"/>
        </w:tabs>
        <w:jc w:val="both"/>
        <w:rPr/>
      </w:pPr>
      <w:r>
        <w:rPr/>
        <w:t xml:space="preserve">     </w:t>
      </w:r>
      <w:r>
        <w:rPr/>
        <w:t>Болезнь быстро прогрессировала. Лишь немногим друзьям разрешалось посещать его. 10 января 1900 года Дутенгофер стоял у постели больного Даймлера. В последних беседах этих двух людей, каждый из которых следовал своему призванию, не было прежней непримиримости, исчезла озлобленность. Дутенгофер, последовавший за Даймлером три года спустя, был растроган до глубины души, предвидя предстоящее расставание. Когда на короткое время в Готлибе вновь пробуждалась воля к жизни, перед глазами возникали картины будущего, и он снова был уверен в том, что его идеи осуществились и будут осуществляться в дальнейшем. Всплывали фрагменты прошлой жизни, родительский дом, юность, годы учения, Графенштаден, овладение профессией, Париж, Лидс, Манчестер, Ковентри, Гайслинген, Ройтлинген, Карлсруэ, Дейтц, просторы России, начало собственного творчества, весь пройденный путь... Но постепенно все стало отступать, только главное осталось. Это - его дело, которое процветает и приносит богатый урожай. Если он внешне и отделится от него, то его идеи будут продолжать жить. Этим, а не болезненными потрясениями, измеряется жизнь и труд человека.</w:t>
      </w:r>
    </w:p>
    <w:p>
      <w:pPr>
        <w:pStyle w:val="Normal"/>
        <w:widowControl w:val="false"/>
        <w:tabs>
          <w:tab w:val="left" w:pos="720" w:leader="none"/>
        </w:tabs>
        <w:jc w:val="both"/>
        <w:rPr/>
      </w:pPr>
      <w:r>
        <w:rPr/>
        <w:t xml:space="preserve">     </w:t>
      </w:r>
      <w:r>
        <w:rPr/>
        <w:t>Ранним утром 6 марта 1900 года Готлиб Даймлер умер.</w:t>
      </w:r>
    </w:p>
    <w:p>
      <w:pPr>
        <w:pStyle w:val="Normal"/>
        <w:widowControl w:val="false"/>
        <w:tabs>
          <w:tab w:val="left" w:pos="720" w:leader="none"/>
        </w:tabs>
        <w:jc w:val="both"/>
        <w:rPr/>
      </w:pPr>
      <w:r>
        <w:rPr/>
        <w:t xml:space="preserve">     </w:t>
      </w:r>
      <w:r>
        <w:rPr/>
        <w:t>На протяжении всей болезни Даймлера Майбах взял в свои руки принятие решений по его конструктивным разработкам. В то время быстро развивался гоночный спорт, и французские автомобилисты захватили первенство. Начиная с 1898 года, общество по производству двигателей Даймлера сделало резкий рывок вперед, выпустив двигатели в 12, 16 и 24 л.с., по сравнению с прежними двигателями мощностью в 4, 6, 8 и 10 л.с. Особую заинтерессванность в этом проявил Эмиль Еллинек, крупный коммерсант из Ниццы, центра автомобильного спорта. С 1897 года он стал заниматься продажей автомобилей Даймлера.</w:t>
      </w:r>
    </w:p>
    <w:p>
      <w:pPr>
        <w:pStyle w:val="Normal"/>
        <w:widowControl w:val="false"/>
        <w:tabs>
          <w:tab w:val="left" w:pos="720" w:leader="none"/>
        </w:tabs>
        <w:jc w:val="both"/>
        <w:rPr/>
      </w:pPr>
      <w:r>
        <w:rPr/>
        <w:t xml:space="preserve">     </w:t>
      </w:r>
      <w:r>
        <w:rPr/>
        <w:t>После того как па гонках в юрах близ Ниццы разбился мастер завода Даймлера Вильгельм Бучер на машине мощностью в 24 л.с., Еллинек стал высказывать мнение о необходимости создания машины с увеличенным расстоянием между колесами, но еще большей мощности. Еллинек выразил готовность купить большое число автомобилей такой конструкции. За это ему было предоставлено право самостоятельно продавать их в других странах под маркой “Мерседес”, названной в честь его 11-летней дочери Мерседес, которую Эмиль боготворил.</w:t>
      </w:r>
    </w:p>
    <w:p>
      <w:pPr>
        <w:pStyle w:val="Normal"/>
        <w:widowControl w:val="false"/>
        <w:tabs>
          <w:tab w:val="left" w:pos="720" w:leader="none"/>
        </w:tabs>
        <w:jc w:val="both"/>
        <w:rPr/>
      </w:pPr>
      <w:r>
        <w:rPr/>
        <w:t xml:space="preserve">     </w:t>
      </w:r>
      <w:r>
        <w:rPr/>
        <w:t>В рекордное время с апреля по середину декабря 1900 года Майбаху удалось изготовить совершенно новый мотор и автомобиль. В отличие от прежних устройств двигателя, в этот раз отказались от увеличения литража и веса, а специфического увеличения мощности добились благодаря другим кон структивным мероприятиям: усовершенствованию регулировки вентилей, зажигания, газообразования и не в последнюю очередь в связи с применением легкого металла магналия.</w:t>
      </w:r>
    </w:p>
    <w:p>
      <w:pPr>
        <w:pStyle w:val="Normal"/>
        <w:widowControl w:val="false"/>
        <w:tabs>
          <w:tab w:val="left" w:pos="720" w:leader="none"/>
        </w:tabs>
        <w:jc w:val="both"/>
        <w:rPr/>
      </w:pPr>
      <w:r>
        <w:rPr/>
        <w:t xml:space="preserve">     </w:t>
      </w:r>
      <w:r>
        <w:rPr/>
        <w:t>Модель первого автомобиля марки “Мерседес” мощностью в 35 л.с., созданная Майбахом, по мощности двигателя и по другим основным качествам и параметрам стала новшеством в автомобилестроении из-за гармоничного использования деталей конструкции и уменьшению веса с 1800 кг у автомобиля в 24 л.с. до 1050 кг. Вследствие успехов на скоростных соревнованиях в Ницце в марте 1901 года и на последующих гонках, где автомобиль смог доказать свои преимущества, название “Мерседес” быстро превратилось в марку качества.</w:t>
      </w:r>
    </w:p>
    <w:p>
      <w:pPr>
        <w:pStyle w:val="Normal"/>
        <w:widowControl w:val="false"/>
        <w:tabs>
          <w:tab w:val="left" w:pos="720" w:leader="none"/>
        </w:tabs>
        <w:jc w:val="both"/>
        <w:rPr/>
      </w:pPr>
      <w:r>
        <w:rPr/>
        <w:t xml:space="preserve">     </w:t>
      </w:r>
      <w:r>
        <w:rPr/>
        <w:t>Генеральный секретарь клуба автомобилистов Франции, Поль Мейя, учитывая триумф 1901 года, решился даже на такое смелое утверждение: “Мы вступили в эру “Мерседес”.</w:t>
      </w:r>
    </w:p>
    <w:p>
      <w:pPr>
        <w:pStyle w:val="Normal"/>
        <w:widowControl w:val="false"/>
        <w:tabs>
          <w:tab w:val="left" w:pos="720" w:leader="none"/>
        </w:tabs>
        <w:jc w:val="both"/>
        <w:rPr/>
      </w:pPr>
      <w:r>
        <w:rPr/>
        <w:t xml:space="preserve">     </w:t>
      </w:r>
      <w:r>
        <w:rPr/>
        <w:t>Несмотря на то, что Готлибу Даймлеру и не суждено было застать новую эру автомобилестроения, все же следует признать то счастливое обстоятельство, что его постоянная целенаправленная работа, проводимая в такой напряженной борьбе, была вновь оправдана успехами Вильгельма Майбаха. Тем самым был сделан еще один решительный шаг в будущее. Модификация конструкции привела к заметному подъему производства. После смерти Даймлера в марте 1900 года количество рабочих и инженеров, занятых на предприятии, возросло с 340 до 2200 человек в 1903 году. К регулярным победам на скоростных соревнованиях в Ницце с 1901 года прибавилась еще одна - в гонках Гордона Беннетта в Ирландии, которую одержал Камиль Енальци на “Мерседесе” в 60 л.с. Незадолго до этого в результате пожара был разрушен завод в Каннштате, который перевели затем в Унтертюркхайм. В это время под руководством Майбаха появились новые типы машин, среди них гоночный автомобиль мощностью в 90 л, с., несколько экскурсионных автобусов, и в 1906 году первый шестицилиндровый “Мерседес” в 70 л.с.</w:t>
      </w:r>
    </w:p>
    <w:p>
      <w:pPr>
        <w:pStyle w:val="Normal"/>
        <w:widowControl w:val="false"/>
        <w:tabs>
          <w:tab w:val="left" w:pos="720" w:leader="none"/>
        </w:tabs>
        <w:jc w:val="both"/>
        <w:rPr/>
      </w:pPr>
      <w:r>
        <w:rPr/>
        <w:t xml:space="preserve">     </w:t>
      </w:r>
      <w:r>
        <w:rPr/>
        <w:t>Из-за смерти Даймлера и некоторых перестановок в руководстве производством Майбах, несмотря на достигнутые результаты, чувствовал, что его влияние на директорат постепенно ослабевает. Поэтому 1 апреля 1907 года Майбах вышел из общества по производству двигателей Даймлера.</w:t>
      </w:r>
    </w:p>
    <w:p>
      <w:pPr>
        <w:pStyle w:val="Normal"/>
        <w:widowControl w:val="false"/>
        <w:tabs>
          <w:tab w:val="left" w:pos="720" w:leader="none"/>
        </w:tabs>
        <w:jc w:val="both"/>
        <w:rPr/>
      </w:pPr>
      <w:r>
        <w:rPr/>
        <w:t xml:space="preserve">     </w:t>
      </w:r>
      <w:r>
        <w:rPr/>
        <w:t>Преемником Вильгельма Майбаха с 1907 до конца 1922 года стал сын Готлиба Даймлера Пауль. Этой почетной должности ему удалось добиться в основном благодаря своему автомобилю с четырехколесным приводом. Значительных успехов он достиг впоследствии в области создания автомобилей с компрессорными установками двигателей для самолетов. Второй сын Даймлера, Адольф, взял на себя техническое руководство заводом в Унтертюркхайм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описании дальнейшей жизни верного спутника Даймлера Вильгельма Майбаха ясно выражено признание его заслуг Обществом немецких инженеров, с авторитетными членами которого он поддерживал дружеские отношения. В некрологе от 29 декабря 1929 года говорится:</w:t>
      </w:r>
    </w:p>
    <w:p>
      <w:pPr>
        <w:pStyle w:val="Normal"/>
        <w:widowControl w:val="false"/>
        <w:tabs>
          <w:tab w:val="left" w:pos="720" w:leader="none"/>
        </w:tabs>
        <w:jc w:val="both"/>
        <w:rPr/>
      </w:pPr>
      <w:r>
        <w:rPr/>
        <w:t xml:space="preserve">     </w:t>
      </w:r>
      <w:r>
        <w:rPr/>
        <w:t>"Уже работая в обществе по производству двигателей Даймлера, Майбах был в доверительных отношениях с графом Цеппелином. Граф верил выдающемуся конструктору Майбаху. И когда в 1908 году после одного несчастного случая Майбах предложил свои услуги в создании мотора для дирижабля, его предложение было охотно принято. Двигатели Майбаха отличались такими исключительными качествами, что уже в 1912 году было решено открыть в Фридрихсгафене собственный завод по их производству. Во всех работах большую помощь оказывал Майбаху его сын Карл, который еще при Даймлере работал па многих заводах страны, а позже и за границей, особенно во Франции. Карл был ответственным директором по выпуску двигателей для дирижаблей в Фридрихсгафене. Гордость успехами сына скрашивала старость Майбаха. Человеку, привыкшему в течение всей своей жизни к простоте, было суждено последние годы прожить в полном здравии в кругу своих родных в собственном доме в Каннштате. Постоянно и с большим участием следил он за продвижением своих творений, которым посвятил всю жизнь. В этом он находил новые силы и отдохновение.</w:t>
      </w:r>
    </w:p>
    <w:p>
      <w:pPr>
        <w:pStyle w:val="Normal"/>
        <w:widowControl w:val="false"/>
        <w:tabs>
          <w:tab w:val="left" w:pos="720" w:leader="none"/>
        </w:tabs>
        <w:jc w:val="both"/>
        <w:rPr/>
      </w:pPr>
      <w:r>
        <w:rPr/>
        <w:t xml:space="preserve">     </w:t>
      </w:r>
      <w:r>
        <w:rPr/>
        <w:t>В признании выдающихся заслуг Вильгельма Майбаха в области техники недостатка не было. Ордена, звание почетного доктора Технического университета Штуттгарта стали выражением всеобщей признательности. Общество немецких инженеров по случаю отчетного собрания 1922 года в Дортмунде отметило его своей высшей наградой, золотой медалью Грасгофа, “в знак благодарности и признания больших успехов, которых он добился, прокладывая новые пути в конструировании современных транспортных средств и в разработке быстроходных двигателей внутреннего сгорания”.</w:t>
      </w:r>
    </w:p>
    <w:p>
      <w:pPr>
        <w:pStyle w:val="Normal"/>
        <w:widowControl w:val="false"/>
        <w:tabs>
          <w:tab w:val="left" w:pos="720" w:leader="none"/>
        </w:tabs>
        <w:jc w:val="both"/>
        <w:rPr/>
      </w:pPr>
      <w:r>
        <w:rPr/>
        <w:t xml:space="preserve">     </w:t>
      </w:r>
      <w:r>
        <w:rPr/>
        <w:t>За три дня до конца 1929 года Вильгельм Майбах скончался, весело отметив рождественские праздники в кругу своей семьи. Он умер, проболев два дня воспалением легких.</w:t>
      </w:r>
    </w:p>
    <w:p>
      <w:pPr>
        <w:pStyle w:val="Normal"/>
        <w:widowControl w:val="false"/>
        <w:tabs>
          <w:tab w:val="left" w:pos="720" w:leader="none"/>
        </w:tabs>
        <w:jc w:val="both"/>
        <w:rPr/>
      </w:pPr>
      <w:r>
        <w:rPr/>
        <w:t xml:space="preserve">     </w:t>
      </w:r>
      <w:r>
        <w:rPr/>
        <w:t>Инженеры Германии видят в нем выдающегося представителя своей профессии, которому было суждено собственным трудом проложить путь к решению важнейших задач. Мы восхищаемся его делами, уважаем его простоту и скромность. Всегда будем чтить память о нем”.</w:t>
      </w:r>
    </w:p>
    <w:p>
      <w:pPr>
        <w:pStyle w:val="Normal"/>
        <w:widowControl w:val="false"/>
        <w:tabs>
          <w:tab w:val="left" w:pos="720" w:leader="none"/>
        </w:tabs>
        <w:jc w:val="both"/>
        <w:rPr/>
      </w:pPr>
      <w:r>
        <w:rPr/>
        <w:t xml:space="preserve">     </w:t>
      </w:r>
      <w:r>
        <w:rPr/>
        <w:t>Таким образом, Вильгельму Майбаху суждено было почти на три десятилетия дольше, чем Готлибу Даймлеру, служить делу развития автомобилестроения и способствовать созданию и внедрению в Европе и США быстроходных автомобилей с мощными двигателями внутреннего сгорания. На девять лет пережил Вильгельм Майбах Карла Бенца, который был двумя годами моложе. Работоспособность, целеустремленность, самоотдача, творческое предвидение отличали обоих гениев и делали их удивительно похожими друг на друга.</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09:00Z</dcterms:created>
  <dc:creator>ONLINE LIBRARY</dc:creator>
  <dc:description/>
  <dc:language>en-US</dc:language>
  <cp:lastModifiedBy>d</cp:lastModifiedBy>
  <dcterms:modified xsi:type="dcterms:W3CDTF">2003-07-28T16:50:00Z</dcterms:modified>
  <cp:revision>2</cp:revision>
  <dc:subject/>
  <dc:title>ГОТЛИБ ДАЙМЛЕР</dc:title>
</cp:coreProperties>
</file>